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СОГЛАСОВАНИЕ ЕВАНГЕЛИЙ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620"/>
        <w:gridCol w:w="1260"/>
        <w:gridCol w:w="1260"/>
        <w:gridCol w:w="1260"/>
        <w:gridCol w:w="1264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Событ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Время и Мес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Матф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Мар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Лук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Иоанн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вед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к. 1, 1-4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олог: Иисус - Слово Бож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. 1, 1-1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одословие Хрис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ф. 1, 1-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к. 3, 23-3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Благовестие Заха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6 г. до Р.Х.,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Храм в Иерусали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к. 1, 5-2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Благовещение Ма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Назар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к. 1, 26-3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ева Мария в доме Елисавет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 г. до Р.Х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к. 1, 39-5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ождение Иоанна Крестител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к. 1, 57-5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брезание Иоанна Крестител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к. 1, 59-7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Благовестие Иосифу о рождестве Иисуса Хрис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 г. до Р.Х. Назар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ф. 1, 18-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ождеств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 г. до Р.Х. Вифле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ф. 1, 24-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к. 2, 1-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Благовестие пастухам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к. 2, 8-1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оклонение пастухов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к. 2, 15-2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брезание Иисуса Христ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к. 2, 2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ретение: пророчества Симеона и Анны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к. 2, 22-3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оклонение волхвов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ф. 2, 1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Бегство в Египет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ф. 2, 13-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Гнев Ирода. Избиение младенцев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ф. 2, 16-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озвращение из Египта и поселение в Назарет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4 г. до Р.Х.,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Назар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ф. 2, 19-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Жизнь Иисуса в Назарете до 30 лет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исус в Храме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Лк. 2, 40-5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оанн Креститель в пустын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к. 1, 8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оповедь Иоанна Крестит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 г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На Иорда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ф. 3, 1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к. 1, 1-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к. 3, 1-1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.1, 19-2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рещение Иисуса Хрис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 г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На Иорда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ф. 3, 13-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к. 1, 9-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к. 3, 21-23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. 1, 29-34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ср. Кол.2,12)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скушение в пустын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ф. 4, 1-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к. 1, 12-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к. 4, 1-1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. 1, 35-4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оанн, Андрей и Петр встречаются с Иисус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извание Филиппа и Нафанаи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. 1, 43-5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ервое чудо: претворение воды в ви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 г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ана Галилейска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. 2, 1-1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Христос в Капернаум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 г.,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апернау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. 2, 12</w:t>
            </w:r>
          </w:p>
        </w:tc>
      </w:tr>
      <w:tr>
        <w:trPr/>
        <w:tc>
          <w:tcPr>
            <w:tcW w:w="101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Начало служения в Галиле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Первая Пасха</w:t>
            </w:r>
            <w:r>
              <w:rPr>
                <w:rFonts w:cs="Arial" w:ascii="Arial" w:hAnsi="Arial"/>
                <w:sz w:val="14"/>
                <w:szCs w:val="14"/>
              </w:rPr>
              <w:t xml:space="preserve"> (во время проповеди Иисуса). Изгнание торгующих из Хра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прель 27 г. Иерусали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. 2, 13-2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Беседа с Никодим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 г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ерусали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. 3, 1-2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оповедь Иисуса в Иуде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. 3, 2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торое свидетельство Предтечи о Христ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. 3, 23-3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утешествие Иисуса в Галил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. 4, 1-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Беседа с самарянк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27 г., Сиха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. 4, 4-4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сцеление сына царедворца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Этот эпизод у синоптиков в настолько ином виде, что именно он в таблице учтен ещё и под названием «Исцеление слуги сотник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27 г., Ка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. 4, 43-54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Заключение Предтечи в темниц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27 г., Махер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ф. 14, 3-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к. 6, 17-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к.3,19-2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Начало слу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 г. Галиле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ф. 4, 12-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к. 1, 14-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к. 4, 14-1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ервое отвержение Христа в Назарет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 г. Назар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к. 4, 16-3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извание Петра, Андрея, Иакова, Иоанна Чудесный лов рыб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 г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близи Капернаума в самом Капернау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ф. 4, 18-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к. 1, 16-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к. 5, 1-1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сцеление бесноватого в синагоге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к. 1, 21-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Лк. 4, 31-3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сцеление тещи Петр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ф. 8, 14-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к. 1, 29-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к. 4, 38-3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сцеление многих больных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ф. 8, 16-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к. 1, 32-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к. 4, 40-4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утешествие по Галилее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ф. 4, 23-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к. 1, 35-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к. 4, 42-4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сцеление прокаженного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ф. 8, 2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к. 1, 40-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Лк. 5, 12-1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сцеление расслабленного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ф. 9, 1-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к. 2, 1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к. 5, 17-2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извание Матфея Лев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ф. 9, 9-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к. 2, 13-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к. 5, 27-3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Вторая Пасха</w:t>
            </w:r>
            <w:r>
              <w:rPr>
                <w:rFonts w:cs="Arial" w:ascii="Arial" w:hAnsi="Arial"/>
                <w:sz w:val="14"/>
                <w:szCs w:val="14"/>
              </w:rPr>
              <w:t>. исцеление расслабленного при купальне Вифезда (Овчая), спор с Иудея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прель 28 г. Иерусали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Ин. 5, 1-47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рывание колосьев и спор о суббот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Начало лета 28 г. По пути в Галил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ф. 12, 1-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к. 2, 23-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к. 6, 1-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сцеление сухорукого в субботу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 г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Вблизи Капернаума в самом Капернаум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ф. 12, 9-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к. 3, 1-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к. 6, 6-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Заговор против Иисуса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сцеления множества народ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ф. 12, 14-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к. 3, 6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к. 6, 11, 17-1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збрание Двенадцати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ф. 10, 2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к. 3, 13-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к. 6, 12-1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Нагорная проповед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ф. 5, 1 - 8,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к. 6, 20-49 (и Лк. 11, 1-12 об Отче наш, и Лк. 11, 34-36, Мк. 9, 43-50)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сцеление слуги сотника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Видимо, этот эпизод тождественен «Исцелению слуги царедворца» и здесь поставлен напрас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ф. 8, 5-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к. 7, 1-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утешествие по Галиле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ф. 11,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оскрешение сына вдов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 г., На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к. 7, 11-1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реститель посылает двоих учеников к Иисусу, ответ Иисус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 г., Галиле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ф. 11, 2-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к. 7, 18-3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ающаяся грешница возливает миро на ноги Иисус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к. 7, 36-5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Новое путешествие по Галилее с ученик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к. 8, 1-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обирается народ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иходит близкие Иисуса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сцеление бесноватого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Богохульство фарисеев; Иисус осуждает и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ф. 12, 22-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к. 3, 20-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к. 11, 14-15; 17-2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Фарисеи требуют знамения, отказ Иисус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ф. 12, 38-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к. 11, 16, 24-26, 29-3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атерь и братья Иисуса желают говорить с Ним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 г. Капернау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ф. 12, 46-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к. 3, 31-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к. 11, 27-28с, 8, 19-2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исус осуждает фарисеев и законников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к. 11, 37-5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исус о страхе человеческом и уповании на Бога: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итча о скупом богаче;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 двух домоправителях;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б ожидании Бога как хозяина с брачного пира;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б ожидании Бога как вора;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 низведении огня на землю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 сокровищах на небесах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к. 12, 1-5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б убитых галилеянах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к. 13, 1-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оповедь из лодки, притчи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 сеятеле,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 плевелах,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 посеве и всходах,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 горчичном зерне,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 закваске,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 сокровище,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 жемчужине,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 неводе,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 изнесении «старого и нового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ф. 13, 1-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к. 4, 1-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к. 8, 4-18; Лк. 13, 18-2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опросы о следовании за Иисус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 г. На берегу Галилейского озе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ф. 8, 18-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смирение бур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 г. Галилейское озер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ф. 8, 23-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к. 4, 35-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к. 8, 22-2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Гадаринские бесноват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 год, на восточном берегу Галилейского оз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ф. 8, 28-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к. 5, 1-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к. 8, 26-3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опросы учеников Предтечи и фарисеев о пост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ф. 9, 14-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к. 2, 18-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к. 5, 33-3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оскрешение дочери Иаира и исцеление кровоточивой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 г. Капернау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ф. 9, 18-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к. 5, 21-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к. 8, 40-5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сцеление двух слепых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ф. 9, 27-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сцеление немого бесноватого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ф. 9, 32-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торое отвержение Иисуса в Назарет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 г. Назар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ф. 13, 54-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к. 6, 1-6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тправление Двенадцати на проповед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 г., Галиле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ф. 9, 35-10, 1. Мф. 10, 5 - 1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к. 6, 6б-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к. 9, 1-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род расспрашивает о Христе; повествование об убийстве Иоанна Крестит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ф. 14, 1, 2, 6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к. 6, 14-16, 21-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к. 9, 7-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озвращение Двенадцати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исус уходит с ними на другую сторону озера и насыщает 5000 человек ("умножение хлебов"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 год. Северо-восточный берег Галилейского озе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ф. 14, 13-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к. 6, 30-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к. 9, 10-1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. 6, 1-14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исус ходит по воде ("хождение по водам"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 г. Галилейское озер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ф. 14, 22-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к. 6, 45-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. 6, 15-2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сцеления в земле Генисаретск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ф. 14, 34-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к. 6, 53-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ретья Пасха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оповедь о хлебе жизн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прель 29 г. Капернау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. 6, 22-7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исус порицает предания фарисее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 г. Капернау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ф. 15, 1-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к. 7, 1-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сцеление дочери хананеянки (сирофиникиянк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 г. Пределы Тирские и Сидонск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ф. 15, 21-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к. 7, 24-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сцеление глухонемого и других больных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 г. Десятиград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ф. 15, 29-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к. 7, 31-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. 7, 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Насыщение 4000 человек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ф. 15, 32-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к. 8, 1-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Фарисеи и саддукеи снова требуют знамения с неб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 г. Пределы Магдалинские (Далмануфские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ф. 15, 39-16, 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к. 8, 10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едупреждение учеников о закваске фарисейской и т.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 г. Галилейское озер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ф. 16, 5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к. 8, 13-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сцеление слеп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 г. Вифсаи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к. 8, 22-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споведание Петр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 г. Около Кесарии Филиппов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ф. 16, 13-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к. 8, 27-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к. 9, 18-2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Христос предсказывает Свою смерть и воскресение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 несении креста и об отношении к душе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ф. 16, 21-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к. 8, 31 - 9, 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к. 9, 22-2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еображение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ф. 17, 1-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к. 9, 2-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к. 9, 28-3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сцеление лунатик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ф. 17, 14-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к. 9, 14-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к. 9, 37-43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Христос снова предсказывает Свою смерть и воскрес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 г. Галиле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ф. 17, 22-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к. 9, 30-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к. 9, 43б-4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удо со статиром во рту рыб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 г. Капернау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ф. 17, 24-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оучения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 малых и соблазняющих,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 заблудшей сотой овце,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б обличении брата,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твет Петру о прощении - притча о прощеном царском должнике, который не захотел простить,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 Церкви и др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ф.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к. 9, 33-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к. 9, 46-5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01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Последние путешествия в Иерусалим (служение в Иудее и в Заиорданьи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исус окончательно покидает Галилею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амария отвергает Ег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 г. На пути из Галилеи в Иуд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ф. 19,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к. 10, 1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к. 9, 51-5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Наставления и отправление Семидесяти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ф. 11, 20-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к. 10, 1-1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Христос на празднике Кущей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ктябрь 29 г. Иерусали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. 7, 2-5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 Иисусу приводят женщину, взятую в прелюбодеянии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. 7, 53-8, 1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пор с иудеями во время праздник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. 8, 12-59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озвращение 70-ти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исус говорит им об Отц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 г. Иуде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ф. 11, 25-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к. 10, 17-2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исус поучает законника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итча о милосердном самарянине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к. 10, 25-3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исус в Вифании у Марфы и Ма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 г., Виф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к. 10, 38-4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исус о молитв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 г. Иуде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к. 11, 1-1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аздник обновления храма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сцеление слепорожденного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итча о добром пастыре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толкновение с иудеями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исус уходит за Иорд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Декабрь 29 г. Иерусали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. 9, 1 - 10, 3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лужение в Заиордань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 г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За Иордан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ф. 19,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к. 10, 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. 10, 39-41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итча о бесплодной смоковнице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к. 13, 6-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сцеление согбенной женщины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к. 13, 10-1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оучения на пути в Иерусалим; предостережение от Ирод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к. 13, 22-3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исус в доме фарисея; исцеление больного водянкой; притча о званых на вечерю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к. 14, 1-2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Наставление о самоотвержении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к. 14, 25-3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итчи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 заблудшей овце,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 потерянной драхме,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 блудном сыне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к. 1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итча о неверном управителе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к. 16, 1-1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бличение фарисеев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ф. 11, 12 Мф. 5, 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к. 16, 14-18. Лк. 16, 16-1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итча о богаче и Лазаре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к. 16, 19-3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итча о рабах, ничего не стоящих (поучения о прощении, вере, смирении)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к. 17, 1-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сцеление десяти прокаженны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 г. На границе Самарии и Галиле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к. 17, 11-1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 внезапном пришествии Сына Человеческог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 г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За Иордан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ф. 10, 39 Мф. 24, 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к. 17, 20-3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итча о судье неправедном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к. 18, 1-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итча о мытаре и фарисее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к. 18, 9-1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оскрешение Лазар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. 11, 1-4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овещание у Каиафы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исус удаляется в Ефраим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. 11, 47-54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Христос о нерасторжимости брак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ф. 19, 3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к 10, 2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к 16. 1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Христос благословляет младенцев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ф. 19, 13-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к 10, 13-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к 18, 15-1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Богатый юноша и разговор с учениками о невозможности спасения,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итча о верблюде и игольном ушке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ф. 19, 16-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к 10, 17-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к. 18, 18-3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итча о работниках виноградника ("работники двенадцатого часа")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ф. 20, 1-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исус предсказывает в третий раз свою смерть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ф. 20, 17-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к. 10, 32-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к. 18, 31-3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исус направляется в Иерусалим;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осьба сыновей Зеведеевых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ф. 20, 20-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к. 10, 35-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сцеление двух слепцов Иерихонских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 г. Иерих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ф. 20, 30-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к 10, 46-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к. 18, 35-4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бращение Закхе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к. 19, 1-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итча о десяти минах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к. 19, 11-2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исус приходит в Вифанию за шесть дней до Пасх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 г. Виф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. 11, 55-12, 1</w:t>
            </w:r>
          </w:p>
        </w:tc>
      </w:tr>
      <w:tr>
        <w:trPr/>
        <w:tc>
          <w:tcPr>
            <w:tcW w:w="101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СТРАСТНАЯ НЕДЕЛЯ. АПРЕЛЬ 30 г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ечеря в Вифании: Мария возливает миро на Иисуса; враждебность вождей иудейски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уббота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 апреля 30 г. Виф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ф. 26, 6-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к. 14, 3-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. 12, 2-1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Вход Господень в Иерусалим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ночь в Вифан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оскресенье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 апреля 30 г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Гора Елеонская, Иерусалим, Виф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ф. 21, 1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к. 11, 1-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к. 19, 29-4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. 12, 12-19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оклятие смоковницы. Изгнание торгующих из Храма. Восклицание детей Иисусу. Чудес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онедельник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 апреля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близи Иерусалима и в самом город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ф. 21, 12-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к 11, 11-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к. 19, 45-48, 21, 37-3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бъяснение проклятия смоковницы. О силе молитв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торник 4 апреля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о пути в Иерусали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ф. 21, 20-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к. 11, 20-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инедрион оспаривает власть Иисуса;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твет Христа со ссылкой на Предтечу;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итчи о двух сыновьях,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 злых виноградарях,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 званых и избранных на брачный пи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Вторник 4 апреля Иерусали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ф. 21, 23-32; 33-46; 22, 1-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к. 11, 27-33; 12, 1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к. 20, 1-8; 9-1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опросы фарисеев о подати кесарю, саддукеев о воскресении мертых, законника о набольшей заповеди;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опрос Христа о сыне и Господе Давид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ф. 22, 15-22, 23-33, 33-40, 41-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к.12, 13-17, 18-27, 28-34, 35-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к. 20, 20-26, 27-40, 41-4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едостережение от книжников и фарисеев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ф. 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к. 12, 38-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к. 20, 45-4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епта вдовы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к. 12, 41-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к. 21, 1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стреча с эллинами, последние наставл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. 12, 20-5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орочество Христа о разрушении Иерусалима, о будущем Церкви и о Его втором пришеств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торник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4 апреля, вечер. Гора Елеонск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ф. 24, 1-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к. 13, 1-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к. 21, 5-2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вещания к бодрствованию; притчи о десяти девах, о талантах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ф. 24, 32- 25, 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к 13, 28-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к. 21, 29-3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Заговор против Иисуса. Предательство Иу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торник или сре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ф. 26, 1-5, 14-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к. 14, 1-2, 10, 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к. 22, 1-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01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трастной четверг. 6 апрел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иготовление Пасх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ифания и Иерусали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ф. 26, 17-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к. 14, 12-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к. 22, 7-1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оследняя Пасха;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пор учеников о первенств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ф. 26, 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к. 14, 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к. 22, 14-18; 24-3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мовение н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. 13, 1-2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зобличение предателя; уход Иу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ф. 26, 21-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к. 14, 18-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к. 22, 21-2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. 13, 21-3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айная вечер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ф. 26, 26-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к. 14, 22-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к. 22, 19, 20; 22, 31-3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. 13, 36-3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едсказание об отречении Петра и другие предостере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к. 22, 31-3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. 13, 36-3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ощальная беседа с учениками и Первосвященническая моли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. главы 14, 15, 16, 17, 1-2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Новое предсказание об отречении Петра и рассеянии учен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о пути в Гефсима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ф. 26, 30-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к. 14, 26-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Гефсиманское бор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ф. 26, 36-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к. 14, 32-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к. 22, 39-4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. 18, 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зятие Иисуса под стражу;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ассеяние учен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ф. 26, 47-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к. 14, 43-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к. 22, 47-5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. 18, 2-1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исус перед Анн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ерусали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. 18, 13, 14, 19-24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исус перед Синедрионом у Каиаф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ф. 26, 57, 59-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к. 14, 53, 55-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к. 22, 54-55, 63-6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тречение Пет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ф. 26, 58, 69-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к. 14, 54, 66-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к. 22, 56-6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. 18, 15-18; 25-27</w:t>
            </w:r>
          </w:p>
        </w:tc>
      </w:tr>
      <w:tr>
        <w:trPr/>
        <w:tc>
          <w:tcPr>
            <w:tcW w:w="101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трастная пятница, 7 апрел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кончательный приговор Иисусу Синедрион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ерусали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ф. 27,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к. 15, 1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к. 22, 66-7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исус перед Пилат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ф. 27, 2, 11-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к. 15, 1б-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к. 23, 1-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. 18, 28-3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исус перед Иро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к. 23, 6-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илат пытается отпустить Иисуса: Варавва, умывание ру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ф. 27, 15-26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к. 15, 6-15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к. 23, 13-2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. 18, 39-4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илат предает Иисуса на смерть; возложение тернового венца и избиение палк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ф. 27, 26б-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к. 15, 15б-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. 19, 1-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илат опять пытается отпустить Иисус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. 19, 4-16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аскаяние и самоубийство Иу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ф. 27, 3-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исуса ведут на распят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ф. 27, 31-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к. 15, 20-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к. 23, 26-33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. 19, 16б-17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аспят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ф. 27, 35-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к. 15, 24-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к. 23, 33б-34, 3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. 19, 18-24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 подножия крес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ф. 27, 39-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к. 15, 29-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к. 23, 35-37, 39-45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. 19, 25-29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мерть Иисус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ф. 27, 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к. 15, 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к. 23, 4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. 19, 3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обытия после смерти Иисус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ф. 27, 51-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к. 15, 38-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к. 23, 45, 47-4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нятие со Креста. Погреб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ф. 27, 57-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к. 15, 42-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к. 23, 50-5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. 19, 31-42</w:t>
            </w:r>
          </w:p>
        </w:tc>
      </w:tr>
      <w:tr>
        <w:trPr/>
        <w:tc>
          <w:tcPr>
            <w:tcW w:w="101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Воскресение, 9 апрел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тража у гроб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ф. 27, 62-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Жены-мироносицы у гроб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ф. 28, 1-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к. 16, 1-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к. 24, 1-1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оанн и Петр у гроба. Мария Магдалина возвращается ко гробу. Явление Воскресшего Хрис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к. 16, 9-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к. 24, 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. 20, 1-1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онесение стр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ф. 28, 11-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Явление Воскресшего двум ученикам по пути в Эммау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к. 16, 12, 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к. 24, 13-3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Явление Христа Одиннадцати;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Фома отсутству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к. 16, 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к. 24, 36-4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. 20, 19-24</w:t>
            </w:r>
          </w:p>
        </w:tc>
      </w:tr>
      <w:tr>
        <w:trPr/>
        <w:tc>
          <w:tcPr>
            <w:tcW w:w="101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ругие явления воскресшего Христ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Явление Христа Одиннадцати в присутствии Фомы (уверение Фомы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оскресенье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 апр 30 г. Иерусали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. 20, 24-29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Явление 7 ученикам; восстановление Петра и поручение ему всего стада Христова. Чудесный лов рыб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Галилейское озер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. 21, 1-2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Благословение апостолов на всемирную проповед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На горе в Галиле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ф. 28, 16-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к. 16, 15-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ознес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тверг 18 мая 30 года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Гора Елеонская вблизи Вифан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к. 16, 19-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к. 24, 50-5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Заключение Евангелия от Иоан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. 20, 30, 31; 21. 24, 2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07:29:00Z</dcterms:created>
  <dc:creator>ULTRA</dc:creator>
  <dc:description/>
  <dc:language>en-US</dc:language>
  <cp:lastModifiedBy>ULTRA</cp:lastModifiedBy>
  <dcterms:modified xsi:type="dcterms:W3CDTF">2006-05-05T09:14:00Z</dcterms:modified>
  <cp:revision>27</cp:revision>
  <dc:subject/>
  <dc:title>СОГЛАСОВАНИЕ ЕВАНГЕЛИЙ</dc:title>
</cp:coreProperties>
</file>