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center"/>
        <w:rPr>
          <w:rFonts w:ascii="Verdana" w:hAnsi="Verdana" w:cs="Verdana"/>
          <w:b/>
          <w:b/>
          <w:sz w:val="18"/>
          <w:szCs w:val="18"/>
        </w:rPr>
      </w:pPr>
      <w:r>
        <w:rPr>
          <w:rFonts w:cs="Verdana" w:ascii="Verdana" w:hAnsi="Verdana"/>
          <w:b/>
          <w:sz w:val="18"/>
          <w:szCs w:val="18"/>
        </w:rPr>
        <w:t>БИЛЕТЫ ПО СВЯЩЕННОМУ ПИСАНИЮ НОВОГО ЗАВЕТА</w:t>
      </w:r>
    </w:p>
    <w:sdt>
      <w:sdtPr>
        <w:docPartObj>
          <w:docPartGallery w:val="Table of Contents"/>
          <w:docPartUnique w:val="true"/>
        </w:docPartObj>
      </w:sdtPr>
      <w:sdtContent>
        <w:p>
          <w:pPr>
            <w:pStyle w:val="Contents1"/>
            <w:ind w:left="5040" w:hanging="0"/>
            <w:rPr>
              <w:rFonts w:ascii="Verdana" w:hAnsi="Verdana" w:cs="Verdana"/>
              <w:sz w:val="18"/>
              <w:szCs w:val="18"/>
              <w:lang w:val="en-US" w:eastAsia="en-US"/>
            </w:rPr>
          </w:pPr>
          <w:r>
            <w:fldChar w:fldCharType="begin"/>
          </w:r>
          <w:r>
            <w:rPr>
              <w:rStyle w:val="IndexLink"/>
              <w:sz w:val="18"/>
              <w:b/>
              <w:szCs w:val="18"/>
              <w:rFonts w:cs="Verdana"/>
              <w:lang w:val="en-US" w:eastAsia="en-US"/>
            </w:rPr>
            <w:instrText xml:space="preserve"> TOC \o "1-3" \h \z \u </w:instrText>
          </w:r>
          <w:r>
            <w:rPr>
              <w:rStyle w:val="IndexLink"/>
              <w:sz w:val="18"/>
              <w:b/>
              <w:szCs w:val="18"/>
              <w:rFonts w:cs="Verdana"/>
              <w:lang w:val="en-US" w:eastAsia="en-US"/>
            </w:rPr>
            <w:fldChar w:fldCharType="separate"/>
          </w:r>
          <w:hyperlink w:anchor="__RefHeading___Toc134693158">
            <w:r>
              <w:rPr>
                <w:rStyle w:val="IndexLink"/>
                <w:rFonts w:cs="Verdana"/>
                <w:b/>
                <w:sz w:val="18"/>
                <w:szCs w:val="18"/>
                <w:lang w:val="en-US" w:eastAsia="en-US"/>
              </w:rPr>
              <w:t>БИЛЕТ 1</w:t>
            </w:r>
            <w:r>
              <w:rPr>
                <w:rStyle w:val="IndexLink"/>
                <w:rFonts w:cs="Verdana"/>
                <w:sz w:val="18"/>
                <w:szCs w:val="18"/>
                <w:lang w:val="en-US" w:eastAsia="en-US"/>
              </w:rPr>
              <w:tab/>
              <w:t>2</w:t>
            </w:r>
          </w:hyperlink>
        </w:p>
        <w:p>
          <w:pPr>
            <w:pStyle w:val="Contents1"/>
            <w:rPr/>
          </w:pPr>
          <w:hyperlink w:anchor="__RefHeading___Toc134693159">
            <w:r>
              <w:rPr>
                <w:rStyle w:val="IndexLink"/>
                <w:b/>
              </w:rPr>
              <w:t>БИЛЕТ 2</w:t>
            </w:r>
            <w:r>
              <w:rPr>
                <w:rStyle w:val="IndexLink"/>
              </w:rPr>
              <w:tab/>
              <w:t>6</w:t>
            </w:r>
          </w:hyperlink>
        </w:p>
        <w:p>
          <w:pPr>
            <w:pStyle w:val="Contents1"/>
            <w:rPr/>
          </w:pPr>
          <w:hyperlink w:anchor="__RefHeading___Toc134693160">
            <w:r>
              <w:rPr>
                <w:rStyle w:val="IndexLink"/>
                <w:b/>
              </w:rPr>
              <w:t>БИЛЕТ 3</w:t>
            </w:r>
            <w:r>
              <w:rPr>
                <w:rStyle w:val="IndexLink"/>
              </w:rPr>
              <w:tab/>
              <w:t>9</w:t>
            </w:r>
          </w:hyperlink>
        </w:p>
        <w:p>
          <w:pPr>
            <w:pStyle w:val="Contents1"/>
            <w:rPr/>
          </w:pPr>
          <w:hyperlink w:anchor="__RefHeading___Toc134693161">
            <w:r>
              <w:rPr>
                <w:rStyle w:val="IndexLink"/>
                <w:b/>
              </w:rPr>
              <w:t>БИЛЕТ 4</w:t>
            </w:r>
            <w:r>
              <w:rPr>
                <w:rStyle w:val="IndexLink"/>
              </w:rPr>
              <w:tab/>
              <w:t>11</w:t>
            </w:r>
          </w:hyperlink>
        </w:p>
        <w:p>
          <w:pPr>
            <w:pStyle w:val="Contents1"/>
            <w:rPr/>
          </w:pPr>
          <w:hyperlink w:anchor="__RefHeading___Toc134693162">
            <w:r>
              <w:rPr>
                <w:rStyle w:val="IndexLink"/>
                <w:b/>
              </w:rPr>
              <w:t>БИЛЕТ 5</w:t>
            </w:r>
            <w:r>
              <w:rPr>
                <w:rStyle w:val="IndexLink"/>
              </w:rPr>
              <w:tab/>
              <w:t>14</w:t>
            </w:r>
          </w:hyperlink>
        </w:p>
        <w:p>
          <w:pPr>
            <w:pStyle w:val="Contents1"/>
            <w:rPr/>
          </w:pPr>
          <w:hyperlink w:anchor="__RefHeading___Toc134693163">
            <w:r>
              <w:rPr>
                <w:rStyle w:val="IndexLink"/>
                <w:b/>
              </w:rPr>
              <w:t>БИЛЕТ 6</w:t>
            </w:r>
            <w:r>
              <w:rPr>
                <w:rStyle w:val="IndexLink"/>
              </w:rPr>
              <w:tab/>
              <w:t>16</w:t>
            </w:r>
          </w:hyperlink>
        </w:p>
        <w:p>
          <w:pPr>
            <w:pStyle w:val="Contents1"/>
            <w:rPr/>
          </w:pPr>
          <w:hyperlink w:anchor="__RefHeading___Toc134693164">
            <w:r>
              <w:rPr>
                <w:rStyle w:val="IndexLink"/>
                <w:b/>
              </w:rPr>
              <w:t>БИЛЕТ 7</w:t>
            </w:r>
            <w:r>
              <w:rPr>
                <w:rStyle w:val="IndexLink"/>
              </w:rPr>
              <w:tab/>
              <w:t>19</w:t>
            </w:r>
          </w:hyperlink>
        </w:p>
        <w:p>
          <w:pPr>
            <w:pStyle w:val="Contents1"/>
            <w:rPr/>
          </w:pPr>
          <w:hyperlink w:anchor="__RefHeading___Toc134693165">
            <w:r>
              <w:rPr>
                <w:rStyle w:val="IndexLink"/>
                <w:b/>
              </w:rPr>
              <w:t>БИЛЕТ 8</w:t>
            </w:r>
            <w:r>
              <w:rPr>
                <w:rStyle w:val="IndexLink"/>
              </w:rPr>
              <w:tab/>
              <w:t>24</w:t>
            </w:r>
          </w:hyperlink>
        </w:p>
        <w:p>
          <w:pPr>
            <w:pStyle w:val="Contents1"/>
            <w:rPr/>
          </w:pPr>
          <w:hyperlink w:anchor="__RefHeading___Toc134693166">
            <w:r>
              <w:rPr>
                <w:rStyle w:val="IndexLink"/>
                <w:b/>
              </w:rPr>
              <w:t>БИЛЕТ 9</w:t>
            </w:r>
            <w:r>
              <w:rPr>
                <w:rStyle w:val="IndexLink"/>
              </w:rPr>
              <w:tab/>
              <w:t>26</w:t>
            </w:r>
          </w:hyperlink>
        </w:p>
        <w:p>
          <w:pPr>
            <w:pStyle w:val="Contents1"/>
            <w:rPr/>
          </w:pPr>
          <w:hyperlink w:anchor="__RefHeading___Toc134693167">
            <w:r>
              <w:rPr>
                <w:rStyle w:val="IndexLink"/>
                <w:b/>
              </w:rPr>
              <w:t>БИЛЕТ 10</w:t>
            </w:r>
            <w:r>
              <w:rPr>
                <w:rStyle w:val="IndexLink"/>
              </w:rPr>
              <w:tab/>
              <w:t>28</w:t>
            </w:r>
          </w:hyperlink>
        </w:p>
        <w:p>
          <w:pPr>
            <w:pStyle w:val="Contents1"/>
            <w:rPr/>
          </w:pPr>
          <w:hyperlink w:anchor="__RefHeading___Toc134693168">
            <w:r>
              <w:rPr>
                <w:rStyle w:val="IndexLink"/>
                <w:b/>
              </w:rPr>
              <w:t>БИЛЕТ 11</w:t>
            </w:r>
            <w:r>
              <w:rPr>
                <w:rStyle w:val="IndexLink"/>
              </w:rPr>
              <w:tab/>
              <w:t>29</w:t>
            </w:r>
          </w:hyperlink>
        </w:p>
        <w:p>
          <w:pPr>
            <w:pStyle w:val="Contents1"/>
            <w:rPr/>
          </w:pPr>
          <w:hyperlink w:anchor="__RefHeading___Toc134693169">
            <w:r>
              <w:rPr>
                <w:rStyle w:val="IndexLink"/>
                <w:b/>
              </w:rPr>
              <w:t>БИЛЕТ 12</w:t>
            </w:r>
            <w:r>
              <w:rPr>
                <w:rStyle w:val="IndexLink"/>
              </w:rPr>
              <w:tab/>
              <w:t>31</w:t>
            </w:r>
          </w:hyperlink>
        </w:p>
        <w:p>
          <w:pPr>
            <w:pStyle w:val="Contents1"/>
            <w:rPr/>
          </w:pPr>
          <w:hyperlink w:anchor="__RefHeading___Toc134693170">
            <w:r>
              <w:rPr>
                <w:rStyle w:val="IndexLink"/>
                <w:b/>
              </w:rPr>
              <w:t>БИЛЕТ 13</w:t>
            </w:r>
            <w:r>
              <w:rPr>
                <w:rStyle w:val="IndexLink"/>
              </w:rPr>
              <w:tab/>
              <w:t>33</w:t>
            </w:r>
          </w:hyperlink>
        </w:p>
        <w:p>
          <w:pPr>
            <w:pStyle w:val="Contents1"/>
            <w:rPr/>
          </w:pPr>
          <w:hyperlink w:anchor="__RefHeading___Toc134693171">
            <w:r>
              <w:rPr>
                <w:rStyle w:val="IndexLink"/>
                <w:b/>
              </w:rPr>
              <w:t>БИЛЕТ 14</w:t>
            </w:r>
            <w:r>
              <w:rPr>
                <w:rStyle w:val="IndexLink"/>
              </w:rPr>
              <w:tab/>
              <w:t>36</w:t>
            </w:r>
          </w:hyperlink>
        </w:p>
        <w:p>
          <w:pPr>
            <w:pStyle w:val="Contents1"/>
            <w:rPr/>
          </w:pPr>
          <w:hyperlink w:anchor="__RefHeading___Toc134693172">
            <w:r>
              <w:rPr>
                <w:rStyle w:val="IndexLink"/>
                <w:b/>
              </w:rPr>
              <w:t>БИЛЕТ 15</w:t>
            </w:r>
            <w:r>
              <w:rPr>
                <w:rStyle w:val="IndexLink"/>
              </w:rPr>
              <w:tab/>
              <w:t>38</w:t>
            </w:r>
          </w:hyperlink>
        </w:p>
        <w:p>
          <w:pPr>
            <w:pStyle w:val="Contents1"/>
            <w:rPr/>
          </w:pPr>
          <w:hyperlink w:anchor="__RefHeading___Toc134693173">
            <w:r>
              <w:rPr>
                <w:rStyle w:val="IndexLink"/>
                <w:b/>
              </w:rPr>
              <w:t>БИЛЕТ 16</w:t>
            </w:r>
            <w:r>
              <w:rPr>
                <w:rStyle w:val="IndexLink"/>
              </w:rPr>
              <w:tab/>
              <w:t>41</w:t>
            </w:r>
          </w:hyperlink>
        </w:p>
        <w:p>
          <w:pPr>
            <w:pStyle w:val="Contents1"/>
            <w:rPr/>
          </w:pPr>
          <w:hyperlink w:anchor="__RefHeading___Toc134693174">
            <w:r>
              <w:rPr>
                <w:rStyle w:val="IndexLink"/>
                <w:b/>
              </w:rPr>
              <w:t>БИЛЕТ 17</w:t>
            </w:r>
            <w:r>
              <w:rPr>
                <w:rStyle w:val="IndexLink"/>
              </w:rPr>
              <w:tab/>
              <w:t>44</w:t>
            </w:r>
          </w:hyperlink>
        </w:p>
        <w:p>
          <w:pPr>
            <w:pStyle w:val="Contents1"/>
            <w:rPr/>
          </w:pPr>
          <w:hyperlink w:anchor="__RefHeading___Toc134693175">
            <w:r>
              <w:rPr>
                <w:rStyle w:val="IndexLink"/>
                <w:b/>
              </w:rPr>
              <w:t>БИЛЕТ 18</w:t>
            </w:r>
            <w:r>
              <w:rPr>
                <w:rStyle w:val="IndexLink"/>
              </w:rPr>
              <w:tab/>
              <w:t>46</w:t>
            </w:r>
          </w:hyperlink>
        </w:p>
        <w:p>
          <w:pPr>
            <w:pStyle w:val="Contents1"/>
            <w:rPr/>
          </w:pPr>
          <w:hyperlink w:anchor="__RefHeading___Toc134693176">
            <w:r>
              <w:rPr>
                <w:rStyle w:val="IndexLink"/>
                <w:b/>
              </w:rPr>
              <w:t>БИЛЕТ 19</w:t>
            </w:r>
            <w:r>
              <w:rPr>
                <w:rStyle w:val="IndexLink"/>
              </w:rPr>
              <w:tab/>
              <w:t>48</w:t>
            </w:r>
          </w:hyperlink>
        </w:p>
        <w:p>
          <w:pPr>
            <w:pStyle w:val="Contents1"/>
            <w:rPr/>
          </w:pPr>
          <w:hyperlink w:anchor="__RefHeading___Toc134693177">
            <w:r>
              <w:rPr>
                <w:rStyle w:val="IndexLink"/>
                <w:b/>
              </w:rPr>
              <w:t>БИЛЕТ 20</w:t>
            </w:r>
            <w:r>
              <w:rPr>
                <w:rStyle w:val="IndexLink"/>
              </w:rPr>
              <w:tab/>
              <w:t>51</w:t>
            </w:r>
          </w:hyperlink>
        </w:p>
        <w:p>
          <w:pPr>
            <w:pStyle w:val="Contents1"/>
            <w:rPr/>
          </w:pPr>
          <w:hyperlink w:anchor="__RefHeading___Toc134693178">
            <w:r>
              <w:rPr>
                <w:rStyle w:val="IndexLink"/>
                <w:b/>
              </w:rPr>
              <w:t>БИЛЕТ 21</w:t>
            </w:r>
            <w:r>
              <w:rPr>
                <w:rStyle w:val="IndexLink"/>
              </w:rPr>
              <w:tab/>
              <w:t>54</w:t>
            </w:r>
          </w:hyperlink>
        </w:p>
        <w:p>
          <w:pPr>
            <w:pStyle w:val="Contents1"/>
            <w:rPr/>
          </w:pPr>
          <w:hyperlink w:anchor="__RefHeading___Toc134693179">
            <w:r>
              <w:rPr>
                <w:rStyle w:val="IndexLink"/>
                <w:b/>
              </w:rPr>
              <w:t>БИЛЕТ 22</w:t>
            </w:r>
            <w:r>
              <w:rPr>
                <w:rStyle w:val="IndexLink"/>
              </w:rPr>
              <w:tab/>
              <w:t>58</w:t>
            </w:r>
          </w:hyperlink>
        </w:p>
        <w:p>
          <w:pPr>
            <w:pStyle w:val="Contents1"/>
            <w:rPr/>
          </w:pPr>
          <w:hyperlink w:anchor="__RefHeading___Toc134693180">
            <w:r>
              <w:rPr>
                <w:rStyle w:val="IndexLink"/>
                <w:b/>
              </w:rPr>
              <w:t>БИЛЕТ 23</w:t>
            </w:r>
            <w:r>
              <w:rPr>
                <w:rStyle w:val="IndexLink"/>
              </w:rPr>
              <w:tab/>
              <w:t>59</w:t>
            </w:r>
          </w:hyperlink>
        </w:p>
        <w:p>
          <w:pPr>
            <w:pStyle w:val="Contents1"/>
            <w:rPr/>
          </w:pPr>
          <w:hyperlink w:anchor="__RefHeading___Toc134693181">
            <w:r>
              <w:rPr>
                <w:rStyle w:val="IndexLink"/>
                <w:b/>
              </w:rPr>
              <w:t>БИЛЕТ 24</w:t>
            </w:r>
            <w:r>
              <w:rPr>
                <w:rStyle w:val="IndexLink"/>
              </w:rPr>
              <w:tab/>
              <w:t>62</w:t>
            </w:r>
          </w:hyperlink>
        </w:p>
        <w:p>
          <w:pPr>
            <w:pStyle w:val="Contents1"/>
            <w:rPr/>
          </w:pPr>
          <w:hyperlink w:anchor="__RefHeading___Toc134693182">
            <w:r>
              <w:rPr>
                <w:rStyle w:val="IndexLink"/>
                <w:b/>
              </w:rPr>
              <w:t>БИЛЕТ 25</w:t>
            </w:r>
            <w:r>
              <w:rPr>
                <w:rStyle w:val="IndexLink"/>
              </w:rPr>
              <w:tab/>
              <w:t>63</w:t>
            </w:r>
          </w:hyperlink>
        </w:p>
        <w:p>
          <w:pPr>
            <w:pStyle w:val="Contents1"/>
            <w:rPr/>
          </w:pPr>
          <w:hyperlink w:anchor="__RefHeading___Toc134693183">
            <w:r>
              <w:rPr>
                <w:rStyle w:val="IndexLink"/>
                <w:b/>
              </w:rPr>
              <w:t>БИЛЕТ 26</w:t>
            </w:r>
            <w:r>
              <w:rPr>
                <w:rStyle w:val="IndexLink"/>
              </w:rPr>
              <w:tab/>
              <w:t>70</w:t>
            </w:r>
          </w:hyperlink>
        </w:p>
        <w:p>
          <w:pPr>
            <w:pStyle w:val="Contents1"/>
            <w:rPr/>
          </w:pPr>
          <w:hyperlink w:anchor="__RefHeading___Toc134693184">
            <w:r>
              <w:rPr>
                <w:rStyle w:val="IndexLink"/>
                <w:b/>
              </w:rPr>
              <w:t>БИЛЕТ 27</w:t>
            </w:r>
            <w:r>
              <w:rPr>
                <w:rStyle w:val="IndexLink"/>
              </w:rPr>
              <w:tab/>
              <w:t>75</w:t>
            </w:r>
          </w:hyperlink>
        </w:p>
        <w:p>
          <w:pPr>
            <w:pStyle w:val="Contents1"/>
            <w:rPr/>
          </w:pPr>
          <w:hyperlink w:anchor="__RefHeading___Toc134693185">
            <w:r>
              <w:rPr>
                <w:rStyle w:val="IndexLink"/>
                <w:b/>
              </w:rPr>
              <w:t>БИЛЕТ 28</w:t>
            </w:r>
            <w:r>
              <w:rPr>
                <w:rStyle w:val="IndexLink"/>
              </w:rPr>
              <w:tab/>
              <w:t>79</w:t>
            </w:r>
          </w:hyperlink>
        </w:p>
        <w:p>
          <w:pPr>
            <w:pStyle w:val="Contents1"/>
            <w:rPr/>
          </w:pPr>
          <w:hyperlink w:anchor="__RefHeading___Toc134693186">
            <w:r>
              <w:rPr>
                <w:rStyle w:val="IndexLink"/>
                <w:b/>
              </w:rPr>
              <w:t>БИЛЕТ 29</w:t>
            </w:r>
            <w:r>
              <w:rPr>
                <w:rStyle w:val="IndexLink"/>
              </w:rPr>
              <w:tab/>
              <w:t>86</w:t>
            </w:r>
          </w:hyperlink>
        </w:p>
        <w:p>
          <w:pPr>
            <w:pStyle w:val="Contents1"/>
            <w:rPr/>
          </w:pPr>
          <w:hyperlink w:anchor="__RefHeading___Toc134693187">
            <w:r>
              <w:rPr>
                <w:rStyle w:val="IndexLink"/>
                <w:b/>
              </w:rPr>
              <w:t>БИЛЕТ 30</w:t>
            </w:r>
            <w:r>
              <w:rPr>
                <w:rStyle w:val="IndexLink"/>
              </w:rPr>
              <w:tab/>
              <w:t>89</w:t>
            </w:r>
          </w:hyperlink>
          <w:r>
            <w:rPr>
              <w:rStyle w:val="IndexLink"/>
            </w:rPr>
            <w:fldChar w:fldCharType="end"/>
          </w:r>
        </w:p>
      </w:sdtContent>
    </w:sdt>
    <w:p>
      <w:pPr>
        <w:pStyle w:val="Normal"/>
        <w:ind w:firstLine="567"/>
        <w:jc w:val="both"/>
        <w:rPr>
          <w:rFonts w:ascii="Verdana" w:hAnsi="Verdana" w:cs="Verdana"/>
          <w:b/>
          <w:b/>
          <w:sz w:val="18"/>
          <w:szCs w:val="18"/>
        </w:rPr>
      </w:pPr>
      <w:r>
        <w:rPr>
          <w:rFonts w:cs="Verdana" w:ascii="Verdana" w:hAnsi="Verdana"/>
          <w:b/>
          <w:sz w:val="18"/>
          <w:szCs w:val="18"/>
        </w:rPr>
      </w:r>
      <w:r>
        <w:br w:type="page"/>
      </w:r>
    </w:p>
    <w:p>
      <w:pPr>
        <w:pStyle w:val="Normal"/>
        <w:ind w:firstLine="567"/>
        <w:jc w:val="both"/>
        <w:rPr>
          <w:rFonts w:ascii="Verdana" w:hAnsi="Verdana" w:cs="Verdana"/>
          <w:b/>
          <w:b/>
          <w:color w:val="FFFFFF"/>
          <w:sz w:val="18"/>
          <w:szCs w:val="18"/>
          <w:highlight w:val="black"/>
        </w:rPr>
      </w:pPr>
      <w:bookmarkStart w:id="0" w:name="__RefHeading___Toc134693158"/>
      <w:bookmarkEnd w:id="0"/>
      <w:r>
        <w:rPr>
          <w:rFonts w:cs="Verdana" w:ascii="Verdana" w:hAnsi="Verdana"/>
          <w:b/>
          <w:color w:val="FFFFFF"/>
          <w:sz w:val="18"/>
          <w:szCs w:val="18"/>
          <w:highlight w:val="black"/>
        </w:rPr>
        <w:t>БИЛЕТ 1</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История канона книг Нового Завета (формирование канона, апокрифы)</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Кажется, что эта проблема, которую невозможно разрешить. Как проследить, как то или иное произведение древнехристианской литературы вошло или не вошло в Новый Завет. Почему поначалу такое обилие различных текстов было сокращено до 27, как сейчас они есть в каноне Новозаветных книг. Я попытаюсь показать, что канон Новозаветных книг выявлялся в несколько этапов, каждый этап имеет свои характеристики. Поначалу он выявлялся, как некое соглашение между различными поместными Церквами древнего Средиземноморья. Различные поместные Церкви, возникшие в первые века по Р.X., имели несколько отличные суждения о том, какое же писание является бесспорно вероучительным. Для этого опишем, как складывался этот канон в разных первохристианских Церквах: в Римской, в Карфагенской (в Африке), в Галльской Северо-западной поместной Церкви (территория современной Франции), в Александрии (в Северной Африке занимает промежуточное положение между древними Востоком и Западом), а также в ранней Византийской Церкви IV века (град Константинополь на Босфоре). Вот такой охват с самого Севера древнего цивилизованного мира до Восток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Начнем с Римской Церкви. О том, каким каноном пользовалась древняя Римская Церковь, дает нам представление знаменитый памятник, так наз. фрагмент Муратори.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Это отрывок латинского текста, "случайно" найденный в XVIII веке итальянским ученым Муратори, по имени которого и получил название. Найден он был Муратори в библиотеке г. Милана, где служил св. Амвросий Медиоланский (древнее название г. Милана - Медиолан), поэтому библиотека именуется Амвросинской. Это фрагмент, потому что он без начала и без конца. Оригинал был написан по-гречески (не буду говорить, как это доказано), до нас же дошло сочинение латинское. Фрагмент или, как он еще именуется, канон Муратори, написан на Западе, но первоначально он был написан на греческом, потому что до III в. христианским языком и в Римской Церкви был греческий язык. Об этом свидетельствуют надписи в римских катакомбах, эпитафии тоже написаны на греческом языке. Этот памятник написан вскоре после смерти папы Пия, который жил в середине II века, т.е. относится к середине или концу II века. Он дошел до нас в уже латинской переводной рукописи VIII века. Это не просто каталог новозаветных книг, кроме того, в нем содержатся 23 книги Нового Завета. Канон Муратори включает Четыре Евангелия в их нынешней последовательности, в нем содержится еще и историческое описание. Во фрагменте отмечается, что Деяния Апостольские написаны Евангелистом Лукой на основании лично виденного, тем самым Евангелист Лука не писал о том, что было с ап. Павлом в Испании, потому что, по-видимому, пути их разошлись после первых уз. И вот книга Деяний, следующая после Четвероевангелия, обрывается неожиданно при описании прибытия ап. Павла в Рим, а что было дальше, мы по Деяниям не знаем. Указано 13 посланий ап. Павла, исключая Послание к Евреям (обратите на это внимание). Это первое древнейшее свидетельство о том, что западная древняя Римская Церковь не включала в свой канон Послание к Евреям. Есть замечание, что ап. Павел был оправдан на суде Нерона в 64 году и успел осуществить свои давние планы - достичь границы империи - Испании. Вот откуда мы узнаем подтверждение того факта, который кратко высказан ап. Павлом в каноническом Послании к Римлянам, где говорится о его намерении побывать в Испании. В каноне Муратори подтверждается это предание. Там еще есть 1-ое и 2-ое Соборное Послание ап. Иоанна и одно Соборное Послание Иуды, а также два Апокалипсиса - Иоанна Богослова и ап. Петра. По этому списку видно, что спор начинается о Послании к Евреям, о некоторых Соборных Посланиях (одного из 3-х Иоанна Богослова, ап. Петра, ап. Иакова). Добавляется некий новый памятник - неведомый нам Апокалипсис, считающийся теперь апокрифическим Апокалипсис ап. Петра. Итак, у нас есть подтверждение того, что перечисленные Послания, которые признаются каноническими в этом знаменитом фрагменте, почти единодушно будут признаваться каноническими во всех прочих Церквах этого времени, т.е. со II век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Итак, Четвероевангелие, Деяния, Послания ап. Павла в основной своей массе (13 Посланий) уже в это время не оспариваются, как избранный список новозаветных канонических текстов. Спор пойдет между различными поместными Средиземноморскими Церквами по поводу 6-7 книг, они будут спорными на протяжении приблизительно двух веков. В этом списке упоминается ныне считающийся каноническим новозаветным сочинением "Пастырь" Ерма. Эта книга называется исключением из богослужебного канона, но рекомендуемой для чтения. Так остается и теперь, это Писание мужей Апостольских (Ерм именуется апостольским мужем, т.е. тем, кто сменил апостолов в древней Церкви), и его сочинение читать рекомендуется.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Дается предостережение против подложных сочинений. Подложными сочинениями названы Послание к Лаодикийцам ап. Павла и Послание к Александрийцам (о Послании к Лаодикийцам еще услышите). Итак, в этом тексте мы впервые сталкиваемся с классификацией рукописных источников. В законченном виде эта классификация встречается в ранневизантийском памятнике, а именно, у Евсевия Кесарийского. </w:t>
            </w:r>
          </w:p>
          <w:p>
            <w:pPr>
              <w:pStyle w:val="Normal"/>
              <w:spacing w:before="0" w:after="120"/>
              <w:ind w:firstLine="567"/>
              <w:jc w:val="both"/>
              <w:rPr>
                <w:rFonts w:ascii="Verdana" w:hAnsi="Verdana" w:cs="Verdana"/>
                <w:sz w:val="18"/>
                <w:szCs w:val="18"/>
              </w:rPr>
            </w:pPr>
            <w:r>
              <w:rPr>
                <w:rFonts w:cs="Verdana" w:ascii="Verdana" w:hAnsi="Verdana"/>
                <w:sz w:val="18"/>
                <w:szCs w:val="18"/>
              </w:rPr>
              <w:t>В каноне Муратори видно разделение: с одной стороны, книги, которые считаются бесспорными, с другой - "Пастырь" Ерма, который считается полезным, но не для богослужебного использования.</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роследим, как эта классификация вырабатывалась в Церкви в дальнейшем. Здесь же, в Римской Церкви еретик Маркион, знаменитый гностик, составил свой знаменитый канон Священных книг, так называемый Маркионов канон Священных книг. Известно, что Маркион сначала признавал все Четыре Евангелия, но затем в безумии своем стал признавать только, как думают, Евангелие от Луки, причем в сокращенном варианте. Он, по-видимому, первый предложил идею двухчастного Нового Завета - Евангелие и Апостол. Эту систему мы сохранили до сих пор. Такую классификацию продолжил свт. Ириней Лионский в знаменитом сочинении "Против ересей", которое и есть сочинение против гностиков.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Маркион прибыл в Рим из Малой Азии в начале II века и считал себя продолжателем ап. Павла. В основе его учения лежит противопоставление учения Ветхого Завета и христианского Евангелия. По его мнению Закон утратил силу, т.е. Ветхозаветные Писания потеряли свой нормативный смысл. Отбросив еврейскую Библию, Маркион, по свидетельству Тертуллиана (это рубежи II-III вв., знаменитое сочинение "Против Маркиона"), предложил новое Священное Писание - Евангелие от Луки и 10 Посланий ап. Павла. Маркион отредактировал тексты, очистил их от мотивов, противоречивших его богословию. Он выкинул повествование о Рождестве Господа Иисуса Христа, Его родословную, цитаты из Ветхого Завета, которые он считал вторичным церковным добавлением. Маркион является в каком-то смысле крестным отцом реформации Лютера, и Маркион оказался нужным протестантам. В частности, знаменитый ученый историк, протестант Гарнак, ученый прошлого века, написавший капитальный труд о Маркионе, изложил мнение, что на магистральном пути развития Церкви оказался как раз Маркион ("большая" Церковь как протестанты именуют Православие, т.е. Вселенская Церковь, развивалась по неправильному пути, что и отразилось на каноне Новозаветных книг). Это нужно протестантам по понятной причине - для того, чтобы оправдать Реформацию Лютера, который отпал от Церкви. Им нужно показать, что у него были предшественники. И новое, изобретенное Лютером, это на самом деле позабытое старое, маркионовское. Сам Маркион вскоре после того, как он появился в Риме в 40-е годы II в., был отлучен от Римской Церкви, сведения о его каноне дошли до нас из сочинений, которые направлены против Маркиона, в частности, из сочинений Тертуллиана. Вслед за тем появились, как следствие, в Церкви анти-маркионовы прологи в Евангелиях, т.е. вступления к Евангелиям, которые составлены для полемики с еретиком. Этот ложный канон Маркиона повлиял на то, что Вселенская Православная Церковь поспешила с созданием собственного, закрытого, общепризнанного списка Новозаветных книг. Нельзя, конечно, считать виновником создания этого списка Маркион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Когда стало ясно, что признаваемые книги исправляются как попало, как это сделал с Евангелием от Луки Маркион, то встала проблема фиксации этих текстов. Этим самым Господь худое использовал во благо. Церковь задумалась и декларировала этот список. Имейте в виду, что Маркион создал параллельную иерархию, и Маркионитская Церковь просуществовала еще не один век. Такое было сотрясени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Теперь о сведениях, которые дошли до нас из Сирийской Церкви (на самом восточном краю Средиземного моря). О каноне Восточной Церкви можно судить по так наз. переводу Пешито, т.е. общепризнанному переводу. Это сирийская рукопись, восходящая к IV или V веку по Р.X. В ней содержатся 22 новозаветные книги, не достает Послания ап. Петра, 2-го и 3-го Соборных Посланий ап. Иоанна, Послания Иуды и Апокалипсиса, т.е. к спорным добавляются еще 4 книги. Это говорит о независимости канона Сирийской Церкви от канона Римской Церкви, поскольку есть серьезное разночтение. Но при этом обратите внимание, во всем остальном полное единодуши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Теперь сведения из Карфагенской Церкви (северо-запад Африки). О Карфагенской Церкви свидетельствуют сочинения Тертуллиана, учителя конца II века, который из Рима переправился в Африку. У него Послание к Евреям считается принадлежащим ап. Варнаве (новый мотив). И у Муратори, и в Сирийской Церкви, и у Тертуллиана это камень преткновения. Нет указания на Соборное Послание Иакова, 2-ое Послание Петра, но Тертуллиан говорит о подлинности Апокалипсиса и Послания Иуды. К "Пастырю" Ерма, о котором мы услышали из канона Муратори, Тертуллиан относится отрицательно (опять свежая струя), как к сочинению, оправдывающему принятие падших в Церковь. Это является замечательным свидетельством того пути, который проделал сам Тертуллиан. Он к концу жизни отпал от Церкви, этот талантливый, гениальный учитель Церкви и впал в крайнее пуританство, т.е. в отношение к Церкви, как к сектантскому организму, где могут существовать только "чистые", и завет Господа: "Милости хочу, а не жертвы", таким людям становится неблизок.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Теперь о северо-западе Европы, по сведениям из Галльской Церкви. Об этих сведениях говорится в сочинениях свт. Иринея Лионского (конец II века). У него перечисляются все книги, за исключением 2-го Послания Петра, Послания Иуды. В сложении канона свт. Ириней Лионский сыграл совершенно исключительную роль. Почему важен нам этот автор? Потому что на его примере видим, как древняя Церковь, которая еще не связывала себя какими-то специальными установлениями, специальными списками, осуществляла передачу предания. Как это видно на примере свт. Иринея Лионского? Он является в третьем поколении учеником самого возлюбленного Иоанна Богослова. Ириней Лионский происходил из школы св. Поликарпа Смирнского, Малоазийского епископа, мученика начала II века, который являлся, в свою очередь, собеседником и последователем Игнатия Богослова, епископа Малоазийского. Иоанн Богослов - Игнатий Богоносец - Поликарп Смирнский - Ириней Лионский, такая четко прослеживающаяся преемственность, из уст в уста, от святого к святому. Ириней Лионский тоже знал Послание к Евреям, пользовался им в своем знаменитом сочинении "Против ересей", но почему-то его в свой список канонических книг не включил.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ереходим на восток, в Александрию из Галлии, движемся, как говорят, перекрестно. Евангелия символизируют восток-запад, север-юг, четырехчастным своим количеством, и я постарался показать вам перекрестие: с востока на запад, с севера - на юг. В Александрии знаменитый Климент Александрийский (рубеж II-III вв.) в своем сочинении тоже цитирует все новозаветные книги, включая 2-ое Соборное Послание Петра. К сожалению, подлинника у нас не имеется, это косвенное цитирование по книге Евсевия Кесарийского (IV век). Евсевий Кесарийский в своей классической "Истории Церкви" цитирует Климента Александрийского. Прямой цитации Климента Александрийского у нас нет. О Послании к Евреям Климент говорит, что оно принадлежит Петру и написано им к евреям на еврейском языке, но Евангелист Лука тщательно перевел его и издал для эллинов. Вот косвенное свидетельство через Евсевия Кесарийского от Климента Александрийского. Что касается апокрифов, то Климент Александрийский пользовался уже упомянутым нами Апокалипсисом Петра из канона Муратори, посланием ап. Варнавы, которое относил и мы теперь относим к писаниям мужей апостольских, также посланием Климента Римского (которое тоже относится сейчас к писаниям мужей апостольских), "Пастырем" Ерма, "Дидахе", но не считал эти книги Священным Писанием. Тоже уже наблюдается некая градация Новозаветных книг: одно дело канонические, другое дело - полезные. Последователь Климента Александрийского, знаменитый учитель Церкви Ориген (первая половина III в.), который, к сожалению, не сохранил до смерти своего единства с Вселенской Церковью, считал общепризнанными Церковью Четыре Евангелия, 13 Посланий ап. Павла, Деяния, 1-ое Послание Петра, 1-ое Послание Иоанна, Апокалипсис. Послание к Евреям Ориген считал Павловым, часто его цитировал и считал каноническим. Вот его замечательная формулировка: "А кто именно написал Послание к Евреям, об этом поистине знает только Бог".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И все потуги нынешних ученых разрешить проблему авторства с помощью текстологического, филологического анализа, когда видят, что там есть какое-то несоответствие с Павловыми Посланиями, не движутся дальше фразы, сказанной Оригеном. Итак, к III веку Послание к Евреям считается Павловым, но кто конкретно его написал, знает один только Бог. Но мы знаем, что Послание к Евреям завершается ремаркой: "А писал это Тертий", т.е. секретарь ап. Павла. Секретари ап. Павла, конечно, наложили отпечаток на тексты Павла, но автором был Павел. И пусть писал Тертий, и он, очевидно, был выдающимся литератором, но диктовал Павел.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О 2-м Послании Петра Ориген говорит, что оно оспаривается, но пользуется им в своих комментариях. О 2-м и 3-м Послании Иоанна Ориген выражается довольно нерешительно, он пишет: "Оставил в списке книг может быть, 2-ое и 3-е, хотя не все их признают за подлинные". В отношении Иак. употребляет Ориген выражение: "обращающееся под именем Иакова, тоже неопределенно". Об Послании Иуды он говорит в сослагательном наклонении: "Если кто и принимает Послание Иуды…". Тем не менее, сам он 2-е и 3-е Послания Иоанна и Послание Иуды считает апостольскими и подлинными. Такая тенденция - не давать последнего слова, кто написал, но считать их подлинными, - для признания их подлинности не важно, какая рука водила. Итак, во времена Оригена в Александрийской Церкви были спорными 2-е Послание Петра, 2-е и 3-е Послания Иоанна, Послания Иакова, Иуды и к Евреям.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оследователь Климента Александрийского и Оригена (знаменитая Александрийская школа), Дионисий Александрийский (конец III в.) в полемике против ереси хилимастов отвергает принадлежность Апокалипсиса Иоанну Богослову, так как именно из этой книги еретики черпали мнимое подтверждение их заблуждению. Он говорит, что автор Апокалипсиса не тот, кто написал четвертое Евангелие и Соборное Послание Иоанна. Очевидно, что эти сомнения впоследствии оказали влияние на другого представителя древней Церкви - Евсевия Кесарийского.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ереходим к заключительной части характеристики мнений поместных древних христианских Церквей, к ранней Византийской Церкви. Знаменитый Евсевий Кесарийский пишет: "На первом месте надобно поставить Святую Четверицу Евангелий, за ним следует Послание о деяниях апостолов, после этого должны войти в список Послания ап. Павла, за которыми надо дать место обращающемуся 1 Ин. и 1 Пет., и, наконец, поместить Апокалипсис Иоанна". Эти писания признаны всеми (по-гречески "омологумене" в противоположность "аптилегомена", т.е. спорные послания). Двойственное и нерешительное отношение к подлинности Апокалипсиса, поставленного в конце этого списка, который признавался уже и Климентом, и Оригеном, объясняется, по-видимому, сомнениями, высказанными Дионисием Александрийским, который подверг сомнению авторство и подлинность Апокалипсиса. И вот, у Евсевия мы, наконец, встречаем сложившуюся классификацию источников. Евсевий дает 3 разряда новозаветных книг.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ервый, это те самые "омологумене", общепризнанные (уже перечислены выш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торой класс распадается на прорекаемые, однако, принятые многими. Сюда по Евсевию попадают 2-е Послание Петра, 2-е и 3-е Послания Иоанна, Послания Иакова и Иуды. В разряд спорных попали еще книги второго подкласса, явно не входящие в канон, хотя и известные церковным писателям: Деяния Павла (ныне апокриф), "Пастырь" Ерма, Апокалипсис Петра (ныне апокриф), послание ап. Варнавы, Дидахе. </w:t>
            </w:r>
          </w:p>
          <w:p>
            <w:pPr>
              <w:pStyle w:val="Normal"/>
              <w:spacing w:before="0" w:after="120"/>
              <w:ind w:firstLine="567"/>
              <w:jc w:val="both"/>
              <w:rPr>
                <w:rFonts w:ascii="Verdana" w:hAnsi="Verdana" w:cs="Verdana"/>
                <w:sz w:val="18"/>
                <w:szCs w:val="18"/>
              </w:rPr>
            </w:pPr>
            <w:r>
              <w:rPr>
                <w:rFonts w:cs="Verdana" w:ascii="Verdana" w:hAnsi="Verdana"/>
                <w:sz w:val="18"/>
                <w:szCs w:val="18"/>
              </w:rPr>
              <w:t>И дальше Евсевий пишет: "И если угодно, Апокалипсисы Иоанна, которые одни отвергают, а другие причисляют к подлинным. К подложным писаниям некоторые относят Евангелие от евреев".</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Итак, спорные делятся на 2 класса: прорекаемые, принятые многими и явно не входящие в канон, но почтенные книги известных церковных писателей.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Третий разряд - это то, что мы сейчас считаем апокрифами, а по Евсевию это "нелепые и нечестивые книги", о которых ни один церковный писатель не упоминает (евангелие от Петра, евангелие от Фомы, деяния Андрея, деяния Иоанна, деяния Петр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омимо этой классификации Евсевию было поручено Константином Великим организовать для Константинопольской церкви переписку 50 экземпляров Библии, в составе этой Библии нет Апокалипсиса ввиду нерешительного отношения Евсевия к его общепризнанности. Таким образом, новозаветный канон по Евсевию состоял из 26 книг. К моменту переписки Библии некоторые послания, в частности, прорекаемые, были приняты многими и вошли в список книг, составленных Евсевием, осталась единственная книга Апокалипсиса, которая в Библию не вошла. Из Константинопольской Библии этот неполный список новозаветных книг был заимствован святым Кириллом Иерусалимским (80-е гг. IV в.). Сам Кирилл пользовался Апокалипсисом, но не признавал его. Этот список использовал и св. Григорий Богослов (конец IV в.), он тоже пользовался Апокалипсисом.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 знаменитом 85-ом Правиле Апостольских постановлений (книга "Апостольские правила" восходит к IV в., т.е. рукопись IV в., а восходит, очевидно, к более древней традиции), а также в 60-ом Правиле Лаодикийского Собора (середина IV в.) содержится этот список, и тоже пока без Апокалипсиса. Наконец, на поместном Соборе Северо-Африканской Карфагенской Церкви, (419 г.) были приняты постановления, которые вошли в "Книгу правил", эта книга переиздавалась неоднократно. Это полный список 27 новозаветных книг. На Пято-Шестом Трулльском Соборе, который имел место после 6-го Вселенского Собора в конце VII в. (692 г.), было подтверждены постановления Лаодикийского Собора, но в списке уже содержался Апокалипсис. Трулльский Собор признал список канонических книг свт. Афанасия Великого (середина IV в.). Это знаменитый список, который содержится в 39-ом Послании свт. Артемия Великого, и содержит 27 новозаветных книг. В IV в. имеем соседство полного списка и неполного, они существуют наравне в разных поместных Церквах. Так трудно этот общепризнанный список составлялся. Наконец, в XVII веке (1654 г.) Константинопольский Патриарх Кирилл Лукарис в ответ на выраженные кальвинистами сомнения по поводу некоторых новозаветных книг (у этого Патриарха была дискуссия с протестантами) торжественно повторил список Священных книг Новозаветного Канона с включением в него Апокалипсиса. Но колебания продолжились и в XVII век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Два поместных Собора, Константинопольский и Иерусалимский, в 1672 г. не высказались определенно об авторитете Апокалипсиса. Это колебание было унаследовано исторически в Русской Церкви. В Законе Божием Апокалипсис не проходится, не читается на богослужении. Но это не замалчивание, это есть совершенно справедливое и разумное церковное отношение к этой особенно таинственной книге Нового Завет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одведем некоторые итоги. На западе довольно долгое время, если отбросить частности, оставалось спорным Послание к Евреям (Запомните!), 2 Послание Петра, Послание Иакова вплоть до IV в. На Востоке долго сомневались в подлинности Апокалипсиса. Таким образом, вся история новозаветного канона основывается на двух динамических, в каком-то смысле, моментах. Во-первых, поместные Церкви проводили апробацию новозаветных книг, бывших в некоторых частных Церквах и у отдельных отцов и учителей неизвестными или спорными. Это касалось 2-го и 3-го Посланий Петра, Посланий Иакова и Иуды и Апокалипсиса - на Востоке, Послания к Евреям - на Запад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И второй момент: устранение книг, которые незаконно претендовали на канонические (Апокалипсис Петра) или на близость к каноническом книгам (послания Климента, послание Варнавы, "Пастырь" Ерма, Дидах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 Церкви всегда было живо предание, этого никогда не поймут протестантские историки, протестантские ученые, которые видят этот процесс очень схематично, видят его тенденциозно, что одни в угоду "большой" (Православной) Церкви принимаются, другие в угоду этой "большой" заскорузлой Церкви отсекаются.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Этого протестантам не понять, и в этом тупиковость их научного метода. Церковь это не тот механизм, который можно с легкостью препарировать: это мышца так движется, эта так, а вот эта иначе. Церковь - это живой организм, его нельзя поместить в анатомический театр. Новозаветный канон - это не случайный продукт, он издревле был храним по всему Средиземноморью, уже во II веке видно это хранение. И Церковь просто проявляла тщательную заботу о сохранении того, что должно сохранить, о его совместном принятии и об отсечении того, что не должно там остаться. Это происходило благодатным процессом узнавания или неузнавания Церковью своего. Свое узнавалось, чужое не узнавалось и отставлялось. При той тщательности, которую Церковь прилагала для сохранения этих Писаний, решительно становится непонятным, почему могло бесследно исчезнуть некоторое число этих новозаветных Писаний. Если Церковь сохранила нам Послания Апостолов, написанные отдельным лицам - Филиппу, Тимофею, имеющие совершенно частный повод и назначение, тем более она передала бы нам, например, Послания св. Павла к Лаодикийцам (которое канон Муратори отвергает) или 2-е к Филипийцам, если бы такое существовало. Протестанты рассматривают канон, как нечто случайное, дескать, при установлении канона не было твердого критерия, и наряду с апостольскими в канон вошли и неапостольские произведения, в зависимости от поместной церковной практики для богослужебного употребления той или иной книги. В действительности было, как видим, совсем не так. Некоторые книги, во-первых, оставались временно неизвестны некоторым поместным Церквам, во-вторых, некоторые книги были спорными, так как, по-видимому, либо редко читались, либо имели слишком общее назначение, как Послание к Евреям, поэтому их апостольское происхождение не могло быть заверено голосом какой-нибудь одной авторитетной Церкви, которая бы хранила это Послание. Послание к Евреям, действительно, имеет весьма общий характер, в отличие, скажем, от Послания к Ефесянам, Послания к Галатам, которые имеют конкретного адресата - Малоазийскую Церковь и конкретную ситуацию в этой Церкви. </w:t>
            </w:r>
          </w:p>
          <w:p>
            <w:pPr>
              <w:pStyle w:val="Normal"/>
              <w:spacing w:before="0" w:after="120"/>
              <w:ind w:firstLine="567"/>
              <w:jc w:val="both"/>
              <w:rPr>
                <w:rFonts w:ascii="Verdana" w:hAnsi="Verdana" w:cs="Verdana"/>
                <w:sz w:val="18"/>
                <w:szCs w:val="18"/>
              </w:rPr>
            </w:pPr>
            <w:r>
              <w:rPr>
                <w:rFonts w:cs="Verdana" w:ascii="Verdana" w:hAnsi="Verdana"/>
                <w:sz w:val="18"/>
                <w:szCs w:val="18"/>
              </w:rPr>
              <w:t>Образование новозаветного канона есть великая критическая церковная работа, но эта работа является творческой в том смысле, что она критически проверяла и утверждала то, чем Церковь изначала владела, как своим неизменным достоянием, а не изобретательной работой (это оставлю, а это возьму и не оставлю, потому что мне это не подходит). Церковь, конечно, всегда имела критерий при установлении новозаветного канона - это происхождение того или иного писания от апостолов или непосредственно апостольского ученика, например. Евангелист Марк записал устную проповедь ап. Петра, или Евангелист Лука по преданию написавший свое Евангелие под руководством ап. Павла. А апостольское происхождение документа определялось историческим преданием, согласием всех Церквей и, во-вторых, догматическим преданием, т.е. чистотою раскрываемого учения, согласного с учением, неизменно хранимом в Церкви Духом Святым.</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Благовестие Деве Марии Посещение Пресвятой Девой праведной Елизаветы. Песнь Богородицы (Лк. 1)</w:t>
            </w:r>
          </w:p>
          <w:p>
            <w:pPr>
              <w:pStyle w:val="Normal"/>
              <w:spacing w:before="0" w:after="120"/>
              <w:ind w:firstLine="567"/>
              <w:jc w:val="both"/>
              <w:rPr>
                <w:rFonts w:ascii="Verdana" w:hAnsi="Verdana" w:cs="Verdana"/>
                <w:sz w:val="18"/>
                <w:szCs w:val="18"/>
              </w:rPr>
            </w:pPr>
            <w:r>
              <w:rPr>
                <w:rFonts w:cs="Verdana" w:ascii="Verdana" w:hAnsi="Verdana"/>
                <w:sz w:val="18"/>
                <w:szCs w:val="18"/>
              </w:rPr>
              <w:t>В шестой месяц после зачатия св. Иоанна Крестителя Ангел Гавриил был послан в маленький городок Назарет, в южной части Галилеи. Евангелист не говорит: "к деве, вышедшей замуж", но к "обрученной мужу". Это значит, что Пресв.Дева Мария формально, в очах всех и с точки зрения закона, считалась женой Иосифа, хотя и не была его женой в действительности. По закону, когда Ей исполнилось 14 лет, Она должна была, следуя обычаю, выйти замуж. Священники, узнав, что Она дала обет всегдашнего девства, формально обручили Ее ее же родственнику, известному своей праведной жизнью восьмидесятилетнему старцу Иосифу, который от 1-го брака имелмногочисленное семейство, и был плотником. Войдя к Деве Ангел назвал ее "благодатной", или обретшей благодать у Бога, т.е. особую любовь и благоволение Божие. Слова Ангела смутили Марию своей необычайностью. Ангел предрекает Ей рождение от Нее сына, Который будет "Сыном Всевышняго".</w:t>
            </w:r>
          </w:p>
          <w:p>
            <w:pPr>
              <w:pStyle w:val="Normal"/>
              <w:spacing w:before="0" w:after="120"/>
              <w:ind w:firstLine="567"/>
              <w:jc w:val="both"/>
              <w:rPr/>
            </w:pPr>
            <w:r>
              <w:rPr>
                <w:rFonts w:cs="Verdana" w:ascii="Verdana" w:hAnsi="Verdana"/>
                <w:sz w:val="18"/>
                <w:szCs w:val="18"/>
              </w:rPr>
              <w:t>Вопрос Пресв.Девы Марии: "Како будет сие, идеже мужа не знаю?" Ангел объяснил Ей, что Ее обет не будет нарушен, так как Она родит Сына сверхъестественным образом. Пресвятая Дева не требовала от Ангела никаких доказательств, но он сам, в подтверждение истинности своих слов указал Ей на Елисавету, зачавшую сына в глубокой старости. Хотя Пресвятая Дева знала из пророческих книг, что Ее с Божественным Сыном ожидает не одна слава, но и горе, однако, во всем покорная воле Божией, отвечает: "Се раба Господня: буди Мне по глаголу твоему". Приняв благовестие, Пресвятая Дева ничего не сказала об этом Иосифу, как объясняет св. Златоуст, справедливо опасаясь, что он может не поверить Ей, а подумает, что Она желает предупреждением его скрыть содеянное Ею преступление.</w:t>
            </w:r>
          </w:p>
          <w:p>
            <w:pPr>
              <w:pStyle w:val="Normal"/>
              <w:spacing w:before="0" w:after="120"/>
              <w:ind w:firstLine="567"/>
              <w:jc w:val="both"/>
              <w:rPr>
                <w:rFonts w:ascii="Verdana" w:hAnsi="Verdana" w:cs="Verdana"/>
                <w:sz w:val="18"/>
                <w:szCs w:val="18"/>
              </w:rPr>
            </w:pPr>
            <w:r>
              <w:rPr>
                <w:rFonts w:cs="Verdana" w:ascii="Verdana" w:hAnsi="Verdana"/>
                <w:sz w:val="18"/>
                <w:szCs w:val="18"/>
                <w:u w:val="single"/>
              </w:rPr>
              <w:t>СВИДАНИЕ ПРЕСВЯТОЙ ДЕВЫ МАРИИ С ЕЛИСАВЕТОЙ</w:t>
            </w:r>
            <w:r>
              <w:rPr>
                <w:rFonts w:cs="Verdana" w:ascii="Verdana" w:hAnsi="Verdana"/>
                <w:sz w:val="18"/>
                <w:szCs w:val="18"/>
              </w:rPr>
              <w:t>. Пресвятая Дева спешит поделиться Своею радостью со Своей сродницей Елисаветой, жившей в Иудее, как полагают, в городе Иутте близ священнического города Хеврона. Елисавета встречает Ее тем же необычным приветствием, с которым обратился к Ней Ангел: "Благословенна Ты в женах" и притом добавила: "и благословен плод чрева Твоего", хотя, как родственница, вероятно знала о данном Мариею обете девства, а затем радостно воскликнула: "И откуду мне сие, да прииде Мати Господа моего ко мне?" пояснив, что все это она говорит потому, что когда голос приветствия Мариина дошел до слуха ее, младенец, носимый ею, радостно взыгрался во чреве ее. Младенец Елисаветы, не иначе, конечно, как под наитием Св. Духа, восчувствовал близость иного Младенца, к явлению Которого в мир он должен будет приготовить человечество. Действие Св. Духа, с младенца, носимого в утробе, перешло и на мать, которая мгновенно, по благодатному прозрению, узнала, какую радостную весть принесла Мария, и прославила Ее, как Богоматерь, словами архангела Гавриила.</w:t>
            </w:r>
          </w:p>
          <w:p>
            <w:pPr>
              <w:pStyle w:val="Normal"/>
              <w:spacing w:before="0" w:after="120"/>
              <w:ind w:firstLine="567"/>
              <w:jc w:val="both"/>
              <w:rPr>
                <w:rFonts w:ascii="Verdana" w:hAnsi="Verdana" w:cs="Verdana"/>
                <w:sz w:val="18"/>
                <w:szCs w:val="18"/>
              </w:rPr>
            </w:pPr>
            <w:r>
              <w:rPr>
                <w:rFonts w:cs="Verdana" w:ascii="Verdana" w:hAnsi="Verdana"/>
                <w:sz w:val="18"/>
                <w:szCs w:val="18"/>
              </w:rPr>
              <w:t>Из всего этого Пресвятой Деве Марии стало ясно, что Ее тайна открыта Елисавете Самим Богом. В чувстве восторга и умиления при мысли, что время пришествия долгожданного Мессии и избавления Израиля уже наступило, Пресвятая Дева прославила Бога дивной вдохновенной песнью: "Величит душа Моя Господа и возрадовася дух Мой о Бозе Спасе Моем...". Здесь Она, отклоняя от Себя всякую мысль о своих личных достоинствах, славит Бога за то, что Он призрел на Ее смирение, и в пророческом предвидении предрекает, что Ее за эту милость к Ней Господа будут прославлять все роды и что эта милость Божия будет простираться на всех боящихся Господа. Далее Она славит Бога за то, что обещание, данное отцам и Аврааму исполнилось и Царство Мессии, столь ожидаемое Израилем, наступило; что смиренные и презираемые миром последователи Его восторжествуют, будут вознесены и исполнены благ, а гордые и сильные будут низложены и посрамлены.</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3. Книга Деяний святых апостолов. Автор. Подлинность. Назначение. Время, место и повод написания. Место в новозаветном каноне.</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Святой апостол Павел и его значение в жизни Церкви.</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 w:name="__RefHeading___Toc134693159"/>
      <w:bookmarkEnd w:id="1"/>
      <w:r>
        <w:rPr>
          <w:rFonts w:cs="Verdana" w:ascii="Verdana" w:hAnsi="Verdana"/>
          <w:b/>
          <w:color w:val="FFFFFF"/>
          <w:sz w:val="18"/>
          <w:szCs w:val="18"/>
          <w:highlight w:val="black"/>
        </w:rPr>
        <w:t>БИЛЕТ 2</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Понятие о Евангелии: наименование, цель написания, писатели, понятие о Четвероевангелии</w:t>
            </w:r>
          </w:p>
          <w:p>
            <w:pPr>
              <w:pStyle w:val="Normal"/>
              <w:rPr/>
            </w:pPr>
            <w:r>
              <w:rPr>
                <w:rFonts w:cs="Verdana" w:ascii="Verdana" w:hAnsi="Verdana"/>
                <w:sz w:val="18"/>
                <w:szCs w:val="18"/>
              </w:rPr>
              <w:t>Синоптические Евангелия повествуют почти исключительно о деятельности Господа Иисуса Христа в Галилее, св. Иоанн - в Иудее. Синоптики рассказывают, гл. обр., о чудесах, притчах и внешних событиях в жизни Господа, св. Иоанн ведет рассуждение о глубочайшем ее смысле, приводит речи Господа о возвышеннейших предметах веры. Основная разница между синоптиками и св. Иоанном в передаваемых ими беседах Господа. У синоптиков эти беседы весьма просты, легко доступны пониманию, популярны; у Иоанна - они глубоки, таинственны, часто трудны для понимания, как будто предназначены не для толпы, а для какого-то более тесного круга слушателей. Но это так и есть: синоптики приводят речи Господа, обращенные к галилеянам, людям простым и невежественным; Иоанн передает, главным образом, речи Господа, обращенные к иудеям, книжникам и фарисеям, людям, искушенным в знании Моисеева закона, более-менее высоко стоявшим на ступенях тогдашней образованности. Кроме того, у Иоанна, как мы увидим дальше, особая цель - возможно полнее и глубже раскрыть учение об Иисусе Христе, как о Сыне Божием, а это тема, конечно, гораздо более трудная для понимания, чем столь понятные, легко доступные пониманию каждого притчи синоптиков. Если синоптики выставляют более человеческую сторону во Христе, а Иоанн, по преимуществу божественную, то это еще не значит, что у синоптиков совсем отсутствует божественная сторона или у Иоанна - человеческая. Сын Человеческий у синоптиков есть также и Сын Божий, которому дана всякая власть на небе и на земле. Равным образом, Сын Божий у Иоанна есть также и истинный человек, который принимает приглашение на брачный пир, дружески беседует с Марфой и Марией и плачет над гробом друга Своего Лазаря. Нисколько не противореча друг другу, синоптики и св. Иоанн взаимно друг друга дополняют и только в своей совокупности дают прекраснейший совершеннейший образ Христа, каким Он воспринят и проповедуется св. Церковью.</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b/>
                <w:sz w:val="18"/>
                <w:szCs w:val="18"/>
                <w:u w:val="single"/>
              </w:rPr>
              <w:t>2. Рождество Господа Иисуса Христа. Родословие. Время рождения Иисуса Христа. Поклонение пастухов. Поклонение волхвов. Детство Спасителя</w:t>
            </w:r>
          </w:p>
          <w:p>
            <w:pPr>
              <w:pStyle w:val="Normal"/>
              <w:spacing w:before="0" w:after="120"/>
              <w:ind w:firstLine="567"/>
              <w:jc w:val="both"/>
              <w:rPr/>
            </w:pPr>
            <w:r>
              <w:rPr>
                <w:rFonts w:cs="Verdana" w:ascii="Verdana" w:hAnsi="Verdana"/>
                <w:sz w:val="18"/>
                <w:szCs w:val="18"/>
              </w:rPr>
              <w:t>Так как св. Матфей писал свое Евангелие для евреев, то ему важно было доказать, что Господь Иисус Христос происходит, как это надлежало Мессии, согласно ветхозаветным пророчествам, от Авраама и Давида. Он и начинает свое Евангелие прямо с родословия Господа, причем ведет его только от Авраама и доводит до "Иосифа, мужа Мариина, из неяже родися Иисус, глаголемый Христос". Возникает вопрос, почему Евангелист дает родословие Иосифа, а не Пресвятой Девы Марии? Это потому, что у евреев не было принято производить чей-либо род от предков матери. и, согласно закону Моисея, Б.М. должна была быть выдана замуж только за родича из того же колена, племени и рода, а раз старец Иосиф был из рода царя Давида, то и она должна была быть из того же рода.</w:t>
            </w:r>
          </w:p>
          <w:p>
            <w:pPr>
              <w:pStyle w:val="Normal"/>
              <w:spacing w:before="0" w:after="120"/>
              <w:ind w:firstLine="567"/>
              <w:jc w:val="both"/>
              <w:rPr/>
            </w:pPr>
            <w:r>
              <w:rPr>
                <w:rFonts w:cs="Verdana" w:ascii="Verdana" w:hAnsi="Verdana"/>
                <w:sz w:val="18"/>
                <w:szCs w:val="18"/>
              </w:rPr>
              <w:t>Св. Лука, как поставивший себе задачей показать, что Господь Иисус Христос принадлежит всему человечеству и есть Спаситель всех людей, возводит родословие Господа до Адама и до самого Бога. В его родословии, однако, мы находим как бы некоторые разногласия с родословием св. Матфея. Древнейший христианский ученый Юлий Африкан прекрасно объясняет это законом ужичества. Введение св. Матфеем в родословие Господа женщин, бывших язычницами и грешницами, сделано с целью назидания.</w:t>
            </w:r>
          </w:p>
          <w:p>
            <w:pPr>
              <w:pStyle w:val="Normal"/>
              <w:spacing w:before="0" w:after="120"/>
              <w:ind w:firstLine="567"/>
              <w:jc w:val="both"/>
              <w:rPr/>
            </w:pPr>
            <w:r>
              <w:rPr>
                <w:rFonts w:cs="Verdana" w:ascii="Verdana" w:hAnsi="Verdana"/>
                <w:sz w:val="18"/>
                <w:szCs w:val="18"/>
                <w:u w:val="single"/>
              </w:rPr>
              <w:t>РОЖДЕСТВО ХРИСТОВО</w:t>
            </w:r>
            <w:r>
              <w:rPr>
                <w:rFonts w:cs="Verdana" w:ascii="Verdana" w:hAnsi="Verdana"/>
                <w:sz w:val="18"/>
                <w:szCs w:val="18"/>
              </w:rPr>
              <w:t>. О рождестве Христовом и о событиях, связанных с ним, повествуют нам только 2 Евангелиста: св. Матфей и св. Лука (более подробно).</w:t>
            </w:r>
          </w:p>
          <w:p>
            <w:pPr>
              <w:pStyle w:val="Normal"/>
              <w:spacing w:before="0" w:after="120"/>
              <w:ind w:firstLine="567"/>
              <w:jc w:val="both"/>
              <w:rPr/>
            </w:pPr>
            <w:r>
              <w:rPr>
                <w:rFonts w:cs="Verdana" w:ascii="Verdana" w:hAnsi="Verdana"/>
                <w:sz w:val="18"/>
                <w:szCs w:val="18"/>
                <w:u w:val="single"/>
              </w:rPr>
              <w:t>ОТКРОВЕНИЕ ТАЙНЫ ВОПЛОЩЕНИЯ ПРАВЕДНОМУ ИОСИФУ</w:t>
            </w:r>
            <w:r>
              <w:rPr>
                <w:rFonts w:cs="Verdana" w:ascii="Verdana" w:hAnsi="Verdana"/>
                <w:sz w:val="18"/>
                <w:szCs w:val="18"/>
              </w:rPr>
              <w:t>. Св. Матфей сообщает о том, что вскоре после обручения Пресвятой Девы Марии старцу Иосифу, "прежде даже не снитися има", т.е. прежде заключения брака между ними, Иосифу стало ясным состояние зачатия во чреве, в котором находилась обрученная ему Мария. Будучи с одной стороны, справедливым, а с другой, и милосердным, Иосиф не захотел обличить Ее мнимого преступления перед всеми, чтобы не подвергнуть ее позорной и мучительной смерти, согласно закону Моисееву, а намеревался тайно отпустить ее от себя, не оглашая причины этого. Когда он помыслил это, ему явился Ангел Господень: «Родившееся … от Духа есть Свята". "Родит же Сына", продолжал Ангел: "и наречеши имя Ему Иисус: Той бо спасет люди Своя от грех их". Убежденный словами Ангела Иосиф "прият жену свою", т.е. отказался от намерения отослать ее от себя.</w:t>
            </w:r>
          </w:p>
          <w:p>
            <w:pPr>
              <w:pStyle w:val="Normal"/>
              <w:spacing w:before="0" w:after="120"/>
              <w:ind w:firstLine="567"/>
              <w:jc w:val="both"/>
              <w:rPr/>
            </w:pPr>
            <w:r>
              <w:rPr>
                <w:rFonts w:cs="Verdana" w:ascii="Verdana" w:hAnsi="Verdana"/>
                <w:sz w:val="18"/>
                <w:szCs w:val="18"/>
                <w:u w:val="single"/>
              </w:rPr>
              <w:t>ОБСТОЯТЕЛЬСТВА И ВРЕМЯ РОЖДЕСТВА ХРИСТОВА</w:t>
            </w:r>
            <w:r>
              <w:rPr>
                <w:rFonts w:cs="Verdana" w:ascii="Verdana" w:hAnsi="Verdana"/>
                <w:sz w:val="18"/>
                <w:szCs w:val="18"/>
              </w:rPr>
              <w:t>. Подробнее всех об обстоятельствах Рождества Христова говорит св. Евангелист Лука. События Рождества Христова он приурочивает к переписи всех жителей Римской империи. Принятое у нас теперь исчисление "от Рождества Христова" введено в VI веке римским монахом Дионисием Малым, который за основание этого летоисчисления поставил свой расчет, что Господь Иисус Христос родился в 754-ом году от основания Рима. Данные с большой долей вероятия единогласно свидетельствуют, что годом Рождества Христова необходимо признать 749-ый год от основания Рима.</w:t>
            </w:r>
          </w:p>
          <w:p>
            <w:pPr>
              <w:pStyle w:val="Normal"/>
              <w:spacing w:before="0" w:after="120"/>
              <w:ind w:firstLine="567"/>
              <w:jc w:val="both"/>
              <w:rPr/>
            </w:pPr>
            <w:r>
              <w:rPr>
                <w:rFonts w:cs="Verdana" w:ascii="Verdana" w:hAnsi="Verdana"/>
                <w:sz w:val="18"/>
                <w:szCs w:val="18"/>
              </w:rPr>
              <w:t>"Каждый" должен был идти записаться "в своем городе", еврейские обычаи требовали, чтобы запись велась по коленам, по родам и племенам в том городе, где жил некогда глава его рода. Так как Иосиф был из рода царя Давида, то он и должен был отправиться в Вифлеем. В этом виден замечательный промысел Божий: Мессии надлежало родиться в этом городе, согласно древнему предсказанию св.пророка.</w:t>
            </w:r>
          </w:p>
          <w:p>
            <w:pPr>
              <w:pStyle w:val="Normal"/>
              <w:spacing w:before="0" w:after="120"/>
              <w:ind w:firstLine="567"/>
              <w:jc w:val="both"/>
              <w:rPr>
                <w:rFonts w:ascii="Verdana" w:hAnsi="Verdana" w:cs="Verdana"/>
                <w:sz w:val="18"/>
                <w:szCs w:val="18"/>
              </w:rPr>
            </w:pPr>
            <w:r>
              <w:rPr>
                <w:rFonts w:cs="Verdana" w:ascii="Verdana" w:hAnsi="Verdana"/>
                <w:sz w:val="18"/>
                <w:szCs w:val="18"/>
              </w:rPr>
              <w:t>"И роди Сына Своего первенца и повит (спеленала) Его и положи Его в яслех, зане не бе им места во обители (в гостинице)". Евангелист подчеркивает, что Пресв. Дева сама спеленала Своего новорожденного Младенца, т.е. рождение было безболезненным. Из-за множества путешественников, приехавших раньше и из-за своей бедности, св. семейство должно было поместиться в одной из пещер, куда пастухи загоняли скот в ненастную погоду. Здесь-то и родился Божественный Мессия, положенный вместо детской колыбели в ясли.</w:t>
            </w:r>
          </w:p>
          <w:p>
            <w:pPr>
              <w:pStyle w:val="Normal"/>
              <w:spacing w:before="0" w:after="120"/>
              <w:ind w:firstLine="567"/>
              <w:jc w:val="both"/>
              <w:rPr/>
            </w:pPr>
            <w:r>
              <w:rPr>
                <w:rFonts w:cs="Verdana" w:ascii="Verdana" w:hAnsi="Verdana"/>
                <w:sz w:val="18"/>
                <w:szCs w:val="18"/>
              </w:rPr>
              <w:t>Пастухам, может быть, тем самым, которым принадлежала пещера, и которые, благодаря хорошей погоде, ночевали в поле, явился Ангел Господень, и возвестил им "великую радость" о рождении во граде Давидове Спасителя, "Который есть Христос Господь". Ангел дал при этом пастухам и "знамение", т.е. знак, по которому они могут узнать Его: "обрящете младенца повита, лежаща в яслех". И сейчас же, как бы в подтверждение истины слов Ангела, явилось множество "вой небесных": "Слава в вышних Богу, и на земли мир, в человецех благоволение!" Пастухи, как люди благочестивые, тотчас поспешили туда, куда указал им Ангел, и 1-ые удостоились поклониться новорожденному Младенцу-Христу.</w:t>
            </w:r>
          </w:p>
          <w:p>
            <w:pPr>
              <w:pStyle w:val="Normal"/>
              <w:spacing w:before="0" w:after="120"/>
              <w:ind w:firstLine="567"/>
              <w:jc w:val="both"/>
              <w:rPr/>
            </w:pPr>
            <w:r>
              <w:rPr>
                <w:rFonts w:cs="Verdana" w:ascii="Verdana" w:hAnsi="Verdana"/>
                <w:sz w:val="18"/>
                <w:szCs w:val="18"/>
                <w:u w:val="single"/>
              </w:rPr>
              <w:t>ОБРЕЗАНИЕ И СРЕТЕНИЕ ГОСПОДНЕ</w:t>
            </w:r>
            <w:r>
              <w:rPr>
                <w:rFonts w:cs="Verdana" w:ascii="Verdana" w:hAnsi="Verdana"/>
                <w:sz w:val="18"/>
                <w:szCs w:val="18"/>
              </w:rPr>
              <w:t>. По прошествии 8-ми дней над новорожденным Богомладенцем был совершен, согласно требованию закона Моисеева, обряд обрезания, причем наречено Ему имя Иисус. По закону Моисееву, женщина, родившая младенца мужеского на 40-ой день должна была принести в храме жертву всесожжения (годовалого ягненка) и жертву за грех (молодого голубя или горлицу), в случае же бедности - двух горлиц или голубей, для каждой жертвы по одному. Исполняя закон Моисеев об очищении, Пресв. Дева и Иосиф принесли также и Младенца во Иерусалим, чтобы и с Ним сотворить по обычаю законному, внеся за Него выкуп в пять сиклей. В силу этого закона, в память того, что в ночь перед исходом евреев из Египта Ангел Господень истребил всех первенцев египетских, все первенцы еврейские должны были быть посвящены на служение Богу при храме. Со временем же, когда для этого служения было выделено одно только колено Левиино, первенцы стали освобождаться от этого служения за особый выкуп в пять сиклей серебра (Числ.18:16). Из евангельского повествования видно, что Пресвятая Дева и обручник Ее принесли жертву бедных людей - двух голубей.</w:t>
            </w:r>
          </w:p>
          <w:p>
            <w:pPr>
              <w:pStyle w:val="Normal"/>
              <w:spacing w:before="0" w:after="120"/>
              <w:ind w:firstLine="567"/>
              <w:jc w:val="both"/>
              <w:rPr/>
            </w:pPr>
            <w:r>
              <w:rPr>
                <w:rFonts w:cs="Verdana" w:ascii="Verdana" w:hAnsi="Verdana"/>
                <w:sz w:val="18"/>
                <w:szCs w:val="18"/>
              </w:rPr>
              <w:t>Для чего нужно было Господу, зачатие Которого и рождение было непричастно греху, подвергаться обрезанию, а Его Пречистой Матери - закону об очищении? Во-1-х, для того, чтобы "исполнить этим всякую правду" (Матф. 3:15) и показать пример совершенного подчинения закону Божию; во-2-х, это необходимо было для будущего служения Мессии в глазах Его народа: необрезанный не мог быть в обществе народа Божия, он не мог входить ни в храм, ни в синагогу; необрезанный, Он не мог бы иметь влияния на народ, ни быть признан Мессиею. Равно и Святая Матерь Его, не очистившись в глазах священников и народа, не могла бы быть истой Израильтянкой. Тайна непорочного зачатия и рождения не была еще никому тогда известна, кроме Самой Девы Марии и Иосифа, а потому все, требуемое законом, должно было быть исполнено в точности.</w:t>
            </w:r>
          </w:p>
          <w:p>
            <w:pPr>
              <w:pStyle w:val="Normal"/>
              <w:spacing w:before="0" w:after="120"/>
              <w:ind w:firstLine="567"/>
              <w:jc w:val="both"/>
              <w:rPr/>
            </w:pPr>
            <w:r>
              <w:rPr>
                <w:rFonts w:cs="Verdana" w:ascii="Verdana" w:hAnsi="Verdana"/>
                <w:sz w:val="18"/>
                <w:szCs w:val="18"/>
              </w:rPr>
              <w:t>В храме находился праведный и благочестивый старец Симеон, ждавший "утехи Израилевой", ему было предсказано Духом Святым, что он не увидит смерти, доколе не сподобится узреть Христа Господня. Древнее предание говорит, что Симеон был одним из 72 старцев, которые переводили священные книги Ветхого Завета с древнееврейского языка на греческий. Ему пришлось переводить книгу пророка Исайи, и он усумнился в пророчестве о рождении Еммануила от Девы (7:14); тогда явился ему Ангел и предсказал, что он не умрет до тех пор, пока не увидит своими глазами исполнение этого пророчества. Он взял Его в объятия свои, и из уст его излилась молитва: "Ныне отпущаеши раба Твоего, Владыко".</w:t>
            </w:r>
          </w:p>
          <w:p>
            <w:pPr>
              <w:pStyle w:val="Normal"/>
              <w:spacing w:before="0" w:after="120"/>
              <w:ind w:firstLine="567"/>
              <w:jc w:val="both"/>
              <w:rPr/>
            </w:pPr>
            <w:r>
              <w:rPr>
                <w:rFonts w:cs="Verdana" w:ascii="Verdana" w:hAnsi="Verdana"/>
                <w:sz w:val="18"/>
                <w:szCs w:val="18"/>
              </w:rPr>
              <w:t>Симеон в пророческом вдохновении предрекает, что Младенец сей будет предметом споров и пререканий между последователями Его и врагами, "яко да открыются от многих сердец помышления", Он "лежит на восстание и падение" многих… "И Тебе же Самой душу пройдет оружие". Присутствовала при этом и Анна, дщерь Фануилева, которую Евангелист называет пророчицей.</w:t>
            </w:r>
          </w:p>
          <w:p>
            <w:pPr>
              <w:pStyle w:val="Normal"/>
              <w:spacing w:before="0" w:after="120"/>
              <w:ind w:firstLine="567"/>
              <w:jc w:val="both"/>
              <w:rPr>
                <w:rFonts w:ascii="Verdana" w:hAnsi="Verdana" w:cs="Verdana"/>
                <w:sz w:val="18"/>
                <w:szCs w:val="18"/>
              </w:rPr>
            </w:pPr>
            <w:r>
              <w:rPr>
                <w:rFonts w:cs="Verdana" w:ascii="Verdana" w:hAnsi="Verdana"/>
                <w:sz w:val="18"/>
                <w:szCs w:val="18"/>
              </w:rPr>
              <w:t>Евангелист говорит далее, что, исполнив все по закону, они возвратились в Галилею, "во град свой Назарет". Здесь он опускает все то, что последовало за Сретением, и несомненно потому, что об этом подробно повествует св. Матфей: поклонение волхвов в Вифлееме, бегство св. семейства в Египет, избиение младенцев Иродом и возвращение св. семейства из Египта, после его смерти.</w:t>
            </w:r>
          </w:p>
          <w:p>
            <w:pPr>
              <w:pStyle w:val="Normal"/>
              <w:spacing w:before="0" w:after="120"/>
              <w:ind w:firstLine="567"/>
              <w:jc w:val="both"/>
              <w:rPr/>
            </w:pPr>
            <w:r>
              <w:rPr>
                <w:rFonts w:cs="Verdana" w:ascii="Verdana" w:hAnsi="Verdana"/>
                <w:sz w:val="18"/>
                <w:szCs w:val="18"/>
                <w:u w:val="single"/>
              </w:rPr>
              <w:t>ПОКЛОНЕНИЕ ВОЛХВОВ</w:t>
            </w:r>
            <w:r>
              <w:rPr>
                <w:rFonts w:cs="Verdana" w:ascii="Verdana" w:hAnsi="Verdana"/>
                <w:sz w:val="18"/>
                <w:szCs w:val="18"/>
              </w:rPr>
              <w:t>. Пришедшие поклониться новорожденному Христу волхвы не быликудесники, или волшебники, а люди ученые, тайновидцы, обладавшие большими знаниями. Такие волхвы в Вавилоне и Персии пользовались большим уважением, бывали жрецами и советниками царей. Евангелист говорит, что они пришли "с востока", не называя страны. Наиболее вероятно, что они пришли из Персии; там жил пророк Даниил, предсказывавший о времени пришествия этого Великого Царя; там же могло сохраняться и предание о пророчестве волхва Валаама, предсказавшего восхождение звезды от Иакова.</w:t>
            </w:r>
          </w:p>
          <w:p>
            <w:pPr>
              <w:pStyle w:val="Normal"/>
              <w:spacing w:before="0" w:after="120"/>
              <w:ind w:firstLine="567"/>
              <w:jc w:val="both"/>
              <w:rPr/>
            </w:pPr>
            <w:r>
              <w:rPr>
                <w:rFonts w:cs="Verdana" w:ascii="Verdana" w:hAnsi="Verdana"/>
                <w:sz w:val="18"/>
                <w:szCs w:val="18"/>
              </w:rPr>
              <w:t>Придя в Иерусалим, волхвы так уверенно спрашивают: "Где есть рождейся Царь Иудейский?" Это вызвало тревогу Ирода, так как он не имел законных прав на иудейский престол, был Идумеянином и, будучи тираном, вызывал к себе ненависть своих подданных. С ним встревожился и весь Иерусалим. Кровожадный Ирод, решившийся уничтожить своего новорожденного, как он думал, соперника, созывает первосвященников и книжников и прямо задает им вопрос о месте рождения Царя Иудейского, как Мессии: "Где Христос раждается?" Книжники указали на известное пророчество Михея, что Мессия должен родиться в Вифлееме. Ироду для исполнения его кровавого замысла хотелось знать время рождения Царя Иудейского, и он призывает к себе волхвов, чтобы тайно допросить их о времени явления звезды, а затем посылает их в Вифлеем. Звезда шла перед ними, указывая им путь, пока не остановилась над местом, где находился новорожденный Младенец.</w:t>
            </w:r>
          </w:p>
          <w:p>
            <w:pPr>
              <w:pStyle w:val="Normal"/>
              <w:spacing w:before="0" w:after="120"/>
              <w:ind w:firstLine="567"/>
              <w:jc w:val="both"/>
              <w:rPr/>
            </w:pPr>
            <w:r>
              <w:rPr>
                <w:rFonts w:cs="Verdana" w:ascii="Verdana" w:hAnsi="Verdana"/>
                <w:sz w:val="18"/>
                <w:szCs w:val="18"/>
              </w:rPr>
              <w:t>Далее сказано о волхвах, что они пришли "в храмину", т.е. в дом и там, "падше поклонишася" Новорожденному. Следовательно, это уже не была та пещера, в которой Христос родился, т.е. Младенец с Матерью могли уже переселиться в обыкновенный дом. "Отверзши сокровища своя", волхвы принесли Новорожденному дары: золото (как Царю), ладан (как Богу), и смирну (как имеющему вкусить смерть человеку). Получив откровение во сне не возвращаться к Ироду, они иным путемотошли в страну свою.</w:t>
            </w:r>
          </w:p>
          <w:p>
            <w:pPr>
              <w:pStyle w:val="Normal"/>
              <w:spacing w:before="0" w:after="120"/>
              <w:ind w:firstLine="567"/>
              <w:jc w:val="both"/>
              <w:rPr/>
            </w:pPr>
            <w:r>
              <w:rPr>
                <w:rFonts w:cs="Verdana" w:ascii="Verdana" w:hAnsi="Verdana"/>
                <w:sz w:val="18"/>
                <w:szCs w:val="18"/>
                <w:u w:val="single"/>
              </w:rPr>
              <w:t>БЕГСТВО В ЕГИПЕТ. ИЗБИЕНИЕ МЛАДЕНЦЕВ. ВОЗВРАЩЕНИЕ В НАЗАРЕТ</w:t>
            </w:r>
            <w:r>
              <w:rPr>
                <w:rFonts w:cs="Verdana" w:ascii="Verdana" w:hAnsi="Verdana"/>
                <w:sz w:val="18"/>
                <w:szCs w:val="18"/>
              </w:rPr>
              <w:t>. После ухода волхвов, Ангел Господень, явившись во сне Иосифу, повелел ему, взяв младенца и Матерь Его, бежать в Египет. В том, что Младенец Иисус должен был бежать именно в Египет и затем вернуться из Египта, Св. Евангелист видит исполнение пророчества Осии: "От Египта воззвах Сына Моего".</w:t>
            </w:r>
          </w:p>
          <w:p>
            <w:pPr>
              <w:pStyle w:val="Normal"/>
              <w:spacing w:before="0" w:after="120"/>
              <w:ind w:firstLine="567"/>
              <w:jc w:val="both"/>
              <w:rPr/>
            </w:pPr>
            <w:r>
              <w:rPr>
                <w:rFonts w:cs="Verdana" w:ascii="Verdana" w:hAnsi="Verdana"/>
                <w:sz w:val="18"/>
                <w:szCs w:val="18"/>
              </w:rPr>
              <w:t>Ирод разгневался, когда волхвы не вернулись в Иерусалим, счел себя осмеянным ими, и издал жестокий приказ избить в Вифлееме и его окрестностях всех младенцев "от двух лет и ниже", в расчете, что в числе их окажется и Христос. По преданию, убито было 14.000 младенцев. В избиении младенцев св. Евангелист видит исполнение пророчества Иеремии: "Глас в Раме слышен, плач и рыдание и вопль многих..."</w:t>
            </w:r>
          </w:p>
          <w:p>
            <w:pPr>
              <w:pStyle w:val="Normal"/>
              <w:spacing w:before="0" w:after="120"/>
              <w:ind w:firstLine="567"/>
              <w:jc w:val="both"/>
              <w:rPr>
                <w:rFonts w:ascii="Verdana" w:hAnsi="Verdana" w:cs="Verdana"/>
                <w:sz w:val="18"/>
                <w:szCs w:val="18"/>
              </w:rPr>
            </w:pPr>
            <w:r>
              <w:rPr>
                <w:rFonts w:cs="Verdana" w:ascii="Verdana" w:hAnsi="Verdana"/>
                <w:sz w:val="18"/>
                <w:szCs w:val="18"/>
              </w:rPr>
              <w:t>Св. семейство вернулось в землю Израилеву вскоре же по смерти Ирода. Но когда он услышал, что в Иудее воцарился самый худший из сыновей Ирода, Архелай, то "убояся тамо идти" и, получив во сне новое откровение, направился в пределы Галилейские, где и поселился в городе Назарете. В этом св. Евангелист видит исполнение пророчества о том, что Господь Иисус Христос "назорей наречется". Назореями" в Ветхом завете назывались люди, посвятившие себя Богу</w:t>
            </w:r>
          </w:p>
          <w:p>
            <w:pPr>
              <w:pStyle w:val="Normal"/>
              <w:spacing w:before="0" w:after="120"/>
              <w:ind w:firstLine="567"/>
              <w:jc w:val="both"/>
              <w:rPr>
                <w:rFonts w:ascii="Verdana" w:hAnsi="Verdana" w:cs="Verdana"/>
                <w:sz w:val="18"/>
                <w:szCs w:val="18"/>
              </w:rPr>
            </w:pPr>
            <w:r>
              <w:rPr>
                <w:rFonts w:cs="Verdana" w:ascii="Verdana" w:hAnsi="Verdana"/>
                <w:sz w:val="18"/>
                <w:szCs w:val="18"/>
                <w:u w:val="single"/>
              </w:rPr>
              <w:t>ОТРОЧЕСТВО ГОСПОДА ИИСУСА ХРИСТА</w:t>
            </w:r>
            <w:r>
              <w:rPr>
                <w:rFonts w:cs="Verdana" w:ascii="Verdana" w:hAnsi="Verdana"/>
                <w:sz w:val="18"/>
                <w:szCs w:val="18"/>
              </w:rPr>
              <w:t>. До выхода Своего на общественное служение человеческому роду, Господь Иисус Христос пребывал в безвестности. Общую характеристику этого периода св. Лука дает в словах: "Отроча же растяша и крепляшеся духом, исполняяся премудрости: и благодать Божия бе на Нем". Когда отроку Иисусу исполнилось 12 лет, эта Божественная мудрость впервые ярко проявила себя. По закону Моисея (Втор. 16:16), все евреи мужеского пола обязаны были три раза в год являться в Иерусалим на праздник Пасхи, Пятидесятницы и Кущей. Отрок, достигший 12-ти лет должен был изучать все требования закона.</w:t>
            </w:r>
          </w:p>
          <w:p>
            <w:pPr>
              <w:pStyle w:val="Normal"/>
              <w:spacing w:before="0" w:after="120"/>
              <w:ind w:firstLine="567"/>
              <w:jc w:val="both"/>
              <w:rPr>
                <w:rFonts w:ascii="Verdana" w:hAnsi="Verdana" w:cs="Verdana"/>
                <w:sz w:val="18"/>
                <w:szCs w:val="18"/>
              </w:rPr>
            </w:pPr>
            <w:r>
              <w:rPr>
                <w:rFonts w:cs="Verdana" w:ascii="Verdana" w:hAnsi="Verdana"/>
                <w:sz w:val="18"/>
                <w:szCs w:val="18"/>
              </w:rPr>
              <w:t>Празднование Пасхи продолжалось 8 дней, после чего богомольцы возвращались по домам обыкновенно группами. Иосиф и Мария не заметили, как отрок Иисус остался в Иерусалиме, думая, что Он идет где-нибудь по близости от них в другой группе. Видя же, что Он долго не присоединяется к ним, начали Его искать и, не нашедши, в тревоге возвратились в Иерусалим, где только через три дня нашли Его в храме, сидящего среди учителей, слушающего их и вопрошающего их. В этой беседе отрок Иисус уже проявил Свою Божественную мудрость, почему все слушавшие удивлялись разуму и ответам Его. Богоматерь, высказав Ему их тревогу за Него, называет Иосифа отцом Его. На эти слова Матери отрок Иисус впервые открывает Свое назначение - исполнить волю Пославшего Его и как бы поправляет Свою Матерь, указывая, что не Иосиф Его отец, но Бог. "Вы должны были знать", как бы так говорил Он им: "где Я, ибо, как Сын Божий, Я и должен пребывать в дому Божием", т.е. в храме.</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3. Деяния святых апостолов. Апостольская община от Вознесения до Пятидесятницы.</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Жизнь святого апостола Павла до обращения ко Христу.</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 w:name="__RefHeading___Toc134693160"/>
      <w:bookmarkEnd w:id="2"/>
      <w:r>
        <w:rPr>
          <w:rFonts w:cs="Verdana" w:ascii="Verdana" w:hAnsi="Verdana"/>
          <w:b/>
          <w:color w:val="FFFFFF"/>
          <w:sz w:val="18"/>
          <w:szCs w:val="18"/>
          <w:highlight w:val="black"/>
        </w:rPr>
        <w:t>БИЛЕТ 3</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Особенности книг в древности (папирусы, унциалы, минускулы, свитки, кодексы и др.)</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До нас дошли только рукописи новозаветных книг на греческом языке и переводные. Исходным являлся греческий текст, других источников у нас не существует. Может быть, какие-то книги были написаны на еврейском языке, скажем, Евангелие от Матфея, но до нас не дошло ни одного отрывка на арамейском. По палеографическом признакам (палеография - наука о рукописях) новозаветные рукописи делятся на группы.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о-первых, это папирусы, т.е. тексты, написанные на носителях из тростникового материала. Сохранилось свыше 7 десятков. Папирусные списки очень важны для истории конструкции текста, так как фрагменты папирусных текстов - это единственные прямые свидетельства текста II и III вв., это самые древние отрывки. Но папирус очень непрочный материал, и поэтому эти сведения очень обрывочны. Известные нам ранее папирусы сохранили лишь небольшую часть Нового Завета. Известно 88 фрагментов. Самый древний папирус назван именем Рейлэнда, его исследователя. Он датируется первой четвертью II в., там содержится отрывок 18-й гл. Евангелия от Иоанна, беседа Христа с Пилатом во время суда. Это очень важный источник, так как данный папирус являет собой список, а не подлинник, он происходит из Египта. А в Северную Африку христианство пришло не сразу, а сравнительно поздно. Учитывая все это, время сложения Евангелия от Иоанна следует отнести к концу 1 в. Это материальный свидетель. Далее по древности следуют 3 папируса Честер-Битти (это другой коллекционер). Эти папирусы заключают половину Евангелия, в основном Марка и Луки, часть Деяний и Посланий Павла и Откровения Иоанна Богослова. Этот текст относится предположительно к III веку, т.е. более поздние папирусы. Другой папирусный текст, названный по имени коллекционера Мартина Бодмера, Бодмеровский папирус, восходящий к III в., переплетен кодексом (книжкой). Это крупный памятник, 154 стр., почти полный текст первой половины Евангелия от Иоанна, также фрагменты Евангелия от Луки, Деяний, Посланий Иоанна, Послания Иуды.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торая группа рукописей - унциалы или маюскулы. Это кодексы, т.е. книжки, переплетенные обычным способом, листы на пергаменте (более прочный писчий материал из кожи). Кодексы имеют страницы, выполнены специальным унциальным письмом: заглавные буквы не имеют соединения между собою, нет разделения между словами, никаких знаков препинания, идет сплошной текст. Отсюда трудности в чтении и переписке. Большинство из них относится к периоду между IV и Х вв. Это наиболее важная часть рукописей для изучения истории текста Нового Завета. Сохранилось приблизительно 250 унциалов новозаветного текста. В пятерку главных унциалов входит 5 знаменитых кодексов: Синайский кодекс (IV в.), Ватиканский кодекс (IV в.). Александрийский (V в.), Ефремов (V в.) и Бэзовский (V-VI в.). </w:t>
            </w:r>
          </w:p>
          <w:p>
            <w:pPr>
              <w:pStyle w:val="Normal"/>
              <w:spacing w:before="0" w:after="120"/>
              <w:ind w:firstLine="567"/>
              <w:jc w:val="both"/>
              <w:rPr>
                <w:rFonts w:ascii="Verdana" w:hAnsi="Verdana" w:cs="Verdana"/>
                <w:sz w:val="18"/>
                <w:szCs w:val="18"/>
              </w:rPr>
            </w:pPr>
            <w:r>
              <w:rPr>
                <w:rFonts w:cs="Verdana" w:ascii="Verdana" w:hAnsi="Verdana"/>
                <w:sz w:val="18"/>
                <w:szCs w:val="18"/>
              </w:rPr>
              <w:t>Синайский кодекс найден немцем Тишендорфом в середине XIX в. в Синайском монастыре св. Екатерины, на святой горе Синай, горе законодательства, найден, по-видимому, в мусорной корзине. Но не исключено, что именно так на Востоке, хранят рукописи, а Тишендорф понял, что ее собираются выкинуть. Подарил ее Тишендорф Александру II, хранился этот кодекс у нас, как зеница ока, и был продан большевиками в Британский музей. Англичане даже боялись его покупать, потому что это такая ценность, что ей нельзя сопоставить денежный эквивалент, боялись, что мировое сообщество возмутится, но большевикам все же удалось продать. В Синайском кодексе есть и Ветхий и Новый Завет; в Ветхом Завете много пропусков, он содержит греческий перевод "Септуатинты", новозаветная часть дошла полностью. Помимо канонических произведений включает в себя апокрифы (послание Варнавы, "Пастырь" Ерма). Неизвестно, откуда попала рукопись на Синай.</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Ровесник Синайской рукописи Ватиканский кодекс, в нем весь Ветхий Завет, в Новом Завете не достает Посланий ап. Павла к Титу, Тимофею, Филимону.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озднее написан Александрийский кодекс (V в.). В нем содержится с большими пробелами Ветхий и Новый Завет плюс неканоническое послание папы Климента Римского (писание мужа апостольского).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Ефремов кодекс (V в.) - первоначальный текст был соскоблен, потому что материал очень дорог и текст писался один на другом, и поверх были написаны трактаты Ефрема Сирина. Но при соответствующем освещении пергаментного листа виден соскобленный первоначальный новозаветный текст. Кодекс назван Ефремов, потому что поверх написаны трактаты Ефрема Сирин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Бэзовский кодекс - греческий и латинский текст Евангелия и Деяния, рубеж V-VI вв.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Третья группа рукописных текстов - минускулы. Это кодексы, написанные разновидностью греческого письма, которое можно назвать скорописью, когда буквы пишутся связно, когда появляются словоразделение и знаки препинания. Это письмо появилось приблизительно в IX в. В XII в. для минускулов бумага вытесняет древний пергамент. Большинство минускулов содержит позднюю редакцию текстов, но, тем не менее, это важный для нас источник. В некоторых из этих минускулов содержатся древние чтения, представляющие интерес для изучения ранних этапов истории текстов. </w:t>
            </w:r>
          </w:p>
          <w:p>
            <w:pPr>
              <w:pStyle w:val="Normal"/>
              <w:spacing w:before="0" w:after="120"/>
              <w:ind w:firstLine="567"/>
              <w:jc w:val="both"/>
              <w:rPr>
                <w:rFonts w:ascii="Verdana" w:hAnsi="Verdana" w:cs="Verdana"/>
                <w:sz w:val="18"/>
                <w:szCs w:val="18"/>
              </w:rPr>
            </w:pPr>
            <w:r>
              <w:rPr>
                <w:rFonts w:cs="Verdana" w:ascii="Verdana" w:hAnsi="Verdana"/>
                <w:sz w:val="18"/>
                <w:szCs w:val="18"/>
              </w:rPr>
              <w:t>Таким образом, у исследователей Нового Завета имеется в распоряжении очень большой рукописный материал. По большинству этого материала с ним не может сравниться ни один литературный источник (ни сочинения Платона, Гомера, никого из классиков), но, несмотря на это многообразие, возникает обратная сторона медали. Исследователи сталкиваются с трудностями, какую форму текста использовать, что взять за исходный текст. С точки зрения Церкви опять вступает тот же принцип. Это многообразие с точки зрения церковного учения не представляет сложности по той причине, что узнавание текста в Церкви проходит особым образом, соборным церковным разумом. Важно даже не то, что какой-то Собор принял ту или иную редакцию текста, тот или иной список новозаветных книг, а что эти Соборы явили собою действие церковного Богооблагодатствованного разума, под действием которого была принята та или иная редакция. Этот процесс не поддается научному изысканию, наука может сделать только некоторые поправки, подборки. Церковь узнает свой текст механизмом не критическим, а благодатным.</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Рождение и деятельность св. Иоанна Крестителя (Лк. 1)</w:t>
            </w:r>
          </w:p>
          <w:p>
            <w:pPr>
              <w:pStyle w:val="Normal"/>
              <w:spacing w:before="0" w:after="120"/>
              <w:ind w:firstLine="567"/>
              <w:jc w:val="both"/>
              <w:rPr>
                <w:rFonts w:ascii="Verdana" w:hAnsi="Verdana" w:cs="Verdana"/>
                <w:sz w:val="18"/>
                <w:szCs w:val="18"/>
              </w:rPr>
            </w:pPr>
            <w:r>
              <w:rPr>
                <w:rFonts w:cs="Verdana" w:ascii="Verdana" w:hAnsi="Verdana"/>
                <w:sz w:val="18"/>
                <w:szCs w:val="18"/>
              </w:rPr>
              <w:t>Елисавете исполнилось время родить сына, и соседи и родственники в восьмой день собрались к ней, чтобы совершить обряд обрезания. За решением обратились к отцу. Он, испросив дщицу, написал: "Иоанн будет имя ему". И тотчас, по предсказанию Ангела, разрешились уста Захарии, и он в пророческом вдохновении, как бы предвидя уже наступление царства Мессии, стал прославлять Бога, посетившего народ Свой и сотворившего избавление ему, Который "воздвиг рог спасения в дому Давида". Подобно тому, как преступники, преследуемые мстителями, убегали в Ветхом Завете к жертвеннику всесожжения и, ухватившись за его рог считались неприкосновенными (3 Цар. 2:28), так и весь человеческий род, угнетаемый грехами и преследуемый за это Божественным правосудием, находит себе спасение во Христе Иисусе.</w:t>
            </w:r>
          </w:p>
          <w:p>
            <w:pPr>
              <w:pStyle w:val="Normal"/>
              <w:spacing w:before="0" w:after="120"/>
              <w:ind w:firstLine="567"/>
              <w:jc w:val="both"/>
              <w:rPr>
                <w:rFonts w:ascii="Verdana" w:hAnsi="Verdana" w:cs="Verdana"/>
                <w:sz w:val="18"/>
                <w:szCs w:val="18"/>
              </w:rPr>
            </w:pPr>
            <w:r>
              <w:rPr>
                <w:rFonts w:cs="Verdana" w:ascii="Verdana" w:hAnsi="Verdana"/>
                <w:sz w:val="18"/>
                <w:szCs w:val="18"/>
              </w:rPr>
              <w:t>Далее Захария предрекает своему сыну будущее, предсказанное Ангелом, говоря, что он наречется пророком Вышнего и будет предтечею Божественного Мессии, указывает и цели служения Предтечи в том, чтобы приготовить людей к пришествию Его, дать уразуметь народу израильскому, что спасение его состоит не в чем ином, как именно в прощении грехов.</w:t>
            </w:r>
          </w:p>
          <w:p>
            <w:pPr>
              <w:pStyle w:val="Normal"/>
              <w:ind w:firstLine="567"/>
              <w:jc w:val="both"/>
              <w:rPr>
                <w:rFonts w:ascii="Verdana" w:hAnsi="Verdana" w:cs="Verdana"/>
                <w:sz w:val="18"/>
                <w:szCs w:val="18"/>
              </w:rPr>
            </w:pPr>
            <w:r>
              <w:rPr>
                <w:rFonts w:cs="Verdana" w:ascii="Verdana" w:hAnsi="Verdana"/>
                <w:sz w:val="18"/>
                <w:szCs w:val="18"/>
              </w:rPr>
              <w:t>По преданию слух о рождении Иоанна Предтечи дошел до Ирода и когда пришли в Иерусалим волхвы с вопросом, где находится родившийся Царь Иудейский, Ирод вспомнил о сыне Захарии и, издав приказ об избиении младенцев, послал убийц и в Иутту. Захария в то время совершал служение в храме, а Елисавета скрылась с сыном в пустыне. Рассерженный ненахождением младенца Иоанна Ирод послал к Захарии в храм, спросить, где скрыл он своего сына. Захария ответил, что он служит теперь Господу Богу Израилеву и не знает, где его сын. После угроз лишить его жизни, он повторил, что не знает, где его сын, и пал под мечами убийц между храмом и жертвенником, о чем вспоминает Господь в Своей обличительной речи к фарисеям.</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Пятидесятница. Характер жизни и религиозно-нравственное состояние первой христианской общины в Иерусалиме</w:t>
            </w:r>
          </w:p>
          <w:p>
            <w:pPr>
              <w:pStyle w:val="Normal"/>
              <w:spacing w:before="0" w:after="120"/>
              <w:ind w:firstLine="567"/>
              <w:jc w:val="both"/>
              <w:rPr>
                <w:rFonts w:ascii="Verdana" w:hAnsi="Verdana" w:cs="Verdana"/>
                <w:sz w:val="18"/>
                <w:szCs w:val="18"/>
              </w:rPr>
            </w:pPr>
            <w:r>
              <w:rPr>
                <w:rFonts w:cs="Verdana" w:ascii="Verdana" w:hAnsi="Verdana"/>
                <w:sz w:val="18"/>
                <w:szCs w:val="18"/>
              </w:rPr>
              <w:t>Праздник иудейской Пятидесятницы приходился в тот год в воскресенье и совпадал с днем первой христианской Пятидесятницы. Иудейская Пятидесятница установлена была в освящение жатвы или первых плодов, так как к этому дню оканчивалась жатва, начинавшаяся сразу после Пасхи. Это был один из трех важнейших праздников (Пасха, Пятидесятница, Кущи).</w:t>
            </w:r>
          </w:p>
          <w:p>
            <w:pPr>
              <w:pStyle w:val="Normal"/>
              <w:spacing w:before="0" w:after="120"/>
              <w:ind w:firstLine="567"/>
              <w:jc w:val="both"/>
              <w:rPr>
                <w:rFonts w:ascii="Verdana" w:hAnsi="Verdana" w:cs="Verdana"/>
                <w:sz w:val="18"/>
                <w:szCs w:val="18"/>
              </w:rPr>
            </w:pPr>
            <w:r>
              <w:rPr>
                <w:rFonts w:cs="Verdana" w:ascii="Verdana" w:hAnsi="Verdana"/>
                <w:sz w:val="18"/>
                <w:szCs w:val="18"/>
              </w:rPr>
              <w:t>Собраны были вместе, конечно, не только 12 апостолов, как это можно заключить из дальнейшего повествования, но все верующие, может быть, даже в большем числе, чем те 120 человек, о которых говорится в 1-ой главе. И “внезапно сделался шум с неба, как бы от несущегося сильного ветра, и наполнил весь дом, где они находились.” Они ожидали сошествия Святого Духа, но, конечно, не знали, когда именно должно исполниться данное им о том обетование, не знали и как это произойдет, а потому и сказано, что это было внезапно, неожиданно для них. Выражение: “Шум с неба, как бы от несущегося сильного ветра” показывает, что это не был собственно ветер, а только один шум, напоминающий бурный ветер, но без самого ветра. Этот шум шел сверху вниз, наполнил весь дом и был так силен, что привлек к себе внимание многочисленного народа, собравшегося на праздник в Иерусалим.</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явились им разделяющиеся языки, как бы огненные, и почили по одному на каждом из них” — языки были только подобны огненным, но без огня, как и шум был подобен ветру, но без ветра.</w:t>
            </w:r>
          </w:p>
          <w:p>
            <w:pPr>
              <w:pStyle w:val="Normal"/>
              <w:spacing w:before="0" w:after="120"/>
              <w:ind w:firstLine="567"/>
              <w:jc w:val="both"/>
              <w:rPr/>
            </w:pPr>
            <w:r>
              <w:rPr>
                <w:rFonts w:cs="Verdana" w:ascii="Verdana" w:hAnsi="Verdana"/>
                <w:sz w:val="18"/>
                <w:szCs w:val="18"/>
              </w:rPr>
              <w:t>Непосредственно за этими внешними явлениями последовало внутреннее: “и исполнились все Духа Святого, и начали говорить на иных языках, как Дух давал им провещевать.” И прежде Апостолы сподоблялись некоторых духовных дарований, — теперь они исполнились Духа Святого: на них снизошла вся полнота благодатных духовных.</w:t>
            </w:r>
          </w:p>
          <w:p>
            <w:pPr>
              <w:pStyle w:val="Normal"/>
              <w:spacing w:before="0" w:after="120"/>
              <w:ind w:firstLine="567"/>
              <w:jc w:val="both"/>
              <w:rPr>
                <w:rFonts w:ascii="Verdana" w:hAnsi="Verdana" w:cs="Verdana"/>
                <w:sz w:val="18"/>
                <w:szCs w:val="18"/>
              </w:rPr>
            </w:pPr>
            <w:r>
              <w:rPr>
                <w:rFonts w:cs="Verdana" w:ascii="Verdana" w:hAnsi="Verdana"/>
                <w:sz w:val="18"/>
                <w:szCs w:val="18"/>
              </w:rPr>
              <w:t>И все изумлялись и дивились, говоря между собой: сии говорящие не все ли Галилеяне? ... А иные, насмехаясь, говорили: они напились сладкого вина”.</w:t>
            </w:r>
          </w:p>
          <w:p>
            <w:pPr>
              <w:pStyle w:val="Normal"/>
              <w:spacing w:before="0" w:after="120"/>
              <w:ind w:firstLine="567"/>
              <w:jc w:val="both"/>
              <w:rPr>
                <w:rFonts w:ascii="Verdana" w:hAnsi="Verdana" w:cs="Verdana"/>
                <w:sz w:val="18"/>
                <w:szCs w:val="18"/>
                <w:u w:val="single"/>
              </w:rPr>
            </w:pPr>
            <w:r>
              <w:rPr>
                <w:rFonts w:cs="Verdana" w:ascii="Verdana" w:hAnsi="Verdana"/>
                <w:sz w:val="18"/>
                <w:szCs w:val="18"/>
                <w:u w:val="single"/>
              </w:rPr>
              <w:t>Первая христианская община (2)</w:t>
            </w:r>
          </w:p>
          <w:p>
            <w:pPr>
              <w:pStyle w:val="Normal"/>
              <w:spacing w:before="0" w:after="120"/>
              <w:ind w:firstLine="567"/>
              <w:jc w:val="both"/>
              <w:rPr>
                <w:rFonts w:ascii="Verdana" w:hAnsi="Verdana" w:cs="Verdana"/>
                <w:sz w:val="18"/>
                <w:szCs w:val="18"/>
              </w:rPr>
            </w:pPr>
            <w:r>
              <w:rPr>
                <w:rFonts w:cs="Verdana" w:ascii="Verdana" w:hAnsi="Verdana"/>
                <w:sz w:val="18"/>
                <w:szCs w:val="18"/>
              </w:rPr>
              <w:t>Все вновь крестившиеся постоянно пребывали “в учении Апостолов, в общении и преломлении хлеба и в молитвах.” Под “молитвами” здесь подразумеваются не молитвы в Иерусалимском храме, о чем речь идет ниже, а молитвы собственно-христианского характера по домам. Таким образом, в этих домашних собраниях первохристианской общины в Иерусалиме мы видим начало христианского Богослужения, которое состояло тогда из апостольских поучений, таинства Евхаристии и общих молитв. Это настроение первых христиан привело к обобществлению имущества верующих. “И каждый день единодушно пребывали в храме” — они ежедневно неопустительно посещали иудейское богослужение, совершавшееся в Иерусалимском храме. Все храмовое богослужение было основано на идее Мессии, а потому христиане могли молиться в Иерусалимском храме. Но так как христиане веровали в Мессию уже пришедшего, то у них естественно должно было постепенно выработаться свое богослужение, уже отличное от ветхозаветного иудейского. Начало ему и было положено совершением Таинства Евхаристии. “Господь же ежедневно прилагал спасаемых к Церкви,” то есть предназначенных Богом ко спасению.</w:t>
            </w:r>
          </w:p>
          <w:p>
            <w:pPr>
              <w:pStyle w:val="Normal"/>
              <w:ind w:firstLine="567"/>
              <w:jc w:val="both"/>
              <w:rPr>
                <w:rFonts w:ascii="Verdana" w:hAnsi="Verdana" w:cs="Verdana"/>
                <w:sz w:val="18"/>
                <w:szCs w:val="18"/>
              </w:rPr>
            </w:pPr>
            <w:r>
              <w:rPr>
                <w:rFonts w:cs="Verdana" w:ascii="Verdana" w:hAnsi="Verdana"/>
                <w:sz w:val="18"/>
                <w:szCs w:val="18"/>
              </w:rPr>
              <w:t>Дееписатель опять дает характеристику тогдашнего состояния христианского общества. Для этого состояния характерно множество знамений и чудес, совершавшихся Апостолами “в людях,” то есть, по-видимому, среди неверующего народа, для привлечения его к вере во Христа, а также — единодушие между всеми христианами. Все верующие во Христа даже при посещении храма держались там вместе, одной сплоченной массой. Таким местом был “притвор Соломонов” — крытая галерея при Главном входе в храм, очевидно удобная для христиан, по своей значительной величине. Чувство некоторого страха и высокого почтения к христианам делало то, что все держались от них в некотором почтительном отдалении. ”Из посторонних же никто не смел пристать к ним, а народ прославлял их,” то есть народ прославлял их, ценя очевидно их высокие религиозно-нравственные качества.</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Обращение и миссионерская деятельность Святого апостола Павла.</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3" w:name="__RefHeading___Toc134693161"/>
      <w:bookmarkEnd w:id="3"/>
      <w:r>
        <w:rPr>
          <w:rFonts w:cs="Verdana" w:ascii="Verdana" w:hAnsi="Verdana"/>
          <w:b/>
          <w:color w:val="FFFFFF"/>
          <w:sz w:val="18"/>
          <w:szCs w:val="18"/>
          <w:highlight w:val="black"/>
        </w:rPr>
        <w:t>БИЛЕТ 4</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Текстология Нового Завета (история Новозаветного текста, Научная текстология)</w:t>
            </w:r>
          </w:p>
          <w:p>
            <w:pPr>
              <w:pStyle w:val="Normal"/>
              <w:spacing w:before="0" w:after="120"/>
              <w:ind w:firstLine="567"/>
              <w:jc w:val="both"/>
              <w:rPr/>
            </w:pPr>
            <w:r>
              <w:rPr>
                <w:rFonts w:cs="Verdana" w:ascii="Verdana" w:hAnsi="Verdana"/>
                <w:sz w:val="18"/>
                <w:szCs w:val="18"/>
              </w:rPr>
              <w:t>Все новозаветные священные книги написаны на греческом языке, но не на классическом греческом языке, а на народном александрийском наречии греческого языка, так называемом "КИНИ". Апостолы писали на этом языке, чтобы сделать новозаветные священные книги доступными для чтения и понимания всех образованных граждан. Писались они авторами или собственноручно, или переписчиками, которым авторы диктовали.</w:t>
            </w:r>
          </w:p>
          <w:p>
            <w:pPr>
              <w:pStyle w:val="Normal"/>
              <w:spacing w:before="0" w:after="120"/>
              <w:ind w:firstLine="567"/>
              <w:jc w:val="both"/>
              <w:rPr>
                <w:rFonts w:ascii="Verdana" w:hAnsi="Verdana" w:cs="Verdana"/>
                <w:sz w:val="18"/>
                <w:szCs w:val="18"/>
              </w:rPr>
            </w:pPr>
            <w:r>
              <w:rPr>
                <w:rFonts w:cs="Verdana" w:ascii="Verdana" w:hAnsi="Verdana"/>
                <w:sz w:val="18"/>
                <w:szCs w:val="18"/>
              </w:rPr>
              <w:t>Характерным является то, что для письма употреблялись только большие буквы греческого алфавита, без знаков препинания и даже без отделения одного слова от другого. Малые буквы стали употребляться только с IX века, как равно и словоразделения. Знаки же препинания введены только по изобретении книгопечатания - Алдусом Мануцием в XVI веке. Нынешнее разделение на главы было произведено на западе кардиналом ГУГОМ в XIII веке, а разделение на стихи - парижским типографщиком РОБЕРТОМ СТЕФАНОМ в XVI веке.</w:t>
            </w:r>
          </w:p>
          <w:p>
            <w:pPr>
              <w:pStyle w:val="Normal"/>
              <w:spacing w:before="0" w:after="120"/>
              <w:ind w:firstLine="567"/>
              <w:jc w:val="both"/>
              <w:rPr/>
            </w:pPr>
            <w:r>
              <w:rPr>
                <w:rFonts w:cs="Verdana" w:ascii="Verdana" w:hAnsi="Verdana"/>
                <w:sz w:val="18"/>
                <w:szCs w:val="18"/>
              </w:rPr>
              <w:t>Во 2 половине IX столетия новозаветные священные книги были переведены просветителями славян равноапостольными братьями КИРИЛЛОМ и МЕФОДИЕМ на БОЛГАРО-МАКЕДОНСКИЙ диалект, на котором говорили в окрестностях г.СОЛУНИ, родины св. братьев. Древнейший памятник этого славянского перевода сохранился у нас в России под названием "ОСТРОМИРОВА ЕВАНГЕЛИЯ", называемого так потому, что оно было написано для новгородского посадника Остромира диаконом Григорием в 1056-57гг.</w:t>
            </w:r>
          </w:p>
          <w:p>
            <w:pPr>
              <w:pStyle w:val="Normal"/>
              <w:spacing w:before="0" w:after="120"/>
              <w:ind w:firstLine="567"/>
              <w:jc w:val="both"/>
              <w:rPr/>
            </w:pPr>
            <w:r>
              <w:rPr>
                <w:rFonts w:cs="Verdana" w:ascii="Verdana" w:hAnsi="Verdana"/>
                <w:sz w:val="18"/>
                <w:szCs w:val="18"/>
              </w:rPr>
              <w:t>С течением времени первоначальный славянский текст подвергался у нас некоторой, незначительной впрочем, русификации - сближению с разговорным русским языком. Современный русский перевод, сделанный в 1-ой половине XIX века на русский литературный язык, во многих отношениях является неудовлетворительным, почему славянский перевод следует предпочитать ему.</w:t>
            </w:r>
          </w:p>
          <w:p>
            <w:pPr>
              <w:pStyle w:val="Normal"/>
              <w:spacing w:before="0" w:after="120"/>
              <w:ind w:firstLine="567"/>
              <w:jc w:val="both"/>
              <w:rPr/>
            </w:pPr>
            <w:r>
              <w:rPr>
                <w:rFonts w:cs="Verdana" w:ascii="Verdana" w:hAnsi="Verdana"/>
                <w:sz w:val="18"/>
                <w:szCs w:val="18"/>
                <w:u w:val="single"/>
              </w:rPr>
              <w:t>ВРЕМЯ НАПИСАНИЯ НОВОЗАВЕТНЫХ СВЯЩЕННЫХ КНИГ</w:t>
            </w:r>
            <w:r>
              <w:rPr>
                <w:rFonts w:cs="Verdana" w:ascii="Verdana" w:hAnsi="Verdana"/>
                <w:sz w:val="18"/>
                <w:szCs w:val="18"/>
              </w:rPr>
              <w:t>. Время написания каждой из священных книг Нового Завета не может быть определено с безусловной точностью, но несомненно, что все они были написаны во 2 половине 1-го века. Это ясно видно уже из того, что целый ряд писателей 2-го века, как св. мученик ИУСТИН-ФИЛОСОФ в своей апологии, написанной около 150 г., языческий писатель ЦЕЛЬС в своем сочинении, написанном тоже в середине 2-го века, и особенно священномученик ИГНАТИЙ-БОГОНОСЕЦ в своих посланиях, относящихся к 107-му году, - все делают уже множество ссылок на новозаветные священные книги и приводят из них дословные выдержки.</w:t>
            </w:r>
          </w:p>
          <w:p>
            <w:pPr>
              <w:pStyle w:val="Normal"/>
              <w:spacing w:before="0" w:after="120"/>
              <w:ind w:firstLine="567"/>
              <w:jc w:val="both"/>
              <w:rPr/>
            </w:pPr>
            <w:r>
              <w:rPr>
                <w:rFonts w:cs="Verdana" w:ascii="Verdana" w:hAnsi="Verdana"/>
                <w:sz w:val="18"/>
                <w:szCs w:val="18"/>
              </w:rPr>
              <w:t>Первыми новозаветными книгами были, по времени их появления, несомненно ПОСЛАНИЯ свв. Апостолов, вызванные необходимостью утверждения в вере новооснованных христианских общин.</w:t>
            </w:r>
          </w:p>
          <w:p>
            <w:pPr>
              <w:pStyle w:val="Normal"/>
              <w:spacing w:before="0" w:after="120"/>
              <w:ind w:firstLine="567"/>
              <w:jc w:val="both"/>
              <w:rPr>
                <w:rFonts w:ascii="Verdana" w:hAnsi="Verdana" w:cs="Verdana"/>
                <w:sz w:val="18"/>
                <w:szCs w:val="18"/>
              </w:rPr>
            </w:pPr>
            <w:r>
              <w:rPr>
                <w:rFonts w:cs="Verdana" w:ascii="Verdana" w:hAnsi="Verdana"/>
                <w:sz w:val="18"/>
                <w:szCs w:val="18"/>
              </w:rPr>
              <w:t>На основании свидетельства церковного историка Евсевия, Евангелие от Матфея написано в 8 год по Вознесении Господнем, Евангелие от Марка - в 10, Евангелие от Луки - в 15, Евангелие от Иоанна - в 32. Во всяком случае Евангелие от Матфея несомненно написано раньше всех и никак не позже 50-60 гг. по Р.Х. Евангелия от Марка и Луки написаны несколько позже, т.е. до 70 года по Р.Х., а св. Иоанн Богослов написал свое Евангелие позже всех, около 96 года. Несколько раньше был написан им Апокалипсис. Книга Деяний Апостольских написана вскоре после 3-го Евангелия, ибо, как видно из предисловия к ней, она служит как бы его продолжением.</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Крещение Господа Иисуса Христа. Искушения в пустыне</w:t>
            </w:r>
          </w:p>
          <w:p>
            <w:pPr>
              <w:pStyle w:val="Normal"/>
              <w:spacing w:before="0" w:after="120"/>
              <w:ind w:firstLine="567"/>
              <w:jc w:val="both"/>
              <w:rPr/>
            </w:pPr>
            <w:r>
              <w:rPr>
                <w:rFonts w:cs="Verdana" w:ascii="Verdana" w:hAnsi="Verdana"/>
                <w:sz w:val="18"/>
                <w:szCs w:val="18"/>
              </w:rPr>
              <w:t>О крещении Господа Иисуса Христа повествуют все четыре Евангелиста. Это было, по-видимому, в тот же 15-й год правления Тиверия Кесаря, когда по Св. Луке Иисусу исполнилось 30 лет - возраст, требуемый от учителя веры. По св. Матфею, Иоанн отказывался крестить Иисуса, говоря: "Аз требую Тобою креститися", а по Евангелию от Иоанна, Креститель не знал Иисуса до крещения (Иоан.1:33), пока не увидел Духа Божия, сходящего на Него в виде голубя. Противоречия здесь видеть нельзя. Иоанн не знал Иисуса до крещения, как Мессию, но, когда Иисус пришел к нему просить крещения, он, как пророк, проникавший в сердца людей, сразу почувствовал Его святость и безгрешность и Его бесконечное превосходство над собою, почему не мог не воскликнуть: "Аз требую Тобою креститися, и Ты ли грядеши ко мне?" Когда же он увидел Духа Божия, сходящего на Иисуса, тогда уже окончательно удостоверился, что перед ним Мессия-Христос.</w:t>
            </w:r>
          </w:p>
          <w:p>
            <w:pPr>
              <w:pStyle w:val="Normal"/>
              <w:spacing w:before="0" w:after="120"/>
              <w:ind w:firstLine="567"/>
              <w:jc w:val="both"/>
              <w:rPr>
                <w:rFonts w:ascii="Verdana" w:hAnsi="Verdana" w:cs="Verdana"/>
                <w:sz w:val="18"/>
                <w:szCs w:val="18"/>
              </w:rPr>
            </w:pPr>
            <w:r>
              <w:rPr>
                <w:rFonts w:cs="Verdana" w:ascii="Verdana" w:hAnsi="Verdana"/>
                <w:sz w:val="18"/>
                <w:szCs w:val="18"/>
              </w:rPr>
              <w:t>"Тако подобает нам исполнити всяку правду" - это значит, что Господь Иисус Христос, как Человек и родоначальник нового возрожденного Им человечества, должен был собственным примером показать людям необходимость соблюдения всех Божественных установлений. Но крестившись, "Иисус взыде абие от воды", потому что, как безгрешному, Ему не было надобности исповедовать свои грехи, как делали это все остальные крещающиеся, стоя при этом в воде.</w:t>
            </w:r>
          </w:p>
          <w:p>
            <w:pPr>
              <w:pStyle w:val="Normal"/>
              <w:spacing w:before="0" w:after="120"/>
              <w:ind w:firstLine="567"/>
              <w:jc w:val="both"/>
              <w:rPr/>
            </w:pPr>
            <w:r>
              <w:rPr>
                <w:rFonts w:cs="Verdana" w:ascii="Verdana" w:hAnsi="Verdana"/>
                <w:sz w:val="18"/>
                <w:szCs w:val="18"/>
              </w:rPr>
              <w:t>"И се отверзошася Ему небеса", т.е. отверзлись над Ним, ради Него, "и виде Духа Божия, сходяща, яко голубя и грядуща на Него". Голос Бога Отца: "Сей есть Сын Мой возлюбленный, о Немже благоволих" был указанием Иоанну и присутствовавшему народу на Божественное достоинство Крещаемого, как Сына Божия.</w:t>
            </w:r>
          </w:p>
          <w:p>
            <w:pPr>
              <w:pStyle w:val="Normal"/>
              <w:spacing w:before="0" w:after="120"/>
              <w:ind w:firstLine="567"/>
              <w:jc w:val="both"/>
              <w:rPr/>
            </w:pPr>
            <w:r>
              <w:rPr>
                <w:rFonts w:cs="Verdana" w:ascii="Verdana" w:hAnsi="Verdana"/>
                <w:sz w:val="18"/>
                <w:szCs w:val="18"/>
                <w:u w:val="single"/>
              </w:rPr>
              <w:t>СОРОКАДНЕВНЫЙ ПОСТ И ИСКУШЕНИЕ ОТ ДИАВОЛА</w:t>
            </w:r>
            <w:r>
              <w:rPr>
                <w:rFonts w:cs="Verdana" w:ascii="Verdana" w:hAnsi="Verdana"/>
                <w:sz w:val="18"/>
                <w:szCs w:val="18"/>
              </w:rPr>
              <w:t>. Повествование о сорокадневном посте Господа Иисуса Христа и о последовавшем за тем искушении его в пустыне от диавола имеется у трех первых Евангелистов, причем подробно рассказывают об этом Св. Матфей и св. Лука, а св. Марк лишь упоминает об этом кратко.</w:t>
            </w:r>
          </w:p>
          <w:p>
            <w:pPr>
              <w:pStyle w:val="Normal"/>
              <w:spacing w:before="0" w:after="120"/>
              <w:ind w:firstLine="567"/>
              <w:jc w:val="both"/>
              <w:rPr/>
            </w:pPr>
            <w:r>
              <w:rPr>
                <w:rFonts w:cs="Verdana" w:ascii="Verdana" w:hAnsi="Verdana"/>
                <w:sz w:val="18"/>
                <w:szCs w:val="18"/>
              </w:rPr>
              <w:t>По крещении "Иисус возведен бысть Духом в пустыню", находящуюся между Иерихоном и Мертвым морем. Одна из гор этой пустыни доселе носит название Сорокадневной, по сорокадневному посту на ней Господа. Там Он постился 40 дней и 40 ночей и "последи взалка". "И приступил к Нему искуситель", это был завершительный приступ искусителя, ибо по Луке диавол не переставал искушать Господа в течение 40 дней.</w:t>
            </w:r>
          </w:p>
          <w:p>
            <w:pPr>
              <w:pStyle w:val="Normal"/>
              <w:spacing w:before="0" w:after="120"/>
              <w:ind w:firstLine="567"/>
              <w:jc w:val="both"/>
              <w:rPr>
                <w:rFonts w:ascii="Verdana" w:hAnsi="Verdana" w:cs="Verdana"/>
                <w:sz w:val="18"/>
                <w:szCs w:val="18"/>
              </w:rPr>
            </w:pPr>
            <w:r>
              <w:rPr>
                <w:rFonts w:cs="Verdana" w:ascii="Verdana" w:hAnsi="Verdana"/>
                <w:sz w:val="18"/>
                <w:szCs w:val="18"/>
              </w:rPr>
              <w:t>Прежде всего, пользуясь голодом, который мучил Иисуса, диавол попытался убедить Его использовать Свою Божественную силу для того, чтобы избавиться от этого тягостного для каждого человека чувства голода. "Аще Сын еси Божий, рцы да камение сие хлебы будут". "Не о хлебе едином жив будет человек, но о всяком глаголе, исходящем изо уст Божиих".</w:t>
            </w:r>
          </w:p>
          <w:p>
            <w:pPr>
              <w:pStyle w:val="Normal"/>
              <w:spacing w:before="0" w:after="120"/>
              <w:ind w:firstLine="567"/>
              <w:jc w:val="both"/>
              <w:rPr/>
            </w:pPr>
            <w:r>
              <w:rPr>
                <w:rFonts w:cs="Verdana" w:ascii="Verdana" w:hAnsi="Verdana"/>
                <w:sz w:val="18"/>
                <w:szCs w:val="18"/>
              </w:rPr>
              <w:t>Потерпев поражение на 1-м искушении, диавол приступил ко 2-му: повел Господа в Иерусалим и, поставив на крыле храма, предложил: "Аще Сын еси Божий, верзися низу: писано бо есть, яко Ангелом Своим заповесть о Тебе сохранити Тя, и на руках возьмут Тя..." "Не искушай Господа Бога твоего".</w:t>
            </w:r>
          </w:p>
          <w:p>
            <w:pPr>
              <w:pStyle w:val="Normal"/>
              <w:spacing w:before="0" w:after="120"/>
              <w:ind w:firstLine="567"/>
              <w:jc w:val="both"/>
              <w:rPr/>
            </w:pPr>
            <w:r>
              <w:rPr>
                <w:rFonts w:cs="Verdana" w:ascii="Verdana" w:hAnsi="Verdana"/>
                <w:sz w:val="18"/>
                <w:szCs w:val="18"/>
              </w:rPr>
              <w:t>Тогда диавол приступает к 3-ему искушению: показывает Иисусу с высокой горы "вся царства мира и славу их" и говорит: "сия вся Тебе дам, аще пад поклониши ми ся". "Иди за Мною, сатано!", указывая тем, что Он не признает власти сатаны над миром, потому что вселенная принадлежит Господу Богу, и Ему единому подобает поклонение на ней.</w:t>
            </w:r>
          </w:p>
          <w:p>
            <w:pPr>
              <w:pStyle w:val="Normal"/>
              <w:spacing w:before="0" w:after="120"/>
              <w:ind w:firstLine="567"/>
              <w:jc w:val="both"/>
              <w:rPr/>
            </w:pPr>
            <w:r>
              <w:rPr>
                <w:rFonts w:cs="Verdana" w:ascii="Verdana" w:hAnsi="Verdana"/>
                <w:sz w:val="18"/>
                <w:szCs w:val="18"/>
              </w:rPr>
              <w:t>"Тогда остави Его диавол", согласно Евангелисту Луке: "Отъиде от Него до времене", потому что вскоре опять начал искушать Его. Важно указание Ев. Мк., что в пустыни Господь "бе со зверьми" (Марк. 1:13). Как Новому Адаму, дикие звери не смели вредить Ему, признавая в Нем своего Повелителя.</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Речи святого апостола Петра в день Пятидесятницы и после исцеления хромого у Красных ворот</w:t>
            </w:r>
          </w:p>
          <w:p>
            <w:pPr>
              <w:pStyle w:val="Normal"/>
              <w:spacing w:before="0" w:after="120"/>
              <w:ind w:firstLine="567"/>
              <w:jc w:val="both"/>
              <w:rPr>
                <w:rFonts w:ascii="Verdana" w:hAnsi="Verdana" w:cs="Verdana"/>
                <w:sz w:val="18"/>
                <w:szCs w:val="18"/>
              </w:rPr>
            </w:pPr>
            <w:r>
              <w:rPr>
                <w:rFonts w:cs="Verdana" w:ascii="Verdana" w:hAnsi="Verdana"/>
                <w:sz w:val="18"/>
                <w:szCs w:val="18"/>
              </w:rPr>
              <w:t>Изумление одних и грубые насмешки других побудили Апостолов обратиться к народу с разъяснением совершившегося чуда. Дар языков был ниспослан всем ученикам Христовым, находившимся в доме; теперь из всех выделяются только 12 ближайших учеников Христовых, и от имени их всех святой Апостол Петр обращается к народу с первой апостольской проповедью.</w:t>
            </w:r>
          </w:p>
          <w:p>
            <w:pPr>
              <w:pStyle w:val="Normal"/>
              <w:spacing w:before="0" w:after="120"/>
              <w:ind w:firstLine="567"/>
              <w:jc w:val="both"/>
              <w:rPr>
                <w:rFonts w:ascii="Verdana" w:hAnsi="Verdana" w:cs="Verdana"/>
                <w:sz w:val="18"/>
                <w:szCs w:val="18"/>
              </w:rPr>
            </w:pPr>
            <w:r>
              <w:rPr>
                <w:rFonts w:cs="Verdana" w:ascii="Verdana" w:hAnsi="Verdana"/>
                <w:sz w:val="18"/>
                <w:szCs w:val="18"/>
              </w:rPr>
              <w:t>Мягко и кротко он устраняет подозрение в том, что ученики Господа “напились сладкого вина,” “ибо теперь третий час дня.” Это был час утренней молитвы, до которой никто из иудеев не вкушал пищи, тем более в такой великий праздник, как Пятидесятница. Далее, в объяснение происшедшего, святой Петр приводит ветхозаветное пророчество Иоиля. В этом пророчестве Господь устами пророка дает обетование об обильном сообщении даров Святого Духа всем верующим людям, с чем вместе соединяется угроза суда на нечестивых и обетование спасения праведным. Начальные слова пророчества: “и будет после сего” — святой Петр заменяет выражением: “и будет в последние дни” — выражение, относящееся у пророков к окончанию ветхозаветного времени и началу новозаветного. Заменяя этим выражением неопределенное выражение “после сего,” Апостол таким образом очевидно исключает отношение этого пророчества к какому-либо ветхозаветному времени, а относит исполнение его только ко времени новозаветному.</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Сыны ваши и дочери ваши; и юноши ваши... старцы ваши” — этим указывается, что Дух Святой изольется Своими дарами на всех без различия пола и возраста. Знаменательно выражение: “на рабов Моих и на рабынь Моих” ибо в Царстве Христовом все равны пред Господом — все рабы Господа.</w:t>
            </w:r>
          </w:p>
          <w:p>
            <w:pPr>
              <w:pStyle w:val="Normal"/>
              <w:ind w:firstLine="567"/>
              <w:jc w:val="both"/>
              <w:rPr>
                <w:rFonts w:ascii="Verdana" w:hAnsi="Verdana" w:cs="Verdana"/>
                <w:sz w:val="18"/>
                <w:szCs w:val="18"/>
              </w:rPr>
            </w:pPr>
            <w:r>
              <w:rPr>
                <w:rFonts w:cs="Verdana" w:ascii="Verdana" w:hAnsi="Verdana"/>
                <w:sz w:val="18"/>
                <w:szCs w:val="18"/>
              </w:rPr>
              <w:t>Все это произойдет, “прежде нежели наступит День Господень великий и славный.” В Ветхом Завете под этим “днем” понимался “день Мессии,” или вообще время Мессии, в Новом Завете — день суда Мессии над миром — день Страшного Суда. От суда, однако, “спасется” тот,” кто призовет имя Господне,” конечно, не в это только время и не устами только.</w:t>
            </w:r>
          </w:p>
          <w:p>
            <w:pPr>
              <w:pStyle w:val="Normal"/>
              <w:ind w:firstLine="567"/>
              <w:jc w:val="both"/>
              <w:rPr>
                <w:rFonts w:ascii="Verdana" w:hAnsi="Verdana" w:cs="Verdana"/>
                <w:sz w:val="18"/>
                <w:szCs w:val="18"/>
              </w:rPr>
            </w:pPr>
            <w:r>
              <w:rPr>
                <w:rFonts w:cs="Verdana" w:ascii="Verdana" w:hAnsi="Verdana"/>
                <w:sz w:val="18"/>
                <w:szCs w:val="18"/>
              </w:rPr>
              <w:t>Он возвещает слушателям, что Мессия явился в лице “Иисуса Назорея, Мужа, засвидетельствованного вам от Бога силами и чудесами и знамениями...” Всем известные чудеса Христовы Апостол вспоминает, как доказательства Его мессианского достоинства. Однако, для иудеев того времени крест, понесенный Христом, был большим соблазном. Дабы устранить этот соблазн, святой Петр прибавляет, что предание и умерщвление Христово совершилось: “по определенному совету и предведению Божию.”</w:t>
            </w:r>
          </w:p>
          <w:p>
            <w:pPr>
              <w:pStyle w:val="Normal"/>
              <w:ind w:firstLine="567"/>
              <w:jc w:val="both"/>
              <w:rPr>
                <w:rFonts w:ascii="Verdana" w:hAnsi="Verdana" w:cs="Verdana"/>
                <w:sz w:val="18"/>
                <w:szCs w:val="18"/>
              </w:rPr>
            </w:pPr>
            <w:r>
              <w:rPr>
                <w:rFonts w:cs="Verdana" w:ascii="Verdana" w:hAnsi="Verdana"/>
                <w:sz w:val="18"/>
                <w:szCs w:val="18"/>
              </w:rPr>
              <w:t>Устраняя соблазн, что Бог мог быть распят и умереть, святой Апостол говорит о Христе, применительно к иудейским понятиям, как о Человеке, Сыне Давидове, а потому и выражается, что “Бог воскресил Его,” хотя Христос, как Сын Божий, воскрес Своею собственной силой и властью.</w:t>
            </w:r>
          </w:p>
          <w:p>
            <w:pPr>
              <w:pStyle w:val="Normal"/>
              <w:ind w:firstLine="567"/>
              <w:jc w:val="both"/>
              <w:rPr>
                <w:rFonts w:ascii="Verdana" w:hAnsi="Verdana" w:cs="Verdana"/>
                <w:sz w:val="18"/>
                <w:szCs w:val="18"/>
              </w:rPr>
            </w:pPr>
            <w:r>
              <w:rPr>
                <w:rFonts w:cs="Verdana" w:ascii="Verdana" w:hAnsi="Verdana"/>
                <w:sz w:val="18"/>
                <w:szCs w:val="18"/>
              </w:rPr>
              <w:t>Далее святой Петр свидетельствует и о Вознесении Христовом, результатом чего явилось и это излияние благодати Духа Святого на верующих. В заключение Апостол делает практический вывод из всего сказанного: “Итак твердо знай, весь дом Израилев, что Бог соделал Господом и Христом Сего Иисуса, Которого вы распяли”.</w:t>
            </w:r>
          </w:p>
          <w:p>
            <w:pPr>
              <w:pStyle w:val="Normal"/>
              <w:ind w:firstLine="567"/>
              <w:jc w:val="both"/>
              <w:rPr>
                <w:rFonts w:ascii="Verdana" w:hAnsi="Verdana" w:cs="Verdana"/>
                <w:sz w:val="18"/>
                <w:szCs w:val="18"/>
              </w:rPr>
            </w:pPr>
            <w:r>
              <w:rPr>
                <w:rFonts w:cs="Verdana" w:ascii="Verdana" w:hAnsi="Verdana"/>
                <w:sz w:val="18"/>
                <w:szCs w:val="18"/>
              </w:rPr>
              <w:t xml:space="preserve">Речь святого Апостола Петра действительно возымела сильное действие на слушателей. Они “умилились сердцем,” то есть пришли в состояние сердечного сокрушения, представив себе ясно, как тяжко они согрешили пред Богом и Мессией. Боговдохновенное слово Апостола, подтверждаемое поразительным событием, очевидцами которого они явились, решительно убедило их в мессианском достоинстве Иисуса Назорея, и они обратились к Петру и прочим Апостолам: “Что нам делать, мужи братия?” </w:t>
            </w:r>
          </w:p>
          <w:p>
            <w:pPr>
              <w:pStyle w:val="Normal"/>
              <w:ind w:firstLine="567"/>
              <w:jc w:val="both"/>
              <w:rPr>
                <w:rFonts w:ascii="Verdana" w:hAnsi="Verdana" w:cs="Verdana"/>
                <w:sz w:val="18"/>
                <w:szCs w:val="18"/>
              </w:rPr>
            </w:pPr>
            <w:r>
              <w:rPr>
                <w:rFonts w:cs="Verdana" w:ascii="Verdana" w:hAnsi="Verdana"/>
                <w:sz w:val="18"/>
                <w:szCs w:val="18"/>
              </w:rPr>
              <w:t>Путь примирения с Богом святой Петр в покаянии и крещении: “покайтесь, и да крестится каждый из вас во имя Иисуса Христа для прощения грехов; и получите дар Святого Духа.”</w:t>
            </w:r>
          </w:p>
          <w:p>
            <w:pPr>
              <w:pStyle w:val="Normal"/>
              <w:ind w:firstLine="567"/>
              <w:jc w:val="both"/>
              <w:rPr>
                <w:rFonts w:ascii="Verdana" w:hAnsi="Verdana" w:cs="Verdana"/>
                <w:sz w:val="18"/>
                <w:szCs w:val="18"/>
              </w:rPr>
            </w:pPr>
            <w:r>
              <w:rPr>
                <w:rFonts w:cs="Verdana" w:ascii="Verdana" w:hAnsi="Verdana"/>
                <w:sz w:val="18"/>
                <w:szCs w:val="18"/>
              </w:rPr>
              <w:t>Первое и необходимейшее условие для этого — покаяние, то есть решимость коренным образом переменить свою жизнь, в частности для иудеев — отказ от иудейства и обращение к христианству. Второе условие — крещение во Имя Иисуса Христа.</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бо вам принадлежит обетование и детям вашим и всем дальним, кого ни призовет Господь Бог наш” — обетование Божие, данное через пророка Иоиля об излиянии Духа Святого принадлежит прежде всего иудеям, как избранному народу Божию, а затем и всем народам земли, т.е. язычникам, которых также призывает Господь в Свое Царство. Об этом святой Петр, впрочем, говорит прикровенно, называя язычников “дальними,” чтобы мысль эта не показалась иудеям соблазнительной, так как они только себя считали достойными Царства Мессии. К первоначальному малому обществу христианскому “присоединилось в тот день душ около трех тысяч,” которые приняли святое крещение.</w:t>
            </w:r>
          </w:p>
          <w:p>
            <w:pPr>
              <w:pStyle w:val="Normal"/>
              <w:ind w:firstLine="567"/>
              <w:jc w:val="both"/>
              <w:rPr/>
            </w:pPr>
            <w:r>
              <w:rPr>
                <w:rFonts w:cs="Verdana" w:ascii="Verdana" w:hAnsi="Verdana"/>
                <w:caps/>
                <w:sz w:val="18"/>
                <w:szCs w:val="18"/>
                <w:u w:val="single"/>
              </w:rPr>
              <w:t>Исцеление хромого от рождения</w:t>
            </w:r>
            <w:r>
              <w:rPr>
                <w:rFonts w:cs="Verdana" w:ascii="Verdana" w:hAnsi="Verdana"/>
                <w:sz w:val="18"/>
                <w:szCs w:val="18"/>
              </w:rPr>
              <w:t xml:space="preserve"> (3).</w:t>
            </w:r>
          </w:p>
          <w:p>
            <w:pPr>
              <w:pStyle w:val="Normal"/>
              <w:ind w:firstLine="567"/>
              <w:jc w:val="both"/>
              <w:rPr>
                <w:rFonts w:ascii="Verdana" w:hAnsi="Verdana" w:cs="Verdana"/>
                <w:sz w:val="18"/>
                <w:szCs w:val="18"/>
              </w:rPr>
            </w:pPr>
            <w:r>
              <w:rPr>
                <w:rFonts w:cs="Verdana" w:ascii="Verdana" w:hAnsi="Verdana"/>
                <w:sz w:val="18"/>
                <w:szCs w:val="18"/>
              </w:rPr>
              <w:t>Хромому этому было уже лет более сорока, сидел при дверях храма, называвшихся — “Красными.” Вероятно, это были главные восточные ворота Иерусалимского храма. “Петр с Иоанном, всмотревшись в него, сказали: взгляни на нас серебра и золота нет у меня; а что имею, то даю тебе: во имя Иисуса Христа Назорея встань и ходи”</w:t>
            </w:r>
          </w:p>
          <w:p>
            <w:pPr>
              <w:pStyle w:val="Normal"/>
              <w:ind w:firstLine="567"/>
              <w:jc w:val="both"/>
              <w:rPr>
                <w:rFonts w:ascii="Verdana" w:hAnsi="Verdana" w:cs="Verdana"/>
                <w:sz w:val="18"/>
                <w:szCs w:val="18"/>
              </w:rPr>
            </w:pPr>
            <w:r>
              <w:rPr>
                <w:rFonts w:cs="Verdana" w:ascii="Verdana" w:hAnsi="Verdana"/>
                <w:sz w:val="18"/>
                <w:szCs w:val="18"/>
              </w:rPr>
              <w:t>Исцеленный же, в чувстве благодарности к исцелителям не отходил от Петра и Иоанна, громко прославляя Бога. Это, конечно, привлекло к Апостолам и исцеленному общее внимание. Они находились в это время в обширной крытой галерее, через которую вели в храм красные ворота и которая называлась притвором Соломоновым.</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Речь Апостола Петра по поводу исцеления хромого (3)</w:t>
            </w:r>
          </w:p>
          <w:p>
            <w:pPr>
              <w:pStyle w:val="Normal"/>
              <w:ind w:firstLine="567"/>
              <w:jc w:val="both"/>
              <w:rPr>
                <w:rFonts w:ascii="Verdana" w:hAnsi="Verdana" w:cs="Verdana"/>
                <w:sz w:val="18"/>
                <w:szCs w:val="18"/>
              </w:rPr>
            </w:pPr>
            <w:r>
              <w:rPr>
                <w:rFonts w:cs="Verdana" w:ascii="Verdana" w:hAnsi="Verdana"/>
                <w:sz w:val="18"/>
                <w:szCs w:val="18"/>
              </w:rPr>
              <w:t>Эта речь распадается на две части: в первой части святой Апостол Петр указывает народу истинного Виновника совершения этого чуда и цель его совершения, поясняя, что не они, Апостолы, совершили это чудо, но Бог для прославления Господа Иисуса, во второй части увещевает народ покаяться и обратиться ко Христу, чтобы получить оставление грехов и стать участником в обетованных пророками мессианских благословениях.</w:t>
            </w:r>
          </w:p>
          <w:p>
            <w:pPr>
              <w:pStyle w:val="Normal"/>
              <w:ind w:firstLine="567"/>
              <w:jc w:val="both"/>
              <w:rPr/>
            </w:pPr>
            <w:r>
              <w:rPr>
                <w:rFonts w:cs="Verdana" w:ascii="Verdana" w:hAnsi="Verdana"/>
                <w:sz w:val="18"/>
                <w:szCs w:val="18"/>
              </w:rPr>
              <w:t>“</w:t>
            </w:r>
            <w:r>
              <w:rPr>
                <w:rFonts w:cs="Verdana" w:ascii="Verdana" w:hAnsi="Verdana"/>
                <w:sz w:val="18"/>
                <w:szCs w:val="18"/>
              </w:rPr>
              <w:t>Бог Авраама и Исаака и Иакова, Бог отцов наших, прославил Сына Своего Иисуса, Которого вы предали,” вот истинная причина чуда.</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Просили даровать вам человека убийцу,” то есть разбойника Варавву, “а Начальника жизни,” то есть Господа Иисуса Христа, “убили.”</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Сего Бог воскресил из мертвых, чему мы свидетели” — но Бог воскресил Его из мертвых и теперь прославил Его исцелением во Имя Его этого хромого.</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ради веры во Имя Его” — вера во Имя Господа Иисуса и была силой, которая дала исцеление хромому.</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так покайтесь и обратитесь,”... “да придут времена отрады” ... то есть наступит то царство Мессии, о котором предсказывали ветхозаветные пророки.</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да пошлет Он предназначенного вам Иисуса Христа” — здесь речь о втором пришествии Христовом при кончине мира.</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Которого небо должно было принять” — выражение это означает пребывание Господа Иисуса Христа с прославленной плотью на небесах</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Господь Бог ваш воздвигнет вам Пророка, — “слушайтесь Его во всем” ... Это пророчество Моисея (Второзак. 18:18-19)[25] вся древность, как иудейская, так и христианская, всегда относила к Мессии.</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Вы сыны пророков и завета, который завещевал Бог..”, вам, следовательно, принадлежат все эти обетования относительно царства Мессии и исполнение пророчеств о Нем. В этом святой Апостол поставляет последнее и сильнейшее побуждение к покаянию.</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в семени твоем благословятся все племена земные” — это обетование Божие праотцу Иудеев Аврааму (Быт. 12:3; 18:18) должно исполниться: Мессия дарован не одним евреям, но всем народам земли.</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Место Посланий святого апостола Павла в новозаветном каноне и их тематическая классификация.</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4" w:name="__RefHeading___Toc134693162"/>
      <w:bookmarkEnd w:id="4"/>
      <w:r>
        <w:rPr>
          <w:rFonts w:cs="Verdana" w:ascii="Verdana" w:hAnsi="Verdana"/>
          <w:b/>
          <w:color w:val="FFFFFF"/>
          <w:sz w:val="18"/>
          <w:szCs w:val="18"/>
          <w:highlight w:val="black"/>
        </w:rPr>
        <w:t>БИЛЕТ 5</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 xml:space="preserve">1. Древние рукописи и переводы Нового Завета. Переводы на славянский и русский языки </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Ученики Иисуса Христа. Избрание. Послание на проповедь</w:t>
            </w:r>
          </w:p>
          <w:p>
            <w:pPr>
              <w:pStyle w:val="Normal"/>
              <w:spacing w:before="0" w:after="120"/>
              <w:ind w:firstLine="567"/>
              <w:jc w:val="both"/>
              <w:rPr/>
            </w:pPr>
            <w:r>
              <w:rPr>
                <w:rFonts w:cs="Verdana" w:ascii="Verdana" w:hAnsi="Verdana"/>
                <w:sz w:val="18"/>
                <w:szCs w:val="18"/>
              </w:rPr>
              <w:t>После искушения от диавола, Господь Иисус Христос вновь направился на Иордан ко Иоанну. Между тем, накануне Его прихода Иоанн дал новое торжественное свидетельство о Нем перед фарисеями, уже не как о грядущем только, но как о пришедшем Мессии. Об этом рассказывает один лишь Евангелист Иоанн в 1 гл. ст. 19 - 34. Иудеи прислали из Иерусалима ко Иоанну священников и левитов спросить, кто он, не Христос ли, ибо, по их представлениям, крестить мог только Мессия-Христос. "И исповеда и не отвержеся: и исповеда, яко несмь аз Христос". На вопрос, кто же он тогда, не пророк ли, он сам называет себя "гласом вопиющаго в пустыне" и подчеркивает, что крещение его водою, как и все служение его только подготовительное, и чтобы отстранить от себя все вопросы, в заключение своего ответа торжественно объявляет: "посреде вас стоит Некто, Егоже вы не весте" (ст. 26), "Он выступает на служение Свое после меня, но имеет вечное бытие и Божественное достоинство, а я недостоин быть даже Его рабом". Это свидетельство было дано в Вифаваре - там, где стекался к Иоанну многочисленный народ (ст. 27-28).</w:t>
            </w:r>
          </w:p>
          <w:p>
            <w:pPr>
              <w:pStyle w:val="Normal"/>
              <w:spacing w:before="0" w:after="120"/>
              <w:ind w:firstLine="567"/>
              <w:jc w:val="both"/>
              <w:rPr>
                <w:rFonts w:ascii="Verdana" w:hAnsi="Verdana" w:cs="Verdana"/>
                <w:sz w:val="18"/>
                <w:szCs w:val="18"/>
              </w:rPr>
            </w:pPr>
            <w:r>
              <w:rPr>
                <w:rFonts w:cs="Verdana" w:ascii="Verdana" w:hAnsi="Verdana"/>
                <w:sz w:val="18"/>
                <w:szCs w:val="18"/>
              </w:rPr>
              <w:t>На другой день после этого, когда Иисус, после искушения от диавола, вновь пришел на Иордан, Иоанн произносит о Нем торжественное свидетельство, называя Его "Агнцем Божиим, вземлющим грехи мира" и удостоверяя, что это и есть Тот, о приходе Кого он и проповедовал, и что он убедился в том, что это и есть Крестящий Духом Святым Сын Божий, так как он видел Духа, сходящего с неба, как голубя, и пребывающего на Нем (Иоан.1:29-34).</w:t>
            </w:r>
          </w:p>
          <w:p>
            <w:pPr>
              <w:pStyle w:val="Normal"/>
              <w:spacing w:before="0" w:after="120"/>
              <w:ind w:firstLine="567"/>
              <w:jc w:val="both"/>
              <w:rPr>
                <w:rFonts w:ascii="Verdana" w:hAnsi="Verdana" w:cs="Verdana"/>
                <w:sz w:val="18"/>
                <w:szCs w:val="18"/>
              </w:rPr>
            </w:pPr>
            <w:r>
              <w:rPr>
                <w:rFonts w:cs="Verdana" w:ascii="Verdana" w:hAnsi="Verdana"/>
                <w:sz w:val="18"/>
                <w:szCs w:val="18"/>
              </w:rPr>
              <w:t>На другой день после этого уже личного свидетельства о пришедшем Мессии, Сыне Божием, вземлющем грехи мира, Иоанн вновь стоял с двумя из своих учеников на берегу Иордана. Также и Иисус опять проходил вдоль берега Иордана. Увидев Господа, Иоанн снова повторяет о Нем свое вчерашнее свидетельство: "Се Агнец Божий" (Иоан.1:36). Называя Христа Агнцем, Иоанн относит к Нему замечательное пророчество Исайи в 53 гл., где Мессия представлен в виде овчати, ведомого на заклание, агнца, безгласного пред стригущим его (ст. 7). Следовательно, основная мысль этого свидетельства Иоаннова есть та, что Христос есть жертва, приносимая Богом за грехи людей. Но в словах: "вземляй грехи мира" эта великая живая Жертва представляется и Первосвященником, который Сам Себя священнодействует: берет на Себя грехи мира и приносит Себя в жертву за мир.</w:t>
            </w:r>
          </w:p>
          <w:p>
            <w:pPr>
              <w:pStyle w:val="Normal"/>
              <w:spacing w:before="0" w:after="120"/>
              <w:ind w:firstLine="567"/>
              <w:jc w:val="both"/>
              <w:rPr/>
            </w:pPr>
            <w:r>
              <w:rPr>
                <w:rFonts w:cs="Verdana" w:ascii="Verdana" w:hAnsi="Verdana"/>
                <w:sz w:val="18"/>
                <w:szCs w:val="18"/>
              </w:rPr>
              <w:t>Услышав это свидетельство Иоанна, двое из его учеников на этот раз последовали за Иисусом туда, где Он жил, и провели с Ним время с Десятого часа (по-нашему с четвертого пополудни) до позднего вечера в слушании беседы Его, вселявшей в них непоколебимое убеждение, что Он есть Мессия (38-41). Один из этих учеников был Андрей, а другой - сам Евангелист Иоанн, никогда не называющий себя при повествовании о тех событиях, в которых он участвовал. Возвратившись домой, после беседы с Господом, Андрей 1-й возвестил своему брату Симону, что он с Иоанном нашли Мессию (ст. 41). Таким образом, Андрей был не только Первозванным учеником Христа, каким его и принято называть, но он и 1-й из Апостолов проповедал Его, обратил и привел ко Христу будущего первоверховного Апостола. Когда Андрей привел ко Христу брата, то, воззрев на него Своим испытующим взором, Господь нарек его "Кифою", что значит, как объясняет сам Евангелист, "камень", по-гречески, "Петрос". На другой день после прихода Андрея и Иоанна Христос восхотел идти в Галилею и призвал к следованию за Собой Филиппа, а Филипп, найдя своего друга Нафанаила, пожелал и его привлечь к следованию за Христом, сказав ему: "Егоже писа Моисей в законе и пророцы, обретохом Иисуса сына Иосифова, иже от Назарета" (ст. 45). Нафанаил, однако, возразил ему: "От Назарета может ли что добро быти?" По-видимому, Нафанаил разделял общий многим тогдашним иудеям предрассудок, что Христос, как царь с земным величием, придет и явится во славе среди высшего иерусалимского общества; между тем Галилея пользовалась весьма дурной славой среди иудеев, и Назарет, этот маленький городок, который даже ни разу нигде не упоминается в священном писании Ветхого Завета, казалось, никоим образом не мог быть местом рождения и явления обещанного пророками Мессии. Верующая душа Филиппа, однако, не нашла нужным опровергать этот предрассудок друга. Филипп предоставил ему самому убедиться в истине его слов. "Прииди и виждь!" сказал он ему. Нафанаил, как человек откровенный и искренний, желая исследовать, насколько верно то, о чем говорит ему друг, сейчас же пошел ко Иисусу. И Господь засвидетельствовал простоту и бесхитростность его души, сказав ему: "Се воистину израильтянин, в немже лести несть". Нафанаил выразил удивление, откуда Господь может знать его, видя его в 1-й раз. И тогда Господь, чтобы окончательно рассеять его сомнения и привлечь его к Себе, являет ему Свое Божественное всеведение, намекнув ему на одно таинственное обстоятельство, смысл которого никому не был известен, кроме самого Нафанаила: "суща под смоковницею видех тя". Что было с Нафанаилом под смоковницею, - это от нас сокрыто и, как по всему видно, это было такой тайной, о которой, кроме самого Нафанаила, мог знать только Бог. И это так поразило Нафанаила, что все сомнения его в Иисусе мгновенно рассеялись: он понял, что перед ним не простой человек, но Некто, одаренный Божественным всеведением, и он тотчас же уверовал во Иисуса, как в Божественного Посланника-Мессию, выразив это восклицанием, полным горячей веры: "Равви (что значит: "учитель"), Ты еси Сын Божий, Ты еси Царь Израилев!" (ст. 49). Предполагают, что Нафанаил имел обычай совершать установленную молитву под смоковницею, и, вероятно, как-то раз испытал во время такой молитвы особенные переживания, которые ему навсегда ярко запомнились и о которых никто из людей не мог знать. Вот почему слова Господа и пробудили в нем сразу такую горячую веру в Него, как в Сына Божия, которому открыты сокровенные состояния человеческой души.</w:t>
            </w:r>
          </w:p>
          <w:p>
            <w:pPr>
              <w:pStyle w:val="Normal"/>
              <w:spacing w:before="0" w:after="120"/>
              <w:ind w:firstLine="567"/>
              <w:jc w:val="both"/>
              <w:rPr>
                <w:rFonts w:ascii="Verdana" w:hAnsi="Verdana" w:cs="Verdana"/>
                <w:sz w:val="18"/>
                <w:szCs w:val="18"/>
              </w:rPr>
            </w:pPr>
            <w:r>
              <w:rPr>
                <w:rFonts w:cs="Verdana" w:ascii="Verdana" w:hAnsi="Verdana"/>
                <w:sz w:val="18"/>
                <w:szCs w:val="18"/>
              </w:rPr>
              <w:t>На это восклицание Нафанаила, Господь, обращаясь уже не к одному ему лично, а ко всем Своим последователям, предрек: "Аминь, аминь глаголю вам: отселе узрите небо отверсто, и Ангелы Божия, восходящия и нисходящия над Сына Человеческаго". Этими словами Господь хотел сказать Своим ученикам, что они духовными очами узрят Его славу, что исполнилось древнее пророчество о соединении неба с землей таинственной лестницей, которую видел во сне ветхозаветный патриарх Иаков (Быт. 28:11-17) через воплощение Сына Божия, ставшего теперь "Сыном Человеческим". Этим именем Господь и стал называть Себя часто. В Евангелии мы насчитываем около 80 случаев, когда Господь называет Себя так. Этим Христос положительно и неопровержимо утверждает свое человечество и вместе с тем подчеркивает, что Он - Человек в самом высоком смысле этого слова, идеальный, универсальный, абсолютный человек, 2 Адам, родоначальник нового обновляемого Им чрез Свои крестные страдания человечества. Таким образом, это название отнюдь не выражает только уничижение Христа, но скорее вместе с этим выражает и Его возвышение над общим уровнем, указывая в Нем осуществленный идеал человеческой природы, человека такого, каким ему надлежит быть, по мысли Творца и Создателя его Бога.</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Гонения на апостолов</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Заключение Апостолов Петра и Иоанна в темницу (4)</w:t>
            </w:r>
          </w:p>
          <w:p>
            <w:pPr>
              <w:pStyle w:val="Normal"/>
              <w:spacing w:before="0" w:after="120"/>
              <w:ind w:firstLine="567"/>
              <w:jc w:val="both"/>
              <w:rPr>
                <w:rFonts w:ascii="Verdana" w:hAnsi="Verdana" w:cs="Verdana"/>
                <w:sz w:val="18"/>
                <w:szCs w:val="18"/>
              </w:rPr>
            </w:pPr>
            <w:r>
              <w:rPr>
                <w:rFonts w:cs="Verdana" w:ascii="Verdana" w:hAnsi="Verdana"/>
                <w:sz w:val="18"/>
                <w:szCs w:val="18"/>
              </w:rPr>
              <w:t>Раздраженные проповедью святого Петра священники, начальник стражи при храме и саддукеи схватили Апостолов и заключили их в темницу до утра, ибо наступил уже вечер.</w:t>
            </w:r>
          </w:p>
          <w:p>
            <w:pPr>
              <w:pStyle w:val="Normal"/>
              <w:spacing w:before="0" w:after="120"/>
              <w:ind w:firstLine="567"/>
              <w:jc w:val="both"/>
              <w:rPr>
                <w:rFonts w:ascii="Verdana" w:hAnsi="Verdana" w:cs="Verdana"/>
                <w:sz w:val="18"/>
                <w:szCs w:val="18"/>
              </w:rPr>
            </w:pPr>
            <w:r>
              <w:rPr>
                <w:rFonts w:cs="Verdana" w:ascii="Verdana" w:hAnsi="Verdana"/>
                <w:sz w:val="18"/>
                <w:szCs w:val="18"/>
              </w:rPr>
              <w:t>Священники досадовали на то, что Апостолы, не имея, по их мнению, законного полномочия, учат народ, начальник стражи досадовал на то, что стечением народа нарушается благочиние, саддукеи же были раздражены тем, что Апостол учил о воскресении мертвых, которое они отвергали. В то время как представители иудейской иерархии отнеслись к Апостолам так враждебно, простые люди так были увлечены речью Апостола, что уверовало великое множество — около пяти тысяч.</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Допрос Апостолов в синедрионе (4)</w:t>
            </w:r>
          </w:p>
          <w:p>
            <w:pPr>
              <w:pStyle w:val="Normal"/>
              <w:spacing w:before="0" w:after="120"/>
              <w:ind w:firstLine="567"/>
              <w:jc w:val="both"/>
              <w:rPr>
                <w:rFonts w:ascii="Verdana" w:hAnsi="Verdana" w:cs="Verdana"/>
                <w:sz w:val="18"/>
                <w:szCs w:val="18"/>
              </w:rPr>
            </w:pPr>
            <w:r>
              <w:rPr>
                <w:rFonts w:cs="Verdana" w:ascii="Verdana" w:hAnsi="Verdana"/>
                <w:sz w:val="18"/>
                <w:szCs w:val="18"/>
              </w:rPr>
              <w:t>На следующий день собрался синедрион. Поставив обвиняемых “посреди,” как было в обычае их спрашивали: “какою силою или каким именем,” они сделали это. Члены синедриона, конечно, знали, что Апостолы совершили это чудо Именем Иисуса Христа, но им хотелось на собственном признании Апостолов основать обвинение их или в еретичестве и богохульстве.</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Тогда Петр, исполнившись Духа Святого, сказал им. Начальники народа и старейшины Израильские! Если от нас сегодня требуют ответа в благодеянии человеку немощному, как он исцелен… именем Иисуса Христа Назорея, Которого вы распяли, Которого Бог воскресил из мертвых.”</w:t>
            </w:r>
          </w:p>
          <w:p>
            <w:pPr>
              <w:pStyle w:val="Normal"/>
              <w:spacing w:before="0" w:after="120"/>
              <w:ind w:firstLine="567"/>
              <w:jc w:val="both"/>
              <w:rPr>
                <w:rFonts w:ascii="Verdana" w:hAnsi="Verdana" w:cs="Verdana"/>
                <w:sz w:val="18"/>
                <w:szCs w:val="18"/>
              </w:rPr>
            </w:pPr>
            <w:r>
              <w:rPr>
                <w:rFonts w:cs="Verdana" w:ascii="Verdana" w:hAnsi="Verdana"/>
                <w:sz w:val="18"/>
                <w:szCs w:val="18"/>
              </w:rPr>
              <w:t>Запретить Апостолам проповедь о Господе Иисусе Христе: “отнюдь не говорить и не учить о имени Иисуса.” Ясно, что это было распоряжение людей несколько растерявшихся.</w:t>
            </w:r>
          </w:p>
          <w:p>
            <w:pPr>
              <w:pStyle w:val="Normal"/>
              <w:spacing w:before="0" w:after="120"/>
              <w:ind w:firstLine="567"/>
              <w:jc w:val="both"/>
              <w:rPr>
                <w:rFonts w:ascii="Verdana" w:hAnsi="Verdana" w:cs="Verdana"/>
                <w:sz w:val="18"/>
                <w:szCs w:val="18"/>
              </w:rPr>
            </w:pPr>
            <w:r>
              <w:rPr>
                <w:rFonts w:cs="Verdana" w:ascii="Verdana" w:hAnsi="Verdana"/>
                <w:sz w:val="18"/>
                <w:szCs w:val="18"/>
              </w:rPr>
              <w:t>Справедливо ли пред Богом слушать вас более, нежели Бога?” — с поразительным мужеством и смелостью отвечают на это запрещение Апостолы. Страх синедриона перед народом не дал возможности причинить Апостолам какое-либо зло: они были отпущены на свободу.</w:t>
            </w:r>
          </w:p>
          <w:p>
            <w:pPr>
              <w:pStyle w:val="Normal"/>
              <w:spacing w:before="0" w:after="120"/>
              <w:ind w:firstLine="567"/>
              <w:jc w:val="both"/>
              <w:rPr>
                <w:rFonts w:ascii="Verdana" w:hAnsi="Verdana" w:cs="Verdana"/>
                <w:sz w:val="18"/>
                <w:szCs w:val="18"/>
              </w:rPr>
            </w:pPr>
            <w:r>
              <w:rPr>
                <w:rFonts w:cs="Verdana" w:ascii="Verdana" w:hAnsi="Verdana"/>
                <w:sz w:val="18"/>
                <w:szCs w:val="18"/>
              </w:rPr>
              <w:t>Громадный успех Апостольской деятельности вызвал новое гонение против Апостолов со стороны иудейских властей. Как раньше они воспылали ненавистью против Господа по зависти, так и теперь, по слову Дееписателя ”первосвященник же и с ним все, принадлежавшие к ереси саддукейской, исполнились зависти.” Под “архиереем,” или первосвященником здесь надо понимать Каиафу, который тогда был правящим. На этот раз с Апостолами поступили более сурово, замышляя даже умертвить их (ст. 33): “заключили их в народную темницу,” то есть их заключили, как преступников.</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Но Ангел Господень ночью отворил двери темницы.” По повелению Ангела, Апостолы сейчас же по освобождении их из темницы, безбоязненно начинают проповедовать открыто в храме. Тогда Апостолы были приведены на суд в синедрион, но, как подчеркивает Дееписатель, “не с нуждою,” то есть без принуждения, из опасения, чтобы народ не вступился за них и не вышло бы побоища: столь велико, следовательно, было сочувствие народа Апостолам.</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Не запретили ли мы вам накрепко учить о имени сем?” — допрос начинается формальным обвинением первосвященника. Характерно, что об освобождении Апостолов из темницы — ни слова. Очевидно судьи догадывались о чуде, но намеренно игнорировали его. “Хотите навести на нас кровь Того Человека” — желаете представить нас достойными кары Божьей за пролитую кровь человека того, как невинно-убитого. Они словно забыли, как сами кричали: “Кровь Его на нас и на детях наших” (Матф. 27:25).</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Должно повиноваться больше Богу, нежели человекам, Которого вы умертвили, повесив на древе” — эти слова подчеркивают личную виновность членов синедриона,</w:t>
            </w:r>
            <w:r>
              <w:rPr/>
              <w:t xml:space="preserve"> </w:t>
            </w:r>
            <w:r>
              <w:rPr>
                <w:rFonts w:cs="Verdana" w:ascii="Verdana" w:hAnsi="Verdana"/>
                <w:sz w:val="18"/>
                <w:szCs w:val="18"/>
              </w:rPr>
              <w:t>, ибо с понятием повешения на древе соединяется понятие проклятия. Защита в устах Петра переходит в страшное для Иудеев обвинение, и члены синедриона “разрывались” — разрывались от гнева, “и умышляли умертвить их.”</w:t>
            </w:r>
          </w:p>
          <w:p>
            <w:pPr>
              <w:pStyle w:val="Normal"/>
              <w:spacing w:before="0" w:after="120"/>
              <w:ind w:firstLine="567"/>
              <w:jc w:val="both"/>
              <w:rPr>
                <w:rFonts w:ascii="Verdana" w:hAnsi="Verdana" w:cs="Verdana"/>
                <w:sz w:val="18"/>
                <w:szCs w:val="18"/>
              </w:rPr>
            </w:pPr>
            <w:r>
              <w:rPr>
                <w:rFonts w:cs="Verdana" w:ascii="Verdana" w:hAnsi="Verdana"/>
                <w:sz w:val="18"/>
                <w:szCs w:val="18"/>
              </w:rPr>
              <w:t>Этот злой замысел был предотвращен мудрым советом уважаемого всеми члена синедриона, фарисея и законоучителя Гамалиила. По Талмуду это — знаменитейший раввин еврейский, равви Гиллела, был учителем Апостола Павла и, как говорит предание, сделался впоследствии христианином и проповедником Евангелия. Православная Церковь считает его равноапостольным, празднуя память. Гамалиил стал советовать, прежде чем принять жестокие меры против учеников Христовых, “подумать,” то есть быть осмотрительными. Мысль его та, что христианство надо предоставить естественному течению вещей в уверенности, что если оно дело не Божье, то разрушится само собой..</w:t>
            </w:r>
          </w:p>
          <w:p>
            <w:pPr>
              <w:pStyle w:val="Normal"/>
              <w:spacing w:before="0" w:after="120"/>
              <w:ind w:firstLine="567"/>
              <w:jc w:val="both"/>
              <w:rPr>
                <w:rFonts w:ascii="Verdana" w:hAnsi="Verdana" w:cs="Verdana"/>
                <w:sz w:val="18"/>
                <w:szCs w:val="18"/>
              </w:rPr>
            </w:pPr>
            <w:r>
              <w:rPr>
                <w:rFonts w:cs="Verdana" w:ascii="Verdana" w:hAnsi="Verdana"/>
                <w:sz w:val="18"/>
                <w:szCs w:val="18"/>
              </w:rPr>
              <w:t>Речь Гамалиила, по внешней форме вполне беспристрастная, произвела на членов синедриона такое впечатление, что они согласились с нею, но не вполне: они били Апостолов и, снова запретив им проповедовать, отпустили их. Бичевание, перенесенное Апостолами, было первое поругание, которое они претерпели за своего Учителя</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Римлянам. Повод и цель написания Послания. Содержание и экзегетический разбор 1-4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5" w:name="__RefHeading___Toc134693163"/>
      <w:bookmarkEnd w:id="5"/>
      <w:r>
        <w:rPr>
          <w:rFonts w:cs="Verdana" w:ascii="Verdana" w:hAnsi="Verdana"/>
          <w:b/>
          <w:color w:val="FFFFFF"/>
          <w:sz w:val="18"/>
          <w:szCs w:val="18"/>
          <w:highlight w:val="black"/>
        </w:rPr>
        <w:t>БИЛЕТ 6</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Характеристика каждого из 4-х Евангелий</w:t>
            </w:r>
          </w:p>
          <w:p>
            <w:pPr>
              <w:pStyle w:val="Normal"/>
              <w:spacing w:before="0" w:after="120"/>
              <w:ind w:firstLine="567"/>
              <w:jc w:val="both"/>
              <w:rPr/>
            </w:pPr>
            <w:r>
              <w:rPr>
                <w:rFonts w:cs="Verdana" w:ascii="Verdana" w:hAnsi="Verdana"/>
                <w:sz w:val="18"/>
                <w:szCs w:val="18"/>
              </w:rPr>
              <w:t xml:space="preserve">Писателем </w:t>
            </w:r>
            <w:r>
              <w:rPr>
                <w:rFonts w:cs="Verdana" w:ascii="Verdana" w:hAnsi="Verdana"/>
                <w:sz w:val="18"/>
                <w:szCs w:val="18"/>
                <w:u w:val="single"/>
              </w:rPr>
              <w:t>1-го Евангелия был св. Матфей</w:t>
            </w:r>
            <w:r>
              <w:rPr>
                <w:rFonts w:cs="Verdana" w:ascii="Verdana" w:hAnsi="Verdana"/>
                <w:sz w:val="18"/>
                <w:szCs w:val="18"/>
              </w:rPr>
              <w:t>, носивший также имя Левия, сын Алфея, - один из 12-ти Апостолов. До призвания своего к апостольскому служению он был мытарем.</w:t>
            </w:r>
          </w:p>
          <w:p>
            <w:pPr>
              <w:pStyle w:val="Normal"/>
              <w:spacing w:before="0" w:after="120"/>
              <w:ind w:firstLine="567"/>
              <w:jc w:val="both"/>
              <w:rPr/>
            </w:pPr>
            <w:r>
              <w:rPr>
                <w:rFonts w:cs="Verdana" w:ascii="Verdana" w:hAnsi="Verdana"/>
                <w:sz w:val="18"/>
                <w:szCs w:val="18"/>
              </w:rPr>
              <w:t>О своем призвании св. Матфей рассказывает сам в 9 гл. своего Евангелия. Тронутый до глубины души милостью Господа, не возгнушавшегося им, Матфей всем сердцем воспринял учение Христово и особенно глубоко уразумел его превосходство над преданиями и воззрениями фарисейскими. Вот почему он один приводит так подробно сильную обличительную речь Господа против книжников и фарисеев - лицемеров, которую мы находим в 23 главе его Евангелия. Надо полагать, что, по этой же причине, он особенно близко принял к сердцу дело спасения ИМЕННО СВОЕГО родного еврейского народа, столь пропитавшегося к тому времени ложными, губительными понятиями и взглядами фарисейскими, а потому ЕГО ЕВАНГЕЛИЕ НАПИСАНО ПРЕИМУЩЕСТВЕННО ДЛЯ ЕВРЕЕВ. Как есть основания предполагать, оно первоначально и написано было на еврейском языке и только несколько позже неизвестно кем, может быть, самим же Матфеем, переведено на греческий язык.</w:t>
            </w:r>
          </w:p>
          <w:p>
            <w:pPr>
              <w:pStyle w:val="Normal"/>
              <w:spacing w:before="0" w:after="120"/>
              <w:ind w:firstLine="567"/>
              <w:jc w:val="both"/>
              <w:rPr>
                <w:rFonts w:ascii="Verdana" w:hAnsi="Verdana" w:cs="Verdana"/>
                <w:sz w:val="18"/>
                <w:szCs w:val="18"/>
              </w:rPr>
            </w:pPr>
            <w:r>
              <w:rPr>
                <w:rFonts w:cs="Verdana" w:ascii="Verdana" w:hAnsi="Verdana"/>
                <w:sz w:val="18"/>
                <w:szCs w:val="18"/>
              </w:rPr>
              <w:t>Написав свое Евангелие для евреев, св. Матфей ставит своей главной целью доказать евреям, что Иисус Христос и есть именно тот МЕССИЯ, о Котором предсказывали ветхозаветные пророки, что Он есть "исполнение закона и пророков". Поэтому он и начинает свое Евангелие РОДОСЛОВИЕМ ИИСУСА ХРИСТА, желая показать евреям Его происхождение ОТ ДАВИДА и АВРААМА, и делает громадное количество ССЫЛОК НА ВЕТХИЙ ЗАВЕТ.</w:t>
            </w:r>
          </w:p>
          <w:p>
            <w:pPr>
              <w:pStyle w:val="Normal"/>
              <w:spacing w:before="0" w:after="120"/>
              <w:ind w:firstLine="567"/>
              <w:jc w:val="both"/>
              <w:rPr>
                <w:rFonts w:ascii="Verdana" w:hAnsi="Verdana" w:cs="Verdana"/>
                <w:sz w:val="18"/>
                <w:szCs w:val="18"/>
              </w:rPr>
            </w:pPr>
            <w:r>
              <w:rPr>
                <w:rFonts w:cs="Verdana" w:ascii="Verdana" w:hAnsi="Verdana"/>
                <w:sz w:val="18"/>
                <w:szCs w:val="18"/>
              </w:rPr>
              <w:t>Время написания Евангелия от Мф. - 8 год по Вознесении Господнем. Так как св. Матфей говорит, главным образом, о происхождении Иисуса Христа по Его человечеству, то ему усвояется эмблема человека.</w:t>
            </w:r>
          </w:p>
          <w:p>
            <w:pPr>
              <w:pStyle w:val="Normal"/>
              <w:spacing w:before="0" w:after="120"/>
              <w:ind w:firstLine="567"/>
              <w:jc w:val="both"/>
              <w:rPr>
                <w:rFonts w:ascii="Verdana" w:hAnsi="Verdana" w:cs="Verdana"/>
                <w:sz w:val="18"/>
                <w:szCs w:val="18"/>
              </w:rPr>
            </w:pPr>
            <w:r>
              <w:rPr>
                <w:rFonts w:cs="Verdana" w:ascii="Verdana" w:hAnsi="Verdana"/>
                <w:sz w:val="18"/>
                <w:szCs w:val="18"/>
                <w:u w:val="single"/>
              </w:rPr>
              <w:t>2-е Евангелие написано св. Марком</w:t>
            </w:r>
            <w:r>
              <w:rPr>
                <w:rFonts w:cs="Verdana" w:ascii="Verdana" w:hAnsi="Verdana"/>
                <w:sz w:val="18"/>
                <w:szCs w:val="18"/>
              </w:rPr>
              <w:t>, который носил еще имя Иоанна, был по происхождению иудеем, но не состоял в числе 12-ти Апостолов Господа. Евангелие он написал со слов и под руководством св. Апостола Петра. Сам он, по всей вероятности, был очевидцем лишь последних дней земной жизни Господа. Только в одном Евангелии от Мк. рассказывается о некоем юноше, который, когда Господь был взят под стражу в саду Гефсиманском, следовал за Ним, "завернувшись по нагому телу в покрывало, и воины схватили его, но он, оставив покрывало, нагой убежал от них" (Марк. 14:51-52). В этом юноше древнее предание видит самого автора 2-го Евангелия - св. Мк.</w:t>
            </w:r>
          </w:p>
          <w:p>
            <w:pPr>
              <w:pStyle w:val="Normal"/>
              <w:spacing w:before="0" w:after="120"/>
              <w:ind w:firstLine="567"/>
              <w:jc w:val="both"/>
              <w:rPr/>
            </w:pPr>
            <w:r>
              <w:rPr>
                <w:rFonts w:cs="Verdana" w:ascii="Verdana" w:hAnsi="Verdana"/>
                <w:sz w:val="18"/>
                <w:szCs w:val="18"/>
              </w:rPr>
              <w:t>Св.Петр поставил св. Мк. 1-ым епископом Александрийской церкви, и св. Марк окончил свою жизнь в Александрии мученической кончиной. Климент Александрийский утверждает, что Евангелие от Мк. представляет собою в сущности запись устной проповеди св. Апостола Петра, которую св. Марк сделал ПО ПРОСЬБЕ ХРИСТИАН, ЖИВШИХ В РИМЕ. Это удостоверяется и многими другими церковными писателями, и самое содержание Евангелия от Мк. ясно свидетельствует о том, что оно предназначено ДЛЯ ХРИСТИАН ИЗ ЯЗЫЧНИКОВ. В нем очень мало говорится об отношении учения Господа Иисуса Христа к Ветхому Завету и совсем немного приводится ссылок на ветхозаветные священные книги. Даже нагорная проповедь, как объясняющая превосходство новозаветного закона перед ветхозаветным, опускается.</w:t>
            </w:r>
          </w:p>
          <w:p>
            <w:pPr>
              <w:pStyle w:val="Normal"/>
              <w:spacing w:before="0" w:after="120"/>
              <w:ind w:firstLine="567"/>
              <w:jc w:val="both"/>
              <w:rPr/>
            </w:pPr>
            <w:r>
              <w:rPr>
                <w:rFonts w:cs="Verdana" w:ascii="Verdana" w:hAnsi="Verdana"/>
                <w:sz w:val="18"/>
                <w:szCs w:val="18"/>
              </w:rPr>
              <w:t>Зато главное внимание св. Марк обращает на то, чтобы дать в своем Евангелии сильное яркое повествование о чудесах Христовых, подчеркивая этим ЦАРСКОЕ ВЕЛИЧИЕ и ВСЕМОГУЩЕСТВО Господа. В его Евангелии Иисус не "сын Давидов", как у Мф., а СЫН БОЖИЙ, Владыка и Повелитель, Царь вселенной. Поэтому и эмблемой Мк. является лев - царственное животное, символ мощи и силы.</w:t>
            </w:r>
          </w:p>
          <w:p>
            <w:pPr>
              <w:pStyle w:val="Normal"/>
              <w:spacing w:before="0" w:after="120"/>
              <w:ind w:firstLine="567"/>
              <w:jc w:val="both"/>
              <w:rPr/>
            </w:pPr>
            <w:r>
              <w:rPr>
                <w:rFonts w:cs="Verdana" w:ascii="Verdana" w:hAnsi="Verdana"/>
                <w:sz w:val="18"/>
                <w:szCs w:val="18"/>
              </w:rPr>
              <w:t>В основном содержание Евангелия от Мк. весьма близко содержанию Евангелия от Мф., но отличается, по сравнению с ним, большей краткостью, сжатостью. Время написания Евангелия от Мк. церк. историк Евсевий относит к 10 году по Вознесении Господнем.</w:t>
            </w:r>
          </w:p>
          <w:p>
            <w:pPr>
              <w:pStyle w:val="Normal"/>
              <w:spacing w:before="0" w:after="120"/>
              <w:ind w:firstLine="567"/>
              <w:jc w:val="both"/>
              <w:rPr/>
            </w:pPr>
            <w:r>
              <w:rPr>
                <w:rFonts w:cs="Verdana" w:ascii="Verdana" w:hAnsi="Verdana"/>
                <w:sz w:val="18"/>
                <w:szCs w:val="18"/>
              </w:rPr>
              <w:t xml:space="preserve">Кто был, по своему происхождению, </w:t>
            </w:r>
            <w:r>
              <w:rPr>
                <w:rFonts w:cs="Verdana" w:ascii="Verdana" w:hAnsi="Verdana"/>
                <w:sz w:val="18"/>
                <w:szCs w:val="18"/>
                <w:u w:val="single"/>
              </w:rPr>
              <w:t>писатель 3-его Евангелия св. Лука</w:t>
            </w:r>
            <w:r>
              <w:rPr>
                <w:rFonts w:cs="Verdana" w:ascii="Verdana" w:hAnsi="Verdana"/>
                <w:sz w:val="18"/>
                <w:szCs w:val="18"/>
              </w:rPr>
              <w:t>, в точности неизвестно. Евсевий Кесарийский говорит, что он происходил из Антиохии, и потому принято считать, что св. Лука был, по своему происхождению, язычник или так называемый "прозелит", т.е. язычник, принявший иудейство. По роду своих занятий он был врачом и живописцем. Из того, что в его Евангелии содержатся наставления Господа только 70-ти ученикам, со всей подробностью изложенные, делают заключение, что он принадлежал к числу 70-ти учеников Христовых. Необыкновенная живость его повествования о явлении воскресшего Господа двум ученикам на пути в Эммаус, причем по имени называется только один из них Клеопа, а также и древнее предание, свидетельствуют, что он был одним из этих двух учеников, удостоившихся явления Господа (Лк. 24:13-33). Затем из книги Деяний Апостольских видно, что, начиная со 2-го путешествия св. Апостола Павла, Лука делается его постоянным сотрудником и почти неразлучным спутником. Он был при Ап. Павле, как во время 1-х его уз, из которых написано послание к Колоссянам и Филиппийцам, так и во время вторых его уз, когда написано 2-ое послание к Тимофею и которые закончились его мученической смертью. Есть сведения, что после смерти Ап. Павла св. Лука проповедовал и умер мученической смертью в Ахаии.</w:t>
            </w:r>
          </w:p>
          <w:p>
            <w:pPr>
              <w:pStyle w:val="Normal"/>
              <w:spacing w:before="0" w:after="120"/>
              <w:ind w:firstLine="567"/>
              <w:jc w:val="both"/>
              <w:rPr/>
            </w:pPr>
            <w:r>
              <w:rPr>
                <w:rFonts w:cs="Verdana" w:ascii="Verdana" w:hAnsi="Verdana"/>
                <w:sz w:val="18"/>
                <w:szCs w:val="18"/>
              </w:rPr>
              <w:t>Как видно из самого предисловия 3-его Евангелия, Св. Лука написал его по просьбе некоего знатного мужа "достопочтенного" Феофила, жившего в Антиохии. При этом он пользовался не только повествованиями очевидцев служения Господа, но и некоторыми, уже существовавшими тогда письменными записями о жизни и учении Господа. По его собственным словам, это повествование и письменные записи были подвергнуты им самому тщательному исследованию, а потому и Евангелие его отличается особенной точностью в определении времени и места событий и строгой хронологической последовательностью.</w:t>
            </w:r>
          </w:p>
          <w:p>
            <w:pPr>
              <w:pStyle w:val="Normal"/>
              <w:spacing w:before="0" w:after="120"/>
              <w:ind w:firstLine="567"/>
              <w:jc w:val="both"/>
              <w:rPr/>
            </w:pPr>
            <w:r>
              <w:rPr>
                <w:rFonts w:cs="Verdana" w:ascii="Verdana" w:hAnsi="Verdana"/>
                <w:sz w:val="18"/>
                <w:szCs w:val="18"/>
              </w:rPr>
              <w:t>На Евангелии от Лк. явно сказалось влияние Св. Апостола Павла, которого св. Лука был спутником и сотрудником. Как "Апостол языков" св. Павел старался более всего раскрывать ту великую истину, что Мессия - Христос пришел на землю не для иудеев только, но и для язычников, и есть СПАСИТЕЛЬ ВСЕГО МИРА, ВСЕХ ЛЮДЕЙ. В связи с этой основной мыслью, которую явно проводит на протяжении всего своего повествования 3-е Евангелие, родословие Иисуса Христа доведено в нем до родоначальника всего человечества Адама и до Самого Бога, чтобы подчеркнуть Его значение ДЛЯ ВСЕГО ЧЕЛОВЕЧЕСКОГО РОДА (Лк. 3:23-38). Никто так ярко не изобразил любви Божией к кающимся грешникам, как это сделал св. Лука, приведший в своем Евангелии целый ряд притч и действительных событий на эту тему. Достаточно вспомнить, кроме упомянутых уже притч о блудном сыне и о мытаре и фарисее, еще притчу о заблудшей овце, о потерянной драхме, о милосердном самарянине, повесть о покаянии начальника мытарей Закхея.</w:t>
            </w:r>
          </w:p>
          <w:p>
            <w:pPr>
              <w:pStyle w:val="Normal"/>
              <w:spacing w:before="0" w:after="120"/>
              <w:ind w:firstLine="567"/>
              <w:jc w:val="both"/>
              <w:rPr/>
            </w:pPr>
            <w:r>
              <w:rPr>
                <w:rFonts w:cs="Verdana" w:ascii="Verdana" w:hAnsi="Verdana"/>
                <w:sz w:val="18"/>
                <w:szCs w:val="18"/>
              </w:rPr>
              <w:t>Время и место написания Евангелия от Лк. можно определить, руководствуясь соображением, что оно написано РАНЕЕ книги Деяний Апостольских, составляющей как бы его продолжение. Евангелие от Лк. уже на 15 году по Вознесении Господнем. Ввиду того, что св. Лука говорит о Господе Иисусе Христе преимущественно, как о Великом Первосвященнике, принесшем Самого Себя в жертву за грехи ВСЕГО человечества, эмблемой его является телец, как жертвенное животное.</w:t>
            </w:r>
          </w:p>
          <w:p>
            <w:pPr>
              <w:pStyle w:val="Normal"/>
              <w:spacing w:before="0" w:after="120"/>
              <w:ind w:firstLine="567"/>
              <w:jc w:val="both"/>
              <w:rPr/>
            </w:pPr>
            <w:r>
              <w:rPr>
                <w:rFonts w:cs="Verdana" w:ascii="Verdana" w:hAnsi="Verdana"/>
                <w:sz w:val="18"/>
                <w:szCs w:val="18"/>
                <w:u w:val="single"/>
              </w:rPr>
              <w:t>Четвертое Евангелие написано св.Иоанном Богословом</w:t>
            </w:r>
            <w:r>
              <w:rPr>
                <w:rFonts w:cs="Verdana" w:ascii="Verdana" w:hAnsi="Verdana"/>
                <w:sz w:val="18"/>
                <w:szCs w:val="18"/>
              </w:rPr>
              <w:t>. Св. Иоанн был сыном галилейского рыбака Зеведея и Саломии. Зеведей был человеком состоятельным, имел работников, был не малозначительным членом иудейского общества, ибо сын его Иоанн имел знакомство с первосвященником. Мать его Саломия упоминается в числе жен, служивших Господу от имений своих: сопутствовала Господу в Галилее, последовала за Ним в Иерусалим на последнюю Пасху и участвовала с другими женами-мироносицами.</w:t>
            </w:r>
          </w:p>
          <w:p>
            <w:pPr>
              <w:pStyle w:val="Normal"/>
              <w:spacing w:before="0" w:after="120"/>
              <w:ind w:firstLine="567"/>
              <w:jc w:val="both"/>
              <w:rPr/>
            </w:pPr>
            <w:r>
              <w:rPr>
                <w:rFonts w:cs="Verdana" w:ascii="Verdana" w:hAnsi="Verdana"/>
                <w:sz w:val="18"/>
                <w:szCs w:val="18"/>
              </w:rPr>
              <w:t>Иоанн был сначала учеником св. Иоанна Крестителя. Услышав его свидетельство о Христе, как об Агнце Божием, вземлющем грехи мира, он тотчас же, вместе с Андреем последовал за Христом. Постоянным учеником Господа он сделался, однако, несколько позже, после чудесной ловитвы рыб на Геннисаретском озере, когда Господь Сам призвал его вместе с братом его Иаковом. Вместе с Петром и братом своим Иаковом он удостоился особенной близости к Господу, находясь при Нем в самые важные и торжественные минуты Его земной жизни. Так, он удостоился присутствовать при воскрешении дочери Иаира, видеть Преображение Господа на горе, быть свидетелем Его гефсиманской молитвы (Матф. 26:37). А на Тайной вечери "возлежал у Него на персех".</w:t>
            </w:r>
          </w:p>
          <w:p>
            <w:pPr>
              <w:pStyle w:val="Normal"/>
              <w:spacing w:before="0" w:after="120"/>
              <w:ind w:firstLine="567"/>
              <w:jc w:val="both"/>
              <w:rPr/>
            </w:pPr>
            <w:r>
              <w:rPr>
                <w:rFonts w:cs="Verdana" w:ascii="Verdana" w:hAnsi="Verdana"/>
                <w:sz w:val="18"/>
                <w:szCs w:val="18"/>
              </w:rPr>
              <w:t>Он и его брат Иаков получил от Господа прозвание "ВОАНЕРГЕС", что значит: "сыны Громовы". Он дерзает просить себе вместе с братом Иаковом ближайшего места к Господу в Его грядущем Царствии. Со времени разрушения Иерусалима местом жизни и деятельности Св. Иоанна делается г. Ефес в Малой Азии. В царствование Императора Домициана он был отправлен в ссылку на остров Патмос, где им был написан Апокалипсис. Возвращенный из этой ссылки в Ефес он написал там свое Евангелие, и скончался своею смертью, весьма загадочной, по одним сведениям 105, по другим 120 лет.</w:t>
            </w:r>
          </w:p>
          <w:p>
            <w:pPr>
              <w:pStyle w:val="Normal"/>
              <w:spacing w:before="0" w:after="120"/>
              <w:ind w:firstLine="567"/>
              <w:jc w:val="both"/>
              <w:rPr/>
            </w:pPr>
            <w:r>
              <w:rPr>
                <w:rFonts w:cs="Verdana" w:ascii="Verdana" w:hAnsi="Verdana"/>
                <w:sz w:val="18"/>
                <w:szCs w:val="18"/>
              </w:rPr>
              <w:t>Как гласит предание, четвертое Евангелие написано Иоанном по просьбе ефесских христиан или даже малоазийских епископов. Они принесли ему три первых Евангелия и просили его дополнить их речами Господа, которые они от него слышали. Св. Иоанн подтвердил истинность всего написанного в этих трех Евангелиях, но нашел, что многое необходимо добавить к их повествованию, и, в особенности, изложить пространнее и ярче учение О БОЖЕСТВЕ Господа Иисуса Христа, чтобы люди с течением времени не стали о Нем думать, только как о "Сыне человеческом". Это тем более было необходимо, что к этому времени уже стали появляться ереси, отрицавшие Божество Христово - евиониты, ересь Керинфа и гностики.</w:t>
            </w:r>
          </w:p>
          <w:p>
            <w:pPr>
              <w:pStyle w:val="Normal"/>
              <w:spacing w:before="0" w:after="120"/>
              <w:ind w:firstLine="567"/>
              <w:jc w:val="both"/>
              <w:rPr>
                <w:rFonts w:ascii="Verdana" w:hAnsi="Verdana" w:cs="Verdana"/>
                <w:sz w:val="18"/>
                <w:szCs w:val="18"/>
              </w:rPr>
            </w:pPr>
            <w:r>
              <w:rPr>
                <w:rFonts w:cs="Verdana" w:ascii="Verdana" w:hAnsi="Verdana"/>
                <w:sz w:val="18"/>
                <w:szCs w:val="18"/>
              </w:rPr>
              <w:t>Из всего сказанного ясно, что целью написания четвертого Евангелия было желание ДОПОЛНИТЬ повествование трех Евангелистов. В отличие от трех Евангелий, оно, по преимуществу, именовалось "Евангелием ДУХОВНЫМ и начинается изложением учения о Его Божестве, и далее содержит в себе целый ряд самых возвышенных речей Господа, в которых раскрывается Его Божественное достоинство и глубочайшие таинства веры, каковы, напр., беседа с Никодимом, беседа с самарянкой о воде живой и о поклонении Богу духом и истиною, беседа о хлебе, сшедшем с небес и о таинстве причащения, беседа о пастыре добром и особенно замечательная по своему содержанию прощальная беседа с учениками на Тайной вечери с заключительной дивной, так наз. "первосвященнической молитвой" Господа. Тут мы находим и целый ряд собственных свидетельств Господа о Себе Самом, как о Сыне Божием.</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Беседа с Никодимом (Ин. 3)</w:t>
            </w:r>
          </w:p>
          <w:p>
            <w:pPr>
              <w:pStyle w:val="Normal"/>
              <w:spacing w:before="0" w:after="120"/>
              <w:ind w:firstLine="567"/>
              <w:jc w:val="both"/>
              <w:rPr>
                <w:rFonts w:ascii="Verdana" w:hAnsi="Verdana" w:cs="Verdana"/>
                <w:sz w:val="18"/>
                <w:szCs w:val="18"/>
              </w:rPr>
            </w:pPr>
            <w:r>
              <w:rPr>
                <w:rFonts w:cs="Verdana" w:ascii="Verdana" w:hAnsi="Verdana"/>
                <w:sz w:val="18"/>
                <w:szCs w:val="18"/>
              </w:rPr>
              <w:t>Изгнание торгующих из храма и чудеса, совершенные Господом в Иерусалиме, так сильно подействовали на иудеев, что даже один из начальников иудейских, член синедриона Никодим пришел ко Иисусу ночью, очевидно желая слышать Его учение. Придя к Господу, Никодим называет Его: "Равви", т. е. "учителем", тем самым признавая за Ним право учительства, которого, по воззрению книжников и фарисеев, Иисус, как не окончивший раввинской школы, не мог иметь.</w:t>
            </w:r>
          </w:p>
          <w:p>
            <w:pPr>
              <w:pStyle w:val="Normal"/>
              <w:spacing w:before="0" w:after="120"/>
              <w:ind w:firstLine="567"/>
              <w:jc w:val="both"/>
              <w:rPr>
                <w:rFonts w:ascii="Verdana" w:hAnsi="Verdana" w:cs="Verdana"/>
                <w:sz w:val="18"/>
                <w:szCs w:val="18"/>
              </w:rPr>
            </w:pPr>
            <w:r>
              <w:rPr>
                <w:rFonts w:cs="Verdana" w:ascii="Verdana" w:hAnsi="Verdana"/>
                <w:sz w:val="18"/>
                <w:szCs w:val="18"/>
              </w:rPr>
              <w:t>Вся дальнейшая беседа направлена на поражение ложных фантастических воззрений фарисейства на Царство Божие и условия вступления человека в это Царство. Беседа эта распадается на три части:1) Духовное возрождение, как основное требование для входа в Царство Божие, 2) Искупление человечества крестными страданиями Сына Божия, без которого невозможно было бы наследования людьми Царства Божия, и 3) Сущность Суда над людьми, неуверовавшими в Сына Божия.</w:t>
            </w:r>
          </w:p>
          <w:p>
            <w:pPr>
              <w:pStyle w:val="Normal"/>
              <w:spacing w:before="0" w:after="120"/>
              <w:ind w:firstLine="567"/>
              <w:jc w:val="both"/>
              <w:rPr>
                <w:rFonts w:ascii="Verdana" w:hAnsi="Verdana" w:cs="Verdana"/>
                <w:sz w:val="18"/>
                <w:szCs w:val="18"/>
              </w:rPr>
            </w:pPr>
            <w:r>
              <w:rPr>
                <w:rFonts w:cs="Verdana" w:ascii="Verdana" w:hAnsi="Verdana"/>
                <w:sz w:val="18"/>
                <w:szCs w:val="18"/>
              </w:rPr>
              <w:t>"Аминь, аминь глаголю тебе", говорит Он ему: "аще кто не родится свыше, не может видети Царствия Божия", т.е. недостаточно быть по рождению иудеем: нужно полное нравственное перерождение, которое дается человеку свыше, от Бога, надо как бы заново родиться, стать новою тварью.</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Избрание семи диаконов. Речь святого архидиакона Стефана</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Избрание семи диаконов (6)</w:t>
            </w:r>
          </w:p>
          <w:p>
            <w:pPr>
              <w:pStyle w:val="Normal"/>
              <w:spacing w:before="0" w:after="120"/>
              <w:ind w:firstLine="567"/>
              <w:jc w:val="both"/>
              <w:rPr>
                <w:rFonts w:ascii="Verdana" w:hAnsi="Verdana" w:cs="Verdana"/>
                <w:sz w:val="18"/>
                <w:szCs w:val="18"/>
              </w:rPr>
            </w:pPr>
            <w:r>
              <w:rPr>
                <w:rFonts w:cs="Verdana" w:ascii="Verdana" w:hAnsi="Verdana"/>
                <w:sz w:val="18"/>
                <w:szCs w:val="18"/>
              </w:rPr>
              <w:t>Обнаружилось внутреннее нестроение в недрах христианского общества: взаимное неудовольствие между “Эллинистами” и “Евреями.” “Эллинистами” назывались иудеи, жившие в разных странах языческого мира. Из общей денежной кассы, бывшей в распоряжении Апостолов, каждый нуждающийся получал то, что ему было нужно для пропитания и вообще ежегодного содержания. Эллинистам показалось, что вдовы их при этом пренебрегаются. Может быть, причиной было и высокомерие евреев.</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Нехорошо нам, оставив слово Божие, пещись о столах”. Поэтому они предлагают на эту службу выбрать особых лиц, семерых, исполненных Духа Святого, предполагают, что все семеро или, по крайней мере трое — Стефан, Филипп и Николай — были эллинистами.</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Проповедь архидиакона Стефана (6)</w:t>
            </w:r>
          </w:p>
          <w:p>
            <w:pPr>
              <w:pStyle w:val="Normal"/>
              <w:spacing w:before="0" w:after="120"/>
              <w:ind w:firstLine="567"/>
              <w:jc w:val="both"/>
              <w:rPr>
                <w:rFonts w:ascii="Verdana" w:hAnsi="Verdana" w:cs="Verdana"/>
                <w:sz w:val="18"/>
                <w:szCs w:val="18"/>
              </w:rPr>
            </w:pPr>
            <w:r>
              <w:rPr>
                <w:rFonts w:cs="Verdana" w:ascii="Verdana" w:hAnsi="Verdana"/>
                <w:sz w:val="18"/>
                <w:szCs w:val="18"/>
              </w:rPr>
              <w:t>Сначала Дееписатель характеризует личность Стефана, как мужа, исполненного веры и силы, говоря о нем, что он совершал великие чудеса и знамения в народе. Он искал везде израильтян, пришедших из чужих стран, чтобы обращать их к вере во Христа, а для этого посещал их синагоги. Но он встретил противодействие: с ним вступили в споры. Однако, не будучи в состоянии “противостоять мудрости и Духу, Которым он говорил,” противники Стефана научили некоторых оклеветать его, якобы он произносил хульные слова на Моисея и на Бога. Примечательно, что им удалось возбудить народ, который до сих пор был так расположен к Апостолам и христианам вообще.</w:t>
            </w:r>
          </w:p>
          <w:p>
            <w:pPr>
              <w:pStyle w:val="Normal"/>
              <w:spacing w:before="0" w:after="120"/>
              <w:ind w:firstLine="567"/>
              <w:jc w:val="both"/>
              <w:rPr>
                <w:rFonts w:ascii="Verdana" w:hAnsi="Verdana" w:cs="Verdana"/>
                <w:sz w:val="18"/>
                <w:szCs w:val="18"/>
              </w:rPr>
            </w:pPr>
            <w:r>
              <w:rPr>
                <w:rFonts w:cs="Verdana" w:ascii="Verdana" w:hAnsi="Verdana"/>
                <w:sz w:val="18"/>
                <w:szCs w:val="18"/>
              </w:rPr>
              <w:t>Стефан был схвачен и приведен на суд в синедрион, который, как видно, очень быстро собрался на чрезвычайное заседание. Как при суде над Господом, так и тут были представлены ложные свидетели, извращавшие слова Стефана, обвинявшие его в том, будто он говорил, что “Иисус Назорей разрушит место сие и переменит обычаи, которые передал нам Моисей.”</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Суд над архидиаконом Стефаном и его мученическая смерть</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Так ли это?” — спросил первосвященник Стефана. В ответ на этот вопрос Стефан произнес длинную защитительную речь, в которой сделал краткий обзор истории еврейского народа от Авраама до Соломона и в заключение произнес ряд обличительных слов против своих неправедных судей. Главная цель этой речи — обратить против еврейского народа предъявленное ему обвинение в нечестии.</w:t>
            </w:r>
          </w:p>
          <w:p>
            <w:pPr>
              <w:pStyle w:val="Normal"/>
              <w:spacing w:before="0" w:after="120"/>
              <w:ind w:firstLine="567"/>
              <w:jc w:val="both"/>
              <w:rPr>
                <w:rFonts w:ascii="Verdana" w:hAnsi="Verdana" w:cs="Verdana"/>
                <w:sz w:val="18"/>
                <w:szCs w:val="18"/>
              </w:rPr>
            </w:pPr>
            <w:r>
              <w:rPr>
                <w:rFonts w:cs="Verdana" w:ascii="Verdana" w:hAnsi="Verdana"/>
                <w:sz w:val="18"/>
                <w:szCs w:val="18"/>
              </w:rPr>
              <w:t>Стефан как бы так хочет сказать — не как хулитель Бога, закона и храма предстою я здесь обвиняемый, но как жертва вашего противления Богу и Мессии, противления, которое вы наследовали от отцов ваших. Я верую в истинного Бога и свято чту Его закон, но вы всегда противились Богу и Его закону, а потому и судите меня. Чтобы яснее представить все это, Стефан заставляет говорить за себя историю и притом со всем спокойствием и обстоятельностью. Он начинает с родоначальника евреев Авраама, переходит далее к его ближайшим потомкам, праотцам еврейского народа, и уже здесь показывает их противление Богу в истории праведного Иосифа, который, однако, по промыслу Божию, оказался спасителем всего рода.</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Стефан переходит к смелому изобличению своих неправедных судей, указывая им их тягчайший грех против Мессии и Бога. “Рвались сердцами своими” от гнева и “скрежетали на него зубами” они, слушая столь сильные обличения. Стефан же, объятый Духом Святым, возводит очи свои к небу и видит “славу Божию и Иисуса, стоящего одесную Бога,” о чем сейчас же и говорит вслух, как смелый исповедник, называя Иисуса тем именем, которое Он Сам любил употреблять, — “Сыном Человеческим,” в согласии с общеизвестным пророчеством Даниила </w:t>
            </w:r>
          </w:p>
          <w:p>
            <w:pPr>
              <w:pStyle w:val="Normal"/>
              <w:spacing w:before="0" w:after="120"/>
              <w:ind w:firstLine="567"/>
              <w:jc w:val="both"/>
              <w:rPr>
                <w:rFonts w:ascii="Verdana" w:hAnsi="Verdana" w:cs="Verdana"/>
                <w:sz w:val="18"/>
                <w:szCs w:val="18"/>
              </w:rPr>
            </w:pPr>
            <w:r>
              <w:rPr>
                <w:rFonts w:cs="Verdana" w:ascii="Verdana" w:hAnsi="Verdana"/>
                <w:sz w:val="18"/>
                <w:szCs w:val="18"/>
              </w:rPr>
              <w:t>Это довело ярость присутствующих до последней степени. Они увидели в этом Богохульство, и, затыкая уши свои, чтобы не слушать его, устремились на исповедника и, выведя за город, стали побивать его камнями. Убийство архидиакона Стефана было своеволием возмущенных фанатиков, так как мы не видим, чтобы синедрионом формально был произнесен смертный приговор, на который требовалось к тому же утверждение римских властей.</w:t>
            </w:r>
          </w:p>
          <w:p>
            <w:pPr>
              <w:pStyle w:val="Normal"/>
              <w:spacing w:before="0" w:after="120"/>
              <w:ind w:firstLine="567"/>
              <w:jc w:val="both"/>
              <w:rPr>
                <w:rFonts w:ascii="Verdana" w:hAnsi="Verdana" w:cs="Verdana"/>
                <w:sz w:val="18"/>
                <w:szCs w:val="18"/>
              </w:rPr>
            </w:pPr>
            <w:r>
              <w:rPr>
                <w:rFonts w:cs="Verdana" w:ascii="Verdana" w:hAnsi="Verdana"/>
                <w:sz w:val="18"/>
                <w:szCs w:val="18"/>
              </w:rPr>
              <w:t>Свидетели же положили свои одежды у ног юноши, именем Савла. “И побивали камнями Стефана, который молился и говорил: Господи Иисусе! приими дух мой. И, преклонив колени, воскликнул громким голосом: Господи! не вмени им греха сего.”</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Римлянам. Время и место написания Послания. Содержание и экзегетический разбор 5-8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6" w:name="__RefHeading___Toc134693164"/>
      <w:bookmarkEnd w:id="6"/>
      <w:r>
        <w:rPr>
          <w:rFonts w:cs="Verdana" w:ascii="Verdana" w:hAnsi="Verdana"/>
          <w:b/>
          <w:color w:val="FFFFFF"/>
          <w:sz w:val="18"/>
          <w:szCs w:val="18"/>
          <w:highlight w:val="black"/>
        </w:rPr>
        <w:t>БИЛЕТ 7</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1. Религиозно-политические партии иудеев во время земной жизни Иисуса Христа.</w:t>
            </w:r>
          </w:p>
          <w:p>
            <w:pPr>
              <w:pStyle w:val="Normal"/>
              <w:spacing w:before="0" w:after="120"/>
              <w:ind w:firstLine="567"/>
              <w:jc w:val="both"/>
              <w:rPr>
                <w:rFonts w:ascii="Verdana" w:hAnsi="Verdana" w:cs="Verdana"/>
                <w:sz w:val="18"/>
                <w:szCs w:val="18"/>
              </w:rPr>
            </w:pPr>
            <w:r>
              <w:rPr>
                <w:rFonts w:cs="Verdana" w:ascii="Verdana" w:hAnsi="Verdana"/>
                <w:sz w:val="18"/>
                <w:szCs w:val="18"/>
              </w:rPr>
              <w:t>ФАРИСЕЙ, САДДУКЕЙ</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Фарисеи и саддукеи --- две партии или ветви иудаизм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А. ФАРИСЕЙ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Из Нового Завета и других источников о фарисеях известно следующе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а.Они старались ввести в практику педантичное исполнение всего (вплоть до мельчайших деталей), чему из поколения в поколение учили учителя закона (книжники). Это были приверженцы традиции, основанной на толковании закона Моисеева и исполнении всех его предписаний в повседневной жизни. Фарисеи подчеркивали важность уплаты десятины и точного исполнения всех предписаний, касающихся Субботы и пост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б.Это была наиболее влиятельная религиозная партия в иудейском обществе. Ее члены пользовались почетом и уважением у соплеменников, даже если те сами не слишком строго соблюдали религиозные правила. Среди фарисеев были и священники, однако в большинстве своем это движение состояло из людей не облеченных саном. Причем, в отличие от саддукеев, людей состоятельных и принадлежавших исключительно к &lt;высшим слоям общества&gt;, партия фарисеев по своему составу была достаточно демократична. Правда возглавляли ее книжники, но большинство рядовых членов движения не были сколько-нибудь серьезно образованы: это были простые ремесленники и торговцы.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Они представляли собой группу, с самого начала крайне враждебно настроенную к Иисусу Христу, поскольку Его учение не было основано на их традиционном понимании закона. Более того, Иисус постоянно обличал их за излишнюю педантичность в исполнении внешних предписаний в ущерб пониманию истинного смысла закон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г.Однако далеко не все фарисеи были лицемерами. Некоторые из них искренно стремились к Богу.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Среди видных членов этого движения, упоминающихся в Новом Завет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Никодим --- Ин~3:1; 7:50; 19:39.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Гамалиил --- Деян~5:34; 22:3.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авел --- Деян~26:5; 3:5.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 Новом Завете фарисеи зачастую упоминаются вместе с другими религиозными группами, например: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lt;фарисеи и саддукеи&gt;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Мф~3:7 Увидев же Иоанн многих фарисеев и саддукеев, идущих к нему, сказал им: поражения ехиднины! кто внушил вам бежать от будущего гнев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См. также: Мф~16:1, 6, 11--12; Деян~23:6--8.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lt;фарисеи и иродиане&gt;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Мк~3:6 Фарисеи вышедши немедленно составили с иродианами совещание против Него, как бы погубить Его.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артию иродиан составляли иудеи, извлекавшие выгоду из соглашательской политики по отношению к римской власти. Ее возглавлял тетрарх Ирод (Ирод Антипа). Большинство иудеев, в том числе и фарисеи, считали иродиан предателями.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См. также: Мк~12:13; Мф~22:15--16.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lt;книжники и фарисеи&gt;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Мф~5:20 Ибо, говорю вам, если праведность ваша не превзойдет праведности книжников и фарисеев, то вы не войдете в Царство Небесное.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См. также: Мф~12:38; 15:1; 23:2, 13, 15, 23, 25, 27, 29; Мк~7:1, 5; Лк~5:21; 6:7; 11:53; 15:2; Ин~8:3.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Мк~2:16 &lt;Книжники и фарисеи&gt; Лк~5:30 &lt;Книжники же и фарисеи&gt; Деян~23:9 &lt;книжники фарисейской стороны&gt;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Обратите внимание: большинство книжников принадлежало к движению фарисеев, но были среди них люди и других убеждений. Но лидерами фарисейской партии были именно книжники. См. также статью КНИЖНИК.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lt;первосвященники и фарисеи&gt;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Мф~21:45 И слышавши притчи Его, первосвященники и фарисеи поняли, что Он о них говорит.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Обратите внимание на параллельный текст Лк.20:19; там эта группа определяется как &lt;книжники и первосвященники&gt;. См. также: Мф~27:62; Ин~7:32, 45; 11:47, 57; 18:3.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Б. САДДУКЕЙ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артия саддукеев была очень близка к фарисеям, поскольку тоже настаивала на строгом соблюдении закона Моисеева. Различие заключалось в том, что саддукеи отвергали святость устной традиции, следовать которой требовали фарисеи. Саддукеи представляли собой немногочисленную группу людей, облеченных властью. Это были выходцы из самых знатных семей в стране. Среди них были священники, но в большинстве своем эту партию все же составляли люди, не облеченные саном. Возглавляли движение первосвященники и книжники.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Главное различие между фарисеями и саддукеями заключается в том, что фарисеи верили, что все умершие однажды воскреснут, а саддукеи в это не верили. Они отвергали также само существование сатаны и ангелов. См. Мф~22:23; Мк~12:18; Лк~20:27 и Деян~23:8.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арианты перевода: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 большинстве переводов названия &lt;фарисеи&gt; и &lt;саддукеи&gt; просто транслитерируются, как имена собственные. Иногда оригинальная форма при этом слегка видоизменяется, обретая более естественный, легче произносимый для целевого языка вид. Например: фариси, садуси.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Иногда имеет смысл предварить первое введение этих терминов каким-нибудь общим словом или выражением, особенно в евангельском тексте или там, где речь идет именно о фарисеях и/или саддукеях: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группа/партия (иудеев), называемая) фарисеи/саддукеи </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В определенном контексте можно дать описательный перевод: &lt;иудейские религиозные лидеры, называемые фарисеями/саддукеями&gt;. </w:t>
            </w:r>
          </w:p>
          <w:p>
            <w:pPr>
              <w:pStyle w:val="Normal"/>
              <w:spacing w:before="0" w:after="120"/>
              <w:ind w:firstLine="567"/>
              <w:jc w:val="both"/>
              <w:rPr>
                <w:rFonts w:ascii="Verdana" w:hAnsi="Verdana" w:cs="Verdana"/>
                <w:sz w:val="18"/>
                <w:szCs w:val="18"/>
              </w:rPr>
            </w:pPr>
            <w:r>
              <w:rPr>
                <w:rFonts w:cs="Verdana" w:ascii="Verdana" w:hAnsi="Verdana"/>
                <w:sz w:val="18"/>
                <w:szCs w:val="18"/>
              </w:rPr>
              <w:t>Необходимо, однако, удостовериться, что выбранный вами эквивалент не имеет в целевом языке аналогов, с которыми его можно было бы спутать. Так например, слово фарисей переводится на один язык словом, чрезвычайно похожим на то, которое на этом языке означает &lt;наездник&gt;. Во время апробации перевода обнаружилось, что слушатели считают, что речь идет именно о каком-то &lt;наезднике&gt;. А на языке одной из народностей Северной Ганы транслитерация &lt;фаренси&gt; воспринималась слушателями как ссылка на &lt;французов&gt; (т.~е. их соседей из Того).</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Беседа с самарянкой</w:t>
            </w:r>
          </w:p>
          <w:p>
            <w:pPr>
              <w:pStyle w:val="Normal"/>
              <w:spacing w:before="0" w:after="120"/>
              <w:ind w:firstLine="567"/>
              <w:jc w:val="both"/>
              <w:rPr/>
            </w:pPr>
            <w:r>
              <w:rPr>
                <w:rFonts w:cs="Verdana" w:ascii="Verdana" w:hAnsi="Verdana"/>
                <w:sz w:val="18"/>
                <w:szCs w:val="18"/>
              </w:rPr>
              <w:t>Приняв книги Моисея, самаряне отвергли писания пророков и все предания: за это иудеи считали их хуже язычников и всячески избегали иметь с ними какое бы то ни было общение, гнушаясь ими и презирая их. Проходя через Самарию, Господь с учениками Своими остановился для отдыха около колодца, который, по преданию, был выкопан Иаковом, близ города Сихема, названного Евангелистом Сихарь. Быть может, это вошедшее в употребление насмешливое название от "шикар" - "поил вином" или "шекер" - "ложь". Евангелист указывает, что это был "час шестый", по нашему полдень, время наибольшего зноя, что и вызвало необходимость отдыха. "Прииде жена от Самарии", т.е. самарянка, почерпать воду. Ученики Иисуса отлучились в город за покупкой пищи, и Он обратился к самарянке с просьбой: "Даждь Ми пити". Узнав по речи или по одежде, что обращающийся к ней с такой просьбой иудей, самарянка выразила удивление, как это Иисус, будучи иудеем, просит пить у нее, самарянки, имея в виду ту ненависть и презрение, которое питали иудеи к самарянам. Но Иисус, пришедший в мир спасти всех, а не только иудеев, объясняет самарянке, что она не стала бы возбуждать такого вопроса, если бы знала, Кто говорит с ней и какое счастье (дар Божий) Бог послал ей в этой встрече. Если бы она знала, Кто говорит ей: "Дай Мне пить", то сама попросила бы Его утолить ее жажду духовную, открыть ей истину, к познанию которой стремятся все люди, и Он бы дал ей эту "воду живую", под которой надо понимать благодать Святого Духа (См. Иоан. 7:38-39). Самарянка не поняла Господа: под живой водой она понимала ключевую воду, которая находится на дне колодца, а потому и спрашивает Иисуса, откуда Он может иметь живую воду, если Ему и почерпнуть нечем, а колодец глубок. "Неужели Ты больше отца нашего Иакова, который дал нам этот колодец, и сам из него пил и дети его и скот его", с гордостью и с любовию вспоминает она патриарха Иакова, который оставил в пользование потомкам своим этот колодец. Тогда Господь возводит ее к высшему разумению Его речи: "Всяк, пияй от воды сея, вжаждется паки, а иже пиет от воды, юже Аз дам ему, не вжаждется во веки: но вода, юже Аз дам ему, будет в нем источник воды, текущий в живот вечный". В жизни духовной благодатная вода имеет иное действие, нежели чувственная вода в жизни телесной. Кто напоен благодатью Св. Духа, тот уже никогда не почувствует духовной жажды, ибо все его духовные потребности полностью удовлетворены; между тем, как пьющий чувственную воду, а равно и удовлетворяющий всякие свои земные потребности, утоляет свою жажду только на время и вскоре "вжаждется паки". Мало того: благодатная вода будет пребывать в человеке, образовав в нем самом источник, бьющий (буквально с греческого: "скачущий") в жизнь вечную, т.е. делающий человека причастником жизни вечной. Продолжая не понимать Господа и думая, что Он говорит об обыкновенной воде, но только какой-то особенной, навсегда утоляющей жажду, она просит Господа дать ей эту воду, чтобы избавить ее от необходимости приходить за водой к колодцу. Желая дать понять самарянке, что она разговаривает не с обыкновенным человеком, Господь сначала приказывает ей позвать своего мужа, а затем прямо обличает ее в том, что она, имев пять мужей, живет теперь в прелюбодейной связи. Видя, что говорящий с нею - пророк, который ведает сокровенное, она обращается к Нему за разрешением вопроса, наиболее в то время мучившего самарян в их взаимоотношениях с иудеями: кто прав в споре о месте поклонения Богу, самаряне ли, которые, следуя своим отцам, построившим храм на горе Гаризим, приносили поклонение Богу на этой горе, или иудеи, которые утверждали, что поклоняться Богу можно только в Иерусалиме. Избрав для поклонения Богу гору Гаризим, самаряне основывались на повелении Моисея во Втор. 11:29 произнести благословение на этой горе. И хотя их храм, воздвигнутый на этой горе, был разрушен Иоанном Гирканом еще в 130 г. до Р.Хр., они продолжали совершать там жертвоприношения. Господь отвечает на спорный вопрос уверением, что ошибочно думать, будто Богу можно поклоняться только на каком-нибудь одном определенном месте. Спорный вопрос между иудеями и самарянами скоро сам собой потеряет свое значение, ибо и иудейское и самарянское богослужения прекратятся в недалеком будущем. Это и исполнилось, когда самаряне, истребляемые войнами, разубедились в значении своей горы, а Иерусалим в 70 г. по Р. Хр. был разрушен римлянами и храм сожжен. Тем не менее Господь отдает предпочтение иудейскому богопоклонению, имея, конечно, в виду, что самаряне, принимая лишь Пятикнижие Моисеево, отвергали пророческие писания, в которых было подробно изложено учение о лице и царстве Мессии. Да и само "спасение от иудей есть", ибо Искупитель человечества произойдет из среды иудейского народа. Далее Господь, развивая уже высказанную Им мысль, указывает, что настанет (и даже настало уже, поскольку Мессия явился) время нового высшего богопоклонения, которое не будет ограничено каким-либо одним местом, а будет повсеместное, ибо будет совершаться в Духе и истине. Только такое поклонение истинно, ибо оно соответствует природе Самого Бога, Который есть Дух. Поклоняться Богу духом и истиною значит стремиться угождать Богу не одним лишь внешним образом, путем принесения Ему жертв, как делали это иудеи и самаряне, думавшие, что все Богопочтение к этому одному и сводится, а путем истинного и чистосердечного устремления к Богу, как к Духу, всеми силами своего духовного существа, познавать Бога и любить Бога, непритворно и нелицемерно желая угождать Ему исполнением Его заповедей. Поклонение Богу "духом и истиною" отнюдь не исключает внешней, обрядовой стороны богопочтения, как пытаются утверждать некоторые лжеучители и сектанты, но только требуют отдавать этой стороне богопочтения 1-е место. В самом же внешнем, обрядовом богопочтении нельзя видеть ничего предосудительного: оно и необходимо и неизбежно, поскольку человек состоит не из одной души, но и из тела. Сам Иисус Христос поклонялся Богу Отцу телом, совершая коленопреклонения и падая лицом на землю, не отвергал подобного же поклонения Себе от других лиц во время Своей земной жизни (см. Матф. 2:11; 14:33; 15:22; Иоан. 11:21 и 12:3 и многие другие места).</w:t>
            </w:r>
          </w:p>
          <w:p>
            <w:pPr>
              <w:pStyle w:val="Normal"/>
              <w:spacing w:before="0" w:after="120"/>
              <w:ind w:firstLine="567"/>
              <w:jc w:val="both"/>
              <w:rPr>
                <w:rFonts w:ascii="Verdana" w:hAnsi="Verdana" w:cs="Verdana"/>
                <w:sz w:val="18"/>
                <w:szCs w:val="18"/>
              </w:rPr>
            </w:pPr>
            <w:r>
              <w:rPr>
                <w:rFonts w:cs="Verdana" w:ascii="Verdana" w:hAnsi="Verdana"/>
                <w:sz w:val="18"/>
                <w:szCs w:val="18"/>
              </w:rPr>
              <w:t>Начиная как будто понимать значение слова Иисуса, самарянка в раздумьи говорит: "Знаю, что придет Мессия, т.е. Христос; когда Он придет, то возвестит нам все". Самаряне также ожидали Мессию, называя Его Гашшагеб, и основывая это ожидание на словах Пятикнижия Быт. 49:10, Числ. 24 гл. и особенно на словах Моисея во Втор. 18:18. Понятия самарян о Мессии не были так испорчены, как у иудеев: самаряне в лице Мессии ждали пророка, а иудеи - политического вождя. Поэтому Иисус, долго не называвший Себя перед иудеями Мессией, этой простодушной самарянке прямо говорит, что Он и есть обещанный Моисеем Мессия-Христос: "Аз есмь, глаголяй с тобою". В восторге от счастия видеть Мессию, самарянка бросает у колодца свой водонос и спешит в город возвестить всем о пришествии Мессии, Который, как Сердцевед, сказал ей все, что "она сделала". Пришедшие в это время из города ученики удивились тому, что их Учитель беседует с женщиной, ибо это осуждалось правилами иудейских раввинов, наставлявшими: "не разговаривай долго с женщиной", "Никто не должен на дороге разговаривать с женщиной, даже с своей законной женой", "лучше сжечь слова закона, чем научать им женщину". Однако, благоговея перед своим Учителем, ученики никаким вопросом не выразили Ему своего удивления и только попросили Его есть принесенную ими из города пищу.</w:t>
            </w:r>
          </w:p>
          <w:p>
            <w:pPr>
              <w:pStyle w:val="Normal"/>
              <w:spacing w:before="0" w:after="120"/>
              <w:ind w:firstLine="567"/>
              <w:jc w:val="both"/>
              <w:rPr/>
            </w:pPr>
            <w:r>
              <w:rPr>
                <w:rFonts w:cs="Verdana" w:ascii="Verdana" w:hAnsi="Verdana"/>
                <w:sz w:val="18"/>
                <w:szCs w:val="18"/>
              </w:rPr>
              <w:t>Но естественный голод заглушается в Нем радостью об обращении к Нему жителей самарянского города и заботою об их спасении. Он радовался, что брошенное Им семя уже начало давать свой плод, а потому, на предложение учеников утолить Свой голод, ответил им, что истинную пищу для Него составляет исполнение дела спасения людей, возложенное на Него Богом Отцом. Самарянские жители, идущие к Нему, являются для Него нивой, созревшей для жатвы, тогда как на полях жатва будет только через четыре месяца. При посеве зерна в землю обычно бывает, что жнет тот же, кто и сеял для себя; при посеве же слова духовная жатва чаще Достается другим, но и сеявший при этом радуется вместе со жнущим, ибо сеял он не для себя, а для прочих. Христос и говорит поэтому, что Он посылает Апостолов собирать жатву на духовной ниве, которая была первоначально возделана и засеяна не ими, а другими : - ветхозаветными пророками и Им Самим. Во время этого разговора подошли к Господу самаряне. Многие уверовали в Него по слову женщины, но еще большее число их уверовало по Его слову, когда, по их приглашению, Он пробыл у них в городе 2 дня. Слыша учение Господа, они, по собственному признанию, убедились, что Он воистину Спас миру, Христос.</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Великое гонение на Церковь. Диакон Филипп. Благовестие в Самарии. Обращение Савла</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Гонение на Церковь (8)</w:t>
            </w:r>
          </w:p>
          <w:p>
            <w:pPr>
              <w:pStyle w:val="Normal"/>
              <w:spacing w:before="0" w:after="120"/>
              <w:ind w:firstLine="567"/>
              <w:jc w:val="both"/>
              <w:rPr/>
            </w:pPr>
            <w:r>
              <w:rPr>
                <w:rFonts w:cs="Verdana" w:ascii="Verdana" w:hAnsi="Verdana"/>
                <w:sz w:val="18"/>
                <w:szCs w:val="18"/>
              </w:rPr>
              <w:t>Убийство Стефана не осталось единичным фактом: оно было началом великого гонения на Церковь во Иерусалиме, продолжавшегося и потом некоторое время, — как долго, в точности неизвестно. Церковное предание сохранило воспоминание, что в тот же день был убит другой диакон Никанор и с ним 2000 христиан. Все, кроме Апостолов, рассеялись, Апостолы же смотрели на святой город, как на место, которое должно было стать средоточием нового Царства Божьего на земле, а потому не считали себя вправе оставить Иерусалим.</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Насаждение Церкви в Самарии, Симон Волхв (8)</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Но злоба врагов Христа имела своим последствием еще большее распространение веры Христовой. Рассеявшиеся христиане всюду сеяли семена Христова учения, прошли до Финикии, Кипра и Антиохии. </w:t>
            </w:r>
          </w:p>
          <w:p>
            <w:pPr>
              <w:pStyle w:val="Normal"/>
              <w:spacing w:before="0" w:after="120"/>
              <w:ind w:firstLine="567"/>
              <w:jc w:val="both"/>
              <w:rPr>
                <w:rFonts w:ascii="Verdana" w:hAnsi="Verdana" w:cs="Verdana"/>
                <w:sz w:val="18"/>
                <w:szCs w:val="18"/>
              </w:rPr>
            </w:pPr>
            <w:r>
              <w:rPr>
                <w:rFonts w:cs="Verdana" w:ascii="Verdana" w:hAnsi="Verdana"/>
                <w:sz w:val="18"/>
                <w:szCs w:val="18"/>
              </w:rPr>
              <w:t>Дееписатель передает прежде всего об обращении самарян в результате проповеди диакона Филиппа (это был диакон, а не Апостол Филипп из 12-ти). Кажется Филипп имел дом и семейство в Кесарии и шел туда, а по дороге остановился в городе Самарии, переименованном Иродом Великим в Севастию. Видя чудеса, совершавшиеся Филиппом, народ с радостью внимал его проповеди.</w:t>
            </w:r>
          </w:p>
          <w:p>
            <w:pPr>
              <w:pStyle w:val="Normal"/>
              <w:spacing w:before="0" w:after="120"/>
              <w:ind w:firstLine="567"/>
              <w:jc w:val="both"/>
              <w:rPr>
                <w:rFonts w:ascii="Verdana" w:hAnsi="Verdana" w:cs="Verdana"/>
                <w:sz w:val="18"/>
                <w:szCs w:val="18"/>
              </w:rPr>
            </w:pPr>
            <w:r>
              <w:rPr>
                <w:rFonts w:cs="Verdana" w:ascii="Verdana" w:hAnsi="Verdana"/>
                <w:sz w:val="18"/>
                <w:szCs w:val="18"/>
              </w:rPr>
              <w:t>В числе уверовавших и принявших крещение был некий Симон Волхв, до того времени славившийся в городе своими волхованиями. Это был чародей, колдун.</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Апостолы Петр и Иоанн в Самарии (8)</w:t>
            </w:r>
          </w:p>
          <w:p>
            <w:pPr>
              <w:pStyle w:val="Normal"/>
              <w:spacing w:before="0" w:after="120"/>
              <w:ind w:firstLine="567"/>
              <w:jc w:val="both"/>
              <w:rPr>
                <w:rFonts w:ascii="Verdana" w:hAnsi="Verdana" w:cs="Verdana"/>
                <w:sz w:val="18"/>
                <w:szCs w:val="18"/>
              </w:rPr>
            </w:pPr>
            <w:r>
              <w:rPr>
                <w:rFonts w:cs="Verdana" w:ascii="Verdana" w:hAnsi="Verdana"/>
                <w:sz w:val="18"/>
                <w:szCs w:val="18"/>
              </w:rPr>
              <w:t>Принятие крещения самарянами было тем многозначительно, что это был первый народ, ставший христианским без посредства полного и чистого иудейства и обращенный притом ко Христу проповедником-эллинистом. Апостолы сочли это столь важным, что сейчас же послали к ним Петра и Иоанна для возложения на них рук и низведения благодати Святого Духа. Апостолы Петр и Иоанн закрепили еще своей проповедью обращение самарян ко Христу и затем вернулись во Иерусалим, проповедуя по пути.</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Обращение гонителя Савла (9)</w:t>
            </w:r>
          </w:p>
          <w:p>
            <w:pPr>
              <w:pStyle w:val="Normal"/>
              <w:spacing w:before="0" w:after="120"/>
              <w:ind w:firstLine="567"/>
              <w:jc w:val="both"/>
              <w:rPr>
                <w:rFonts w:ascii="Verdana" w:hAnsi="Verdana" w:cs="Verdana"/>
                <w:sz w:val="18"/>
                <w:szCs w:val="18"/>
              </w:rPr>
            </w:pPr>
            <w:r>
              <w:rPr>
                <w:rFonts w:cs="Verdana" w:ascii="Verdana" w:hAnsi="Verdana"/>
                <w:sz w:val="18"/>
                <w:szCs w:val="18"/>
              </w:rPr>
              <w:t>Распространением христианства в Самарии и обращением ко Христу прозелита-евнуха положено начало проповеди Евангелия за пределами чистого иудейства.</w:t>
            </w:r>
          </w:p>
          <w:p>
            <w:pPr>
              <w:pStyle w:val="Normal"/>
              <w:spacing w:before="0" w:after="120"/>
              <w:ind w:firstLine="567"/>
              <w:jc w:val="both"/>
              <w:rPr>
                <w:rFonts w:ascii="Verdana" w:hAnsi="Verdana" w:cs="Verdana"/>
                <w:sz w:val="18"/>
                <w:szCs w:val="18"/>
              </w:rPr>
            </w:pPr>
            <w:r>
              <w:rPr>
                <w:rFonts w:cs="Verdana" w:ascii="Verdana" w:hAnsi="Verdana"/>
                <w:sz w:val="18"/>
                <w:szCs w:val="18"/>
              </w:rPr>
              <w:t>Не довольствуясь Иерусалимом, Савл решил перенести свои злобные преследования христиан и за пределы столицы иудейского мира. Он выпросил у первосвященника письма в Дамаск к синагогам, чтобы там получить полномочия на преследования христиан. Душевное состояние Савла было таково, что, по человеческим соображениям, исключало всякую возможность какой-либо перемены в нем. Дееписатель представляет его, как бы диким плотоядным зверем, задыхающимся от фанатичной ненависти к христианам.</w:t>
            </w:r>
          </w:p>
          <w:p>
            <w:pPr>
              <w:pStyle w:val="Normal"/>
              <w:spacing w:before="0" w:after="120"/>
              <w:ind w:firstLine="567"/>
              <w:jc w:val="both"/>
              <w:rPr>
                <w:rFonts w:ascii="Verdana" w:hAnsi="Verdana" w:cs="Verdana"/>
                <w:sz w:val="18"/>
                <w:szCs w:val="18"/>
              </w:rPr>
            </w:pPr>
            <w:r>
              <w:rPr>
                <w:rFonts w:cs="Verdana" w:ascii="Verdana" w:hAnsi="Verdana"/>
                <w:sz w:val="18"/>
                <w:szCs w:val="18"/>
              </w:rPr>
              <w:t>С таким настроением он шел в Дамаск — древний главный город Сирии, находившийся в 200 верстах к северо-востоку от Иерусалима. Иерусалимский Синедрион считал всех евреев во всех странах мира подлежащими его судебной власти в делах веры, а потому Савл, имея письма от первосвященника, мог приводить христиан в Иерусалим для предания их суду синедриона, как богохульников и вероотступников.</w:t>
            </w:r>
          </w:p>
          <w:p>
            <w:pPr>
              <w:pStyle w:val="Normal"/>
              <w:spacing w:before="0" w:after="120"/>
              <w:ind w:firstLine="567"/>
              <w:jc w:val="both"/>
              <w:rPr>
                <w:rFonts w:ascii="Verdana" w:hAnsi="Verdana" w:cs="Verdana"/>
                <w:sz w:val="18"/>
                <w:szCs w:val="18"/>
              </w:rPr>
            </w:pPr>
            <w:r>
              <w:rPr>
                <w:rFonts w:cs="Verdana" w:ascii="Verdana" w:hAnsi="Verdana"/>
                <w:sz w:val="18"/>
                <w:szCs w:val="18"/>
              </w:rPr>
              <w:t>Когда он уже приближался к Дамаску, его осиял свет с неба, столь яркий и ослепительный, что своей неожиданностью поверг его на землю. Апостол Павел свидетельствует (1 Кор.), что в свете, осиявшем его, он видел Господа. Потрясенный этим Савл упал и, уже не видя ничего, услышал только голос, говоривший ему: “Савл, Савл! что ты гонишь Меня?” Савл настолько был неподготовлен к этому чудесному явлению, что спросил: “кто Ты, Господи?” Господь прямо называет Свое Имя и добавляет: — “трудно тебе идти против рожна.”</w:t>
            </w:r>
          </w:p>
          <w:p>
            <w:pPr>
              <w:pStyle w:val="Normal"/>
              <w:spacing w:before="0" w:after="120"/>
              <w:ind w:firstLine="567"/>
              <w:jc w:val="both"/>
              <w:rPr>
                <w:rFonts w:ascii="Verdana" w:hAnsi="Verdana" w:cs="Verdana"/>
                <w:sz w:val="18"/>
                <w:szCs w:val="18"/>
              </w:rPr>
            </w:pPr>
            <w:r>
              <w:rPr>
                <w:rFonts w:cs="Verdana" w:ascii="Verdana" w:hAnsi="Verdana"/>
                <w:sz w:val="18"/>
                <w:szCs w:val="18"/>
              </w:rPr>
              <w:t>Савл, приведенный происшедшим в ужас и трепет, смиренно признает Явившегося своим Господом, а себя Его рабом, и спрашивает: “что повелишь мне делать?” Господь повелел ему идти в Дамаск, где будет сказано, что ему надобно делать. Первосвященник и синедрион, видимо, дали Савлу проводников и помощников, которые и явились свидетелями этого чрезвычайного события, хотя никого не видели, а только слышали голос. От осиявшего его света Савл ослеп: это было отчасти и наказанием гонителю, отчасти символическим означением того, что он с открытыми глазами был слеп в отношении к истине Христова учения. После того, как спутники за руку привели его, ослепшего, в Дамаск, он три дня не ел и не пил. “В Дамаске был один ученик, именем Анания”. По преданию, он был потом епископом Дамасским и скончался мученически.</w:t>
            </w:r>
          </w:p>
          <w:p>
            <w:pPr>
              <w:pStyle w:val="Normal"/>
              <w:spacing w:before="0" w:after="120"/>
              <w:ind w:firstLine="567"/>
              <w:jc w:val="both"/>
              <w:rPr>
                <w:rFonts w:ascii="Verdana" w:hAnsi="Verdana" w:cs="Verdana"/>
                <w:sz w:val="18"/>
                <w:szCs w:val="18"/>
              </w:rPr>
            </w:pPr>
            <w:r>
              <w:rPr>
                <w:rFonts w:cs="Verdana" w:ascii="Verdana" w:hAnsi="Verdana"/>
                <w:sz w:val="18"/>
                <w:szCs w:val="18"/>
              </w:rPr>
              <w:t>Господь в видении велел ему идти к Савлу и возложить на него руку, чтобы тот прозрел. С детской откровенностью Анания возражает Господу на основании известных ему слухов о Савле, как о гонителе Церкви. Господь успокаивает Ананию, указывая на будущее великое предназначение Савла: “ибо он есть Мой избранный сосуд.”  Через возложение рук Анании Савл прозрел и исполнился Духа Святого. Это было чрезвычайное чудо особой милости Божией над Савлом: как и впоследствии сотник Корнилий, он сподобился благодати Духа Святого еще до крещения, и низвел эту благодать на него ученик, не принадлежавший к числу 12-ти Апостолов. “Так все касающееся Павла,” отмечает святой Иоанн Златоуст, “было нечеловеческим и совершалось не чрез человека, но сам Бог был совершителем этого.”</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тотчас как бы чешуя отпала от глаз его”. Затем он крестился, без сомнения, от рук того же Анании.” И, приняв пищи, укрепился”.</w:t>
            </w:r>
          </w:p>
          <w:p>
            <w:pPr>
              <w:pStyle w:val="Normal"/>
              <w:spacing w:before="0" w:after="120"/>
              <w:ind w:firstLine="567"/>
              <w:jc w:val="both"/>
              <w:rPr>
                <w:rFonts w:ascii="Verdana" w:hAnsi="Verdana" w:cs="Verdana"/>
                <w:sz w:val="18"/>
                <w:szCs w:val="18"/>
              </w:rPr>
            </w:pPr>
            <w:r>
              <w:rPr>
                <w:rFonts w:cs="Verdana" w:ascii="Verdana" w:hAnsi="Verdana"/>
                <w:sz w:val="18"/>
                <w:szCs w:val="18"/>
              </w:rPr>
              <w:t>Пламенный дух Савла не терпел медлительности, и он, сделавшись христианином, с такой же ревностью, с какой прежде гнал христиан, стал проповедовать христианство по синагогам. Основным пунктом его проповеди было то, что Иисус есть Сын Божий. Все слышавшие дивились этой необыкновенной перемене. Теперь он доказывал, на основании Священного Писания, что Иисус есть Христос, то есть ожидаемый иудеями Мессия. Сила этих его доказательств была столь велика, что он приводил иудеев в замешательство. Невозможность опровергнуть доводы Савла возбудила в них такую ненависть к нему, что они решили его убить и для этого день и ночь стерегли ворота, ожидая, когда он выйдет из города, чтобы на пути исполнить свой злой замысел. Кажется, они имели сведения о намерении Савла отправиться в Иерусалим. Савл избег этой опасности, будучи спущен учениками ночью по стене города в корзине</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Савл в Иерусалиме (9)</w:t>
            </w:r>
          </w:p>
          <w:p>
            <w:pPr>
              <w:pStyle w:val="Normal"/>
              <w:spacing w:before="0" w:after="120"/>
              <w:ind w:firstLine="567"/>
              <w:jc w:val="both"/>
              <w:rPr>
                <w:rFonts w:ascii="Verdana" w:hAnsi="Verdana" w:cs="Verdana"/>
                <w:sz w:val="18"/>
                <w:szCs w:val="18"/>
              </w:rPr>
            </w:pPr>
            <w:r>
              <w:rPr>
                <w:rFonts w:cs="Verdana" w:ascii="Verdana" w:hAnsi="Verdana"/>
                <w:sz w:val="18"/>
                <w:szCs w:val="18"/>
              </w:rPr>
              <w:t>Павел, по его словам, ходил в Иерусалим собственно для свидания с Петром и пробыл у него дней 15; при этом с другими Апостолами он не виделся, кроме Иакова, брата Господня. Церквам во Иудеи он лично известен не был, а только по слухам; из Иерусалима он ушел в страны Сирии и Киликии. Дееписатель добавляет к этому, что Савл “старался пристать к ученикам”( Деян.9:26), то есть христианам, но они его боялись, не веря ему и не принимали его в свое общение. Это продолжалось, конечно, до тех пор, пока Варнава не представил его Апостолам.</w:t>
            </w:r>
          </w:p>
          <w:p>
            <w:pPr>
              <w:pStyle w:val="Normal"/>
              <w:spacing w:before="0" w:after="120"/>
              <w:ind w:firstLine="567"/>
              <w:jc w:val="both"/>
              <w:rPr>
                <w:rFonts w:ascii="Verdana" w:hAnsi="Verdana" w:cs="Verdana"/>
                <w:sz w:val="18"/>
                <w:szCs w:val="18"/>
              </w:rPr>
            </w:pPr>
            <w:r>
              <w:rPr>
                <w:rFonts w:cs="Verdana" w:ascii="Verdana" w:hAnsi="Verdana"/>
                <w:sz w:val="18"/>
                <w:szCs w:val="18"/>
              </w:rPr>
              <w:t>По церковному преданию, Варнава, пользовавшийся в то время большим уважением всего христианского общества, в годы юности вместе с Савлом воспитывался в школе Гамалиила. Даже после того, как Варнава сделался учеником Господа, они встречались друг с другом и спорили о Христе, но Савл оставался упорен до события по пути в Дамаск. Теперь Варнава, узнав о его обращении, взяв его за руку, привел к Апостолам.</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Римлянам. Содержание и экзегетический разбор 9-15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7" w:name="__RefHeading___Toc134693165"/>
      <w:bookmarkEnd w:id="7"/>
      <w:r>
        <w:rPr>
          <w:rFonts w:cs="Verdana" w:ascii="Verdana" w:hAnsi="Verdana"/>
          <w:b/>
          <w:color w:val="FFFFFF"/>
          <w:sz w:val="18"/>
          <w:szCs w:val="18"/>
          <w:highlight w:val="black"/>
        </w:rPr>
        <w:t>БИЛЕТ 8</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Исцеление расслабленного при овчей купели (Ин. 5)</w:t>
            </w:r>
          </w:p>
          <w:p>
            <w:pPr>
              <w:pStyle w:val="Normal"/>
              <w:spacing w:before="0" w:after="120"/>
              <w:ind w:firstLine="567"/>
              <w:jc w:val="both"/>
              <w:rPr/>
            </w:pPr>
            <w:r>
              <w:rPr>
                <w:rFonts w:cs="Verdana" w:ascii="Verdana" w:hAnsi="Verdana"/>
                <w:sz w:val="18"/>
                <w:szCs w:val="18"/>
              </w:rPr>
              <w:t>Об этом событии повествует только Ев. Иоанн, сообщающий в своем Евангелии о каждом приходе Господа в Иерусалим на праздник. В данном случае неясно, на какой именно праздник пришел Иисус в Иерусалим, но всего достовернее, что это был праздник Пасхи или Пятидесятницы. Только в этом случае выходит, что общественное служение Господа продолжалось три с половиною года, как издревле принимала это св. Церковь, руководствуясь именно хронологией четвертого Евангелия. Около полугода прошло от крещения Господа до 1-ой Пасхи, упоминаемой во 2-ой главе, затем один год до 2 Пасхи, упоминаемой в 5-ой главе, 2 год до 3-ей Пасхи, упоминаемой в 6-ой главе (4 ст.), и 3-й год до четвертой Пасхи, той, пред которой пострадал Господь.</w:t>
            </w:r>
          </w:p>
          <w:p>
            <w:pPr>
              <w:pStyle w:val="Normal"/>
              <w:spacing w:before="0" w:after="120"/>
              <w:ind w:firstLine="567"/>
              <w:jc w:val="both"/>
              <w:rPr/>
            </w:pPr>
            <w:r>
              <w:rPr>
                <w:rFonts w:cs="Verdana" w:ascii="Verdana" w:hAnsi="Verdana"/>
                <w:sz w:val="18"/>
                <w:szCs w:val="18"/>
              </w:rPr>
              <w:t>У Овечьих ворот, называвшихся так потому, что через них прогонялись к храму жертвенные животные, или потому, что около них находился рынок для продажи этих животных, на северо-восточной стороне городской стены на пути через Кедрский поток в Гефсиманию и на Елеонскую гору, находилась купальня, называвшаяся по-еврейски Вифезда, что значит: "дом милосердия" или милости Божией, так как вода в купальне была из целительного источника. По свидетельству Евсевия, еще в 5-м веке показывали пять портиков этой купальни. Целебный источник этот привлекал к себе множество больных всякого рода. Источник этот не был обыкновенным целебным источником: целительную силу он проявлял лишь по временам, когда в него сходил Ангел Господень, возмущавший воду, и только тот исцелялся, кто 1-й сходил в купель сразу же по возмущении воды, т.е, по-видимому, вода только короткое время по возмущении оказывала свое целебное свойство, а затем теряла его. Тут находился расслабленный, уже 38 лет страдавший в своем недуге и почти потерявший надежду на исцеление, тем более, что, как он объяснил Господу, он, не имея при себе человека, не был в состоянии даже использовать целебную силу чудесного источника, не будучи в силах сам достаточно быстро передвигаться, чтобы сразу по возмущении воды погрузиться в купель. Умилосердившись над ним, Господь мгновенно исцеляет его одним Своим словом: "Востани, возьми одр твой, и ходи". Этим Он показал превосходство Своей спасающей благодати пред средствами спасения в Ветхом Завете. Но так как была суббота, то иудеи, под каким наименованием Евангелист Иоанн обыкновенно подразумевает фарисеев, саддукеев и старейшин иудейских, враждебно относившихся к Господу Иисусу Христу, вместо того, чтобы порадоваться или удивиться выздоровлению расслабленного, страдавшего столько времени, возмутились, как он посмел нарушить заповедь о субботнем покое, нося постель, и сделали ему замечание. Исцеленный, однако, не без тона некоторой дерзости в отношении к ним, оправдывается приказанием Того, Кто исцелил его, и Кто в глазах его имел достаточную власть освободить его от соблюдения слишком мелочных постановлений о субботе. С оттенком презрительности иудеи спрашивали его, Кто Тот Человек, Который осмелился разрешить ему нести постель в субботу. Прекрасно замечает по этому поводу блаж Феофилакт: "вот смысл злобы! Не спрашивают, Кто исцелил тебя, но Кто повелел нести одр твой. Спрашивают не о том, что приводило в удивление, но о том, что порицали". Хотя они и не знали наверное, но догадывались, что Исцелителем должен быть ненавистный им Иисус из Назарета, а потому не хотели даже говорить о чуде. Исцеленный не мог дать им ответа, ибо не знал Иисуса. Вероятно, исцеленный вскоре же пошел в храм, чтобы принести Богу благодарность за свое исцеление. Тут встретил его Иисус со знаменательными словами: "Се здрав еси: ктому не согрешай, да не горше ти что будет". Из этих слов особенно ясно видно, что болезнь постигает человека в наказание за грехи, и Господь предостерегает исцеленного от повторения грехов, чтобы не постигло его еще большее наказание. Узнав своего Исцелителя, бывший расслабленный пошел и объявил о Нем врагам, конечно, не со злым намерением, а чтобы показать авторитет, под влиянием которого он Действовал. Это вызвало новый приступ злобы иудеев, против Иисуса, и они "искали убить Его за то, что Он делал такие дела в субботу"</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Посольство Иоанна Крестителя ко Христу. Свидетельство Христа о Иоанне Крестителе (Мф. 11 и Лк. 7)</w:t>
            </w:r>
          </w:p>
          <w:p>
            <w:pPr>
              <w:pStyle w:val="Normal"/>
              <w:spacing w:before="0" w:after="120"/>
              <w:ind w:firstLine="567"/>
              <w:jc w:val="both"/>
              <w:rPr/>
            </w:pPr>
            <w:r>
              <w:rPr>
                <w:rFonts w:cs="Verdana" w:ascii="Verdana" w:hAnsi="Verdana"/>
                <w:sz w:val="18"/>
                <w:szCs w:val="18"/>
              </w:rPr>
              <w:t>Св. Иоанн Креститель не мог сомневаться в Божественном достоинстве Господа Иисуса Христа (см. Иоан.1:32-34). Тем не менее, он посылает двух учеников своих, находясь уже в темнице, ко Иисусу Христу с вопросом: "Ты ли еси грядый или иного чаем?" Ответ на этот вопрос нужен был не Иоанну Крестителю, а ученикам его, которые, слышав многое о чудесах Господа, недоумевали, почему же Он не провозглашает Себя открыто Мессиею, если Он действительно Мессия. Но Господь не дает на этот вопрос прямого ответа, ибо с именем Мессии у евреев были связаны надежды на земную славу и величие. Только тот, в ком душа была очищена от всего земного учением Христовым, мог и достоин был слышать и знать, что Иисус воистину есть Мессия-Христос. Поэтому, вместо ответа, Он, как бы ссылаясь на пророчество Исайи (35:2-6), обращает их внимание на совершаемые Им чудеса, как на доказательство Своего Божественного посланничества и прибавляет: "Блажен, кто не соблазнится о Мне", т.е. не усумнится в том, что Я - Мессия, видя Мой уничиженный вид. Дабы кто-либо не подумал, что сам Иоанн сомневался о Иисусе, Господь, по отшествии учеников его, стал говорить народу о высоком достоинстве и служении Иоанна, как величайшего из всех пророков "Мний же во Царствии Небеснем болий его есть" - слова, указывающие на превосходство христианства над высочайшей ветхозаветной праведностью. "От дней Иоанна Крестителя доселе Царствие Небесное нудится, и нуждницы восхищают е. Вси бо пророцы и закон до Иоанна прорекоша". Здесь "закону и пророкам", т.е. ветхозаветной Церкви, противопоставляется Церковь Христова новозаветная. С Иоанном, стоявшим на рубеже двух заветов, закончился имевший лишь временное предуготовительное значение Ветхий Завет, и открылось Царство Христово, куда входят все, употребляющие для этого усилие. Основываясь на пророчестве Малахии 4:5, относящемся несомненно ко 2-му пришествию Христову, евреи ждали перед приходом Мессии пророка Илию. Но про Иоанна Малахия пророчествовал лишь как про Ангела, который приготовит путь Господу (3:1). Ангел же, предрекший Захарии рождение Иоанна, сказал, что он "идет пред Господом духом и силою Илииною", но не будет самим Илиею. Сам Иоанн на вопрос иудеев: "Илия ли еси ты?" отвечал: "Несмь". Смысл слов Христовых: "И аще хощете прияти, той есть Илия хотяй прийти" таков: "если вы понимаете буквально пророчество Малахии о пришествии Илии перед пришествием Мессии, то знайте, что тот, кому должно придти перед Мессией, уже пришел: это - Иоанн. Отнеситесь с особым вниманием к этому моему свидетельству об Иоанне: "Имеяй уши слышати, да слышит". "Кому уподоблю род сей", т.е. книжников и фарисеев? Они подобны капризным своенравным детям, которым никак не могут угодить их товарищи. Фарисеям и книжникам, ждавшим Мессию, как великого Царя-Завоевателя, не мог угодить призывавший их к печали и сокрушению о своих грехах великий постник Иоанн; но не мог им угодить и Иисус Христос, Который в противоположность Иоанну, чтобы спасти грешников, не отказывался разделять с ними трапезу. "И оправдися премудрость от чад своих". Эти слова так объясняет бл. Феофилакт: "Когда уже, говорит Христос, ни Иоаннова, ни Моя жизнь не нравится вам, и вы отвергаете все пути спасения, то Я - Премудрость Божия - оказываюсь правым не пред фарисеями, а пред чадами Своим. Эти "чада премудрости" - простой иудейский народ, кающиеся мытари и грешницы, уверовавшие во Христа и всем сердцем принявшие Его Божественное учение: они "оправдали" Бога и премудрость Его, т.е. показали на себе, что Господь верно и премудро устроил спасение людей. Им открылась премудрость Божия, недоступная гордым фарисеям.</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Апостольское путешествие святого апостола Петра</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Апостол Петр в Лидде, исцеление Энея (9)</w:t>
            </w:r>
          </w:p>
          <w:p>
            <w:pPr>
              <w:pStyle w:val="Normal"/>
              <w:spacing w:before="0" w:after="120"/>
              <w:ind w:firstLine="567"/>
              <w:jc w:val="both"/>
              <w:rPr>
                <w:rFonts w:ascii="Verdana" w:hAnsi="Verdana" w:cs="Verdana"/>
                <w:sz w:val="18"/>
                <w:szCs w:val="18"/>
              </w:rPr>
            </w:pPr>
            <w:r>
              <w:rPr>
                <w:rFonts w:cs="Verdana" w:ascii="Verdana" w:hAnsi="Verdana"/>
                <w:sz w:val="18"/>
                <w:szCs w:val="18"/>
              </w:rPr>
              <w:t>По обращении главного неистового гонителя христиан, гонение затихло и Церкви христианские в Палестине “были в покое.” “Случилось, что Петр, обходя всех, пришел и к святым живущим в Лидде” — это — небольшой городок, вблизи Средиземного моря к северо-западу от Иерусалима. Там Петр исцеляет расслабленного Энея, грека. Характерно, что Петр не спрашивает его о вере в Господа Иисуса, или провидя духовным взором своим его веру или надеясь возбудить ее самым фактом исцеления. Это чудо послужило поводом для обращения ко Христу жителей Саронской равнины — плодоносной и густонаселенной полосы земли от Кесарии Стратоновой до Иоппии.</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Воскрешение Тавифы (9)</w:t>
            </w:r>
          </w:p>
          <w:p>
            <w:pPr>
              <w:pStyle w:val="Normal"/>
              <w:spacing w:before="0" w:after="120"/>
              <w:ind w:firstLine="567"/>
              <w:jc w:val="both"/>
              <w:rPr/>
            </w:pPr>
            <w:r>
              <w:rPr>
                <w:rFonts w:cs="Verdana" w:ascii="Verdana" w:hAnsi="Verdana"/>
                <w:sz w:val="18"/>
                <w:szCs w:val="18"/>
              </w:rPr>
              <w:t>Затем Петр идет в Иоппию, которая называется ныне Яффа, город древний, лежащий на берегу Средиземного моря к северо-западу от Иерусалима, и воскрешает там “ученицу,” то есть христианку Тавифу, по-видимому, вдовицу.</w:t>
            </w:r>
          </w:p>
          <w:p>
            <w:pPr>
              <w:pStyle w:val="Normal"/>
              <w:spacing w:before="0" w:after="120"/>
              <w:ind w:firstLine="567"/>
              <w:jc w:val="both"/>
              <w:rPr>
                <w:rFonts w:ascii="Verdana" w:hAnsi="Verdana" w:cs="Verdana"/>
                <w:sz w:val="18"/>
                <w:szCs w:val="18"/>
              </w:rPr>
            </w:pPr>
            <w:r>
              <w:rPr>
                <w:rFonts w:cs="Verdana" w:ascii="Verdana" w:hAnsi="Verdana"/>
                <w:sz w:val="18"/>
                <w:szCs w:val="18"/>
              </w:rPr>
              <w:t>Умершую положили “в горнице” — верхней комнате дома, служившей обыкновенно для молитвы. Все общество христианское было опечалено смертью такой благотворительницы бедных, какой была Тавифа, а потому и послали к Петру, прося его немедленно придти. “Петр выслал всех вон” — чтобы, не смущаясь никакими внешними впечатлениями, предаться молитве. Петр воскресил умершую словами: “Тавифа! встань.”. Это чудо, естественно, заставило многих уверовать в Господа. Петр же пробыл “довольно дней” у некоего Симона кожевника, вероятно, христианина. Это ремесло раввины считали нечистым, но святой Петр, конечно, был выше таких предрассудков.</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Обращение ко Христу Корнилия сотника (10)</w:t>
            </w:r>
          </w:p>
          <w:p>
            <w:pPr>
              <w:pStyle w:val="Normal"/>
              <w:spacing w:before="0" w:after="120"/>
              <w:ind w:firstLine="567"/>
              <w:jc w:val="both"/>
              <w:rPr>
                <w:rFonts w:ascii="Verdana" w:hAnsi="Verdana" w:cs="Verdana"/>
                <w:sz w:val="18"/>
                <w:szCs w:val="18"/>
              </w:rPr>
            </w:pPr>
            <w:r>
              <w:rPr>
                <w:rFonts w:cs="Verdana" w:ascii="Verdana" w:hAnsi="Verdana"/>
                <w:sz w:val="18"/>
                <w:szCs w:val="18"/>
              </w:rPr>
              <w:t>В то время как Петр пребывал в Иоппии, Дух Божий призвал его положить начало величайшему делу распространения Христовой Веры среди язычников. Первым городом, в котором совершилось обращение язычников ко Христу, была известная уже нам Кесария Палестинская, или Стратонова, — город, бывший резиденцией римского прокуратора, в котором находился гарнизон из коренных римлян. В этом-то полку, носившем поэтому название Италийского, был сотник по имени Корнилий. Из дальнейшего повествования видно, что был он даже не прозелитом, а обыкновенным язычником, отличавшимся только доброй религиозно-нравственной настроенностью. Характерно, что к этому первостепенной важности делу — обращению первого язычника, был призван никто иной, как сам первоверховный Апостол Петр, хотя в Кесарии и жил Филипп-благовестник.</w:t>
            </w:r>
          </w:p>
          <w:p>
            <w:pPr>
              <w:pStyle w:val="Normal"/>
              <w:spacing w:before="0" w:after="120"/>
              <w:ind w:firstLine="567"/>
              <w:jc w:val="both"/>
              <w:rPr>
                <w:rFonts w:ascii="Verdana" w:hAnsi="Verdana" w:cs="Verdana"/>
                <w:sz w:val="18"/>
                <w:szCs w:val="18"/>
              </w:rPr>
            </w:pPr>
            <w:r>
              <w:rPr>
                <w:rFonts w:cs="Verdana" w:ascii="Verdana" w:hAnsi="Verdana"/>
                <w:sz w:val="18"/>
                <w:szCs w:val="18"/>
              </w:rPr>
              <w:t>Корнилий сознал ложь язычества и чтил истинного Бога. Свое богопочтение он выражал добрыми делами, и в добрых правилах веры и жизни держал весь свой дом, даже соблюдал часы молитвы, принятые у иудеев. И вот во время молитвы ему явился Ангел, который повелел ему послать в Иоппию за Симоном, называемым Петром: “он скажет тебе слова, которыми спасешься ты и весь дом твой”. Корнилий тотчас же исполнил повеление Ангела, послав в Иоппию двух своих слуг и благочестиво-настроенного воина. Посланные могли придти в Иоппию лишь на другой день к полудню. Как раз в это время — около 6-го часа Петр взошел, по обычаю, на плоскую кровлю дома помолиться. Там он почувствовал голод, и на него напало “исступление”.</w:t>
            </w:r>
          </w:p>
          <w:p>
            <w:pPr>
              <w:pStyle w:val="Normal"/>
              <w:spacing w:before="0" w:after="120"/>
              <w:ind w:firstLine="567"/>
              <w:jc w:val="both"/>
              <w:rPr>
                <w:rFonts w:ascii="Verdana" w:hAnsi="Verdana" w:cs="Verdana"/>
                <w:sz w:val="18"/>
                <w:szCs w:val="18"/>
              </w:rPr>
            </w:pPr>
            <w:r>
              <w:rPr>
                <w:rFonts w:cs="Verdana" w:ascii="Verdana" w:hAnsi="Verdana"/>
                <w:sz w:val="18"/>
                <w:szCs w:val="18"/>
              </w:rPr>
              <w:t>В таком состоянии Петр увидел “отверстое небо” и из него опускающееся как бы большое полотно, привязанное за четыре угла вверху в отверстом небе. В этом полотне Петр увидел всевозможных животных — четвероногих, пресмыкающихся и птиц. “И был глас к нему: встань, Петр, заколи и ешь.” В полотне были всякие животные — и чистые и нечистые. Голос с неба как бы предлагал Петру вкусить любого животного, не делая различия. Апостол на эту, собственно, сторону повеления обратил свое внимание, как на необычайную, а потому с силой возразил: “Господи, я никогда не ел ничего скверного или нечистого.” На это голос отвечал ему: “что Бог очистил, того ты — в противоположность Богу — не почитай нечистым”.</w:t>
            </w:r>
          </w:p>
          <w:p>
            <w:pPr>
              <w:pStyle w:val="Normal"/>
              <w:spacing w:before="0" w:after="120"/>
              <w:ind w:firstLine="567"/>
              <w:jc w:val="both"/>
              <w:rPr>
                <w:rFonts w:ascii="Verdana" w:hAnsi="Verdana" w:cs="Verdana"/>
                <w:sz w:val="18"/>
                <w:szCs w:val="18"/>
              </w:rPr>
            </w:pPr>
            <w:r>
              <w:rPr>
                <w:rFonts w:cs="Verdana" w:ascii="Verdana" w:hAnsi="Verdana"/>
                <w:sz w:val="18"/>
                <w:szCs w:val="18"/>
              </w:rPr>
              <w:t>Видение это повторялось трижды, в знак его непреложности, а затем за Петром пришли посланные сотником Корнилием. Так как Петр, не понявший сразу смысла видения, мог придти в недоумение, можно ли ему, как иудею, последовать приглашению язычника, то он тотчас же получил новое откровение от Духа Божия: “иди с ними, нимало не сомневаясь; ибо Я послал их.” Петр не тотчас же отправился, а пригласил посланных в дом свой и угостил их, конечно, потому, что путь был далек, и они отправились в дорогу только на следующий день.</w:t>
            </w:r>
          </w:p>
          <w:p>
            <w:pPr>
              <w:pStyle w:val="Normal"/>
              <w:spacing w:before="0" w:after="120"/>
              <w:ind w:firstLine="567"/>
              <w:jc w:val="both"/>
              <w:rPr>
                <w:rFonts w:ascii="Verdana" w:hAnsi="Verdana" w:cs="Verdana"/>
                <w:sz w:val="18"/>
                <w:szCs w:val="18"/>
              </w:rPr>
            </w:pPr>
            <w:r>
              <w:rPr>
                <w:rFonts w:cs="Verdana" w:ascii="Verdana" w:hAnsi="Verdana"/>
                <w:sz w:val="18"/>
                <w:szCs w:val="18"/>
              </w:rPr>
              <w:t>На следующий день, то есть на четвертый день после того, как Корнилию было видение, что видно и из ст. 30, они прибыли в Кесарию, где их дожидался уже Корнилий, созвавший единомысленных, по-видимому, родственников и друзей. Таким образом, в доме Корнилия собралось более-менее значительное общество язычников, готовых уверовать во Христа. Встретив Петра, Корнилий поклонился ему “пав к ногам его.” В этом земном поклонении выражалось нечто особенное: возможно, что Корнилий, как язычник, считал Петра за кого-то высшего, чем обыкновенного человека. А потому Петр решительно отклонил такое поклонение себе словами: “встань; я тоже человек”. Найдя в доме многих язычников, святой Петр сказал, что иудею возбранено сообщаться с иноплеменником, но что Бог открыл ему, чтобы он ни одного человека не почитал скверным или нечистым. Корнилий просто передал о бывшем ему видении. Тогда Петр начал свою проповедь о Христе.</w:t>
            </w:r>
          </w:p>
          <w:p>
            <w:pPr>
              <w:pStyle w:val="Normal"/>
              <w:spacing w:before="0" w:after="120"/>
              <w:ind w:firstLine="567"/>
              <w:jc w:val="both"/>
              <w:rPr>
                <w:rFonts w:ascii="Verdana" w:hAnsi="Verdana" w:cs="Verdana"/>
                <w:sz w:val="18"/>
                <w:szCs w:val="18"/>
              </w:rPr>
            </w:pPr>
            <w:r>
              <w:rPr>
                <w:rFonts w:cs="Verdana" w:ascii="Verdana" w:hAnsi="Verdana"/>
                <w:sz w:val="18"/>
                <w:szCs w:val="18"/>
              </w:rPr>
              <w:t>В речи Петра ясно различаются три составных части:</w:t>
            </w:r>
          </w:p>
          <w:p>
            <w:pPr>
              <w:pStyle w:val="Normal"/>
              <w:spacing w:before="0" w:after="120"/>
              <w:ind w:firstLine="567"/>
              <w:jc w:val="both"/>
              <w:rPr>
                <w:rFonts w:ascii="Verdana" w:hAnsi="Verdana" w:cs="Verdana"/>
                <w:sz w:val="18"/>
                <w:szCs w:val="18"/>
              </w:rPr>
            </w:pPr>
            <w:r>
              <w:rPr>
                <w:rFonts w:cs="Verdana" w:ascii="Verdana" w:hAnsi="Verdana"/>
                <w:sz w:val="18"/>
                <w:szCs w:val="18"/>
              </w:rPr>
              <w:t>1) Вступительное изречение о принятии в Царство Божие людей добродетельных и набожных из всех народов без различия; 2) Краткое изображение деятельности Иисуса Христа до Его смерти и по воскресении и 3) ссылка на пророческие изречения о спасении всех во Христе.</w:t>
            </w:r>
          </w:p>
          <w:p>
            <w:pPr>
              <w:pStyle w:val="Normal"/>
              <w:spacing w:before="0" w:after="120"/>
              <w:ind w:firstLine="567"/>
              <w:jc w:val="both"/>
              <w:rPr>
                <w:rFonts w:ascii="Verdana" w:hAnsi="Verdana" w:cs="Verdana"/>
                <w:sz w:val="18"/>
                <w:szCs w:val="18"/>
              </w:rPr>
            </w:pPr>
            <w:r>
              <w:rPr>
                <w:rFonts w:cs="Verdana" w:ascii="Verdana" w:hAnsi="Verdana"/>
                <w:sz w:val="18"/>
                <w:szCs w:val="18"/>
              </w:rPr>
              <w:t>Речь святого Петра внезапно была прервана поразительным и неожиданным для всех явлением: Дух Святой сошел на всех слушавших. Это единственный пример во всей апостольской истории, что Дух Святой сошел на присоединяющихся к христианскому обществу еще до крещения их и без всякого видимого посредства — обычного возложения апостольских рук. Это было особенным знамением от Бога для вразумления иудеев.</w:t>
            </w:r>
          </w:p>
          <w:p>
            <w:pPr>
              <w:pStyle w:val="Normal"/>
              <w:ind w:firstLine="567"/>
              <w:jc w:val="both"/>
              <w:rPr>
                <w:rFonts w:ascii="Verdana" w:hAnsi="Verdana" w:cs="Verdana"/>
                <w:sz w:val="18"/>
                <w:szCs w:val="18"/>
              </w:rPr>
            </w:pPr>
            <w:r>
              <w:rPr>
                <w:rFonts w:cs="Verdana" w:ascii="Verdana" w:hAnsi="Verdana"/>
                <w:sz w:val="18"/>
                <w:szCs w:val="18"/>
              </w:rPr>
              <w:t>Петр сказал: “Кто может запретить креститься водою тем, которые, как и мы, получили Святого Духа?” По крещении их, святой Петр, по их просьбе, пробыл у них еще несколько дней, конечно, наставляя и утверждая их в вере христианской. По церковному преданию, Корнилий потом был епископом в Кесарии, проповедовал Христа в разных странах и окончил свою жизнь мученической смертью.</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1-е Послание святого апостола Павла к Коринфянам. Повод и цель написания Послания. Содержание и экзегетический разбор 1-7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8" w:name="__RefHeading___Toc134693166"/>
      <w:bookmarkEnd w:id="8"/>
      <w:r>
        <w:rPr>
          <w:rFonts w:cs="Verdana" w:ascii="Verdana" w:hAnsi="Verdana"/>
          <w:b/>
          <w:color w:val="FFFFFF"/>
          <w:sz w:val="18"/>
          <w:szCs w:val="18"/>
          <w:highlight w:val="black"/>
        </w:rPr>
        <w:t>БИЛЕТ 9</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Ответ фарисеям и ученикам Крестителя Иоанна о посте: молодое вино и мехи ветхие (Мф. 9; Мк. 2; Лк. 5)</w:t>
            </w:r>
          </w:p>
          <w:p>
            <w:pPr>
              <w:pStyle w:val="Normal"/>
              <w:spacing w:before="0" w:after="120"/>
              <w:ind w:firstLine="567"/>
              <w:jc w:val="both"/>
              <w:rPr/>
            </w:pPr>
            <w:r>
              <w:rPr>
                <w:rFonts w:cs="Verdana" w:ascii="Verdana" w:hAnsi="Verdana"/>
                <w:sz w:val="18"/>
                <w:szCs w:val="18"/>
              </w:rPr>
              <w:t>Фарисеи приносят свои обвинения на учеников Господа, и в этом к ним присоединяются ученики Иоанна Крестителя, которые, как мы уже говорили, считали своего учителя выше Иисуса и относились с завистью ко все возраставшей славе Господа. Св. Иоанн Креститель был строгий постник и, конечно, приучил и учеников своих к такому же строгому постничеству. Вероятно, в это время он уже был посажен в темницу, и ученики его еще усилили, по этому случаю, свой пост. Фарисеи же обратили их внимание на то, что ученики Христовы не соблюдают столь строго установленных постов, и вот они спрашивают Господа: "Почему мы и фарисеи постимся много, а Твои ученики не постятся?" На это Господь отвечает им словами их учителя: "Могут ли сыны чертога брачного печалиться, пока с ними Жених? Но придут дни, когда отнимется у них Жених, и тогда будут поститься". Это значит: "Ведь ваш учитель назвал Меня Женихом, а себя другом Жениха, которому надлежит радоваться. Поэтому и Мои ученики, как друзья Жениха, как сыны чертога брачного, радуются, пока Я с ними, и с этой радостью несовместим слишком строгий пост, как выражение скорби, печали. Когда наступят эти дни, и они останутся одни в мире, тогда и будут поститься". В память этих слов Господа, наша св. Церковь и установила пост Страстной седмицы, примыкающий к Посту св. Четыредесятницы, и пост по средам и пятницам, именно в те дни, когда отнялся от нас Жених - дни предательства Его, страданий и крестной смерти. Говоря, что для учеников Его еще не настало время поститься, Господь развивает дальше эту мысль словами: "Никто к ветхой одежде не приставляет заплаты из небеленной ткани; ибо вновь пришитое отдерет от старого, и дыра будет еще хуже.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 По толкованию св. Златоуста, новая заплата и новое вино это строгий пост, строгие требования вообще, а старая одежда и старые мехи это немощность, слабость учеников, еще неподготовленных к несению больших подвигов. "Я нахожу неблаговременным", как бы так отвечает Господь, "налагать на Моих учеников, еще слабых, пока они не обновлены, не возрождены благодатью Св. Духа, бремя строгой жизни и тяжких заповедей". Здесь Господь защищает Своих учеников от нареканий с истинно-отеческой любовью и снисхождением к ним.</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Исцеление бесноватого, слепого и немого (Мф. 9)</w:t>
            </w:r>
          </w:p>
          <w:p>
            <w:pPr>
              <w:pStyle w:val="Normal"/>
              <w:spacing w:before="0" w:after="120"/>
              <w:ind w:firstLine="567"/>
              <w:jc w:val="both"/>
              <w:rPr>
                <w:rFonts w:ascii="Verdana" w:hAnsi="Verdana" w:cs="Verdana"/>
                <w:sz w:val="18"/>
                <w:szCs w:val="18"/>
              </w:rPr>
            </w:pPr>
            <w:r>
              <w:rPr>
                <w:rFonts w:cs="Verdana" w:ascii="Verdana" w:hAnsi="Verdana"/>
                <w:sz w:val="18"/>
                <w:szCs w:val="18"/>
              </w:rPr>
              <w:t>Когда Иисус вышел из дома Иаира, за ним двинулась толпа народа, из которой двое слепцов кричали: "Помилуй нас, Иисусе, Сыне Давидов!" Господь продолжал идти, как бы не обращая внимания на эти крики, по-видимому, с целью испытать веру кричавших, называвших Его притом "Сыном Давидовым", т.е. Мессиею. Когда же пришел Он в дом, неизвестно какой, и слепцы приступили к Нему там с просьбой об исцелении, Иисус спросил их, веруют ли они, что Он может исцелить их. Получив утвердительный ответ, Господь коснулся очей их, дабы они почувствовали самый момент исцеления, и очи их отверзлись. Иисус строго запретил им, как и всегда в таких случаях, рассказывать об исцелении, но они от радости и по чувству благодарности к своему исцелителю не могли удержаться и "разгласили о Нем по всей земле той".</w:t>
            </w:r>
          </w:p>
          <w:p>
            <w:pPr>
              <w:pStyle w:val="Normal"/>
              <w:spacing w:before="0" w:after="120"/>
              <w:ind w:firstLine="567"/>
              <w:jc w:val="both"/>
              <w:rPr/>
            </w:pPr>
            <w:r>
              <w:rPr>
                <w:rFonts w:cs="Verdana" w:ascii="Verdana" w:hAnsi="Verdana"/>
                <w:sz w:val="18"/>
                <w:szCs w:val="18"/>
              </w:rPr>
              <w:t>Не успели они выйти, как ко Иисусу привели немого бесноватого. Сам по себе он не мог просить об исцелении, потому что демон связал ему язык. Поэтому Господь не спрашивает его о вере, как других в подобных случаях, а повелевает бесу выйти, и немому возвращается способность говорить. Народ, удивляясь, говорил, что никогда не бывало ничего подобного среди израильского народа, а фарисеи, желая ослабить впечатление, произведенное этим чудом, говорили, что Иисус изгоняет бесов силою князя бесовского, т.е. диавола..</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Крещение Корнилия сотника. Ответ святого апостола Петра Иерусалимской Церкви</w:t>
            </w:r>
          </w:p>
          <w:p>
            <w:pPr>
              <w:pStyle w:val="Normal"/>
              <w:ind w:firstLine="567"/>
              <w:jc w:val="both"/>
              <w:rPr/>
            </w:pPr>
            <w:r>
              <w:rPr>
                <w:rFonts w:cs="Verdana" w:ascii="Verdana" w:hAnsi="Verdana"/>
                <w:sz w:val="18"/>
                <w:szCs w:val="18"/>
              </w:rPr>
              <w:t>Крещение Корнилия – См. №8</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етр объясняет, почему он крестил язычника (11)</w:t>
            </w:r>
          </w:p>
          <w:p>
            <w:pPr>
              <w:pStyle w:val="Normal"/>
              <w:ind w:firstLine="567"/>
              <w:jc w:val="both"/>
              <w:rPr>
                <w:rFonts w:ascii="Verdana" w:hAnsi="Verdana" w:cs="Verdana"/>
                <w:sz w:val="18"/>
                <w:szCs w:val="18"/>
              </w:rPr>
            </w:pPr>
            <w:r>
              <w:rPr>
                <w:rFonts w:cs="Verdana" w:ascii="Verdana" w:hAnsi="Verdana"/>
                <w:sz w:val="18"/>
                <w:szCs w:val="18"/>
              </w:rPr>
              <w:t>Образ выражения о сем Дееписателя свидетельствует о том, что это известие было воспринято Апостолами и большинством братий, как радостное. Но тем не менее событие это, как новое и необычайное, не могло пройти и без недоразумений, в виду предрассудков иудеев и их предубеждений против язычников. Когда Петр возвратился во Иерусалим, “обрезанные,” то есть христиане из коренных иудеев стали упрекать его за то, что он общался с необрезанными и “ел с ними.”</w:t>
            </w:r>
          </w:p>
          <w:p>
            <w:pPr>
              <w:pStyle w:val="Normal"/>
              <w:ind w:firstLine="567"/>
              <w:jc w:val="both"/>
              <w:rPr>
                <w:rFonts w:ascii="Verdana" w:hAnsi="Verdana" w:cs="Verdana"/>
                <w:sz w:val="18"/>
                <w:szCs w:val="18"/>
              </w:rPr>
            </w:pPr>
            <w:r>
              <w:rPr>
                <w:rFonts w:cs="Verdana" w:ascii="Verdana" w:hAnsi="Verdana"/>
                <w:sz w:val="18"/>
                <w:szCs w:val="18"/>
              </w:rPr>
              <w:t>Это было первое проявление того заблуждения или даже лжеучения, которое потом с большой резкостью распространяли всюду в среде христианских обществ иудействующие лжеучители, с которыми так сильно приходилось потом бороться особенно святому Апостолу Павлу. В данном случае соблазнялись, конечно, не тем, что язычники были крещены Петром, а тем, что не они к нему, а он пошел к ним, жил с ними и ел у них. Впоследствии заблуждения эти дошли даже до требования, чтобы язычники, принимающие христианство, предварительно обрезывались и выполняли бы все требования обрядового Моисеевого закона. Теперь до этого еще не дошло, но Петру все же пришлось оправдываться. В оправдание свое он рассказал все, что с ним произошло во Иоппии — о бывшем ему от Бога вразумительном видении и о том, что произошло в доме Корнилия. Недаром святой Петр взял с собой шестерых иоппийских христиан из иудеев, которые были свидетелями всего происшедшего и теперь могли, со своей стороны, подтвердить всю истинность происшедшего.</w:t>
            </w:r>
          </w:p>
          <w:p>
            <w:pPr>
              <w:pStyle w:val="Normal"/>
              <w:ind w:firstLine="567"/>
              <w:jc w:val="both"/>
              <w:rPr>
                <w:rFonts w:ascii="Verdana" w:hAnsi="Verdana" w:cs="Verdana"/>
                <w:sz w:val="18"/>
                <w:szCs w:val="18"/>
              </w:rPr>
            </w:pPr>
            <w:r>
              <w:rPr>
                <w:rFonts w:cs="Verdana" w:ascii="Verdana" w:hAnsi="Verdana"/>
                <w:sz w:val="18"/>
                <w:szCs w:val="18"/>
              </w:rPr>
              <w:t>В объяснении Петр особенно подчеркнул, что язычники получили такой же дар Святого Духа, как и они в день Пятидесятницы. Своим рассказом Петр, собственно, не ответил на сделанный ему упрек, что он ходил к необрезанным и ел с ними, но лишь поставил явную волю Божью об этих язычниках, в качестве оправдания своего образа действий. Этот рассказ внес успокоение.</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1-е Послание святого апостола Павла к Коринфянам. Время и место написания. Содержание и экзегетический разбор 8-13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9" w:name="__RefHeading___Toc134693167"/>
      <w:bookmarkEnd w:id="9"/>
      <w:r>
        <w:rPr>
          <w:rFonts w:cs="Verdana" w:ascii="Verdana" w:hAnsi="Verdana"/>
          <w:b/>
          <w:color w:val="FFFFFF"/>
          <w:sz w:val="18"/>
          <w:szCs w:val="18"/>
          <w:highlight w:val="black"/>
        </w:rPr>
        <w:t>БИЛЕТ 10</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Учение Господа Иисуса Христа о субботе. Исцеление сухорукого и др. (Мф 12)</w:t>
            </w:r>
          </w:p>
          <w:p>
            <w:pPr>
              <w:pStyle w:val="Normal"/>
              <w:spacing w:before="0" w:after="120"/>
              <w:ind w:firstLine="567"/>
              <w:jc w:val="both"/>
              <w:rPr/>
            </w:pPr>
            <w:r>
              <w:rPr>
                <w:rFonts w:cs="Verdana" w:ascii="Verdana" w:hAnsi="Verdana"/>
                <w:sz w:val="18"/>
                <w:szCs w:val="18"/>
                <w:u w:val="single"/>
              </w:rPr>
              <w:t>ИСЦЕЛЕНИЕ СУХОРУКОГО В СУББОТУ</w:t>
            </w:r>
            <w:r>
              <w:rPr>
                <w:rFonts w:cs="Verdana" w:ascii="Verdana" w:hAnsi="Verdana"/>
                <w:sz w:val="18"/>
                <w:szCs w:val="18"/>
              </w:rPr>
              <w:t>. Этим исцелением Господь вновь возбудил против Себя негодование книжников и фарисеев, видимо, повсюду сопровождавших Его с целью обличать Его в нарушении Моисеева закона. Поставив фарисеям вопрос: "кто из вас, имея одну овцу, если она в субботу упадет в яму, не возьмет ее и не вытащит?" Господь показал, что в Его очах дела милосердия важнее соблюдения закона о субботнем покое, и, что вообще, ради дел благотворения, этот покой прерывать дозволительно.</w:t>
            </w:r>
          </w:p>
          <w:p>
            <w:pPr>
              <w:pStyle w:val="Normal"/>
              <w:spacing w:before="0" w:after="120"/>
              <w:ind w:firstLine="567"/>
              <w:jc w:val="both"/>
              <w:rPr/>
            </w:pPr>
            <w:r>
              <w:rPr>
                <w:rFonts w:cs="Verdana" w:ascii="Verdana" w:hAnsi="Verdana"/>
                <w:sz w:val="18"/>
                <w:szCs w:val="18"/>
                <w:u w:val="single"/>
              </w:rPr>
              <w:t>СРЫВАНИЕ КОЛОСЬЕВ В СУББОТУ</w:t>
            </w:r>
            <w:r>
              <w:rPr>
                <w:rFonts w:cs="Verdana" w:ascii="Verdana" w:hAnsi="Verdana"/>
                <w:sz w:val="18"/>
                <w:szCs w:val="18"/>
              </w:rPr>
              <w:t>. После этого Иисус ушел из Иудеи в Галилею. На обратном пути в Галилею, в одну из суббот, которую св. Лука называет субботою второпервою, или 1-ой субботой после 2-го дня Пасхи, Он проходил со Своими учениками через засеянные поля. Ученики Его, чувствуя голод, начали срывать колосья, и растирая их руками, ели зерна. Это было дозволено законом Моисеевым, который не разрешал только заносить серпа на чужую ниву (Втор.23:25). Но фарисеи почли это нарушением субботнего покоя, не опустив случая упрекнуть Господа за то, что Он дозволяет ученикам это делать. Чтобы защитить учеников от нарекания, Господь указывает фарисеям на случай с Давидом, передаваемый в I кн. Царств 21 гл., как Давид, убегая от Саула, пришел в священнический город Номву и просил священника Авимелеха дать ему хлебов пять или что найдется, а тот дал ему прежние хлебы предложения, которые, по закону, могли съедаться только священниками. Сила примера в том, что, если никто не судил Давида за то, что он, мучимый голодом, ел эти хлебы, то и ученики Господа не заслуживают осуждения за то, что они, служившие Господу и не имевшие иногда даже времени, чтобы вкусить пищи, застигнутые голодом в субботу, нарушили заповедь о субботнем покое в столь незначительной степени, срывая колосья и растирая их руками. Оправдав поступок Своих учеников, Господь открывает затем источник, из которого проистекло несправедливое осуждение учеников. Это - ложное понимание требований закона Божия. Если бы фарисеи понимали, что сострадательная любовь к голодному выше преданий и обычаев обрядословных, то не осудили бы невинных, ради утоления голода срывающих колосья. Не человек создан для соблюдения субботы, а суббота дана для человека, для его пользы, а потому человек, сохранение его от смерти и истощения сил, важнее, чем закон о субботе. А что закон о субботе не есть полное запрещение что-либо делать вообще, это видно из того, что священники в храме по субботам закалают жертвенных животных, снимают с них кожу, приготовляют их к принесению в жертву и сожигают их, и, однако, невиновны в нарушении субботнего покоя. Если служители храма невиновны в том, что нарушают покой субботнего дня, то тем более невиновны служители Того, Кто больше храма и Кто Сам есть Господин и субботы, властный отменить субботу, как Он и установил ее.</w:t>
            </w:r>
          </w:p>
          <w:p>
            <w:pPr>
              <w:pStyle w:val="Normal"/>
              <w:spacing w:before="0" w:after="120"/>
              <w:ind w:firstLine="567"/>
              <w:jc w:val="both"/>
              <w:rPr>
                <w:rFonts w:ascii="Verdana" w:hAnsi="Verdana" w:cs="Verdana"/>
                <w:sz w:val="18"/>
                <w:szCs w:val="18"/>
              </w:rPr>
            </w:pPr>
            <w:r>
              <w:rPr>
                <w:rFonts w:eastAsia="Verdana" w:cs="Verdana" w:ascii="Verdana" w:hAnsi="Verdana"/>
                <w:sz w:val="18"/>
                <w:szCs w:val="18"/>
              </w:rPr>
              <w:t xml:space="preserve"> </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Учение при море в притчах. Притчи: о семени, о плевелах (Мк. 4, Мф. 13 и 13)</w:t>
            </w:r>
          </w:p>
          <w:p>
            <w:pPr>
              <w:pStyle w:val="Normal"/>
              <w:spacing w:before="0" w:after="120"/>
              <w:ind w:firstLine="567"/>
              <w:jc w:val="both"/>
              <w:rPr>
                <w:rFonts w:ascii="Verdana" w:hAnsi="Verdana" w:cs="Verdana"/>
                <w:sz w:val="18"/>
                <w:szCs w:val="18"/>
              </w:rPr>
            </w:pPr>
            <w:r>
              <w:rPr>
                <w:rFonts w:cs="Verdana" w:ascii="Verdana" w:hAnsi="Verdana"/>
                <w:sz w:val="18"/>
                <w:szCs w:val="18"/>
              </w:rPr>
              <w:t>Царство Небесное подобно семени, которое, быв однажды брошено в землю, неприметно растет само собой. Внутренний процесс этого произрастания необъясним и неуловим. Как вырастает из семени целое растение, никто не знает. Точно так же неуловимо и необъяснимо религиозное преображение души человека, совершаемое силою благодати Божией.</w:t>
            </w:r>
          </w:p>
          <w:p>
            <w:pPr>
              <w:pStyle w:val="Normal"/>
              <w:spacing w:before="0" w:after="120"/>
              <w:ind w:firstLine="567"/>
              <w:jc w:val="both"/>
              <w:rPr>
                <w:rFonts w:ascii="Verdana" w:hAnsi="Verdana" w:cs="Verdana"/>
                <w:sz w:val="18"/>
                <w:szCs w:val="18"/>
              </w:rPr>
            </w:pPr>
            <w:r>
              <w:rPr>
                <w:rFonts w:cs="Verdana" w:ascii="Verdana" w:hAnsi="Verdana"/>
                <w:sz w:val="18"/>
                <w:szCs w:val="18"/>
              </w:rPr>
              <w:t>"Царство Небесное", т.е. земная церковь, основанная небесным Учредителем и приводящая людей к небу, "подобна человеку, посеявшему доброе семя на поле своем". "Спящим же человеком", т.е. ночью, когда дела могут быть невидимы никем - здесь указывается на хитрость врага - "прииде враг его и всея плевелы", т.е. сорные травы, которые, пока малы, всходами своими очень похожи на пшеницу, а когда вырастут и начинают уже отличаться от пшеницы, то выдергивание их сопряжено с опасностью для корней пшеницы. Учение Христово сеется по всему миру, но и диавол своими соблазнами сеет зло среди людей. На обширной ниве мира живут поэтому вместе с достойными сынами Отца небесного (пшеницею) и сыны лукавого (плевелы). Господь терпит их, оставляя их до "жатвы", т.е. до Страшного Суда, когда жители, т.е. Ангелы Божий, соберут плевелы, т.е. всех делающих беззаконие, и ввергнут их в печь огненную, на вечные адские муки; пшеницу же, т.е. праведников, Господь повелит собрать в житницу Свою, т.е. в Царствие Свое небесное, где праведники воссияют, как солнце.</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Гонение Ирода на Церковь. Благовестие вне Палестины. Антиохийская Церковь. Варнава и Савл</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Гонение на Церковь со стороны Ирода Агриппы</w:t>
            </w:r>
          </w:p>
          <w:p>
            <w:pPr>
              <w:pStyle w:val="Normal"/>
              <w:spacing w:before="0" w:after="120"/>
              <w:ind w:firstLine="567"/>
              <w:jc w:val="both"/>
              <w:rPr>
                <w:rFonts w:ascii="Verdana" w:hAnsi="Verdana" w:cs="Verdana"/>
                <w:sz w:val="18"/>
                <w:szCs w:val="18"/>
              </w:rPr>
            </w:pPr>
            <w:r>
              <w:rPr>
                <w:rFonts w:cs="Verdana" w:ascii="Verdana" w:hAnsi="Verdana"/>
                <w:sz w:val="18"/>
                <w:szCs w:val="18"/>
              </w:rPr>
              <w:t>В то время как Варнава и Савл, посланные с милостынею во Иудею, находились там, покой Церкви был нарушен гонением, воздвигнутым на верующих во Иерусалиме царем Иродом Агриппой I-м.</w:t>
            </w:r>
          </w:p>
          <w:p>
            <w:pPr>
              <w:pStyle w:val="Normal"/>
              <w:spacing w:before="0" w:after="120"/>
              <w:ind w:firstLine="567"/>
              <w:jc w:val="both"/>
              <w:rPr>
                <w:rFonts w:ascii="Verdana" w:hAnsi="Verdana" w:cs="Verdana"/>
                <w:sz w:val="18"/>
                <w:szCs w:val="18"/>
              </w:rPr>
            </w:pPr>
            <w:r>
              <w:rPr>
                <w:rFonts w:cs="Verdana" w:ascii="Verdana" w:hAnsi="Verdana"/>
                <w:sz w:val="18"/>
                <w:szCs w:val="18"/>
              </w:rPr>
              <w:t>Гонение было начато убиением Иакова (Зеведеева, «Воанергес»), брата Иоаннова (Богослова), мечом. За несколько дней до Пасхи царь приказал схватить и Петра и стеречь его в темнице строго, чтобы после Пасхи всенародно предать его смерти.</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Между тем Церковь прилежно молилась о нем Богу”. Четыре четверицы воинов стерегли Петра, причем он был прикован к двум из воинов и даже спал между ними, скованный двумя цепями.</w:t>
            </w:r>
          </w:p>
          <w:p>
            <w:pPr>
              <w:pStyle w:val="Normal"/>
              <w:spacing w:before="0" w:after="120"/>
              <w:ind w:firstLine="567"/>
              <w:jc w:val="both"/>
              <w:rPr>
                <w:rFonts w:ascii="Verdana" w:hAnsi="Verdana" w:cs="Verdana"/>
                <w:sz w:val="18"/>
                <w:szCs w:val="18"/>
              </w:rPr>
            </w:pPr>
            <w:r>
              <w:rPr>
                <w:rFonts w:cs="Verdana" w:ascii="Verdana" w:hAnsi="Verdana"/>
                <w:sz w:val="18"/>
                <w:szCs w:val="18"/>
              </w:rPr>
              <w:t>Накануне дня, назначенного для казни, Петр спал между двумя воинами, как вдруг предстал Ангел Господень, и свет осиял темницу. Ангел, толкнув его в бок, пробудил и повелел ему, одевшись, следовать за собой. Неожиданность и необычайность события привели Петра в такое состояние, что он считал все происходящее сном. В таком состоянии он прошел мимо воинов. Когда они подошли к выходным дверям темницы, те сами собой отворились, и Петр, ведомый Ангелом, благополучно вышел на улицу. Лишь тогда, когда они прошли одну улицу, и Ангела вдруг не стало, Петр понял, что все, случившееся с ним, действительность.</w:t>
            </w:r>
          </w:p>
          <w:p>
            <w:pPr>
              <w:pStyle w:val="Normal"/>
              <w:spacing w:before="0" w:after="120"/>
              <w:ind w:firstLine="567"/>
              <w:jc w:val="both"/>
              <w:rPr>
                <w:rFonts w:ascii="Verdana" w:hAnsi="Verdana" w:cs="Verdana"/>
                <w:sz w:val="18"/>
                <w:szCs w:val="18"/>
              </w:rPr>
            </w:pPr>
            <w:r>
              <w:rPr>
                <w:rFonts w:cs="Verdana" w:ascii="Verdana" w:hAnsi="Verdana"/>
                <w:sz w:val="18"/>
                <w:szCs w:val="18"/>
              </w:rPr>
              <w:t>Убедившись, что он действительно освобожден и осмотревшись, где он находится, Петр пришел к дому Марии, матери Иоанна, “называемого Марком.” В этом доме собрались многие, молившиеся об избавлении Петра от угрожавшей ему опасности. Когда Петр постучался, к воротам вышла служанка Рода. Узнав голос Петра, она от радости побежала сообщить радостную весть всем верующим. Эта весть показалась многим столь невероятной, что они готовы были признать Роду сошедшей с ума. Другие высказали предположение, что это Ангел Петра. Когда после вторичного стука Петра, открыли, наконец, двери и увидели его, то были поражены тем, что это действительно он сам. Рассказав о своем чудесном освобождении и повелев уведомить о том Иакова, брата Господня, который был предстоятелем Иерусалимской церкви, и “братьев,” то есть других членов христианского общества, Петр, “выйдя, пошел в другое место.”</w:t>
            </w:r>
          </w:p>
          <w:p>
            <w:pPr>
              <w:pStyle w:val="Normal"/>
              <w:spacing w:before="0" w:after="120"/>
              <w:ind w:firstLine="567"/>
              <w:jc w:val="both"/>
              <w:rPr/>
            </w:pPr>
            <w:r>
              <w:rPr>
                <w:rFonts w:cs="Verdana" w:ascii="Verdana" w:hAnsi="Verdana"/>
                <w:sz w:val="18"/>
                <w:szCs w:val="18"/>
              </w:rPr>
              <w:t>Можно себе представить ужас воинов, когда они обнаружили исчезновение Петра. Когда поиски его оказались тщетными, Ирод велел казнить стражей, а сам отправился в Кесарию. Непосредственно вслед за этим Дееписатель описывает страшную кару Божию, постигшую гонителя Церкви Христовой. Ирод был чем-то раздражен на Тирян и Сидонян, им невыгодно было ссориться с Иродом, и они послали к Ироду делегацию просить о сохранении мирных отношений. В день аудиенции Ирод оделся в полную парадную царскую одежду, которая, сел на особом приготовленном возвышенном месте, это было среди многочисленного народа. Народ, увлеченный царской роскошью из лести стал восклицать: “это голос Бога, а не человека.” Но Ангел Божий поразил безумного гордеца, несомненно за то, что он не прекратил этих богохульных криков, а с удовольствием слушал их, такой болезнью, что он заживо был изъеден червями и умер. Несмотря на гонение, воздвигнутое Иродом, “Слово же Божие росло и распространялось.” Варнава же и Савл, исполнив поручение о раздаче милостыни в Иудее, возвратились в Антиохию, взяв с собой Иоанна-Марка.</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Распространение христианства вне Палестины (11)</w:t>
            </w:r>
          </w:p>
          <w:p>
            <w:pPr>
              <w:pStyle w:val="Normal"/>
              <w:ind w:firstLine="567"/>
              <w:jc w:val="both"/>
              <w:rPr>
                <w:rFonts w:ascii="Verdana" w:hAnsi="Verdana" w:cs="Verdana"/>
                <w:sz w:val="18"/>
                <w:szCs w:val="18"/>
              </w:rPr>
            </w:pPr>
            <w:r>
              <w:rPr>
                <w:rFonts w:cs="Verdana" w:ascii="Verdana" w:hAnsi="Verdana"/>
                <w:sz w:val="18"/>
                <w:szCs w:val="18"/>
              </w:rPr>
              <w:t>Рассеявшиеся в результате гонения христиане в начале никому не проповедовали евангельского учения, кроме Иудеев, живших за пределами Палестины в Финикии, на о. Кипре и в Антиохии. Но потом, возможно после того, как распространилась повсюду весть об обращении сотника Корнилия, стали благовествовать в Антиохии и “эллинам,” то есть язычникам. “И великое число, уверовав, обратилось к Господу.”</w:t>
            </w:r>
          </w:p>
          <w:p>
            <w:pPr>
              <w:pStyle w:val="Normal"/>
              <w:ind w:firstLine="567"/>
              <w:jc w:val="both"/>
              <w:rPr>
                <w:rFonts w:ascii="Verdana" w:hAnsi="Verdana" w:cs="Verdana"/>
                <w:sz w:val="18"/>
                <w:szCs w:val="18"/>
              </w:rPr>
            </w:pPr>
            <w:r>
              <w:rPr>
                <w:rFonts w:cs="Verdana" w:ascii="Verdana" w:hAnsi="Verdana"/>
                <w:sz w:val="18"/>
                <w:szCs w:val="18"/>
              </w:rPr>
              <w:t>Антиохия — большой и цветущий тогда город в северо-западной Сири. Дееписатель подчеркивает особенный успех евангельской проповеди среди антиохийцев: “И была рука Господня с ними.” И действительно, Антиохия стала одним из крупнейших центров христианства в древности. В апостольский век Антиохия была как бы митрополией всех церквей, основанных Апостолами среди языческих народностей.</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осольство Варнавы и Савла в Антиохию (11)</w:t>
            </w:r>
          </w:p>
          <w:p>
            <w:pPr>
              <w:pStyle w:val="Normal"/>
              <w:ind w:firstLine="567"/>
              <w:jc w:val="both"/>
              <w:rPr>
                <w:rFonts w:ascii="Verdana" w:hAnsi="Verdana" w:cs="Verdana"/>
                <w:sz w:val="18"/>
                <w:szCs w:val="18"/>
              </w:rPr>
            </w:pPr>
            <w:r>
              <w:rPr>
                <w:rFonts w:cs="Verdana" w:ascii="Verdana" w:hAnsi="Verdana"/>
                <w:sz w:val="18"/>
                <w:szCs w:val="18"/>
              </w:rPr>
              <w:t>Когда слух о таком успехе евангельской проповеди в Антиохии дошел до Иерусалима, Апостолы поручили Варнаве идти в Антиохию. Послан был именно Варнава потому, что он был кипрянин, то есть родом с того же о. Кипра, откуда происходили и некоторые из антиохийских проповедников. Придя в Антиохию, он, видимо, не заметил там никаких недостатков, и своей проповедью еще более умножил число верующих.</w:t>
            </w:r>
          </w:p>
          <w:p>
            <w:pPr>
              <w:pStyle w:val="Normal"/>
              <w:ind w:firstLine="567"/>
              <w:jc w:val="both"/>
              <w:rPr>
                <w:rFonts w:ascii="Verdana" w:hAnsi="Verdana" w:cs="Verdana"/>
                <w:sz w:val="18"/>
                <w:szCs w:val="18"/>
              </w:rPr>
            </w:pPr>
            <w:r>
              <w:rPr>
                <w:rFonts w:cs="Verdana" w:ascii="Verdana" w:hAnsi="Verdana"/>
                <w:sz w:val="18"/>
                <w:szCs w:val="18"/>
              </w:rPr>
              <w:t>Варнава счел нужным отыскать Савла в его родном городе Тарсе, находившемся неподалеку, и привел его в Антиохию, чтобы начать здесь свою апостольскую деятельность среди новообращенных язычников. Целый год они трудились вместе, уча “немалое число людей.”</w:t>
            </w:r>
          </w:p>
          <w:p>
            <w:pPr>
              <w:pStyle w:val="Normal"/>
              <w:ind w:firstLine="567"/>
              <w:jc w:val="both"/>
              <w:rPr>
                <w:rFonts w:ascii="Verdana" w:hAnsi="Verdana" w:cs="Verdana"/>
                <w:sz w:val="18"/>
                <w:szCs w:val="18"/>
              </w:rPr>
            </w:pPr>
            <w:r>
              <w:rPr>
                <w:rFonts w:cs="Verdana" w:ascii="Verdana" w:hAnsi="Verdana"/>
                <w:sz w:val="18"/>
                <w:szCs w:val="18"/>
              </w:rPr>
              <w:t>Далее следует весьма важное указание Дееписателя, что “ученики в Антиохии в первый раз стали называться христианами.” До сих пор они назывались “учениками,” “братьями,” “верующими,” “святыми.”; Это показывает, что последователей Господа уже перестали считать за иудейскую секту, как было вначале, и что христианство явилось в сознании языческого мира, как нечто самостоятельное.</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1-е Послание святого апостола Павла к Коринфянам. Содержание и экзегетический разбор 14-16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0" w:name="__RefHeading___Toc134693168"/>
      <w:bookmarkEnd w:id="10"/>
      <w:r>
        <w:rPr>
          <w:rFonts w:cs="Verdana" w:ascii="Verdana" w:hAnsi="Verdana"/>
          <w:b/>
          <w:color w:val="FFFFFF"/>
          <w:sz w:val="18"/>
          <w:szCs w:val="18"/>
          <w:highlight w:val="black"/>
        </w:rPr>
        <w:t>БИЛЕТ 11</w:t>
      </w:r>
    </w:p>
    <w:tbl>
      <w:tblPr>
        <w:tblW w:w="10552" w:type="dxa"/>
        <w:jc w:val="left"/>
        <w:tblInd w:w="-113" w:type="dxa"/>
        <w:tblLayout w:type="fixed"/>
        <w:tblCellMar>
          <w:top w:w="0" w:type="dxa"/>
          <w:left w:w="108" w:type="dxa"/>
          <w:bottom w:w="0" w:type="dxa"/>
          <w:right w:w="108" w:type="dxa"/>
        </w:tblCellMar>
      </w:tblPr>
      <w:tblGrid>
        <w:gridCol w:w="10552"/>
      </w:tblGrid>
      <w:tr>
        <w:trPr>
          <w:trHeight w:val="23"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Нагорная проповедь. Заповеди блаженств, о соли земли, браке, осуждении, милостыне (Матф. 5-7; Лк. 6)</w:t>
            </w:r>
          </w:p>
          <w:p>
            <w:pPr>
              <w:pStyle w:val="Normal"/>
              <w:spacing w:before="0" w:after="120"/>
              <w:ind w:firstLine="567"/>
              <w:jc w:val="both"/>
              <w:rPr>
                <w:rFonts w:ascii="Verdana" w:hAnsi="Verdana" w:cs="Verdana"/>
                <w:sz w:val="18"/>
                <w:szCs w:val="18"/>
              </w:rPr>
            </w:pPr>
            <w:r>
              <w:rPr>
                <w:rFonts w:cs="Verdana" w:ascii="Verdana" w:hAnsi="Verdana"/>
                <w:sz w:val="18"/>
                <w:szCs w:val="18"/>
              </w:rPr>
              <w:t>Нагорная проповедь замечательна тем, что содержит всю сущность евангельского учения. Недалеко от Геннисарётского озера между Капернаумом и Тивериадой доселе показывают "гору блаженств". Он учит здесь о том же, о чем говорил Никодиму: о том, что нам необходимо духовно переродиться, чтобы создать на земле Царство Божие, этот потерянный людьми рай, и тем приготовить себе блаженство вечной жизни в Царстве Небесном. Эти девять новозаветных заповедей, носящих название Заповедей блаженства, представляют собою в сокращенном виде как бы все Евангелие. Характерно их отличие от 10 ветхозаветных заповедей. Там говорится преимущественно о внешних поступках человека и налагаются строгие прещения в категорической форме. Здесь говорится преимущественно о внутренней настроенности человеческой души и излагаются не требования в категорической форме, а лишь условия, при соблюдении которых достижимо для человека вечное блаженство. Евангелист Лука дополняет учение св. Мф. о блаженстве. Он приводит слова Господа Иисуса Христа, содержащие предостережение тем людям, которые видят блаженство лишь в упоении земными благами. "Горе вам, богатые!" - говорит Господь, противопоставляя этих богатых нищим духом.</w:t>
            </w:r>
          </w:p>
          <w:p>
            <w:pPr>
              <w:pStyle w:val="Normal"/>
              <w:spacing w:before="0" w:after="120"/>
              <w:ind w:firstLine="567"/>
              <w:jc w:val="both"/>
              <w:rPr/>
            </w:pPr>
            <w:r>
              <w:rPr>
                <w:rFonts w:cs="Verdana" w:ascii="Verdana" w:hAnsi="Verdana"/>
                <w:sz w:val="18"/>
                <w:szCs w:val="18"/>
              </w:rPr>
              <w:t>Далее Господь говорит, что все Его последователи, исполняющие эти Его наставления, будут солью земли. Соль предохраняет пищу от порчи я делает ее здоровой, приятной на вкус - так и христиане должны предохранять мир от нравственной порчи и способствовать его оздоровлению. Соль сообщает свою соленость всем веществам, с которыми близко соприкасается, так и христиане должны сообщать дух Христов всем остальным людям, еще не ставшим христианами.</w:t>
            </w:r>
          </w:p>
          <w:p>
            <w:pPr>
              <w:pStyle w:val="Normal"/>
              <w:spacing w:before="0" w:after="120"/>
              <w:ind w:firstLine="567"/>
              <w:jc w:val="both"/>
              <w:rPr>
                <w:rFonts w:ascii="Verdana" w:hAnsi="Verdana" w:cs="Verdana"/>
                <w:sz w:val="18"/>
                <w:szCs w:val="18"/>
              </w:rPr>
            </w:pPr>
            <w:r>
              <w:rPr>
                <w:rFonts w:cs="Verdana" w:ascii="Verdana" w:hAnsi="Verdana"/>
                <w:sz w:val="18"/>
                <w:szCs w:val="18"/>
              </w:rPr>
              <w:t>Господь запрещает мужу разводиться с своей женой, "разве словесе любодейнаго", т.е., "кроме вины любодеяния". Ветхозаветный закон Моисеев (Втор. 24:1-2) разрешает мужу развестись с своей женой, дав ей разводное письмо, письменное свидетельство, что она была его женой и что он отпускает ее от себя по такой или такой причине. Положение женщины при произволе мужа было тогда весьма тяжелым.</w:t>
            </w:r>
          </w:p>
          <w:p>
            <w:pPr>
              <w:pStyle w:val="Normal"/>
              <w:spacing w:before="0" w:after="120"/>
              <w:ind w:firstLine="567"/>
              <w:jc w:val="both"/>
              <w:rPr>
                <w:rFonts w:ascii="Verdana" w:hAnsi="Verdana" w:cs="Verdana"/>
                <w:sz w:val="18"/>
                <w:szCs w:val="18"/>
              </w:rPr>
            </w:pPr>
            <w:r>
              <w:rPr>
                <w:rFonts w:cs="Verdana" w:ascii="Verdana" w:hAnsi="Verdana"/>
                <w:sz w:val="18"/>
                <w:szCs w:val="18"/>
              </w:rPr>
              <w:t>"Не судите, да не судими будете" - эти слова св. Лука передает так: "Не осуждайте, да не осуждени будете" (6:37). Здесь запрещается следовательно не "суждение" о ближнем, а "осуждение" его, в смысле пересудов, происходящих, по большей части, из каких-либо самолюбивых и нечистых побуждений, из тщеславия, гордости, запрещается злословие, злоязычие, злобное порицание чужих недостатков, проистекающее из чувства нелюбви, недоброжелательства к ближнему.</w:t>
            </w:r>
          </w:p>
          <w:p>
            <w:pPr>
              <w:pStyle w:val="Normal"/>
              <w:spacing w:before="0" w:after="120"/>
              <w:ind w:firstLine="567"/>
              <w:jc w:val="both"/>
              <w:rPr>
                <w:rFonts w:ascii="Verdana" w:hAnsi="Verdana" w:cs="Verdana"/>
                <w:sz w:val="18"/>
                <w:szCs w:val="18"/>
              </w:rPr>
            </w:pPr>
            <w:r>
              <w:rPr>
                <w:rFonts w:cs="Verdana" w:ascii="Verdana" w:hAnsi="Verdana"/>
                <w:sz w:val="18"/>
                <w:szCs w:val="18"/>
              </w:rPr>
              <w:t>заключение наставлений об отношении нашем к другим людям, Господь изрекает правило, которое называют "золотым": "во всем, как хотите, чтобы с вами поступали люди, так поступайте и вы с ними". В этом - "закон и пророки", ибо любовь к людям есть отражение любви к Богу, как любовь к братиям есть отражение любви к родителям.</w:t>
            </w:r>
          </w:p>
        </w:tc>
      </w:tr>
      <w:tr>
        <w:trPr>
          <w:trHeight w:val="23"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Притчи о семени невидимо растущем, о зерне горчичном и закваске, о сокровище новом и старом, о жемчужине (Мк. 4, Мф. 13; Лк. 13.)</w:t>
            </w:r>
          </w:p>
          <w:p>
            <w:pPr>
              <w:pStyle w:val="Normal"/>
              <w:spacing w:before="0" w:after="120"/>
              <w:ind w:firstLine="567"/>
              <w:jc w:val="both"/>
              <w:rPr/>
            </w:pPr>
            <w:r>
              <w:rPr>
                <w:rFonts w:cs="Verdana" w:ascii="Verdana" w:hAnsi="Verdana"/>
                <w:sz w:val="18"/>
                <w:szCs w:val="18"/>
              </w:rPr>
              <w:t>Притча о невидимо растущем семени. Царство Небесное подобно семени, которое, быв однажды брошено в землю, неприметно растет само собой. Внутренний процесс этого произрастания необъясним и неуловим. Как вырастает из семени целое растение, никто не знает. Точно так же неуловимо и необъяснимо религиозное преображение души человека, совершаемое силою благодати Божией.</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rPr>
              <w:t>Притча о зерне горчичном. На Востоке горчичное растение достигает величины громадных размеров, хотя зерно его чрезвычайно мало, так что у евреев того времени была далее поговорка: "мал, как горчичное семячко". Смысл притчи тот, что, хотя начало Царства Божия по-видимому мало и неславно, Но сила, в нем сокрытая, побеждает все препятствия и преобразует его в царство великое и всемирное. "Сею притчею", говорит св. Златоуст "Господь хотел показать образ распространения проповеди евангельской. Хотя ученики Его были всех бессильнее, всех уничиженнее, впрочем как сила в них сокровенная была велика, то она (проповедь) распространилась на всю вселенную". Церковь Христова, в начале малая, для мира неприметная, распространилась на земле так, что множество народов, как птицы небесные в ветвях горчичного дерева, укрываются под сенью ее. Точно также бывает и в душе каждого человека: веяние благодати Божией, в начале е2 приметное, все более и более охватывает душу, которая и делается потом вместилищем разнообразных добродетелей.</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rPr>
              <w:t>Притча о закваске. Точно такой же смысл имеет притча о закваске. "Как закваска", говорит св. Златоуст: "над большим количеством муки производит то, что муке усвояется сила закваски, так и вы (Апостолы) преобразите целый мир". Точно так же и в душе каждого отдельного члена Царства Христова: сила благодати невидимо, но действительно объемлет постепенно все силы его духа и преображает их, освящая их. Под тремя мерами некоторые разумеют три силы души: ум, чувство и волю.</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rPr>
              <w:t>Притча о сокровище, скрытом в поле. Человек узнал о кладе, который находится в не принадлежащем ему поле. Чтобы им воспользоваться, он прикрывает клад землей, продает все, что имеет, покупает это поле и тогда вступает в обладание этим кладом. Подобную драгоценность представляет для мудрого и Царство Божие, понимаемое в смысле внутреннего освящения и духовных даров. Затаив у себя эту драгоценность, последователь Христов всем жертвует и от всего отрекается, чтобы ею обладать.</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rPr>
              <w:t>Притча о драгоценной жемчужине. Смысл притчи тот же, что и предшествующей: для приобретения Царства Небесного, как высочайшей драгоценности для человека, надо жертвовать всем, всеми своими благами, какими только обладаешь.</w:t>
            </w:r>
          </w:p>
          <w:p>
            <w:pPr>
              <w:pStyle w:val="Normal"/>
              <w:spacing w:before="0" w:after="120"/>
              <w:ind w:firstLine="567"/>
              <w:jc w:val="both"/>
              <w:rPr>
                <w:rFonts w:ascii="Verdana" w:hAnsi="Verdana" w:cs="Verdana"/>
                <w:sz w:val="18"/>
                <w:szCs w:val="18"/>
              </w:rPr>
            </w:pPr>
            <w:r>
              <w:rPr>
                <w:rFonts w:cs="Verdana" w:ascii="Verdana" w:hAnsi="Verdana"/>
                <w:sz w:val="18"/>
                <w:szCs w:val="18"/>
              </w:rPr>
              <w:t>Когда на вопрос ученикам, поняли ли они все сказанное, ученики ответили Господу утвердительно, Он назвал их "книжниками", но не теми книжниками-иудеями, враждебными Ему, которые знали только "старое ветхозаветное", да и то искажали, извращали, понимая и толкуя превратно, а книжниками, наученными Царству Небесному, способными быть проповедниками этого Царства Небесного. Наученные Господом Иисусом Христом, они знают теперь и "старое" пророчество, и "новое" учение Христово о Царстве Небесном и смогут в деле предстоящей им проповеди, как домовитый хозяин, выносящий из сокровищницы своей старое и новое, пользоваться, по мере надобности, тем или другим. Так и все преемники Апостолов в деле своей проповеди должны пользоваться и Ветхим, и Новым Заветом, ибо истины и того, и другого Богооткровенны.</w:t>
            </w:r>
          </w:p>
          <w:p>
            <w:pPr>
              <w:pStyle w:val="Normal"/>
              <w:ind w:firstLine="567"/>
              <w:jc w:val="both"/>
              <w:rPr>
                <w:rFonts w:ascii="Verdana" w:hAnsi="Verdana" w:cs="Verdana"/>
                <w:sz w:val="18"/>
                <w:szCs w:val="18"/>
              </w:rPr>
            </w:pPr>
            <w:r>
              <w:rPr>
                <w:rFonts w:cs="Verdana" w:ascii="Verdana" w:hAnsi="Verdana"/>
                <w:sz w:val="18"/>
                <w:szCs w:val="18"/>
              </w:rPr>
            </w:r>
          </w:p>
        </w:tc>
      </w:tr>
      <w:tr>
        <w:trPr>
          <w:trHeight w:val="23"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Первое миссионерское путешествие святого апостола Павла. Проповедь апостола Павла в синагоге Антиохи Писидийской</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Путешествие в Пергию и Антиохию Писидийскую (13)</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амфилия — малоазийская прибрежная область к северу от Кипра, а Пергия — главный город этой области. “Отплыв из Пафа, Павел и бывшие при нем прибыли в Пергию, в Памфилии”. Сразу же Павел ставится во главе миссии: “Павел и бывшие при нем,” под которыми понимаются, конечно, Варнава, Иоанн-Марк и, может быть, еще кто-либо из обращенных кипрян. </w:t>
            </w:r>
          </w:p>
          <w:p>
            <w:pPr>
              <w:pStyle w:val="Normal"/>
              <w:spacing w:before="0" w:after="120"/>
              <w:ind w:firstLine="567"/>
              <w:jc w:val="both"/>
              <w:rPr>
                <w:rFonts w:ascii="Verdana" w:hAnsi="Verdana" w:cs="Verdana"/>
                <w:sz w:val="18"/>
                <w:szCs w:val="18"/>
              </w:rPr>
            </w:pPr>
            <w:r>
              <w:rPr>
                <w:rFonts w:cs="Verdana" w:ascii="Verdana" w:hAnsi="Verdana"/>
                <w:sz w:val="18"/>
                <w:szCs w:val="18"/>
              </w:rPr>
              <w:t>Неизвестно, по какой причине, может быть, по слабости характера и боязливости, которых Павел не одобрял Иоанн, отделясь от Апостолов, возвратился во Иерусалим. “Они же,” то есть Павел со своими спутниками, прибыли в “Антиохию Писидийскую”.</w:t>
            </w:r>
          </w:p>
          <w:p>
            <w:pPr>
              <w:pStyle w:val="Normal"/>
              <w:spacing w:before="0" w:after="120"/>
              <w:ind w:firstLine="567"/>
              <w:jc w:val="both"/>
              <w:rPr>
                <w:rFonts w:ascii="Verdana" w:hAnsi="Verdana" w:cs="Verdana"/>
                <w:sz w:val="18"/>
                <w:szCs w:val="18"/>
              </w:rPr>
            </w:pPr>
            <w:r>
              <w:rPr>
                <w:rFonts w:cs="Verdana" w:ascii="Verdana" w:hAnsi="Verdana"/>
                <w:sz w:val="18"/>
                <w:szCs w:val="18"/>
              </w:rPr>
              <w:t>Вошедши в синагогу, в день субботний, они сели и, после чтения закона и пророков, сами начальники предложили им сказать слово наставления к народу. Вероятнео, что Павел и Варнава еще до посещения ими синагоги, сделались известными в городе, как мужи учительные.</w:t>
            </w:r>
          </w:p>
          <w:p>
            <w:pPr>
              <w:pStyle w:val="Normal"/>
              <w:spacing w:before="0" w:after="120"/>
              <w:ind w:firstLine="567"/>
              <w:jc w:val="both"/>
              <w:rPr>
                <w:rFonts w:ascii="Verdana" w:hAnsi="Verdana" w:cs="Verdana"/>
                <w:sz w:val="18"/>
                <w:szCs w:val="18"/>
              </w:rPr>
            </w:pPr>
            <w:r>
              <w:rPr>
                <w:rFonts w:cs="Verdana" w:ascii="Verdana" w:hAnsi="Verdana"/>
                <w:sz w:val="18"/>
                <w:szCs w:val="18"/>
              </w:rPr>
              <w:t>В тот день святой Павел произнес речь, которая состояла в кратком, но сильном изображении истории еврейского народа от времен патриархов до Давида. Целью этого исторического обзора было, как это сделал раньше и святой Стефан, указать на имевшие место тогда великие благодеяния Божьи. Затем он непосредственно перешел к истории Господа Иисуса Христа и учению о прощении грехов через Него, с сильным предостережением против неверия в Него. Речь его обращена не только к иудеям, но и к прозелитам, которые занимали особые места на собраниях синагоги. Речь эта разделяется на три части: 1) Вступление, носящее чисто исторический характер, которое говорит о попечении Божьем над Израильским народом от патриархов до Давида; 2) Главная часть речи, содержащая учение о Господе Иисусе Христе, как о Мессии, предсказанном в Ветхом Завете — здесь говорится о проповеди Иоанна Крестителя, об осуждении Господа Иисуса Христа, о смерти Его и воскресении; 3) Заключение носит чисто-практический характер — в нем Апостол возвещает о прощении грехов всем, кто уверует во Христа, и предостерегает от неверия словами пророка Аввакума.</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Успех проповеди Апостола Павла и гонение со стороны иудеев (13)</w:t>
            </w:r>
          </w:p>
          <w:p>
            <w:pPr>
              <w:pStyle w:val="Normal"/>
              <w:spacing w:before="0" w:after="120"/>
              <w:ind w:firstLine="567"/>
              <w:jc w:val="both"/>
              <w:rPr>
                <w:rFonts w:ascii="Verdana" w:hAnsi="Verdana" w:cs="Verdana"/>
                <w:sz w:val="18"/>
                <w:szCs w:val="18"/>
              </w:rPr>
            </w:pPr>
            <w:r>
              <w:rPr>
                <w:rFonts w:cs="Verdana" w:ascii="Verdana" w:hAnsi="Verdana"/>
                <w:sz w:val="18"/>
                <w:szCs w:val="18"/>
              </w:rPr>
              <w:t xml:space="preserve">Проповедь Апостола Павла произвела, видимо, сильное впечатление на прозелитов, так как при выходе Апостолов из синагоги, они просили их говорить о том же в следующую субботу. </w:t>
            </w:r>
          </w:p>
          <w:p>
            <w:pPr>
              <w:pStyle w:val="Normal"/>
              <w:spacing w:before="0" w:after="120"/>
              <w:ind w:firstLine="567"/>
              <w:jc w:val="both"/>
              <w:rPr>
                <w:rFonts w:ascii="Verdana" w:hAnsi="Verdana" w:cs="Verdana"/>
                <w:sz w:val="18"/>
                <w:szCs w:val="18"/>
              </w:rPr>
            </w:pPr>
            <w:r>
              <w:rPr>
                <w:rFonts w:cs="Verdana" w:ascii="Verdana" w:hAnsi="Verdana"/>
                <w:sz w:val="18"/>
                <w:szCs w:val="18"/>
              </w:rPr>
              <w:t>В следующую субботу почти весь город собрался слушать “Слово Божие.” Присутствие стольких язычников оскорбляло иудеев. Тогда Павел и Варнава открыто объявили, что без сомнения, Евангелие должно быть возвещено прежде всего иудеям, но так как они отвергают его и сами себя делают недостойными, то было совершенно справедливо обратить проповедь к язычникам. Эти слова доставили великую радость язычникам, которые во множестве уверовали во Христа.</w:t>
            </w:r>
          </w:p>
          <w:p>
            <w:pPr>
              <w:pStyle w:val="Normal"/>
              <w:spacing w:before="0" w:after="120"/>
              <w:ind w:firstLine="567"/>
              <w:jc w:val="both"/>
              <w:rPr/>
            </w:pPr>
            <w:r>
              <w:rPr>
                <w:rFonts w:cs="Verdana" w:ascii="Verdana" w:hAnsi="Verdana"/>
                <w:sz w:val="18"/>
                <w:szCs w:val="18"/>
              </w:rPr>
              <w:t>Из Антиохии Слово Божье распространилось по всей Писидии. Это вызвало ожесточение среди иудеев, которые возбудили против Павла и Варнавы некоторых почетных женщин, язычниц по рождению, принявших Иудейство, а эти по неразумной ревности к своей новой вере, сумели воздвигнуть такое гонение на Апостолов, что им пришлось уйти от этих упорствовавших в неверии людей. Так, здесь в первый раз иудейство соединилось с язычеством в гонении на христианство.</w:t>
            </w:r>
          </w:p>
          <w:p>
            <w:pPr>
              <w:pStyle w:val="Normal"/>
              <w:ind w:firstLine="567"/>
              <w:jc w:val="both"/>
              <w:rPr>
                <w:rFonts w:ascii="Verdana" w:hAnsi="Verdana" w:cs="Verdana"/>
                <w:sz w:val="18"/>
                <w:szCs w:val="18"/>
              </w:rPr>
            </w:pPr>
            <w:r>
              <w:rPr>
                <w:rFonts w:cs="Verdana" w:ascii="Verdana" w:hAnsi="Verdana"/>
                <w:sz w:val="18"/>
                <w:szCs w:val="18"/>
              </w:rPr>
              <w:t>Апостолы пошли в Иконию, главный город области. Через Писидию и Памфилию Апостолы возвратились в Пергию, первый город, в который они прибыли. Проповедав там снова, сошли в Атталию, приморский город, а оттуда отплыли в свою митрополию — Антиохию Сирийскую, откуда начали свое первое миссионерское путешествие. Там они собрали все общество христиан, чтобы поведать ему, что сделали не они сами, а Бог через них.</w:t>
            </w:r>
          </w:p>
        </w:tc>
      </w:tr>
      <w:tr>
        <w:trPr>
          <w:trHeight w:val="23"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2-е Послание святого апостола Павла к Коринфянам. Повод и</w:t>
              <w:tab/>
              <w:t>цель написания Послания. Содержание и экзегетический разбор 1-7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1" w:name="__RefHeading___Toc134693169"/>
      <w:bookmarkEnd w:id="11"/>
      <w:r>
        <w:rPr>
          <w:rFonts w:cs="Verdana" w:ascii="Verdana" w:hAnsi="Verdana"/>
          <w:b/>
          <w:color w:val="FFFFFF"/>
          <w:sz w:val="18"/>
          <w:szCs w:val="18"/>
          <w:highlight w:val="black"/>
        </w:rPr>
        <w:t>БИЛЕТ 12</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Исцеление гадаринских бесноватых (Мф. 8; Мк. 5; Лк. 8)</w:t>
            </w:r>
          </w:p>
          <w:p>
            <w:pPr>
              <w:pStyle w:val="Normal"/>
              <w:spacing w:before="0" w:after="120"/>
              <w:ind w:firstLine="567"/>
              <w:jc w:val="both"/>
              <w:rPr>
                <w:rFonts w:ascii="Verdana" w:hAnsi="Verdana" w:cs="Verdana"/>
                <w:sz w:val="18"/>
                <w:szCs w:val="18"/>
              </w:rPr>
            </w:pPr>
            <w:r>
              <w:rPr>
                <w:rFonts w:cs="Verdana" w:ascii="Verdana" w:hAnsi="Verdana"/>
                <w:sz w:val="18"/>
                <w:szCs w:val="18"/>
              </w:rPr>
              <w:t>Переплыв озеро, Иисус с учениками Его прибыли в страну, лежавшую на восточном берегу его, которую Евангелисты Марк и Лука называют Гадаринской, а Ев. Матфей - Гергесинской. На берегу их встретил бесноватый, одержимый нечистым духом. Евангелисты Марк и Лука говорят об одном бесноватом, а Ев. Матфей - о двух. И вот бесноватые начинают кричать, исповедуя Иисуса Сыном Божиим и умоляя Его не причинять нестерпимых мучений. Бесы просили Иисуса дозволения не идти им в бездну и не покидать "страны той", но войти в пасшееся неподалеку при горе большое стадо свиней. Характерно, что из всех живых существ они сами выбрали для своего обитания самое нечистое, самое презренное в глазах иудеев животное. Стадо, взбесившись, бросилось с крутизны в море и утонуло. Допустив это, Господь, очевидно, желал вразумить гадаринцев, которые, вопреки запрещению закона Моисеева, разводили свиней, да еще в таком громадном количестве, по св. Марку, около 2.000. Вместе с тем это обстоятельство привлекло к Господу Иисусу особое внимание жителей этой страны, которые увидели известного им страшного бесноватого здоровым и сидящим у ног Иисусовых. Но происшедшее, видимо, их не вразумило: на них напал лишь безотчетный ужас и, по всей вероятности, опасение, как бы дальнейшее пребывание у них Господа не принесло им новых убытков. Жалость к погибшим свиньям одержала у них верх над чувством благодарности Господу, и они просили Господа уйти от них. Вопреки обычному запрещению Господа разглашать о совершаемых Им чудесах, на этот раз Господь наоборот велит исцеленному бесноватому возвратиться в свой дом и "рассказать, что сотворил ему Бог". Как видно, гадаринцы отличались особенным религиозно-нравственным огрубением и одичанием, и Господь хотел пробудить их сердца через проповедь о Нем и о Его делах самого облагодетельствованного Им исцеленного бесноватого, который действительно, как передает св. Марк, начал проповедовать о Нем по всему Десятиградию, и этим подготовил эту страну к последующей апостольской проповеди и обращению ко Христу.</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Учение о молитве. Молитва Господня, О прощении обид, Притча о двух заимодавцах (Мф. 18, Лк. 17)</w:t>
            </w:r>
          </w:p>
          <w:p>
            <w:pPr>
              <w:pStyle w:val="Normal"/>
              <w:spacing w:before="0" w:after="120"/>
              <w:ind w:firstLine="567"/>
              <w:jc w:val="both"/>
              <w:rPr>
                <w:rFonts w:ascii="Verdana" w:hAnsi="Verdana" w:cs="Verdana"/>
                <w:sz w:val="18"/>
                <w:szCs w:val="18"/>
              </w:rPr>
            </w:pPr>
            <w:r>
              <w:rPr>
                <w:rFonts w:cs="Verdana" w:ascii="Verdana" w:hAnsi="Verdana"/>
                <w:sz w:val="18"/>
                <w:szCs w:val="18"/>
              </w:rPr>
              <w:t>Наставление Господа о прощении согрешившего и покаявшегося брата вызвало вопрос Петра, сколько раз прощать брату. Вопрос этот объясняется тем, что, по учению иудейских книжников, прощать можно только три раза. Желая превзойти ветхозаветную праведность и думая показаться великодушным, Петр спрашивает, достаточно ли будет прощать до семи раз. На это Христос ответил, что прощать нужно до седмижды семидесяти раз, т.е. прощать нужно всегда, неограниченное число раз. В пояснение этой необходимости всегдашнего, беспредельного всепрощения Господь рассказал затем притчу о милостивом царе и немилосердном должнике. В этой притче Бог представляется под образом царя, которому его рабы должны известные суммы денег. Так и человек является должником перед Богом, потому что не творит добрых дел, которые обязан творить, а вместо того, согрешает. "Сосчитаться" значит требовать уплаты долга, что изображает собою в притче требование Богом отчета от каждого человека на Страшном Суде, а отчасти и на частном суде до смерти каждого человека. Должник, который имел долг "тму талант", т.е. десять тысяч талантов, обозначает каждого человека грешника, который перед лицом правды Божией является неоплатным должником. 10.000 талантов - громадная сумма: еврейский талант равнялся 3000 священных сиклей, а сикль соответствовал нашим 80 коп. серебром, след., талант равнялся нашим около 2.400 рублей серебром. Число определенное поставлено здесь, конечно, вместо неопределенного. Сообразно с законами Моисеевыми - Лев. 25:39, 47, царь приказал продать этого неоплатного должника, но умилостивившись над ним, после его усердной мольбы, весь долг простил ему. Это - прекрасный образ милосердия Божия к кающимся грешникам. Прощенный, найдя своего клеврета, который должен был ему ничтожную, по сравнению с 1-ой, сумму в 100 динариев (динарий около 20 коп.), стал душить его (по римским законам, заимодавец мог истязывать должника своего, доколе он не возвратит свой долг), требуя возвращения этого ничтожного долга. Он не сжалился над ним, несмотря на его мольбу потерпеть, и посадил его в темницу. Товарищи его, видевшие это и огорченные, обо всем этом рассказали царю. Царь прогневавшись на злого раба, призвал его к себе и, сделав ему строгий выговор за то, что он не последовал его примеру в великодушии к своему должнику, отдал его истязателям, пока он не отдаст ему своего долга, т.е. навсегда, ибо он никогда не будет в состоянии заплатить столь большой суммы (грешник спасается единственно милосердием Божиим, сам же он никогда своими собственными силами не в состоянии удовлетворить правосудию Божию, как должник неоплатный). Смысл притчи кратко выражен в последнем 35 стихе: "тако и Отец Мой Небесный сотворит вам, аще не отпустите кийждо брату своему от сердец ваших прегрешения их". Этою притчею Господь желает нам внушить, что все мы так много согрешаем, что являемся пред Богом неоплатными должниками; грехи наших ближних против нас столь же незначительны, коль незначительна сумма в 100 динариев, по сравнению с громадной суммой в десять тысяч талантов; однако, Господь, по безграничному милосердию Своему, прощает нам все наши грехи, если мы, в свою очередь, обнаруживаем милосердное отношение к ближним и прощаем им их грехи против нас; если же мы оказываемся жестокими и немилосердными к нашим ближним и не прощаем их, то и Господь не простит нас, а осудит на вечные мучения. Эта притча является прекрасным наглядным разъяснением прошения молитвы Господней: "и остави нам долги наша, якоже и мы оставляем должником нашим".</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Апостольский собор</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Апостольский Собор в Иерусалиме (15)</w:t>
            </w:r>
          </w:p>
          <w:p>
            <w:pPr>
              <w:pStyle w:val="Normal"/>
              <w:spacing w:before="0" w:after="120"/>
              <w:ind w:firstLine="567"/>
              <w:jc w:val="both"/>
              <w:rPr/>
            </w:pPr>
            <w:r>
              <w:rPr>
                <w:rFonts w:cs="Verdana" w:ascii="Verdana" w:hAnsi="Verdana"/>
                <w:sz w:val="18"/>
                <w:szCs w:val="18"/>
              </w:rPr>
              <w:t>Воззрение иудеев на обязательность соблюдения закона Моисеева. Когда в Церковь Христову вступили язычники, этот вопрос необходимо должен был быть поставлен во всей своей остроте.</w:t>
            </w:r>
          </w:p>
          <w:p>
            <w:pPr>
              <w:pStyle w:val="Normal"/>
              <w:spacing w:before="0" w:after="120"/>
              <w:ind w:firstLine="567"/>
              <w:jc w:val="both"/>
              <w:rPr>
                <w:rFonts w:ascii="Verdana" w:hAnsi="Verdana" w:cs="Verdana"/>
                <w:sz w:val="18"/>
                <w:szCs w:val="18"/>
              </w:rPr>
            </w:pPr>
            <w:r>
              <w:rPr>
                <w:rFonts w:cs="Verdana" w:ascii="Verdana" w:hAnsi="Verdana"/>
                <w:sz w:val="18"/>
                <w:szCs w:val="18"/>
              </w:rPr>
              <w:t>Апостольский Собор происходил в 51 году по Рождестве Христовом. Вопрос, подлежавший решению, в сущности был таков: Закон или Евангелие? Моисей или Христос? Благодать или дела закона? Считать обрядовый закон обязательным в христианстве — значило считать недостаточной искупительную силу закона Христова.</w:t>
            </w:r>
          </w:p>
          <w:p>
            <w:pPr>
              <w:pStyle w:val="Normal"/>
              <w:spacing w:before="0" w:after="120"/>
              <w:ind w:firstLine="567"/>
              <w:jc w:val="both"/>
              <w:rPr>
                <w:rFonts w:ascii="Verdana" w:hAnsi="Verdana" w:cs="Verdana"/>
                <w:sz w:val="18"/>
                <w:szCs w:val="18"/>
              </w:rPr>
            </w:pPr>
            <w:r>
              <w:rPr>
                <w:rFonts w:cs="Verdana" w:ascii="Verdana" w:hAnsi="Verdana"/>
                <w:sz w:val="18"/>
                <w:szCs w:val="18"/>
              </w:rPr>
              <w:t>Если бы воззрение иудействующих одержало верх, христианству грозила бы опасность превратиться в иудейство. Вот почему Апостол Павел до конца дней своих решительно боролся с этим заблуждением.</w:t>
            </w:r>
          </w:p>
          <w:p>
            <w:pPr>
              <w:pStyle w:val="Normal"/>
              <w:spacing w:before="0" w:after="120"/>
              <w:ind w:firstLine="567"/>
              <w:jc w:val="both"/>
              <w:rPr>
                <w:rFonts w:ascii="Verdana" w:hAnsi="Verdana" w:cs="Verdana"/>
                <w:sz w:val="18"/>
                <w:szCs w:val="18"/>
              </w:rPr>
            </w:pPr>
            <w:r>
              <w:rPr>
                <w:rFonts w:cs="Verdana" w:ascii="Verdana" w:hAnsi="Verdana"/>
                <w:sz w:val="18"/>
                <w:szCs w:val="18"/>
              </w:rPr>
              <w:t>После долгих споров и прений на соборе, взял слово святой Апостол Петр, который дал руководящую нить к решению вопроса: он напомнил всем известное событие о чудесном обращении через него ко Христу сотника Корнилия: если Бог не положил никакого различия между христианами из иудеев и христианами из язычников, то “что же вы ныне искушаете Бога, желая возложить на выи учеников иго, которого не могли понести ни отцы наши, ни мы?” “Мы веруем,” закончил свою речь Апостол, “что только благодатью Господа Иисуса Христа спасемся”.</w:t>
            </w:r>
          </w:p>
          <w:p>
            <w:pPr>
              <w:pStyle w:val="Normal"/>
              <w:spacing w:before="0" w:after="120"/>
              <w:ind w:firstLine="567"/>
              <w:jc w:val="both"/>
              <w:rPr>
                <w:rFonts w:ascii="Verdana" w:hAnsi="Verdana" w:cs="Verdana"/>
                <w:sz w:val="18"/>
                <w:szCs w:val="18"/>
              </w:rPr>
            </w:pPr>
            <w:r>
              <w:rPr>
                <w:rFonts w:cs="Verdana" w:ascii="Verdana" w:hAnsi="Verdana"/>
                <w:sz w:val="18"/>
                <w:szCs w:val="18"/>
              </w:rPr>
              <w:t>Впечатление от слов Петровых было таково, что все собрание умолкло. Спокойно и молча, без перерывов слушало все собрание Варнаву и Павла, рассказывавших, какие знамения и чудеса сотворил Бог через них среди язычников во время их миссионерского путешествия.</w:t>
            </w:r>
          </w:p>
          <w:p>
            <w:pPr>
              <w:pStyle w:val="Normal"/>
              <w:spacing w:before="0" w:after="120"/>
              <w:ind w:firstLine="567"/>
              <w:jc w:val="both"/>
              <w:rPr>
                <w:rFonts w:ascii="Verdana" w:hAnsi="Verdana" w:cs="Verdana"/>
                <w:sz w:val="18"/>
                <w:szCs w:val="18"/>
              </w:rPr>
            </w:pPr>
            <w:r>
              <w:rPr>
                <w:rFonts w:cs="Verdana" w:ascii="Verdana" w:hAnsi="Verdana"/>
                <w:sz w:val="18"/>
                <w:szCs w:val="18"/>
              </w:rPr>
              <w:t>Затем начал речь святой Иаков, брат Господень, которому, как предстоятелю Иерусалимской Церкви и вместе с тем, как председателю собора, принадлежало последнее слово. Речь святой Иакова состоит из двух частей: в первой он подтверждает истину слов Петра пророческим словом, во второй предлагает окончательную формулу решения собора.</w:t>
            </w:r>
          </w:p>
          <w:p>
            <w:pPr>
              <w:pStyle w:val="Normal"/>
              <w:spacing w:before="0" w:after="120"/>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Бог призрел на язычников, чтобы составить из них народ во имя Свое” — замечательно утверждение Иакова. До сих пор иудеи думали, что только они — избранный народ Божий; теперь святой Иаков свидетельствует, что и христиане из язычников такой же избранный народ Божий, как и евреи. В доказательство он ссылается на пророчество Амоса, в котором Бог обещает восстановить падший дом Давидов. Во второй части своей речи святой Иаков предлагает освободить обращающихся из язычников от исполнения некоторых обрядовых уложений закона Моисеева, и требовать от них отказа от исполнения только того, что несогласно с духом закона Моисеева и противно духу христианства. </w:t>
            </w:r>
          </w:p>
          <w:p>
            <w:pPr>
              <w:pStyle w:val="Normal"/>
              <w:spacing w:before="0" w:after="120"/>
              <w:ind w:firstLine="567"/>
              <w:jc w:val="both"/>
              <w:rPr>
                <w:rFonts w:ascii="Verdana" w:hAnsi="Verdana" w:cs="Verdana"/>
                <w:sz w:val="18"/>
                <w:szCs w:val="18"/>
              </w:rPr>
            </w:pPr>
            <w:r>
              <w:rPr>
                <w:rFonts w:cs="Verdana" w:ascii="Verdana" w:hAnsi="Verdana"/>
                <w:sz w:val="18"/>
                <w:szCs w:val="18"/>
              </w:rPr>
              <w:t>Это так называемые “заповеди Ноя”: 1) воздерживаться от оскверненного идолами, то есть от вкушения мяса языческих жертв, 2) от блуда, то есть сладострастия во всех его видах; 3) от удавленины, то есть употребления в пищу мяса такого животного, которое умерщвлено чрез удавление и в котором осталась его кровь, 4) от крови, которая была запрещена в пищу, как мерзость, еще во времена Ноя, 5) не делать другим того, чего себе не хотят.</w:t>
            </w:r>
          </w:p>
          <w:p>
            <w:pPr>
              <w:pStyle w:val="Normal"/>
              <w:ind w:firstLine="567"/>
              <w:jc w:val="both"/>
              <w:rPr>
                <w:rFonts w:ascii="Verdana" w:hAnsi="Verdana" w:cs="Verdana"/>
                <w:sz w:val="18"/>
                <w:szCs w:val="18"/>
              </w:rPr>
            </w:pPr>
            <w:r>
              <w:rPr>
                <w:rFonts w:cs="Verdana" w:ascii="Verdana" w:hAnsi="Verdana"/>
                <w:sz w:val="18"/>
                <w:szCs w:val="18"/>
              </w:rPr>
              <w:t>Предложение святого Иакова было единогласно принято Апостолами, пресвитерами и всем обществом, как резолюция собора, и было решено эту резолюцию отправить с нарочитым посольством из Павла, Варнавы, Иуды, прозываемого Варсавой, и Силы в Антиохию в письменном виде.</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2-е Послание святого апостола Павла к Коринфянам. Время написания. Содержание и экзегетический разбор 8-13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2" w:name="__RefHeading___Toc134693170"/>
      <w:bookmarkEnd w:id="12"/>
      <w:r>
        <w:rPr>
          <w:rFonts w:cs="Verdana" w:ascii="Verdana" w:hAnsi="Verdana"/>
          <w:b/>
          <w:color w:val="FFFFFF"/>
          <w:sz w:val="18"/>
          <w:szCs w:val="18"/>
          <w:highlight w:val="black"/>
        </w:rPr>
        <w:t>БИЛЕТ 13</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Насыщение 5 тысяч человек. Хождение по воде. Беседа о Хлебе небесном (Мф. 14; Мр. 6; Лк. 9; Ин. 6)</w:t>
            </w:r>
          </w:p>
          <w:p>
            <w:pPr>
              <w:pStyle w:val="Normal"/>
              <w:spacing w:before="0" w:after="120"/>
              <w:ind w:firstLine="567"/>
              <w:jc w:val="both"/>
              <w:rPr/>
            </w:pPr>
            <w:r>
              <w:rPr>
                <w:rFonts w:cs="Verdana" w:ascii="Verdana" w:hAnsi="Verdana"/>
                <w:sz w:val="18"/>
                <w:szCs w:val="18"/>
              </w:rPr>
              <w:t>Об этом чудесном событии рассказывают все четыре Евангелиста, причем Евангелист Иоанн указывает на это событие, как на повод для Господа раскрыть перед иудеями Свое учение о хлебе небесном и о таинстве причащения Тела и Крови Его, причем дает и важное хронологическое указание, что все это произошло, когда "приближалась Пасха, праздник иудейский" (3-я Пасха служения Христова).</w:t>
            </w:r>
          </w:p>
          <w:p>
            <w:pPr>
              <w:pStyle w:val="Normal"/>
              <w:spacing w:before="0" w:after="120"/>
              <w:ind w:firstLine="567"/>
              <w:jc w:val="both"/>
              <w:rPr/>
            </w:pPr>
            <w:r>
              <w:rPr>
                <w:rFonts w:cs="Verdana" w:ascii="Verdana" w:hAnsi="Verdana"/>
                <w:sz w:val="18"/>
                <w:szCs w:val="18"/>
              </w:rPr>
              <w:t>По получении известия о смерти Иоанна Крестителя Господь Иисус Христос удалился из Галилеи, вместе с только что возвратившимися из своего проповеднического путешествия Апостолами, на лодке на восточную сторону Тивериадского озера, в пустынное место близ г. Вифсаиды. Так как одна Вифсаида находилась на западном берегу около Капернаума, то здесь, надо полагать, разумеется другая находившаяся на востоке от впадения Иордана в Геннисаретское озеро, и называвшаяся Вифсаида-Юлия. По рассказу Ев. Мк., народ увидел как они туда отправлялись, и многие бежали туда пешие из всех городов и предупредили их прибытием на ту сторону, и там в пустынном месте снова собрались ко Иисусу Христу. Увидев множество народа, Господь сжалился над ними, "потому что они были, как овцы, не имеющий пастыря", и начал учить их много (Марк. 6:34), говорить им о Царствии Божием (Лук. 9: 11) и исцелять больных их (Матф. 14:14). По некотором времени, Он, согласно повествованию св. Иоанна, взошел на гору, там сидел с учениками Своими и увидел, что множество народа идет к Нему. День же начал склоняться к вечеру. Тогда все Апостолы, приступив к Нему, стали говорить: "Место здесь пустынное и время позднее; отпусти народ, чтобы они пошли в окрестные деревни и селения и там купили себе хлеба, ибо им нечего есть". Но Господь не восхотел отослать от Себя народ и сказал ученикам: "Дадите вы им ясти!" Испытывая веру Ап. Филиппа, Господь спросил его: "Где бы нам купить хлеба, чтобы их накормить?", на что Филипп отвечал: "на двести динариев не довольно будет хлеба, чтобы каждому из них досталось хотя понемногу". Подобное говорили и прочие ученики. Тогда Господь говорит им: "Сколько у вас хлебов? пойдите посмотрите". Они узнали, и Андрей сказал Ему: "Здесь есть у одного мальчика (вероятно, торговца съестными припасами, сопровождавшего всю эту толпу) пять хлебов ячменных и две рыбки: но что это для такого множества". Тогда Иисус сказал: "Принесите сюда хлебы и рыбы", "велите народу возлечь". И повелел посадить народ "на споды", т.е. отделениями по пятидесяти. И народ сел на зеленой траве по сту, в одном направлении, и по пятидесяти, в другом, поперечном 1-му ("На лехи, на лехи по сту и по пятьдесят" - Марк. ст. 40), чтобы таким образом сосчитать всех. Оказалось около 5.000, кроме женщин и детей. И взяв пять хлебов и две рыбы, Господь воззрел на небо, воздал благодарение (Иоан. ст. 14), благословил их (Лук. ст. 16), преломил, дал ученикам, чтобы ученики раздавали народу; также и две рыбы разделил на всех (Марк.), сколько кто хотел (Иоан.). "И ели все и насытились". Когда насытились, то Господь велел ученикам собрать оставшиеся куски, чтобы ничто не пропало. Кусков хлеба и рыбы было собрано двенадцать полных коробов. "Тогда люди, видевшие чудо, сотворенное Иисусом, сказали: это истинно Тот Пророк Которому должно прийти в мир. Иисус же узнав, что хотят прийти, нечаянно взять Его и сделать царем, опять удалился в гору один" (Иоан. 14-15). Вероятно, народ хотел воспользоваться скорым наступлением праздника Пасхи, чтобы увлекши с собой Христа в Иерусалим, там и провозгласить Его всенародно царем. Но Господь, конечно, не хотел потакать этим ложным представлениям о Мессии, как о земном царе. Он повелел ученикам отправиться вперед на западную сторону озера, а Сам, успокоив взволнованный чудом народ, отпустил его, и взошел на гору помолиться..</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Притча о милосердном самарянине (Лк. 10)</w:t>
            </w:r>
          </w:p>
          <w:p>
            <w:pPr>
              <w:pStyle w:val="Normal"/>
              <w:spacing w:before="0" w:after="120"/>
              <w:ind w:firstLine="567"/>
              <w:jc w:val="both"/>
              <w:rPr>
                <w:rFonts w:ascii="Verdana" w:hAnsi="Verdana" w:cs="Verdana"/>
                <w:sz w:val="18"/>
                <w:szCs w:val="18"/>
              </w:rPr>
            </w:pPr>
            <w:r>
              <w:rPr>
                <w:rFonts w:cs="Verdana" w:ascii="Verdana" w:hAnsi="Verdana"/>
                <w:sz w:val="18"/>
                <w:szCs w:val="18"/>
              </w:rPr>
              <w:t>Притчу эту передает только один св. Лука, как ответ Господа на вопрос искушавшего, т.е. желавшего уловить Его в слове, книжника: "что сотворив, живот вечный наследую?" Господь заставляет лукавого законника самого дать ответ словами Второзакония 6:5 и кн. Левит 19:18 о любви к Богу и ближним. Указав законнику на требования закона, Господь хотел тем заставить его глубже вникнуть в силу и значение этих требований и понять, как далеко законник отстоит от исполнения их. Законник, видимо, почувствовал это, почему и сказано, что он, "желая оправдать себя", спросил: "А кто мой ближний?" - т.е. хотел показать, что, если он и не исполняет требований закона, как должно, то - по неопределенности этих требований, так как неясно, напр., кого следует понимать под "ближним". В ответ Господь рассказал чудную притчу о человеке, "впавшем в разбойники", мимо которого прошли и священник и левит, и которого пожалел только самарянин - человек, ненавистный для иудеев и презираемый ими.</w:t>
            </w:r>
          </w:p>
          <w:p>
            <w:pPr>
              <w:pStyle w:val="Normal"/>
              <w:spacing w:before="0" w:after="120"/>
              <w:ind w:firstLine="567"/>
              <w:jc w:val="both"/>
              <w:rPr>
                <w:rFonts w:ascii="Verdana" w:hAnsi="Verdana" w:cs="Verdana"/>
                <w:sz w:val="18"/>
                <w:szCs w:val="18"/>
              </w:rPr>
            </w:pPr>
            <w:r>
              <w:rPr>
                <w:rFonts w:cs="Verdana" w:ascii="Verdana" w:hAnsi="Verdana"/>
                <w:sz w:val="18"/>
                <w:szCs w:val="18"/>
              </w:rPr>
              <w:t>Притча, учит не тому, кого надо считать ближним, а как самому делаться ближним для каждого человека, нуждающегося в милосердии. Различие между вопросом книжника и ответом Господа имеет большое значение потому, что в Ветхом Завете, ради ограждения избранного народа Божия от дурных влияний, устанавливались различия между окружающими людьми, и "ближними" для еврея считались только его соотечественники и единоверцы. Новозаветный нравственный закон отменяет все эти различия и учит уже всеобъемлющей евангельской любви ко всем людям.</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Второе миссионерское путешествие святого апостола Павла. Проповедь святого апостола Павла в Афинском Ареопаге</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Второе миссионерское путешествие Апостола Павла (15)</w:t>
            </w:r>
          </w:p>
          <w:p>
            <w:pPr>
              <w:pStyle w:val="Normal"/>
              <w:spacing w:before="0" w:after="120"/>
              <w:ind w:firstLine="567"/>
              <w:jc w:val="both"/>
              <w:rPr>
                <w:rFonts w:ascii="Verdana" w:hAnsi="Verdana" w:cs="Verdana"/>
                <w:sz w:val="18"/>
                <w:szCs w:val="18"/>
              </w:rPr>
            </w:pPr>
            <w:r>
              <w:rPr>
                <w:rFonts w:cs="Verdana" w:ascii="Verdana" w:hAnsi="Verdana"/>
                <w:sz w:val="18"/>
                <w:szCs w:val="18"/>
              </w:rPr>
              <w:t>Спустя некоторое время святой Павел предложил Варнаве вновь отправиться посетить те города, в которых были основаны ими христианские общины в первое миссионерское путешествие, на Кипре и в Малой Азии. Но первоначальный план их скоро изменился. Варнава хотел вновь взять с собой в спутники Иоанна-Марка, но Павел воспротивился этому. Между ними произошло “огорчение,” и они разделились: Варнава, взяв Марка, отправился в Кипр, а Павел, взяв себе в спутники Силу, отправился по Сирии в Киликию.</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Путешествие в Троаду (16)</w:t>
            </w:r>
          </w:p>
          <w:p>
            <w:pPr>
              <w:pStyle w:val="Normal"/>
              <w:spacing w:before="0" w:after="120"/>
              <w:ind w:firstLine="567"/>
              <w:jc w:val="both"/>
              <w:rPr>
                <w:rFonts w:ascii="Verdana" w:hAnsi="Verdana" w:cs="Verdana"/>
                <w:sz w:val="18"/>
                <w:szCs w:val="18"/>
              </w:rPr>
            </w:pPr>
            <w:r>
              <w:rPr>
                <w:rFonts w:cs="Verdana" w:ascii="Verdana" w:hAnsi="Verdana"/>
                <w:sz w:val="18"/>
                <w:szCs w:val="18"/>
              </w:rPr>
              <w:t>Дееписатель очень кратко говорит о миссии его в Сирии и Киликии, в Дервии и Листре и во Фригии и Галатии. Цель его — рассказать, как христианство начало распространяться в Европе и дошло, наконец, до самого сердца тогдашнего греко-римского мира — великой столицы Запада — Рима.</w:t>
            </w:r>
          </w:p>
          <w:p>
            <w:pPr>
              <w:pStyle w:val="Normal"/>
              <w:spacing w:before="0" w:after="120"/>
              <w:ind w:firstLine="567"/>
              <w:jc w:val="both"/>
              <w:rPr>
                <w:rFonts w:ascii="Verdana" w:hAnsi="Verdana" w:cs="Verdana"/>
                <w:sz w:val="18"/>
                <w:szCs w:val="18"/>
              </w:rPr>
            </w:pPr>
            <w:r>
              <w:rPr>
                <w:rFonts w:cs="Verdana" w:ascii="Verdana" w:hAnsi="Verdana"/>
                <w:sz w:val="18"/>
                <w:szCs w:val="18"/>
              </w:rPr>
              <w:t>В Листре святой Павел призвал себе на помощь нового спутника Тимофея, а так как последний, имея отцом язычника, не был обрезан, то Павел обрезал его, чтобы сделать возможным для него проповедовать среди иудеев, которых в тех местах было много. Но среди уже уверовавших святой Павел не переставал возвещать о постановлении апостольского собора.</w:t>
            </w:r>
          </w:p>
          <w:p>
            <w:pPr>
              <w:pStyle w:val="Normal"/>
              <w:spacing w:before="0" w:after="120"/>
              <w:ind w:firstLine="567"/>
              <w:jc w:val="both"/>
              <w:rPr>
                <w:rFonts w:ascii="Verdana" w:hAnsi="Verdana" w:cs="Verdana"/>
                <w:sz w:val="18"/>
                <w:szCs w:val="18"/>
              </w:rPr>
            </w:pPr>
            <w:r>
              <w:rPr>
                <w:rFonts w:cs="Verdana" w:ascii="Verdana" w:hAnsi="Verdana"/>
                <w:sz w:val="18"/>
                <w:szCs w:val="18"/>
              </w:rPr>
              <w:t>В сопровождении Силы и Тимофея, Апостол Павел прошел по всем городам Писидии, Ликаонии и Памфилии, где уже было насаждено им христианство в первое его путешествие, передавая постановление апостольского собора.</w:t>
            </w:r>
          </w:p>
          <w:p>
            <w:pPr>
              <w:pStyle w:val="Normal"/>
              <w:spacing w:before="0" w:after="120"/>
              <w:ind w:firstLine="567"/>
              <w:jc w:val="both"/>
              <w:rPr>
                <w:rFonts w:ascii="Verdana" w:hAnsi="Verdana" w:cs="Verdana"/>
                <w:sz w:val="18"/>
                <w:szCs w:val="18"/>
              </w:rPr>
            </w:pPr>
            <w:r>
              <w:rPr>
                <w:rFonts w:cs="Verdana" w:ascii="Verdana" w:hAnsi="Verdana"/>
                <w:sz w:val="18"/>
                <w:szCs w:val="18"/>
              </w:rPr>
              <w:t>Из Писидии святой Павел со своими спутниками предпринял путешествие во внутренние области Малой Азии — Фригию и Галатию. Из Галатии и Фригии проповедники предположили было идти в западные провинции Малой Азии, известные под именем Αсии, но “не были допущены Духом Святым”. Надо полагать, это было потому, что они призывались к миссионерской деятельности в Европе.</w:t>
            </w:r>
          </w:p>
          <w:p>
            <w:pPr>
              <w:pStyle w:val="Normal"/>
              <w:spacing w:before="0" w:after="120"/>
              <w:ind w:firstLine="567"/>
              <w:jc w:val="both"/>
              <w:rPr>
                <w:rFonts w:ascii="Verdana" w:hAnsi="Verdana" w:cs="Verdana"/>
                <w:sz w:val="18"/>
                <w:szCs w:val="18"/>
              </w:rPr>
            </w:pPr>
            <w:r>
              <w:rPr>
                <w:rFonts w:cs="Verdana" w:ascii="Verdana" w:hAnsi="Verdana"/>
                <w:sz w:val="18"/>
                <w:szCs w:val="18"/>
              </w:rPr>
              <w:t>В видении Апостолу Павлу предстал “некий муж, Македонянин, прося его и говоря: приди в Македонию и помоги нам.” Может быть, это был ангел народа македонского в образе мужа. Македония была в то время большой областью греко-римской империи. Апостолы поняли это приглашение и “положили” отправиться в Македонию. Здесь Дееписатель впервые говорит “мы” и таким образом с этих пор включает себя в число спутников Святого Апостола Павла. В этом тоне он продолжает рассказывать, с некоторыми перерывами, уже до конца, как очевидец повествуемых событий. Отсюда можно заключить, что святой Лука именно в Троаде стал спутником Апостола Павла.</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Путешествие в Македонию (16)</w:t>
            </w:r>
          </w:p>
          <w:p>
            <w:pPr>
              <w:pStyle w:val="Normal"/>
              <w:spacing w:before="0" w:after="120"/>
              <w:ind w:firstLine="567"/>
              <w:jc w:val="both"/>
              <w:rPr>
                <w:rFonts w:ascii="Verdana" w:hAnsi="Verdana" w:cs="Verdana"/>
                <w:sz w:val="18"/>
                <w:szCs w:val="18"/>
              </w:rPr>
            </w:pPr>
            <w:r>
              <w:rPr>
                <w:rFonts w:cs="Verdana" w:ascii="Verdana" w:hAnsi="Verdana"/>
                <w:sz w:val="18"/>
                <w:szCs w:val="18"/>
              </w:rPr>
              <w:t>Отправившись из Троады, проповедники прибыли в Неаполь. Это был первый Европейский город, в котором высадился святой Павел со своими спутниками (ныне Кавалла). Оттуда, не останавливаясь в этом городе, они направились в Филиппы, уже македонский город.</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Павел в Филиппах, изгнание прорицательного духа (16)</w:t>
            </w:r>
          </w:p>
          <w:p>
            <w:pPr>
              <w:pStyle w:val="Normal"/>
              <w:spacing w:before="0" w:after="120"/>
              <w:ind w:firstLine="567"/>
              <w:jc w:val="both"/>
              <w:rPr>
                <w:rFonts w:ascii="Verdana" w:hAnsi="Verdana" w:cs="Verdana"/>
                <w:sz w:val="18"/>
                <w:szCs w:val="18"/>
              </w:rPr>
            </w:pPr>
            <w:r>
              <w:rPr>
                <w:rFonts w:cs="Verdana" w:ascii="Verdana" w:hAnsi="Verdana"/>
                <w:sz w:val="18"/>
                <w:szCs w:val="18"/>
              </w:rPr>
              <w:t>Филиппы оказались и первым европейским городом, в котором было возбуждено со стороны языческого населения гонение на проповедников христианства. Поводом к этому гонению было изгнание святым Павлом беса из одной рабыни, которая, благодаря жившему в ней бесу, занималась прорицанием и благодаря этому доставляла большой доход своим господам. Рабыня кричала: “сии человеки — рабы Бога Всевышнего, которые возвещают нам путь спасения.” В этом можно видеть невольное исповедание бесом величия Божия. Павел вознегодовал, не желая принимать исповедания от демонов.</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Павел и Сила в Фессалонике (17)</w:t>
            </w:r>
          </w:p>
          <w:p>
            <w:pPr>
              <w:pStyle w:val="Normal"/>
              <w:spacing w:before="0" w:after="120"/>
              <w:ind w:firstLine="567"/>
              <w:jc w:val="both"/>
              <w:rPr>
                <w:rFonts w:ascii="Verdana" w:hAnsi="Verdana" w:cs="Verdana"/>
                <w:sz w:val="18"/>
                <w:szCs w:val="18"/>
              </w:rPr>
            </w:pPr>
            <w:r>
              <w:rPr>
                <w:rFonts w:cs="Verdana" w:ascii="Verdana" w:hAnsi="Verdana"/>
                <w:sz w:val="18"/>
                <w:szCs w:val="18"/>
              </w:rPr>
              <w:t>Проповедники через четыре дня прибыли в Фессалонику, или Солунь, главный город второго округа Македонии. Здесь жило очень много евреев, и была синагога.</w:t>
            </w:r>
          </w:p>
          <w:p>
            <w:pPr>
              <w:pStyle w:val="Normal"/>
              <w:spacing w:before="0" w:after="120"/>
              <w:ind w:firstLine="567"/>
              <w:jc w:val="both"/>
              <w:rPr>
                <w:rFonts w:ascii="Verdana" w:hAnsi="Verdana" w:cs="Verdana"/>
                <w:sz w:val="18"/>
                <w:szCs w:val="18"/>
              </w:rPr>
            </w:pPr>
            <w:r>
              <w:rPr>
                <w:rFonts w:cs="Verdana" w:ascii="Verdana" w:hAnsi="Verdana"/>
                <w:sz w:val="18"/>
                <w:szCs w:val="18"/>
              </w:rPr>
              <w:t>Апостол Павел, согласно своему обыкновению, начинать проповедь о Христе прежде всего иудеям, вошел в синагогу и три субботы беседовал с иудеями, доказывая на основании Писаний, что Мессии Христу, о котором были пророчества в Ветхом Завете, надлежало пострадать и воскреснуть из мертвых и что этот Мессия, предсказанный и обещанный в Ветхом Завете, есть Иисус из Назарета, Которого он проповедует. Плодом бесед этих было то, что немногие из иудеев, уверовали, но из “Эллинов, чтущих Бога,” то есть прозелитов, присоединилось к Павлу и Силе “великое множество” и из знатных, по своему общественному положению, женщин “не мало.”</w:t>
            </w:r>
          </w:p>
          <w:p>
            <w:pPr>
              <w:pStyle w:val="Normal"/>
              <w:spacing w:before="0" w:after="120"/>
              <w:ind w:firstLine="567"/>
              <w:jc w:val="both"/>
              <w:rPr>
                <w:rFonts w:ascii="Verdana" w:hAnsi="Verdana" w:cs="Verdana"/>
                <w:sz w:val="18"/>
                <w:szCs w:val="18"/>
              </w:rPr>
            </w:pPr>
            <w:r>
              <w:rPr>
                <w:rFonts w:cs="Verdana" w:ascii="Verdana" w:hAnsi="Verdana"/>
                <w:sz w:val="18"/>
                <w:szCs w:val="18"/>
              </w:rPr>
              <w:t>Однако, не уверовавшие иудеи, которых было большинство, возревновав о том, что новые проповедники отвлекли от них великое множество прозелитов, а частью и природных иудеев, спровоцировали против них народное выступление. Из праздно шатавшихся бродяг они составили толпу и направили ее на дом Иудея, по имени Иасона, у которого, по-видимому, Апостолы нашли гостеприимство. Буйная толпа хотела учинить над Апостолами самосуд, но, так как Апостолов в доме не оказалось, то она повлекла самого Иасона к городским начальникам, обвиняя его в том, что он дал приют возмутителям общественного спокойствия.</w:t>
            </w:r>
          </w:p>
          <w:p>
            <w:pPr>
              <w:pStyle w:val="Normal"/>
              <w:spacing w:before="0" w:after="120"/>
              <w:ind w:firstLine="567"/>
              <w:jc w:val="both"/>
              <w:rPr>
                <w:rFonts w:ascii="Verdana" w:hAnsi="Verdana" w:cs="Verdana"/>
                <w:sz w:val="18"/>
                <w:szCs w:val="18"/>
              </w:rPr>
            </w:pPr>
            <w:r>
              <w:rPr>
                <w:rFonts w:cs="Verdana" w:ascii="Verdana" w:hAnsi="Verdana"/>
                <w:sz w:val="18"/>
                <w:szCs w:val="18"/>
              </w:rPr>
              <w:t>Проповедники же при наступлении ночи отправились в Верию — город к юго-западу от Фессалоники. Верия лежала на самой южной границе Македонии. Там они пошли прежде всего в синагогу. Эти иудеи оказались “благороднее Фессалоникских” не по происхождению, конечно, а по направлению и настроению духа, и приняли евангельскую проповедь. Следствием такого добросовестного отношения было то, что “многие из них уверовали.” Уверовали также многие из “эллинских почетных женщин и мужчин,” то есть прозелитов и язычников.</w:t>
            </w:r>
          </w:p>
          <w:p>
            <w:pPr>
              <w:pStyle w:val="Normal"/>
              <w:spacing w:before="0" w:after="120"/>
              <w:ind w:firstLine="567"/>
              <w:jc w:val="both"/>
              <w:rPr>
                <w:rFonts w:ascii="Verdana" w:hAnsi="Verdana" w:cs="Verdana"/>
                <w:sz w:val="18"/>
                <w:szCs w:val="18"/>
              </w:rPr>
            </w:pPr>
            <w:r>
              <w:rPr>
                <w:rFonts w:cs="Verdana" w:ascii="Verdana" w:hAnsi="Verdana"/>
                <w:sz w:val="18"/>
                <w:szCs w:val="18"/>
              </w:rPr>
              <w:t>Однако, фессалоникские иудеи, узнав, что Павел проповедует в Верии, тотчас же пришли сюда и здесь также возбудили чернь против Апостолов. Тогда братия тотчас же отпустили Павла идти для продолжения путешествия морем, а Сила и Тимофей остались в Верии. “Сопровождавшие Павла проводили его до Афин” — несомненно, что это путешествие до Афин Павел совершил морским путем, ибо так легче было избавиться от преследовавших его иудеев.</w:t>
            </w:r>
          </w:p>
          <w:p>
            <w:pPr>
              <w:pStyle w:val="Normal"/>
              <w:spacing w:before="0" w:after="120"/>
              <w:ind w:firstLine="567"/>
              <w:jc w:val="both"/>
              <w:rPr/>
            </w:pPr>
            <w:r>
              <w:rPr>
                <w:rFonts w:cs="Verdana" w:ascii="Verdana" w:hAnsi="Verdana"/>
                <w:sz w:val="18"/>
                <w:szCs w:val="18"/>
              </w:rPr>
              <w:t>В Афинах Павел проповедует в Ареопаге. Павла привели сюда не для того, чтобы судить, а для того, чтобы он перед лицом знаменитейших представителей греческой науки и образованности, в присутствии многого народа, могущего слушать его с площади, изложил свое новое учение.</w:t>
            </w:r>
          </w:p>
          <w:p>
            <w:pPr>
              <w:pStyle w:val="Normal"/>
              <w:spacing w:before="0" w:after="120"/>
              <w:ind w:firstLine="567"/>
              <w:jc w:val="both"/>
              <w:rPr>
                <w:rFonts w:ascii="Verdana" w:hAnsi="Verdana" w:cs="Verdana"/>
                <w:caps/>
                <w:sz w:val="18"/>
                <w:szCs w:val="18"/>
                <w:u w:val="single"/>
              </w:rPr>
            </w:pPr>
            <w:r>
              <w:rPr>
                <w:rFonts w:cs="Verdana" w:ascii="Verdana" w:hAnsi="Verdana"/>
                <w:caps/>
                <w:sz w:val="18"/>
                <w:szCs w:val="18"/>
                <w:u w:val="single"/>
              </w:rPr>
              <w:t>Апостол Павел в Афинах и речь его в Ареопаге (17)</w:t>
            </w:r>
          </w:p>
          <w:p>
            <w:pPr>
              <w:pStyle w:val="Normal"/>
              <w:ind w:firstLine="567"/>
              <w:jc w:val="both"/>
              <w:rPr>
                <w:rFonts w:ascii="Verdana" w:hAnsi="Verdana" w:cs="Verdana"/>
                <w:sz w:val="18"/>
                <w:szCs w:val="18"/>
              </w:rPr>
            </w:pPr>
            <w:r>
              <w:rPr>
                <w:rFonts w:cs="Verdana" w:ascii="Verdana" w:hAnsi="Verdana"/>
                <w:sz w:val="18"/>
                <w:szCs w:val="18"/>
              </w:rPr>
              <w:t>Став среди Ареопага, святой Павел произнес речь, которая представляет собой великий образец и его апостольской мудрости, и красноречия, и применения правила — быть для язычников как бы язычником, чтобы и язычников приобрести для Евангелия. В своей проповеди святой Павел излагает затем следующие мысли: 1) Есть Один Бог, Творец вселенной. 2) Он совершенно независим от материального мира. 3) Все люди произошли, по воле этого Бога, от одной крови, и, следовательно, имеют Одного и Того же Бога. Важная мысль, ибо различие национальностей было одним из главных оснований древнего многобожия. 4) Различие народов, зависящее от обстоятельств места и времени, определено высочайшей волей Бога: все люди должны придти к познанию Бога: судьбы их — это воспитание, которым Бог ведет их к этой цели. 5) Это познание Бога нетрудно, ибо Бог недалеко от каждого из нас — в самой природе человека есть нечто, связывающее его с Богом. 6) Об этом говорили и языческие поэты. 7) Только вследствие печального заблуждения ума люди могли уподобить божество произведениям искусства, веществу. 8) Заключает Апостол свою речь призывом к покаянию, мотивом которого выставляет имеющий быть суд над вселенной “посредством предопределенного” Богом “Мужа,” т.е. Иисуса Христа, Которого Он воскресил из мертвых.</w:t>
            </w:r>
          </w:p>
          <w:p>
            <w:pPr>
              <w:pStyle w:val="Normal"/>
              <w:ind w:firstLine="567"/>
              <w:jc w:val="both"/>
              <w:rPr>
                <w:rFonts w:ascii="Verdana" w:hAnsi="Verdana" w:cs="Verdana"/>
                <w:sz w:val="18"/>
                <w:szCs w:val="18"/>
              </w:rPr>
            </w:pPr>
            <w:r>
              <w:rPr>
                <w:rFonts w:cs="Verdana" w:ascii="Verdana" w:hAnsi="Verdana"/>
                <w:sz w:val="18"/>
                <w:szCs w:val="18"/>
              </w:rPr>
              <w:t>Мудрая речь Апостола принесла плоды: уверовали “некоторые,” а между ними Дионисий Ареопагит, т.е. член Ареопага, и Дамарь, по преданию, жена Дионисия. Дионисий, как свидетельствует предание, стал преданнейшим учеником святого Апостола Павла, поставлен был епископом афинским, проповедовал Евангелие в Галлии и мученически скончался в Париже.</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Галатам. Повод и цель написания Послания. Содержание и экзегетический разбор. 1-2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3" w:name="__RefHeading___Toc134693171"/>
      <w:bookmarkEnd w:id="13"/>
      <w:r>
        <w:rPr>
          <w:rFonts w:cs="Verdana" w:ascii="Verdana" w:hAnsi="Verdana"/>
          <w:b/>
          <w:color w:val="FFFFFF"/>
          <w:sz w:val="18"/>
          <w:szCs w:val="18"/>
          <w:highlight w:val="black"/>
        </w:rPr>
        <w:t>БИЛЕТ 14</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Исповедание апостола Петра. Учение Господа Иисуса Христа: о Церкви, о несении своего креста. Предсказание о Крестной смерти и Воскресении (Мф. 16; Мк. 8 и Лк. 9)</w:t>
            </w:r>
          </w:p>
          <w:p>
            <w:pPr>
              <w:pStyle w:val="Normal"/>
              <w:spacing w:before="0" w:after="120"/>
              <w:ind w:firstLine="567"/>
              <w:jc w:val="both"/>
              <w:rPr>
                <w:rFonts w:ascii="Verdana" w:hAnsi="Verdana" w:cs="Verdana"/>
                <w:sz w:val="18"/>
                <w:szCs w:val="18"/>
              </w:rPr>
            </w:pPr>
            <w:r>
              <w:rPr>
                <w:rFonts w:cs="Verdana" w:ascii="Verdana" w:hAnsi="Verdana"/>
                <w:sz w:val="18"/>
                <w:szCs w:val="18"/>
              </w:rPr>
              <w:t>Время земной жизни Господа приближалось к концу, а избранные Им проповедники Его учения далеко еще не были подготовлены к своей высокой миссии. Поэтому Господь все чаще стал искать возможности оставаться с ними наедине, чтобы в беседах с ними приучать их к мысли, что Мессия не тот земной царь, который поработит евреям все народы земли, о чем они мечтали, а Царь, царство Которого не от мира сего, Который Сам пострадает за этот мир, будет распят и воскреснет. Господь спросил их, желая вызвать их на такой разговор о Себе: "Кого Мя глаголют человецы быти?" Апостолы ответили, что в народе различные мнения о Нем: при дворе Ирода-Антипы Его считали за воскресшего Иоанна Крестителя, народ же считает Его за одного из великих ветхозаветных пророков: за Илию или Иеремию или кого-либо другого из пророков. В народе было мнение, что пришествие Мессии будет пре2рено явлением одного из ветхозаветных пророков, и не считая Самого Иисуса Мессией, многие думали, что Он только предтеча Мессии. На вопрос же: "Вы же кого Мя глаголете быти?", от лица всех Апостолов отвечал "всегда пламенный Петр", этот "уста Апостолов", по выражению Св. Златоуста: "Ты еси Христос, Сын Бога Живаго!" Евангелисты Марк и Лука этим только и ограничиваются, добавляя, что Господь запретил им кому-либо говорить о Нем, но св. Матфей добавляет к этому, что Господь похвалил Петра, сказав ему: "Блажен еси, Симоне, вар Иона, яко плоть и кровь не яви тебе, но Отец Мой, иже на небесех… И Я тебе скажу: Я не напрасно нарек тебя Петром: утвердившись на том, что ты исповедал, как на скале, и ты пребудешь воистину камнем, и Церковь Моя устроится непоколебимой, так что никакие враждебные силы ада не смогут одолеть ее".</w:t>
            </w:r>
          </w:p>
          <w:p>
            <w:pPr>
              <w:pStyle w:val="Normal"/>
              <w:spacing w:before="0" w:after="120"/>
              <w:ind w:firstLine="567"/>
              <w:jc w:val="both"/>
              <w:rPr>
                <w:rFonts w:ascii="Verdana" w:hAnsi="Verdana" w:cs="Verdana"/>
                <w:sz w:val="18"/>
                <w:szCs w:val="18"/>
              </w:rPr>
            </w:pPr>
            <w:r>
              <w:rPr>
                <w:rFonts w:cs="Verdana" w:ascii="Verdana" w:hAnsi="Verdana"/>
                <w:sz w:val="18"/>
                <w:szCs w:val="18"/>
              </w:rPr>
              <w:t>Дальнейшее обетование, данное, по-видимому, одному Петру: "И дам ти ключи Царства Небеснаго: и еже аще свяжеши на земли, будет связано на небесех: и еже аще разрешиши на земли, будет разрешено на небесех" немного позднее дано всем Апостолам (Матф. 18:18) и состоит в праве всех Апостолов и их преемников - епископов - подвергать ответственности, судить и наказывать согрешающих, вплоть до отлучения от Церкви</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Притчи о богаче безрассудном и о званных на пир (Лк. 12 и 14)</w:t>
            </w:r>
          </w:p>
          <w:p>
            <w:pPr>
              <w:pStyle w:val="Normal"/>
              <w:spacing w:before="0" w:after="120"/>
              <w:ind w:firstLine="567"/>
              <w:jc w:val="both"/>
              <w:rPr>
                <w:rFonts w:ascii="Verdana" w:hAnsi="Verdana" w:cs="Verdana"/>
                <w:sz w:val="18"/>
                <w:szCs w:val="18"/>
              </w:rPr>
            </w:pPr>
            <w:r>
              <w:rPr>
                <w:rFonts w:cs="Verdana" w:ascii="Verdana" w:hAnsi="Verdana"/>
                <w:sz w:val="18"/>
                <w:szCs w:val="18"/>
              </w:rPr>
              <w:t>Господь рассказал притчу, предостерегающую от недуга любостяжания. У одного человека случился богатый урожай в поле. Не помышляя нисколько о будущей жизни, он думает о том лишь, как бы использовать свои богатства для наслаждений в настоящей жизни: "почивай, яждь, пий, веселися". Он и не подозревал, что наступил последний день его земной жизни. "Безумне, в сию нощь душу твою истяжут от тебе: а яже уготовал еси, кому будут". Надо в Бога богатеть, т.е. заботиться о приобретении вечных нетленных богатств, или добродетелей, расходуя земные богатства не для низменных плотских наслаждений, а на добрые дела всякого рода.</w:t>
            </w:r>
          </w:p>
          <w:p>
            <w:pPr>
              <w:pStyle w:val="Normal"/>
              <w:spacing w:before="0" w:after="120"/>
              <w:ind w:firstLine="567"/>
              <w:jc w:val="both"/>
              <w:rPr>
                <w:rFonts w:ascii="Verdana" w:hAnsi="Verdana" w:cs="Verdana"/>
                <w:sz w:val="18"/>
                <w:szCs w:val="18"/>
              </w:rPr>
            </w:pPr>
            <w:r>
              <w:rPr>
                <w:rFonts w:cs="Verdana" w:ascii="Verdana" w:hAnsi="Verdana"/>
                <w:sz w:val="18"/>
                <w:szCs w:val="18"/>
              </w:rPr>
              <w:t>Господь рассказал притчу, в которой под образом "вечери" представил царство Мессии, или Церковь Христову. Устроитель этой вечери Господь Бог, посредством закона и пророков, как через слуг Своих, приглашал весь иудейский народ вступить в это царство, а когда это царство приблизилось, вновь послал повторить Свое приглашение уже Самого Мессию-Христа. Посланный Мессия явился прежде всего к "званным" - иудеям с вестью о том, что "приблизилось Царство Небесное: идите, ибо уже все готово". Но те из иудеев, к которым в 1-ю очередь относился этот призыв, как к знатокам ветхозаветного закона, - книжники и фарисеи и прочие руководители избранного народа Божия, как бы сговорившись, начали отказываться от приглашения. Предлогами к отказу служили их земные, чувственные побуждения, из-за которых они оказались глухи к Божественному призыву, и отвергли пришедшего к ним Мессию-Христа. Тогда Господь повелел Мессии звать мытарей и грешников, а так как места оставалось и после этого много, то Господь призвал затем и язычников в Свое Царство. Все отозвавшиеся на евангельскую проповедь вошли в Царство Мессии - Царство Божие, а пренебрегшие зовом книжники и фарисеи оказались вне него.</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Третье миссионерское путешествие святого апостола Павла. Прощальная речь святого апостола Павла перед ефесскими пресвитерами</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Отплытие через Эфес и начало 3-го путешествия (18)</w:t>
            </w:r>
          </w:p>
          <w:p>
            <w:pPr>
              <w:pStyle w:val="Normal"/>
              <w:ind w:firstLine="567"/>
              <w:jc w:val="both"/>
              <w:rPr>
                <w:rFonts w:ascii="Verdana" w:hAnsi="Verdana" w:cs="Verdana"/>
                <w:sz w:val="18"/>
                <w:szCs w:val="18"/>
              </w:rPr>
            </w:pPr>
            <w:r>
              <w:rPr>
                <w:rFonts w:cs="Verdana" w:ascii="Verdana" w:hAnsi="Verdana"/>
                <w:sz w:val="18"/>
                <w:szCs w:val="18"/>
              </w:rPr>
              <w:t>Из Коринфа Павел отплыл в Сирию и с ним Акила и Прискилла.</w:t>
            </w:r>
          </w:p>
          <w:p>
            <w:pPr>
              <w:pStyle w:val="Normal"/>
              <w:ind w:firstLine="567"/>
              <w:jc w:val="both"/>
              <w:rPr>
                <w:rFonts w:ascii="Verdana" w:hAnsi="Verdana" w:cs="Verdana"/>
                <w:sz w:val="18"/>
                <w:szCs w:val="18"/>
              </w:rPr>
            </w:pPr>
            <w:r>
              <w:rPr>
                <w:rFonts w:cs="Verdana" w:ascii="Verdana" w:hAnsi="Verdana"/>
                <w:sz w:val="18"/>
                <w:szCs w:val="18"/>
              </w:rPr>
              <w:t>Достигнув Ефеса, Апостол Павел, оставил их там, а сам по обычаю своему, вошел беседовать с иудеями в синагогу. Видимо, он принят был хорошо, ибо они просили его побыть у них долее. Он обещал им возвратиться опять, сказав, что непременно должен провести наступающий праздник в Иерусалиме. В Иерусалиме он пробыл недолго: только приветствовал Церковь, и затем отправился в Антиохию, чтобы начать оттуда свое третье миссионерское путешествие.</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роповедь Аполлоса (18)</w:t>
            </w:r>
          </w:p>
          <w:p>
            <w:pPr>
              <w:pStyle w:val="Normal"/>
              <w:ind w:firstLine="567"/>
              <w:jc w:val="both"/>
              <w:rPr>
                <w:rFonts w:ascii="Verdana" w:hAnsi="Verdana" w:cs="Verdana"/>
                <w:sz w:val="18"/>
                <w:szCs w:val="18"/>
              </w:rPr>
            </w:pPr>
            <w:r>
              <w:rPr>
                <w:rFonts w:cs="Verdana" w:ascii="Verdana" w:hAnsi="Verdana"/>
                <w:sz w:val="18"/>
                <w:szCs w:val="18"/>
              </w:rPr>
              <w:t>Проведя в Антиохии некоторое время, святой Павел отправился в свое третье путешествие. Он стал проходить по порядку страну Галатийскую и Фригию с целью утвердить в вере основанные им там прежде христианские общины. Из дальнейшего видно, что спутниками его были в этот раз Тимофей и Ераст.</w:t>
            </w:r>
          </w:p>
          <w:p>
            <w:pPr>
              <w:pStyle w:val="Normal"/>
              <w:ind w:firstLine="567"/>
              <w:jc w:val="both"/>
              <w:rPr>
                <w:rFonts w:ascii="Verdana" w:hAnsi="Verdana" w:cs="Verdana"/>
                <w:sz w:val="18"/>
                <w:szCs w:val="18"/>
              </w:rPr>
            </w:pPr>
            <w:r>
              <w:rPr>
                <w:rFonts w:cs="Verdana" w:ascii="Verdana" w:hAnsi="Verdana"/>
                <w:sz w:val="18"/>
                <w:szCs w:val="18"/>
              </w:rPr>
              <w:t>Прерывая рассказ о путешествии Павла, Дееписатель сообщает затем данные о неком иудее Аполлосе, родом из Александрии, который был сильным деятелем в утверждении христианства, особенно в Коринфе, как это видно и из 1-го послания к Коринфянам. Дееписатель отзывается о нем с похвалой, как о муже красноречивом и сведущем в Писаниях.</w:t>
            </w:r>
          </w:p>
          <w:p>
            <w:pPr>
              <w:pStyle w:val="Normal"/>
              <w:ind w:firstLine="567"/>
              <w:jc w:val="both"/>
              <w:rPr>
                <w:rFonts w:ascii="Verdana" w:hAnsi="Verdana" w:cs="Verdana"/>
                <w:sz w:val="18"/>
                <w:szCs w:val="18"/>
              </w:rPr>
            </w:pPr>
            <w:r>
              <w:rPr>
                <w:rFonts w:cs="Verdana" w:ascii="Verdana" w:hAnsi="Verdana"/>
                <w:sz w:val="18"/>
                <w:szCs w:val="18"/>
              </w:rPr>
              <w:t>Он был наставлен в христианской вере, но не вполне, так как знал только крещение Иоанново. Видимо, и сам он был крещен только крещением Иоанновым, а потому не имел и дара Духа Святого. Тем не менее, горя пламенной ревностью, он “говорил и учил о Господе правильно”. Слушавшие его в Ефесской синагоге Акила и Прискилла сейчас же заметили, что он недостаточно наставлен в “пути Господнем,” приняли его к себе в дом и “точнее объяснили ему путь Господень.” Вероятно, рассказы Акилы и Прискиллы побудили его идти в Ахаию, и деятельность его там, в особенности в Коринфе, была сильна и плодотворна. Он аргументированно доказывал Иудеям на основании Писания, что Иисус из Назарета есть действительно Мессия. Позже он был епископом в г. Смирне.</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Апостол Павел в Ефесе (19)</w:t>
            </w:r>
          </w:p>
          <w:p>
            <w:pPr>
              <w:pStyle w:val="Normal"/>
              <w:ind w:firstLine="567"/>
              <w:jc w:val="both"/>
              <w:rPr>
                <w:rFonts w:ascii="Verdana" w:hAnsi="Verdana" w:cs="Verdana"/>
                <w:sz w:val="18"/>
                <w:szCs w:val="18"/>
              </w:rPr>
            </w:pPr>
            <w:r>
              <w:rPr>
                <w:rFonts w:cs="Verdana" w:ascii="Verdana" w:hAnsi="Verdana"/>
                <w:sz w:val="18"/>
                <w:szCs w:val="18"/>
              </w:rPr>
              <w:t>Первым местом проповеди Апостола Павла и тут, как и везде, была синагога, где он безбоязненно проповедовал три месяца. За это время явилось немало последователей Христовых в среде его слушателей, но, как и везде, нашлись такие люди, которые начали восставать против святого Апостола. Противление их постепенно все более увеличивалось и перешло в ожесточение, так что они начали изрыгать перед народом хулы и насмешки по поводу проповеди Павла. Это побудило Апостола и здесь разорвать с синагогой и иудеями. Вместе со своими новообращенными учениками он стал проповедовать не по субботам только, как в синагоге, а ежедневно в училище некоего Тирана, языческого ритора, теперь обратившегося ко Христу.</w:t>
            </w:r>
          </w:p>
          <w:p>
            <w:pPr>
              <w:pStyle w:val="Normal"/>
              <w:ind w:firstLine="567"/>
              <w:jc w:val="both"/>
              <w:rPr>
                <w:rFonts w:ascii="Verdana" w:hAnsi="Verdana" w:cs="Verdana"/>
                <w:sz w:val="18"/>
                <w:szCs w:val="18"/>
              </w:rPr>
            </w:pPr>
            <w:r>
              <w:rPr>
                <w:rFonts w:cs="Verdana" w:ascii="Verdana" w:hAnsi="Verdana"/>
                <w:sz w:val="18"/>
                <w:szCs w:val="18"/>
              </w:rPr>
              <w:t>Там Павел проповедовал два года, а так как Ефес был таким крупным центром, куда постоянно стекались жители всей Малой Азии. В подкрепление проповеди Павла Бог творил руками Павла “немало чудес”: 1) исцеления разных болезней от вещей, употреблявшихся Павлом, как, например — от платков и опоясаний, и 2) изгнания бесов из бесноватых.</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Мятеж в Ефесе против христиан (19)</w:t>
            </w:r>
          </w:p>
          <w:p>
            <w:pPr>
              <w:pStyle w:val="Normal"/>
              <w:ind w:firstLine="567"/>
              <w:jc w:val="both"/>
              <w:rPr>
                <w:rFonts w:ascii="Verdana" w:hAnsi="Verdana" w:cs="Verdana"/>
                <w:sz w:val="18"/>
                <w:szCs w:val="18"/>
              </w:rPr>
            </w:pPr>
            <w:r>
              <w:rPr>
                <w:rFonts w:cs="Verdana" w:ascii="Verdana" w:hAnsi="Verdana"/>
                <w:sz w:val="18"/>
                <w:szCs w:val="18"/>
              </w:rPr>
              <w:t>В Ефесе произошел мятеж, поднятый против Апостола неким сребреником Димитрием, который выделывал серебряные изображения храма Артемиды и доставлял художникам немалую прибыль.</w:t>
            </w:r>
          </w:p>
          <w:p>
            <w:pPr>
              <w:pStyle w:val="Normal"/>
              <w:ind w:firstLine="567"/>
              <w:jc w:val="both"/>
              <w:rPr>
                <w:rFonts w:ascii="Verdana" w:hAnsi="Verdana" w:cs="Verdana"/>
                <w:sz w:val="18"/>
                <w:szCs w:val="18"/>
              </w:rPr>
            </w:pPr>
            <w:r>
              <w:rPr>
                <w:rFonts w:cs="Verdana" w:ascii="Verdana" w:hAnsi="Verdana"/>
                <w:sz w:val="18"/>
                <w:szCs w:val="18"/>
              </w:rPr>
              <w:t>Собрав бывших в его ведении художников и ремесленников, Димитрий произнес перед ними возбуждающую речь, представляя одновременно, сколько вреда Павел принес их ремеслу и их богине, отвращая от служения богам много людей в Ефесе и по всей Асии. С криком: “велика Артемида Ефесская” возбужденная толпа устремилась бежать по улицам и весь город привела в смятение. Спутники Павловы Гаий и Аристарх были увлечены толпой в театр, где происходили обыкновенно народные собрания. Постоянно увеличивавшаяся толпа шумно бушевала в театре и там господствовал величайший беспорядок, ибо большинство собравшихся даже не знали в чем дело.</w:t>
            </w:r>
          </w:p>
          <w:p>
            <w:pPr>
              <w:pStyle w:val="Normal"/>
              <w:ind w:firstLine="567"/>
              <w:jc w:val="both"/>
              <w:rPr>
                <w:rFonts w:ascii="Verdana" w:hAnsi="Verdana" w:cs="Verdana"/>
                <w:sz w:val="18"/>
                <w:szCs w:val="18"/>
              </w:rPr>
            </w:pPr>
            <w:r>
              <w:rPr>
                <w:rFonts w:cs="Verdana" w:ascii="Verdana" w:hAnsi="Verdana"/>
                <w:sz w:val="18"/>
                <w:szCs w:val="18"/>
              </w:rPr>
              <w:t>Иудеи выдвинули вперед известного Александра, чтобы он говорил к народу. Но народ, из презрения к иудеям, не захотел слушать его, как только узнал, что он — иудейского происхождения. Около двух часов эта беспорядочная толпа продолжала кричать: “велика Артемида Ефесская,” пока блюститель порядка не восстановил спокойствия. “Кто не знает,” сказал он, “что город Ефес есть служитель великой богини Артемиды и Диопета? Два македонянина, которых привели, не были ни святотатцами ни хулителями богини. Α если Димитрий и те, кто пришли сюда с ним, имеют какую-нибудь жалобу на кого-либо, то должны представить ее начальству законным путем». Это, очевидно, угроза римской расправой, которая и подействовала: мятеж затих, и собрание разошлось.</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утешествие в Грецию и обратно до Троады (20)</w:t>
            </w:r>
          </w:p>
          <w:p>
            <w:pPr>
              <w:pStyle w:val="Normal"/>
              <w:ind w:firstLine="567"/>
              <w:jc w:val="both"/>
              <w:rPr>
                <w:rFonts w:ascii="Verdana" w:hAnsi="Verdana" w:cs="Verdana"/>
                <w:sz w:val="18"/>
                <w:szCs w:val="18"/>
              </w:rPr>
            </w:pPr>
            <w:r>
              <w:rPr>
                <w:rFonts w:cs="Verdana" w:ascii="Verdana" w:hAnsi="Verdana"/>
                <w:sz w:val="18"/>
                <w:szCs w:val="18"/>
              </w:rPr>
              <w:t>Спустя немного времени после мятежа, Павел решился положить конец своему пребыванию в Асии. Собрав ефесских христиан, дав им наставления и простившись с ними, он отправился в Македонию, а оттуда в Грецию.</w:t>
            </w:r>
          </w:p>
          <w:p>
            <w:pPr>
              <w:pStyle w:val="Normal"/>
              <w:ind w:firstLine="567"/>
              <w:jc w:val="both"/>
              <w:rPr>
                <w:rFonts w:ascii="Verdana" w:hAnsi="Verdana" w:cs="Verdana"/>
                <w:sz w:val="18"/>
                <w:szCs w:val="18"/>
              </w:rPr>
            </w:pPr>
            <w:r>
              <w:rPr>
                <w:rFonts w:cs="Verdana" w:ascii="Verdana" w:hAnsi="Verdana"/>
                <w:sz w:val="18"/>
                <w:szCs w:val="18"/>
              </w:rPr>
              <w:t>Прибыв в Филиппы, Апостол Павел отправил отсюда Тита со вторым посланием к Коринфянам, которое отличается необыкновенной живостью чувств и нежностью любви к ним. Из Филипп Апостол Павел отправился в Троаду, но следствием противных ветров и аварии судна стало то, что на краткий переезд этот потребовалось пять дней.</w:t>
            </w:r>
          </w:p>
          <w:p>
            <w:pPr>
              <w:pStyle w:val="Normal"/>
              <w:ind w:firstLine="567"/>
              <w:jc w:val="both"/>
              <w:rPr>
                <w:rFonts w:ascii="Verdana" w:hAnsi="Verdana" w:cs="Verdana"/>
                <w:sz w:val="18"/>
                <w:szCs w:val="18"/>
              </w:rPr>
            </w:pPr>
            <w:r>
              <w:rPr>
                <w:rFonts w:cs="Verdana" w:ascii="Verdana" w:hAnsi="Verdana"/>
                <w:sz w:val="18"/>
                <w:szCs w:val="18"/>
              </w:rPr>
              <w:t>В Троаде Павел и его спутники сделали остановку на семь дней. Так как отъезд должен был последовать в понедельник утром, то братия Троады собрались “в первый день недели,” то есть по нашему в воскресенье вечером, для “преломления хлеба”, после которого следовала обычная тогда “вечеря любви,”</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Дальнейшее путешествие до Милита (20)</w:t>
            </w:r>
          </w:p>
          <w:p>
            <w:pPr>
              <w:pStyle w:val="Normal"/>
              <w:ind w:firstLine="567"/>
              <w:jc w:val="both"/>
              <w:rPr>
                <w:rFonts w:ascii="Verdana" w:hAnsi="Verdana" w:cs="Verdana"/>
                <w:sz w:val="18"/>
                <w:szCs w:val="18"/>
              </w:rPr>
            </w:pPr>
            <w:r>
              <w:rPr>
                <w:rFonts w:cs="Verdana" w:ascii="Verdana" w:hAnsi="Verdana"/>
                <w:sz w:val="18"/>
                <w:szCs w:val="18"/>
              </w:rPr>
              <w:t xml:space="preserve">Апостол Павел решил, что сам он отправится пешком до Асс, с тем, чтобы спутники его, отправившись вперед морем, взяли его там. Асс — приморский город к югу от Троады. Путь от Троады до Асса Апостол прошел пешком. От Асс они уже все вместе прибыли в Митилену, главный город острова Лесбоса, расположенный на восточной его стороне. Проведя там ночь, и отплыв, остановились против Хиоса, а на другой день пристали к Самосу, и побывав в Трогиллии, прибережном городе недалеко от Ефеса, на следующий день прибыли в Милит, приморский город к югу от Трогиллии и Ефеса, милях в 9-ти (около 14 верст) от последнего. Причину, почему они миновали Ефес, Дееписатель указывает ясно: чтобы не задерживаться Павлу в Асии, так как он спешил к празднику Пятидесятницы в Иерусалим. В этом главном малоазийском христианском обществе Апостол совершенно естественно опасался задержки для себя. Но миновав сам Ефес, он тем не менее пожелал проститься с предстоятелями ефесской церкви, и вызвал их к себе в Милит. </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рощальная речь Павла к пресвитерам Ефесским (20)</w:t>
            </w:r>
          </w:p>
          <w:p>
            <w:pPr>
              <w:pStyle w:val="Normal"/>
              <w:ind w:firstLine="567"/>
              <w:jc w:val="both"/>
              <w:rPr>
                <w:rFonts w:ascii="Verdana" w:hAnsi="Verdana" w:cs="Verdana"/>
                <w:sz w:val="18"/>
                <w:szCs w:val="18"/>
              </w:rPr>
            </w:pPr>
            <w:r>
              <w:rPr>
                <w:rFonts w:cs="Verdana" w:ascii="Verdana" w:hAnsi="Verdana"/>
                <w:sz w:val="18"/>
                <w:szCs w:val="18"/>
              </w:rPr>
              <w:t>Когда предстоятели ефесской церкви, а по словам святого Иринея, и других ближайших церквей Асии, пришли, святой Апостол Павел обратился к ним с трогательной прощальной речью, которая особенно важна тем, что в ней содержатся ценнейшие пастырские наставления. В этой речи святой Павел обозревает дело, которое он совершил в Ефесе, предсказывает о судьбе, ожидающей его в Иерусалиме, возбуждает пастырей к бдительности в виду появления еретиков и предает их Богу с указанием на свое бескорыстное служение в Ефесе. Речь распадается на 4 части:</w:t>
            </w:r>
          </w:p>
          <w:p>
            <w:pPr>
              <w:pStyle w:val="Normal"/>
              <w:ind w:firstLine="567"/>
              <w:jc w:val="both"/>
              <w:rPr>
                <w:rFonts w:ascii="Verdana" w:hAnsi="Verdana" w:cs="Verdana"/>
                <w:sz w:val="18"/>
                <w:szCs w:val="18"/>
              </w:rPr>
            </w:pPr>
            <w:r>
              <w:rPr>
                <w:rFonts w:cs="Verdana" w:ascii="Verdana" w:hAnsi="Verdana"/>
                <w:sz w:val="18"/>
                <w:szCs w:val="18"/>
              </w:rPr>
              <w:t>В 1-ой части Апостол напоминает, как в продолжение трех лет он вел себя у них: какова была его ревность в проповеди Слова Божьего, “со всяким смиренномудрием и многими слезами,” как он непрестанно возвещал всем и иудеям и эллинам покаяние перед Богом и веру в Господа нашего Иисуса Христа;</w:t>
            </w:r>
          </w:p>
          <w:p>
            <w:pPr>
              <w:pStyle w:val="Normal"/>
              <w:ind w:firstLine="567"/>
              <w:jc w:val="both"/>
              <w:rPr>
                <w:rFonts w:ascii="Verdana" w:hAnsi="Verdana" w:cs="Verdana"/>
                <w:sz w:val="18"/>
                <w:szCs w:val="18"/>
              </w:rPr>
            </w:pPr>
            <w:r>
              <w:rPr>
                <w:rFonts w:cs="Verdana" w:ascii="Verdana" w:hAnsi="Verdana"/>
                <w:sz w:val="18"/>
                <w:szCs w:val="18"/>
              </w:rPr>
              <w:t>Во 2-ой части Апостол переносится мыслью в ближайшее будущее и говорит о тяжких бедствиях, ожидающих его и о готовности своей с самоотвержением и даже с радостью перенести их. Он отправляется в Иерусалим “связан Духом” — по влечению духа, хотя и знает, какие скорби и даже узы ждут его там, о чем “Дух Святой по всем городам свидетельствует” ему, очевидно, через пророков, вроде Агава, который уже в последнем перед Иерусалимом городе Кесарии предрек Апостолу узы. Но он готов на все и даже жизнью своею не дорожит, лишь бы Господь сподобил его до конца совершить поприще его апостольского служения.</w:t>
            </w:r>
          </w:p>
          <w:p>
            <w:pPr>
              <w:pStyle w:val="Normal"/>
              <w:ind w:firstLine="567"/>
              <w:jc w:val="both"/>
              <w:rPr>
                <w:rFonts w:ascii="Verdana" w:hAnsi="Verdana" w:cs="Verdana"/>
                <w:sz w:val="18"/>
                <w:szCs w:val="18"/>
              </w:rPr>
            </w:pPr>
            <w:r>
              <w:rPr>
                <w:rFonts w:cs="Verdana" w:ascii="Verdana" w:hAnsi="Verdana"/>
                <w:sz w:val="18"/>
                <w:szCs w:val="18"/>
              </w:rPr>
              <w:t>В 3-ей части Апостол дает им пастырские наставления: “Итак внимайте себе и всему стаду, в котором Дух Святый поставил вас блюстителями, пасти Церковь Господа и Бога, которую Он приобрел Себе Кровию Своею.” Я неповинен ни в чьей погибели: смотрите, старайтесь и вы быть неповинными, а для этого будьте внимательны по отношению к самим себе и к своей пастве, бодрствуйте.</w:t>
            </w:r>
          </w:p>
          <w:p>
            <w:pPr>
              <w:pStyle w:val="Normal"/>
              <w:ind w:firstLine="567"/>
              <w:jc w:val="both"/>
              <w:rPr>
                <w:rFonts w:ascii="Verdana" w:hAnsi="Verdana" w:cs="Verdana"/>
                <w:sz w:val="18"/>
                <w:szCs w:val="18"/>
              </w:rPr>
            </w:pPr>
            <w:r>
              <w:rPr>
                <w:rFonts w:cs="Verdana" w:ascii="Verdana" w:hAnsi="Verdana"/>
                <w:sz w:val="18"/>
                <w:szCs w:val="18"/>
              </w:rPr>
              <w:t>4-ой части Апостол изрекает благословение, предает их Богу и слову благодати Его и увещевает их подражать его бескорыстию.</w:t>
            </w:r>
          </w:p>
          <w:p>
            <w:pPr>
              <w:pStyle w:val="Normal"/>
              <w:ind w:firstLine="567"/>
              <w:jc w:val="both"/>
              <w:rPr>
                <w:rFonts w:ascii="Verdana" w:hAnsi="Verdana" w:cs="Verdana"/>
                <w:sz w:val="18"/>
                <w:szCs w:val="18"/>
              </w:rPr>
            </w:pPr>
            <w:r>
              <w:rPr>
                <w:rFonts w:cs="Verdana" w:ascii="Verdana" w:hAnsi="Verdana"/>
                <w:sz w:val="18"/>
                <w:szCs w:val="18"/>
              </w:rPr>
              <w:t>В заключение своей речи Апостол преклонил колена свои и помолился со всеми ими. Они простились тогда с ним с весьма великим плачем, потому что он объявил им, что они видят его в последний раз. И провожали его до корабля.</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Галатам. Время и место написания Послания. Содержание и экзегетический разбор 3-5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4" w:name="__RefHeading___Toc134693172"/>
      <w:bookmarkEnd w:id="14"/>
      <w:r>
        <w:rPr>
          <w:rFonts w:cs="Verdana" w:ascii="Verdana" w:hAnsi="Verdana"/>
          <w:b/>
          <w:color w:val="FFFFFF"/>
          <w:sz w:val="18"/>
          <w:szCs w:val="18"/>
          <w:highlight w:val="black"/>
        </w:rPr>
        <w:t>БИЛЕТ 15</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Преображение Господне (Мф. 17; Мк. 9; Лк. 9)</w:t>
            </w:r>
          </w:p>
          <w:p>
            <w:pPr>
              <w:pStyle w:val="Normal"/>
              <w:spacing w:before="0" w:after="120"/>
              <w:ind w:firstLine="567"/>
              <w:jc w:val="both"/>
              <w:rPr>
                <w:rFonts w:ascii="Verdana" w:hAnsi="Verdana" w:cs="Verdana"/>
                <w:sz w:val="18"/>
                <w:szCs w:val="18"/>
              </w:rPr>
            </w:pPr>
            <w:r>
              <w:rPr>
                <w:rFonts w:cs="Verdana" w:ascii="Verdana" w:hAnsi="Verdana"/>
                <w:sz w:val="18"/>
                <w:szCs w:val="18"/>
              </w:rPr>
              <w:t>Об этом событии повествуют все три синоптика, причем достойно примечания, что все они связывают его с имевшей место за шесть (по счету св. Луки, за восемь) дней перед тем речью Господа о предстоящих Ему страданиях, о несении креста Его последователями и о скором открытии Царствия Божия, пришедшего в силе. Господь взял ближайших и довереннейших учеников Своих, которые были всегда с Ним в наиболее торжественные и важнейшие моменты Его земной жизни, Петра, Иакова и Иоанна, и возвел их "на гору высоку едины". Хотя Евангелисты не называют этой горы по имени, но древнее христианское предание единогласно свидетельствует, что это была гора Фавор в Галилее, на юг от Назарета, в прекрасной равнине Иезреельской. Величественная гора эта высотой почти в 3000 футов покрыта снизу и до середины прекрасной растительностью и с вершины ее открываются прекрасные виды на весьма далекое расстояние.</w:t>
            </w:r>
          </w:p>
          <w:p>
            <w:pPr>
              <w:pStyle w:val="Normal"/>
              <w:spacing w:before="0" w:after="120"/>
              <w:ind w:firstLine="567"/>
              <w:jc w:val="both"/>
              <w:rPr>
                <w:rFonts w:ascii="Verdana" w:hAnsi="Verdana" w:cs="Verdana"/>
                <w:sz w:val="18"/>
                <w:szCs w:val="18"/>
              </w:rPr>
            </w:pPr>
            <w:r>
              <w:rPr>
                <w:rFonts w:cs="Verdana" w:ascii="Verdana" w:hAnsi="Verdana"/>
                <w:sz w:val="18"/>
                <w:szCs w:val="18"/>
              </w:rPr>
              <w:t>"И преобразися пред ними" - явился перед учениками в Своей небесной славе, отчего лицо Его просияло, как солнце, и одежды побелели: сделались, по св. Матфею, "как свет", по св. Марку, "как снег", по св. Луке - "блистающими". Еванг. Лука делает важное дополнение, указывая, что целью восхождения на гору была молитва, и что Господь преобразился именно во время молитвы: "и бысть, егда моляшеся, видение лица Его ино, и одеяние Его бело блистаяся", причем Апостолы во время молитвы Его были отягчены сном, и только проснувшись, увидели славу преобразившегося Господа и явившихся Моисея и Илию, которые с Ним беседовали, как поясняет Лука, об исходе Его, который надлежало Ему совершить во Иерусалиме. Как разъясняет св. Златоуст, Моисей и Илия явились потому, что одни из народа почитали Господа Иисуса Христа за Илию или за единого из пророков: потому "и являются главные пророки, чтобы видно было различие рабов от Господа". Моисей явился, дабы показать, что Иисус не был нарушителем его закона, каким старались представить Его книжники и фарисеи. Ни Моисей, через которого был дан закон Божий, ни Илия, этот великий ревнитель славы Божией, не предстали бы и не повиновались бы Тому, Кто не был бы на самом деле Сыном Божиим. Явление Моисея, уже умершего, и Илии, не видевшего смерти, но взятого живым на небо, означало владычество Господа Иисуса Христа над жизнью и смертью, над небом и землею. Особое дивное благодатное состояние, охватившее при этом души Апостолов, выразил св. Петр своим восклицанием: "Господи, добро есть зде нам быти" и предложением построить три кущи. Лучше не возвращаться в дольний мир злобы и коварства, угрожающий Тебе страданиями и смертью, как бы так хотел он сказать. Ев. Марк, несомненно со слов самого Петра свидетельствует, что охватившее его чувство радости было столь велико, что он "не знал, что сказать". Чудесное облако, несомненно, как символ особенного присутствия Божия, объяло их (таковое облако, называемое "шехина" постоянно было во святом святых - 3 Царств 8:10 -11), и из облака послышался голос Бога Отца: "Сей есть Сын Мой Возлюбленный, о Немже благоволих: Того послушайте!" - те же слова, которые были слышны при крещении Господнем, но с добавлением: "Того послушайте!", что должно было напоминать пророчество Моисея о Христе (Втор. 18: 15) и исполнение этого пророчества на Иисусе. Господь запретил Апостолам рассказывать кому бы то ни было о видении, пока Он не воскреснет из мертвых, чтобы не будить чувственных представлений иудеев о Мессии. Св. Марк добавляет при этом подробность, конечно, со слов самого Петра, что ученики "удержали это слово", недоумевая для чего Господу нужно умереть, чтобы потом воскреснуть. Убежденные теперь уже вполне, что их Учитель Иисус есть действительно Мессия, они спрашивают: "како глаголют книжницы, яко Илии подобает прийти прежде?" Господь подтверждает, что Илии действительно надлежит придти прежде "и устроить все", по-гречески, собственно "возстановить" - "апокатастиси", т.е., как предсказывал пророк Малахия (4: 5-6): "обратить сердца отцов к детям и сердца детей к отцам их" или восстановить в душах людей первоначальные добрые и чистые чувства, без чего дело Мессии не могло бы быть успешным, ибо не нашло бы благоприятной почвы в сердцах людей, заскорузлых и окаменевших от продолжительной порочной жизни. "Глаголю же вам", говорит далее Господь, "яко Илия уже прииде, и не познаша его", т.е. Илия уже пришел в лице Иоанна Крестителя, который был облечен от Бога силою Илииною и духом, подобным ему, но его не узнали, ввергли его в темницу и умертвили его: "тако и Сын Человеческий имать пострадати от них", т.е., как не узнали Илию и умертвили его, так не узнают и Мессию, и также умертвят Его.</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Притча о блудном сыне (Лк. 15)</w:t>
            </w:r>
          </w:p>
          <w:p>
            <w:pPr>
              <w:pStyle w:val="Normal"/>
              <w:spacing w:before="0" w:after="120"/>
              <w:ind w:firstLine="567"/>
              <w:jc w:val="both"/>
              <w:rPr>
                <w:rFonts w:ascii="Verdana" w:hAnsi="Verdana" w:cs="Verdana"/>
                <w:sz w:val="18"/>
                <w:szCs w:val="18"/>
              </w:rPr>
            </w:pPr>
            <w:r>
              <w:rPr>
                <w:rFonts w:cs="Verdana" w:ascii="Verdana" w:hAnsi="Verdana"/>
                <w:sz w:val="18"/>
                <w:szCs w:val="18"/>
              </w:rPr>
              <w:t>Этой притче св. Евангелист Лука, который один только и приводит ее в своем Евангелии, Предпосылает две кратких притчи о заблудшей овце (15:1-7) и о потерянной драхме (15:8-10). Фарисеи и книжники осуждали Господа Иисуса Христа за то, что Он "принимает грешников и есть с ними". На это Господь и рассказал им эти притчи, в которых изображается, сколь великая бывает радость на небесах, когда грешники, казавшиеся уже погибшими, потерянными для Царствия Небесного, каются.</w:t>
            </w:r>
          </w:p>
          <w:p>
            <w:pPr>
              <w:pStyle w:val="Normal"/>
              <w:spacing w:before="0" w:after="120"/>
              <w:ind w:firstLine="567"/>
              <w:jc w:val="both"/>
              <w:rPr>
                <w:rFonts w:ascii="Verdana" w:hAnsi="Verdana" w:cs="Verdana"/>
                <w:sz w:val="18"/>
                <w:szCs w:val="18"/>
              </w:rPr>
            </w:pPr>
            <w:r>
              <w:rPr>
                <w:rFonts w:cs="Verdana" w:ascii="Verdana" w:hAnsi="Verdana"/>
                <w:sz w:val="18"/>
                <w:szCs w:val="18"/>
              </w:rPr>
              <w:t>У некоторого человека было 2 сына: под образом этого человека представляется Бог; 2 сына - это грешники и мнимые праведники - книжники и фарисеи. Младший, по-видимому достигший уже совершеннолетия, но, конечно, еще неопытный и легкомысленный, просит выделить ему полагающуюся часть отцовского имения, согласно закону Моисееву (Втор. 21:17), 3-ю часть… Расточил, живя блудно. Даже рожков никто не давал ему - это плоды одного дерева, растущего в Сирии и Малой Азии, которыми питают свиней. Этим указывается на крайне бедственное состояние грешника.</w:t>
            </w:r>
          </w:p>
          <w:p>
            <w:pPr>
              <w:pStyle w:val="Normal"/>
              <w:spacing w:before="0" w:after="120"/>
              <w:ind w:firstLine="567"/>
              <w:jc w:val="both"/>
              <w:rPr>
                <w:rFonts w:ascii="Verdana" w:hAnsi="Verdana" w:cs="Verdana"/>
                <w:sz w:val="18"/>
                <w:szCs w:val="18"/>
              </w:rPr>
            </w:pPr>
            <w:r>
              <w:rPr>
                <w:rFonts w:cs="Verdana" w:ascii="Verdana" w:hAnsi="Verdana"/>
                <w:sz w:val="18"/>
                <w:szCs w:val="18"/>
              </w:rPr>
              <w:t>"Бе мертв и оживе" - грешник, отчуждившийся от Бога, это то же, что мертвый, ибо истинная жизнь человека зависит только от источника жизни - Бога: обращение грешника к Богу представляется поэтому, как воскресение из мертвых. Старший брат, гневающийся на отца за милосердие к младшему брату, это живой образ книжников и фарисеев, гордых своим по виду точным и строгим исполнением закона, но в душе холодных и бессердечных в отношении к своим братиям, хвалящихся исполнением воли Божией, но не хотящих иметь общения с кающимися мытарями и грешниками. Как старший брат "разгневался и не хотяще внити", так и мнимые точные исполнители закона фарисеи гневались на Господа Иисуса Христа за то, что Он вступает в близкое общение с кающимися грешниками. Вместо сочувствия брату и отцу, старший брат начинает выставлять свои заслуги, брата не желает даже называть "братом", а презрительно говорит: "этот сын твой". "Ты всегда со мною и все мое - твое" - этим указывается на то, что фарисеи, в руках которых закон, всегда могут иметь доступ к Богу и духовным благам, но не могут заслужить благоволения Отца Небесного при таком извращенном и жестоком духовно-нравственном настроении</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Святой апостол Павел в Иерусалиме. Иерусалимские узы святого апостола Павла</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Апостолу Павлу предсказывают темницу (21)</w:t>
            </w:r>
          </w:p>
          <w:p>
            <w:pPr>
              <w:pStyle w:val="Normal"/>
              <w:ind w:firstLine="567"/>
              <w:jc w:val="both"/>
              <w:rPr>
                <w:rFonts w:ascii="Verdana" w:hAnsi="Verdana" w:cs="Verdana"/>
                <w:sz w:val="18"/>
                <w:szCs w:val="18"/>
              </w:rPr>
            </w:pPr>
            <w:r>
              <w:rPr>
                <w:rFonts w:cs="Verdana" w:ascii="Verdana" w:hAnsi="Verdana"/>
                <w:sz w:val="18"/>
                <w:szCs w:val="18"/>
              </w:rPr>
              <w:t>После одного дня ходу, они пришли в Кесарию в дом одного из семи диаконов Филиппа. Из Иудеи пришел пророк, по имени Агав. Выразительным символическим действием, он взял пояс Павлов, и связав себе им руки и ноги, предрек, что так свяжут Павла в Иерусалиме иудеи и предадут его в руки язычников.</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рибытие Павла в Иерусалим и возмущение иудеев (21)</w:t>
            </w:r>
          </w:p>
          <w:p>
            <w:pPr>
              <w:pStyle w:val="Normal"/>
              <w:ind w:firstLine="567"/>
              <w:jc w:val="both"/>
              <w:rPr>
                <w:rFonts w:ascii="Verdana" w:hAnsi="Verdana" w:cs="Verdana"/>
                <w:sz w:val="18"/>
                <w:szCs w:val="18"/>
              </w:rPr>
            </w:pPr>
            <w:r>
              <w:rPr>
                <w:rFonts w:cs="Verdana" w:ascii="Verdana" w:hAnsi="Verdana"/>
                <w:sz w:val="18"/>
                <w:szCs w:val="18"/>
              </w:rPr>
              <w:t>На другой день Апостол Павел вместе с сотрудниками своими пришел к Апостолу Иакову, Епископу Иерусалимскому, где собрались все пресвитеры. Дабы уничтожить это предубеждение против Павла и изобличить клевету, иерусалимские пресвитеры посоветовали ему всенародно показать свое уважение к Моисееву закону — очиститься в храме вместе с четырьмя человеками, имеющими на себе обет, и заплатить вместо них за жертву, которую они по закону должны принести в храме.</w:t>
            </w:r>
          </w:p>
          <w:p>
            <w:pPr>
              <w:pStyle w:val="Normal"/>
              <w:ind w:firstLine="567"/>
              <w:jc w:val="both"/>
              <w:rPr>
                <w:rFonts w:ascii="Verdana" w:hAnsi="Verdana" w:cs="Verdana"/>
                <w:sz w:val="18"/>
                <w:szCs w:val="18"/>
              </w:rPr>
            </w:pPr>
            <w:r>
              <w:rPr>
                <w:rFonts w:cs="Verdana" w:ascii="Verdana" w:hAnsi="Verdana"/>
                <w:sz w:val="18"/>
                <w:szCs w:val="18"/>
              </w:rPr>
              <w:t>Присоединившись к четырем бедным назореям, он совершил с ними все, что требовалось по закону, заявив священнику в храме о своем соучастии в исполнении обета и о своем желании принести должное за каждого по исполнении 7 дней очищения.</w:t>
            </w:r>
          </w:p>
          <w:p>
            <w:pPr>
              <w:pStyle w:val="Normal"/>
              <w:ind w:firstLine="567"/>
              <w:jc w:val="both"/>
              <w:rPr>
                <w:rFonts w:ascii="Verdana" w:hAnsi="Verdana" w:cs="Verdana"/>
                <w:sz w:val="18"/>
                <w:szCs w:val="18"/>
              </w:rPr>
            </w:pPr>
            <w:r>
              <w:rPr>
                <w:rFonts w:cs="Verdana" w:ascii="Verdana" w:hAnsi="Verdana"/>
                <w:sz w:val="18"/>
                <w:szCs w:val="18"/>
              </w:rPr>
              <w:t>7 дней еще не успели окончиться, как произошло возмущение против Павла, приведшее его к узам. Павла увидели в храме Асийские иудеи из Ефеса и его окрестностей, видимо, пришедшие в Иерусалим на праздник Пятидесятницы, и исполнились ярости. И удалось возмутить “весь народ” криком, что “этот человек всех повсюду учит против народа и закона и места сего; притом и эллинов ввел в храм и осквернил святое место сие.” Поводом к последнему обвинению было то, что они за некоторое время до того, как Павел вошел в храм, видели его на улице вместе с Трофимом Ефесянином. Язычникам запрещалось входить во двор израильтян, и присутствие там язычника считалось осквернением святого места.</w:t>
            </w:r>
          </w:p>
          <w:p>
            <w:pPr>
              <w:pStyle w:val="Normal"/>
              <w:ind w:firstLine="567"/>
              <w:jc w:val="both"/>
              <w:rPr>
                <w:rFonts w:ascii="Verdana" w:hAnsi="Verdana" w:cs="Verdana"/>
                <w:sz w:val="18"/>
                <w:szCs w:val="18"/>
              </w:rPr>
            </w:pPr>
            <w:r>
              <w:rPr>
                <w:rFonts w:cs="Verdana" w:ascii="Verdana" w:hAnsi="Verdana"/>
                <w:sz w:val="18"/>
                <w:szCs w:val="18"/>
              </w:rPr>
              <w:t>Если первое из этих обвинений было клеветой, основывавшейся хотя отчасти на недоразумении или неразумии обвинителей, то второе обвинение было уже явной клеветой, в которой ложное подозрение выставлялось, как действительный факт. Такими тяжкими обвинениями они привели в движение “весь город.” Мятежная толпа, схватив Павла, повлекла его вон из храма, то есть из двора израильтян, и тотчас заперты были двери, чтобы не осквернить святого места смертоубийством. Никогда еще святой Павел не находился в столь опасном для жизни положении. Но в тот момент, когда всякая надежда на спасение казалась уже потерянной, неожиданно пришла помощь: Клавдий Лисий, комендант римского отряда войск, который помещался в так называемой Антониевой крепости, был извещен, что Иерусалим возмутился. Тотчас же он с воинами и сотниками устремился на место возмущения, и мятежная толпа, при виде римского тысяченачальника, испугавшись кровавой расправы за возмущение, перестала бить Павла. Заметив, против кого было направлено возмущение, тысяченачальник приблизился к Павлу, велел его сковать цепями и стал спрашивать, кто он и что сделал. По причине смятения, так как одни кричали одно, а другие — другое, он, как и всегда бывает в подобных случаях, не мог узнать ничего верного, а потому велел отвести Павла в помещение крепости. Это было нелегко сделать из-за теснившегося народа, громко требовавшего смерти Павла, так что, когда они подошли к ступеням лестницы, ведущей в крепость, воинам пришлось нести Павла на руках. Прежде, нежели ворота крепости затворились, Павлу захотелось сказать речь, он обратился за позволением к тысяченачальнику. Тысяченачальник позволил и Павел, дав знак рукой, стоя на лестнице, начал говорить, при установившейся тишине, на еврейском.</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Не понимая, что происходит и боясь, что при таком возбуждении толпы дело не выяснится, тысяченачальник повелел увести Павла в Антониеву крепость и предать его бичеванию, в расчете пыткой узнать, что во всем этом кроется и какое тяжкое преступление числится за Павлом, что так кричат против него. Когда Апостола уже привязали ремнями к столбу, чтобы начать бичевание, он указал им на двоякое нарушение закона в отношении к нему, как к римскому гражданину: 1) как римский гражданин, он избавлен от телесного наказания, так как это было наказание рабов; 2) это было вообще нарушением римского уголовного права, что трибун судебное исследование начал пыткой.</w:t>
            </w:r>
          </w:p>
          <w:p>
            <w:pPr>
              <w:pStyle w:val="Normal"/>
              <w:ind w:firstLine="567"/>
              <w:jc w:val="both"/>
              <w:rPr>
                <w:rFonts w:ascii="Verdana" w:hAnsi="Verdana" w:cs="Verdana"/>
                <w:sz w:val="18"/>
                <w:szCs w:val="18"/>
              </w:rPr>
            </w:pPr>
            <w:r>
              <w:rPr>
                <w:rFonts w:cs="Verdana" w:ascii="Verdana" w:hAnsi="Verdana"/>
                <w:sz w:val="18"/>
                <w:szCs w:val="18"/>
              </w:rPr>
              <w:t>Так как тысяченачальник ничего определенного до сих пор не мог узнать не только относительно виновности Павла, но даже относительно того, в чем собственно обвиняют его иудеи, то он для достоверного дознания вины Павла повелел собрать синедрион, чтобы повести дело Павлово официально и законно с разъяснением его вины или невинности.</w:t>
            </w:r>
          </w:p>
          <w:p>
            <w:pPr>
              <w:pStyle w:val="Normal"/>
              <w:ind w:firstLine="567"/>
              <w:jc w:val="both"/>
              <w:rPr>
                <w:rFonts w:ascii="Verdana" w:hAnsi="Verdana" w:cs="Verdana"/>
                <w:sz w:val="18"/>
                <w:szCs w:val="18"/>
              </w:rPr>
            </w:pPr>
            <w:r>
              <w:rPr>
                <w:rFonts w:cs="Verdana" w:ascii="Verdana" w:hAnsi="Verdana"/>
                <w:sz w:val="18"/>
                <w:szCs w:val="18"/>
              </w:rPr>
              <w:t>Увидев, что в таком беззаконном и явно настроенном против него собрании прямая защита не к месту и речи его слушать не будут, святой Апостол с необыкновенным присутствием духа, проницательностью и мудростью решился на одно средство, всегда бывающее весьма действенным при раздражении и возбуждении умов: он воспользовался тем, что синедрион состоял из двух противоположных и непримиримо враждебных между собой партий — фарисейской и саддукейской.</w:t>
            </w:r>
          </w:p>
          <w:p>
            <w:pPr>
              <w:pStyle w:val="Normal"/>
              <w:ind w:firstLine="567"/>
              <w:jc w:val="both"/>
              <w:rPr>
                <w:rFonts w:ascii="Verdana" w:hAnsi="Verdana" w:cs="Verdana"/>
                <w:sz w:val="18"/>
                <w:szCs w:val="18"/>
              </w:rPr>
            </w:pPr>
            <w:r>
              <w:rPr>
                <w:rFonts w:cs="Verdana" w:ascii="Verdana" w:hAnsi="Verdana"/>
                <w:sz w:val="18"/>
                <w:szCs w:val="18"/>
              </w:rPr>
              <w:t>Имея в виду, что саддукеи отвергали воскресение мертвых, равно как и бытие ангелов и душ умерших людей, а фарисеи признавали то и другое. Апостол громким голосом возгласил: “мужи братия! я фарисей, сын фарисея; за чаяние воскресения мертвых меня судят.” Этим Павел положил преграду, по крайней мере на время, совокупному действованию против него обеих партий одновременно и расположил в свою пользу фарисеев. Этим заявлением Апостол хотел подчеркнуть, что его совершенно несправедливо судят, как нарушителя и врага закона Моисеева, ибо он принадлежит именно к числу ревнителей закона и не изменник Моисею. Слова Апостола достигли цели, вызвав распрю и разделение в собрании.</w:t>
            </w:r>
          </w:p>
          <w:p>
            <w:pPr>
              <w:pStyle w:val="Normal"/>
              <w:ind w:firstLine="567"/>
              <w:jc w:val="both"/>
              <w:rPr>
                <w:rFonts w:ascii="Verdana" w:hAnsi="Verdana" w:cs="Verdana"/>
                <w:sz w:val="18"/>
                <w:szCs w:val="18"/>
              </w:rPr>
            </w:pPr>
            <w:r>
              <w:rPr>
                <w:rFonts w:cs="Verdana" w:ascii="Verdana" w:hAnsi="Verdana"/>
                <w:sz w:val="18"/>
                <w:szCs w:val="18"/>
              </w:rPr>
              <w:t>В таком трудном положении, Господь ободрил Апостола, явившись ему в видении, и сказав: “дерзай, Павел; ибо, как ты свидетельствовал о Мне в Иерусалиме, так надлежит тебе свидетельствовать и в Риме”.</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Умысел иудеев убить Павла (23)</w:t>
            </w:r>
          </w:p>
          <w:p>
            <w:pPr>
              <w:pStyle w:val="Normal"/>
              <w:ind w:firstLine="567"/>
              <w:jc w:val="both"/>
              <w:rPr>
                <w:rFonts w:ascii="Verdana" w:hAnsi="Verdana" w:cs="Verdana"/>
                <w:sz w:val="18"/>
                <w:szCs w:val="18"/>
              </w:rPr>
            </w:pPr>
            <w:r>
              <w:rPr>
                <w:rFonts w:cs="Verdana" w:ascii="Verdana" w:hAnsi="Verdana"/>
                <w:sz w:val="18"/>
                <w:szCs w:val="18"/>
              </w:rPr>
              <w:t>Более 40 иудеев связали себя страшной клятвой — “не есть и не пить, доколе не убьют Павла.” Они сделали участниками своего заговора членов синедриона, чтобы эти обратились к римскому коменданту с официальной просьбой: представить Павла еще раз на суд, чтобы когда поведут его к месту заседания синедриона, убить его.</w:t>
            </w:r>
          </w:p>
          <w:p>
            <w:pPr>
              <w:pStyle w:val="Normal"/>
              <w:ind w:firstLine="567"/>
              <w:jc w:val="both"/>
              <w:rPr>
                <w:rFonts w:ascii="Verdana" w:hAnsi="Verdana" w:cs="Verdana"/>
                <w:sz w:val="18"/>
                <w:szCs w:val="18"/>
              </w:rPr>
            </w:pPr>
            <w:r>
              <w:rPr>
                <w:rFonts w:cs="Verdana" w:ascii="Verdana" w:hAnsi="Verdana"/>
                <w:sz w:val="18"/>
                <w:szCs w:val="18"/>
              </w:rPr>
              <w:t>К счастью, сын сестры Павла узнал об этом заговоре и пришел в крепость, чтобы сказать об этом своему дяде Апостолу. Апостол просит отвести своего племянника прямо к трибуну. Лисий ласково выслушал Павлова племянника и велел ему никому не говорить о том. Затем он приказал приготовить к девяти часам вечера конвой из 200 пеших воинов, семидесяти конных и 200 стрелков для отправки Павла к римскому прокуратору в Кесарию.</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Ефесянам. Повод и цель написания Послания. Содержание и экзегетический разбор 1-3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5" w:name="__RefHeading___Toc134693173"/>
      <w:bookmarkEnd w:id="15"/>
      <w:r>
        <w:rPr>
          <w:rFonts w:cs="Verdana" w:ascii="Verdana" w:hAnsi="Verdana"/>
          <w:b/>
          <w:color w:val="FFFFFF"/>
          <w:sz w:val="18"/>
          <w:szCs w:val="18"/>
          <w:highlight w:val="black"/>
        </w:rPr>
        <w:t>БИЛЕТ 16</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Притча о неправедном домоуправителе (Лк. 16)</w:t>
            </w:r>
          </w:p>
          <w:p>
            <w:pPr>
              <w:pStyle w:val="Normal"/>
              <w:spacing w:before="0" w:after="120"/>
              <w:ind w:firstLine="567"/>
              <w:jc w:val="both"/>
              <w:rPr>
                <w:rFonts w:ascii="Verdana" w:hAnsi="Verdana" w:cs="Verdana"/>
                <w:sz w:val="18"/>
                <w:szCs w:val="18"/>
              </w:rPr>
            </w:pPr>
            <w:r>
              <w:rPr>
                <w:rFonts w:cs="Verdana" w:ascii="Verdana" w:hAnsi="Verdana"/>
                <w:sz w:val="18"/>
                <w:szCs w:val="18"/>
              </w:rPr>
              <w:t>Это - притча, которая совершенно напрасно многих смущает. Прекрасно объясняет Еп. Феофан Затворник, что "всякая притча прикровенно и образно объясняет сущность какого-нибудь предмета, но она не во всем подобна тому предмету, для объяснения которого берется. Поэтому не следует все части притчи изъяснять до тонкости". В притче важна только основная мысль ее. В притче о неверном управителе многих смущает, что хозяин имения, под которым несомненно разумеется Бог, похвалил своего управляющего за то, будто, что тот, будучи отставлен от управления имением, совершил мошенничество, подделав с должниками своего господина расписки для того, чтобы "они приняли его в домы свои", т.е. чтобы снискать себе в их лице поддержку после потери должности. Но господин похвалил управителя не за мошенничество как таковое, а за находчивость, которую тот проявил, оказавшись в бедственном положении. Смысл притчи тот, что все мы лишь временные обладатели земными благами, которые находятся в нашем распоряжении лишь потому, что Господь доверил их нам на время нашей земной жизни. И мы должны использовать эти земные блага так, чтобы с помощью их обеспечить себя в будущей вечной жизни. Мы, однако, этого часто не делаем, не проявляем догадливости, какую проявил неверный управитель, почему Господь и сказал, что "сынове века сего мудрейши паче сынов света в роде своем суть". Между тем мы, подобно приточному управителю должны были бы "приобретать себе друзей от мамоны неправды (богатством неправедным), чтобы они приняли нас в вечные обители". Богатство называется "мамоной неправды", потому что часто неправедно приобретается, часто неправедно употребляется, часто делает человека несправедливым в отношении к другим и никогда не оправдывает прилагаемых о нем попечений и возлагаемых на него надежд. Поэтому единственно разумное употребление богатства это - использовать его на помощь нуждающимся, употребив на всевозможные добрые дела, дабы таким образом сделать его средством к приобретению себе Царства Небесного. Ведь богатство все равно мы так или иначе потеряем, с собой его на тот свет не возьмем, а добрые дела, сделанные при помощи его, всегда останутся с нами и послужат к нашему оправданию на Страшном Суде Божием. В заключение Господь говорит: "Верный в малом и во многом верен; а неверный в малом неверен и во многом. Итак, если вы в неправедном богатстве не были верны: кто поверит вам истинное? И если в чужом не были верны: кто даст вам ваше?" - т.е., если вы в земном богатстве были неверны, не умели им распорядиться, как должно, на пользу души, то как можете вы заслужить, чтобы вам поверено было богатство духовное, богатство благодатных даров?</w:t>
            </w:r>
          </w:p>
          <w:p>
            <w:pPr>
              <w:pStyle w:val="Normal"/>
              <w:spacing w:before="0" w:after="120"/>
              <w:ind w:firstLine="567"/>
              <w:jc w:val="both"/>
              <w:rPr>
                <w:rFonts w:ascii="Verdana" w:hAnsi="Verdana" w:cs="Verdana"/>
                <w:sz w:val="18"/>
                <w:szCs w:val="18"/>
              </w:rPr>
            </w:pPr>
            <w:r>
              <w:rPr>
                <w:rFonts w:cs="Verdana" w:ascii="Verdana" w:hAnsi="Verdana"/>
                <w:sz w:val="18"/>
                <w:szCs w:val="18"/>
              </w:rPr>
              <w:t>Сребролюбивые фарисеи в ответ стали смеяться над Господом, не желая, видимо, сознавать, что страсть к земному богатству может быть препятствием к приобретению духовных даров. В обличение им Господь произнес целую притчу о неправильном употреблении богатства - о богатом и Лазаре.</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Беседа у сокровищницы о Свете (Ин. 8)</w:t>
            </w:r>
          </w:p>
          <w:p>
            <w:pPr>
              <w:pStyle w:val="Normal"/>
              <w:spacing w:before="0" w:after="120"/>
              <w:ind w:firstLine="567"/>
              <w:jc w:val="both"/>
              <w:rPr/>
            </w:pPr>
            <w:r>
              <w:rPr>
                <w:rFonts w:cs="Verdana" w:ascii="Verdana" w:hAnsi="Verdana"/>
                <w:sz w:val="18"/>
                <w:szCs w:val="18"/>
              </w:rPr>
              <w:t>В этой беседе, происходившей, видимо, также на другой день после окончания праздника Кущей, Господь применил к Себе другой образ из истории странствования евреев по пустыне - образ огненного столпа, чудесно освещавшего путь евреям ночью. В этом столпе был Ангел Иеговы, в котором св. отцы видят 2-е лицо Пресвятой Троицы. Господь и начинает эту беседу словами: "Аз есмь свет миру". Как в Ветхом завете огненный столп указывал евреям путь из Египта к лучшей жизни в земле Обетованной, так Христос в Новом завете указывает уже не одним евреям, а всему человечеству путь из области греха к вечной блаженной жизни. Фарисеи, опираясь на общепринятое правило, по которому никто не может быть свидетелем в своем собственном деле, возразили Ему, что такое Его свидетельство о Себе Самом не может быть признано истинным. На это Господь с особою силою сказал, что это человеческое суждение не может быть к Нему применимо, что о Нем нельзя "судить по плоти", как это делают фарисеи, считающие Его простым человеком. "Яко вем, откуда приидох, и камо иду" - эти слова, по толкованию св. Златоуста, значат то же, что: "Я знаю, что я - Сын Божий и не простой человек". В этом сознании Господом Своего происхождения от Бога Отца полное обеспечение достоверности Его самосвидетельства, а вместе с тем и невозможности самообмана". К тому же, добавляет Господь, "свидетельство Мое истинно и с формальной стороны, потому что не только Я Сам свидетельствую о Себе, "свидетельствует о Мне пославый Мя Отец". Слыша уже много раз речь Господа Иисуса Христа об Отце, пославшем Его, они, притворяясь непонимающими, насмешливо-кощунственно задают Ему вопрос: "Где есть Отец Твой?" На это Господь отвечает им, что они не знают Отца потому, что не хотят знать Сына. Здесь прикровенное указание на единосущие Бога Сына с Богом Отцом, на то, что Отец открыл Себя людям в Сыне. Евангелист отмечает, что это сказано было Господом "у сокровищницы", которая находилась, как известно, вблизи залы заседаний синедриона, враждебного Господу, и хотя Он, так сказать, перед глазами и ушами синедриона засвидетельствовал Свое Мессианское достоинство, "никтоже ять Его", ибо не наступил еще час Его страданий: иными словами: люди не имели сами над Ним власти. Враждебное настроение слушателей вновь привело Господа к мысли о скоро предстоящих Ему страданиях, и Он вновь повторяет им о безвыходном положении, в каком они окажутся после Его ухода, если не уверуют в Него, как в Мессию (ст. 21): "Куда Я иду, туда вы не можете придти". Эти слова снова раздражили их и вызвали насмешку: "Еда Ся Сам убиет", т.е.: не замышляет ли Он самоубийства? Не отвечая на грубую насмешку, Господь указывает им на их нравственный характер, побуждаемые которым они доходят до подобного глумления над Ним: "Вы от нижних есте...", т.е. вы потеряли способность понимать Божественное, небесное; обо всем судите по человечеству, руководясь своими земными греховными понятиями, а поэтому, если не уверуете в Меня ("Яко Аз есмь" - подразумевается - Мессия), "умрете во гресех ваших". Господь ни разу не назвал Себя Мессией, но Он так прозрачно, так понятно высказывал это другими словами, что фарисеи, конечно, должны были понять это. Они, однако, притворялись непонимающими, так как им хотелось слышать от Него это имя, и потому спрашивают Его: "Ты Кто еси?" Но и на этот вопрос Господь не дал им ожидаемого ими прямого ответа. Ответ Господа на церк.-славянский язык переведен слишком буквально ("ТИН АРХИН" - "Начаток") - в чем вообще особенность церковно-славянского перевода из-за боязни погрешить неточностью передачи греческого текста, - вследствие чего не отвечает заключающейся в нем мысли; русский перевод - "от начала Сущий" - вовсе неправилен. Смысл ответа Господа, как его понимали еще древние толкователи, таков: "Я То, что вам говорил о Себе из начала" или: "С самаго начала не называю ли Я Себя Сыном Божиим? Таков Я и есмь".</w:t>
            </w:r>
          </w:p>
          <w:p>
            <w:pPr>
              <w:pStyle w:val="Normal"/>
              <w:spacing w:before="0" w:after="120"/>
              <w:ind w:firstLine="567"/>
              <w:jc w:val="both"/>
              <w:rPr>
                <w:rFonts w:ascii="Verdana" w:hAnsi="Verdana" w:cs="Verdana"/>
                <w:sz w:val="18"/>
                <w:szCs w:val="18"/>
              </w:rPr>
            </w:pPr>
            <w:r>
              <w:rPr>
                <w:rFonts w:cs="Verdana" w:ascii="Verdana" w:hAnsi="Verdana"/>
                <w:sz w:val="18"/>
                <w:szCs w:val="18"/>
              </w:rPr>
              <w:t>Продолжая дальше Свою речь о печальном нравственном состоянии еврейского народа, Господь объясняет, что Он должен свидетельствовать истину, слышанную от Него. Слушатели опять не поняли, что Он говорил им об Отце. Посему далее Господь говорит им о том времени, когда они вынужденно узнают истину Его учения о Самом Себе и о Пославшем Его Отце: это будет тогда, когда они вознесут Его на крест, ибо крестная смерть послужила началом прославления Сына Божия и привлекла к Нему всех: последовавшие затем события, как воскресение Христово, вознесение Его на небо, ниспослание Св. Духа Апостолам - все это засвидетельствовало истину Христова учения и Его Божественное посланничество. Слова эти произвели сильное впечатление на слушателей, так что "многие уверовали в Него", видимо, даже из числа враждебно настроенных к Нему иудеев. К этим уверовавшим в Него иудеям Господь и обратил Свою дальнейшую речь. Он научает их, как им сделаться и пребыть истинными учениками Его. Для этого они должны "пребыть в слове Его": тогда только они познают истину, а истина даст им свободу от греха, в чем только и заключается истинная свобода. Среди слушателей заговорила тогда национальная гордость. "Мы - семя Авраамово", а потомству Авраама обещано было Богом господство над миром и благословение через него мира (Быт. 12:7; 22:17), "и не были рабами никому никогда". При этом страстном болезненном крике обостренного национального самолюбия, они как бы забыли о своем Египетском рабстве, о Вавилонском и настоящем Римском. Господь отвечает на это, что Он говорит здесь о другом виде рабства - о рабстве духовном, в котором находится каждый, кто творит грех: "Всяк творяй грех, раб есть греха". Преданный же греху не может оставаться в Царстве Мессии, где должна быть полная духовная свобода и где все должны сознавать себя только детьми своего Небесного Отца. "Раб не пребывает в доме вечно", ибо господин недовольный им может продать его или отослать от себя: это положение раба противоположно положению сына, который, как наследник всего дома, не может быть продан или изгнан, а остается сыном навсегда. "Как творящие грех вы - рабы греха, и можете получить истинную свободу и стать сынами Божиими только в том случае, если уверуете в Единороднаго Сына Божия, пребудете в слове Его, и Он освободит Вас от рабства греху. Далее Господь говорит им, что Он не отрицает их происхождения от Авраама, но не признает их истинными чадами Авраама по духу, ибо они ищут убить Его только потому, что "слово Его не вмещается в них", не нашло в их сердцах благоприятной для возрастания почвы. Так как Авраам ничего подобного не делал, то их отец не Авраам и не Бог, как они утверждают, а диавол, который был "человекоубийцей искони", ибо внес в природу человека смертельную заразу греха. Говоря о диаволе, Господь поставлял в неразрывную связь то, что он исконный человекоубийца, с тем, что он - враг истины и "отец лжи". Соответственно с этим, говоря о Себе, Господь поставляет в такую же тесную связь то, что Он безгрешен и учит истине. Если иудеи не признают истинным Его учение, то пусть докажут греховность Его жизни: "кто от вас обличает Мя о гресе?" Если же не может обличить Господа в греховной жизни, то надо вслед за святостью жизни признать, как неразлучную с ней, и истину проповедуемого Им учения. Своим неверием, по словам Господа, иудеи ясно доказывают, что они "не от Бога". Это вызвало у них яростное негодование: "Неправду ли мы говорим, что Ты самарянин, и что бес в Тебе", ибо отрицать наше происхождение от Авраама могут только ненавидящие нас, иудеев, самаряне или одержимые бесом. Господь спокойно отклоняет это оскорбление и говорит, что подобными речами, которые представляются им речами бесноватого, Он только воздает честь Отцу Своему Небесному: Я говорю с вами так, потому что "чту Отца Моего", а вы бесчестите Того, КТО говорит вам истину от имени Отца. "Я не ищу Моей славы: есть Ищущий и Судящий" - это Отец Небесный, Который подвергнет осуждению тех, которые отвергают Сына Его. Обращаясь далее к уверовавшим в Него, Господь говорит: "Аще кто слово Мое соблюдет, смерти не имать видети во веки", в смысле, конечно, - "получить жизнь вечную". Неверующие представились понявшими эти слова Господа в буквальном смысле - о естественной, телесной смерти - и в этом нашли повод вновь обвинить Его в том, что Он бесноватый: "Неужели Ты больше отца нашего Авраама? Чем Ты Себя делаешь?" На это Господь отвечает, что Он не Сам Себя прославляет, но прославляется Отцом, Которого знает и слово Которого соблюдает, и далее показывает превосходство Свое над Авраамом. "Да", как бы так отвечает Господь иудеям: "Я - более отца вашего Авраама, ибо Я был предметом чаяний его при земной его жизни, и предметом радости его по смерти его - в раю": "и виде и возрадовася". Относя сказанное Господом об Аврааме к земной его жизни, иудеи и тут находят несообразность с целью нанести новый укор Господу: "Тебе нет еще пятидесяти лет, и ты видел Авраама?" На этот укор Господь дает решительный ответ, смысл которого не мог уже быть непонятым даже и слепыми в своей злобе фарисеями: "Аминь, аминь глаголю вам: прежде далее Авраам не бысть, Аз есмь", т.е.: "Я древнее самого Авраама, ибо Я - Вечный Бог". Так ясно учит здесь Господь о Своем Божестве. Это правильно поняли фарисеи, но, вместо того, чтобы уверовать в Него, озлобились, увидев в Его словах лишь богохульство, и взяли камни, чтобы побить Его. Но Иисус, торжественно закончив Свое свидетельство о Себе, окруженный Своими учениками и народом, скрылся от них в массе народа, наполнявшей двор храма, и "прошедши среди них, пошел далее".</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Деяния святых апостолов: Кесарийские узы святого апостола Павла</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Отправка Павла в Кесарию (23)</w:t>
            </w:r>
          </w:p>
          <w:p>
            <w:pPr>
              <w:pStyle w:val="Normal"/>
              <w:ind w:firstLine="567"/>
              <w:jc w:val="both"/>
              <w:rPr>
                <w:rFonts w:ascii="Verdana" w:hAnsi="Verdana" w:cs="Verdana"/>
                <w:sz w:val="18"/>
                <w:szCs w:val="18"/>
              </w:rPr>
            </w:pPr>
            <w:r>
              <w:rPr>
                <w:rFonts w:cs="Verdana" w:ascii="Verdana" w:hAnsi="Verdana"/>
                <w:sz w:val="18"/>
                <w:szCs w:val="18"/>
              </w:rPr>
              <w:t>Лисий написал Феликсу препроводительное письмо, в котором объяснял ему обстоятельства взятия Апостола под стражу, сообщал о его римском гражданстве и его политической невинности. Сообразуясь с данными указаниями, конвой вел Павла ночью, ради большей безопасности. Тут уже можно было не бояться нападения иудеев, и пешие воины, предоставив конным дальше вести Павла, сами возвратились в Иерусалим.</w:t>
            </w:r>
          </w:p>
          <w:p>
            <w:pPr>
              <w:pStyle w:val="Normal"/>
              <w:ind w:firstLine="567"/>
              <w:jc w:val="both"/>
              <w:rPr>
                <w:rFonts w:ascii="Verdana" w:hAnsi="Verdana" w:cs="Verdana"/>
                <w:sz w:val="18"/>
                <w:szCs w:val="18"/>
              </w:rPr>
            </w:pPr>
            <w:r>
              <w:rPr>
                <w:rFonts w:cs="Verdana" w:ascii="Verdana" w:hAnsi="Verdana"/>
                <w:sz w:val="18"/>
                <w:szCs w:val="18"/>
              </w:rPr>
              <w:t>Прокуратор, прочитав письмо, спросил Павла, из какой он области, и узнав, что он из Киликии, сказал, что выслушает его, когда явятся его обвинители, а пока быть под стражей в претории, то есть не в общественной городской тюрьме, а в том же дворце, построенном Иродом Великим, в котором жили прокураторы.</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Апостол Павел пред судом прокуратора Феликса (24)</w:t>
            </w:r>
          </w:p>
          <w:p>
            <w:pPr>
              <w:pStyle w:val="Normal"/>
              <w:ind w:firstLine="567"/>
              <w:jc w:val="both"/>
              <w:rPr/>
            </w:pPr>
            <w:r>
              <w:rPr>
                <w:rFonts w:cs="Verdana" w:ascii="Verdana" w:hAnsi="Verdana"/>
                <w:sz w:val="18"/>
                <w:szCs w:val="18"/>
              </w:rPr>
              <w:t>Уже через пять дней первосвященник Анания с некоторыми избранными членами синедриона отправились в Кесарию, жаловаться на Павла самому прокуратору. С собой они взяли некоего ритора Тертулла, на которого возложена была обязанность произнести обвинительную речь.</w:t>
            </w:r>
          </w:p>
          <w:p>
            <w:pPr>
              <w:pStyle w:val="Normal"/>
              <w:ind w:firstLine="567"/>
              <w:jc w:val="both"/>
              <w:rPr>
                <w:rFonts w:ascii="Verdana" w:hAnsi="Verdana" w:cs="Verdana"/>
                <w:sz w:val="18"/>
                <w:szCs w:val="18"/>
              </w:rPr>
            </w:pPr>
            <w:r>
              <w:rPr>
                <w:rFonts w:cs="Verdana" w:ascii="Verdana" w:hAnsi="Verdana"/>
                <w:sz w:val="18"/>
                <w:szCs w:val="18"/>
              </w:rPr>
              <w:t>Что бы снискать благоволение правителя, Тертулл начал свою речь с самых лживых похвал, говоря, что иудеи всегда и всюду признают, что Феликсу они обязаны глубоким миром и благоустроением страны. Изобразил Павла, как язву общества, который возбуждает мятежи между всеми иудеями, живущими по вселенной и как представителя назорейской ереси, который недавно отважился даже осквернить храм.</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Защитительная речь Апостола Павла (24)</w:t>
            </w:r>
          </w:p>
          <w:p>
            <w:pPr>
              <w:pStyle w:val="Normal"/>
              <w:ind w:firstLine="567"/>
              <w:jc w:val="both"/>
              <w:rPr>
                <w:rFonts w:ascii="Verdana" w:hAnsi="Verdana" w:cs="Verdana"/>
                <w:sz w:val="18"/>
                <w:szCs w:val="18"/>
              </w:rPr>
            </w:pPr>
            <w:r>
              <w:rPr>
                <w:rFonts w:cs="Verdana" w:ascii="Verdana" w:hAnsi="Verdana"/>
                <w:sz w:val="18"/>
                <w:szCs w:val="18"/>
              </w:rPr>
              <w:t>Павел сказал, что он не более 12 дней тому назад пришел в Иерусалим для поклонения, нигде ни в святилище, ни в синагогах, ни в городе его не видели с кем-либо спорящим или возмущающим народ. Тут же, однако, Павел смело признает, что исповедует то учение, которое обвинители называют “ересью.” Определяя сущность этого учения, Апостол настойчиво и усиленно указывает на единство Нового Завета с Ветхим. Апостол опять упоминает о надежде на воскресение мертвых. Члены синедриона заметили невыгоду для себя от разделения в своей среде, а потому саддукеи в этот раз смолчали.</w:t>
            </w:r>
          </w:p>
          <w:p>
            <w:pPr>
              <w:pStyle w:val="Normal"/>
              <w:ind w:firstLine="567"/>
              <w:jc w:val="both"/>
              <w:rPr>
                <w:rFonts w:ascii="Verdana" w:hAnsi="Verdana" w:cs="Verdana"/>
                <w:sz w:val="18"/>
                <w:szCs w:val="18"/>
              </w:rPr>
            </w:pPr>
            <w:r>
              <w:rPr>
                <w:rFonts w:cs="Verdana" w:ascii="Verdana" w:hAnsi="Verdana"/>
                <w:sz w:val="18"/>
                <w:szCs w:val="18"/>
              </w:rPr>
              <w:t>Феликс хорошо понял религиозное свойство обвинения, тем более, что он, как давнишний уже прокуратор, не мог не знать о христианстве, находясь к тому же в Кесарии, где римский сотник Корнилий принял христианство. Он отказал обвинителям в утвердительном приговоре, но не желая раздражать их, не освободил совершенно и Павла, а отложил дело до нового рассмотрения, под предлогом, что придет Лисий для нового разбирательства.</w:t>
            </w:r>
          </w:p>
          <w:p>
            <w:pPr>
              <w:pStyle w:val="Normal"/>
              <w:ind w:firstLine="567"/>
              <w:jc w:val="both"/>
              <w:rPr>
                <w:rFonts w:ascii="Verdana" w:hAnsi="Verdana" w:cs="Verdana"/>
                <w:sz w:val="18"/>
                <w:szCs w:val="18"/>
              </w:rPr>
            </w:pPr>
            <w:r>
              <w:rPr>
                <w:rFonts w:cs="Verdana" w:ascii="Verdana" w:hAnsi="Verdana"/>
                <w:sz w:val="18"/>
                <w:szCs w:val="18"/>
              </w:rPr>
              <w:t>Некоторое время спустя Феликс со своей женой Друзиллой, которая будучи иудеянкой, могла судить о деле, велел призвать Павла и слушал его о вере во Христа Иисуса.</w:t>
            </w:r>
            <w:r>
              <w:rPr/>
              <w:t xml:space="preserve"> </w:t>
            </w:r>
            <w:r>
              <w:rPr>
                <w:rFonts w:cs="Verdana" w:ascii="Verdana" w:hAnsi="Verdana"/>
                <w:sz w:val="18"/>
                <w:szCs w:val="18"/>
              </w:rPr>
              <w:t>Апостол считал своим долгом сказать им: “о правде, о воздержании и о будущем суде.” Эти слова Апостола привели в страх распутного Феликса, и он отослал проповедника, обещаясь позвать его после. Какова была настроенность прокуратора, видно из того, что он надеялся получить с Павла взятку за его освобождение. Зная, конечно, что христиане принимают большое участие в судьбе узника, он рассчитывал, что они дадут достаточно большой выкуп за его освобождение. Так продолжалось два года. В 60 или 61 году по Р. Хр. Феликс был отозван с прокураторства и замещен Порцием Фестом. Желая оставить по себе добрую память у Иудеев, Феликс так и не освободил Павла: Павел продолжал оставаться в узах, считаясь находящимся под судом.</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Апостол Павел на суде перед Фестом (25)</w:t>
            </w:r>
          </w:p>
          <w:p>
            <w:pPr>
              <w:pStyle w:val="Normal"/>
              <w:ind w:firstLine="567"/>
              <w:jc w:val="both"/>
              <w:rPr>
                <w:rFonts w:ascii="Verdana" w:hAnsi="Verdana" w:cs="Verdana"/>
                <w:sz w:val="18"/>
                <w:szCs w:val="18"/>
              </w:rPr>
            </w:pPr>
            <w:r>
              <w:rPr>
                <w:rFonts w:cs="Verdana" w:ascii="Verdana" w:hAnsi="Verdana"/>
                <w:sz w:val="18"/>
                <w:szCs w:val="18"/>
              </w:rPr>
              <w:t>Конечно, обвинители его, иудеи, были уже здесь и стали возводить на Павла многие и тяжкие обвинения, которых не могли доказать. Одно было или совсем новое или более резко подчеркнутое: какое-то преступление против Кесаря. Фест объявил Апостолу: “ты потребовал суда Кесарева, к Кесарю и отправишься”. Спустя несколько дней в Кесарию прибыл, чтобы поздравить Феста со вступлением в должность, царь Ирод Агриппа 2-ой со своей сестрой Вереникой, или Вероникой (по сл. Верникия).</w:t>
            </w:r>
          </w:p>
          <w:p>
            <w:pPr>
              <w:pStyle w:val="Normal"/>
              <w:ind w:firstLine="567"/>
              <w:jc w:val="both"/>
              <w:rPr>
                <w:rFonts w:ascii="Verdana" w:hAnsi="Verdana" w:cs="Verdana"/>
                <w:sz w:val="18"/>
                <w:szCs w:val="18"/>
              </w:rPr>
            </w:pPr>
            <w:r>
              <w:rPr>
                <w:rFonts w:cs="Verdana" w:ascii="Verdana" w:hAnsi="Verdana"/>
                <w:sz w:val="18"/>
                <w:szCs w:val="18"/>
              </w:rPr>
              <w:t>Представляя собранию узника, правитель изложил и побудительную причину: из представленных против Павла обвинений он вынес убеждение, что по римским законам он не подлежит смертной казни, но составить себе верного суждения о деле не может, а потому хотел бы слышать мнение присутствующих и особенно царя Агриппы, как знакомого с местными учреждениями и обычаями страны, дабы было что написать об узнике Государю, то есть императору Нерону.</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Апостол Павел рассказывает о своем обращении ко Христу (26)</w:t>
            </w:r>
          </w:p>
          <w:p>
            <w:pPr>
              <w:pStyle w:val="Normal"/>
              <w:ind w:firstLine="567"/>
              <w:jc w:val="both"/>
              <w:rPr>
                <w:rFonts w:ascii="Verdana" w:hAnsi="Verdana" w:cs="Verdana"/>
                <w:sz w:val="18"/>
                <w:szCs w:val="18"/>
              </w:rPr>
            </w:pPr>
            <w:r>
              <w:rPr>
                <w:rFonts w:cs="Verdana" w:ascii="Verdana" w:hAnsi="Verdana"/>
                <w:sz w:val="18"/>
                <w:szCs w:val="18"/>
              </w:rPr>
              <w:t>Речь Апостола замечательна тем, что она направлена не столько к личной самозащите, сколько к защите своего дела — проповеди христианства. Это было последнее торжественное свидетельство святого Апостола Павла о Христе на священной почве Палестины,</w:t>
            </w:r>
          </w:p>
          <w:p>
            <w:pPr>
              <w:pStyle w:val="Normal"/>
              <w:ind w:firstLine="567"/>
              <w:jc w:val="both"/>
              <w:rPr>
                <w:rFonts w:ascii="Verdana" w:hAnsi="Verdana" w:cs="Verdana"/>
                <w:sz w:val="18"/>
                <w:szCs w:val="18"/>
              </w:rPr>
            </w:pPr>
            <w:r>
              <w:rPr>
                <w:rFonts w:cs="Verdana" w:ascii="Verdana" w:hAnsi="Verdana"/>
                <w:sz w:val="18"/>
                <w:szCs w:val="18"/>
              </w:rPr>
              <w:t>Он указывает на то, что еще с самых ранних лет своей юности он воспитывался не в Тарсе, где родился, а в Иерусалиме, куда, вероятно, привезли его еще мальчиком для обучения закону Божию. Жил он, как фарисей. Затем Апостол переходит к настоящему своему положению, как узника, и говорит, что не за измену своим прежним убеждениям его хотят судить и предать смерти, но единственно за общую у него со всеми Иудеями надежду на мессианское царство,</w:t>
            </w:r>
          </w:p>
          <w:p>
            <w:pPr>
              <w:pStyle w:val="Normal"/>
              <w:ind w:firstLine="567"/>
              <w:jc w:val="both"/>
              <w:rPr>
                <w:rFonts w:ascii="Verdana" w:hAnsi="Verdana" w:cs="Verdana"/>
                <w:sz w:val="18"/>
                <w:szCs w:val="18"/>
              </w:rPr>
            </w:pPr>
            <w:r>
              <w:rPr>
                <w:rFonts w:cs="Verdana" w:ascii="Verdana" w:hAnsi="Verdana"/>
                <w:sz w:val="18"/>
                <w:szCs w:val="18"/>
              </w:rPr>
              <w:t>Речь Павла показалась сумасбродством: “Безумствуешь ты, Павел. Большая ученость доводит тебя до сумасшествия” (Фест). “Нет, достопочтенный Фест, я не безумствую, но говорю слова истины и здравого смысла”. Для уверения в этом не понимающего дела язычника, святой Павел ссылается тут же на более понимающего иудея царя Агриппу. “Веришь ли, царь Агриппа, пророкам?” неожиданно спросил Павел и тут же сам ответил на этот вопрос за смущенного царя: “Знаю, что веришь.” “Ты немного не убеждаешь меня сделаться Христианином.” “Молил бы я Бога, чтобы мало ли, много ли, не только ты, но и все, слушающие меня сегодня, сделались такими, как я, кроме сих уз.”</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ризнание Павла невинным (26)</w:t>
            </w:r>
          </w:p>
          <w:p>
            <w:pPr>
              <w:pStyle w:val="Normal"/>
              <w:ind w:firstLine="567"/>
              <w:jc w:val="both"/>
              <w:rPr>
                <w:rFonts w:ascii="Verdana" w:hAnsi="Verdana" w:cs="Verdana"/>
                <w:sz w:val="18"/>
                <w:szCs w:val="18"/>
              </w:rPr>
            </w:pPr>
            <w:r>
              <w:rPr>
                <w:rFonts w:cs="Verdana" w:ascii="Verdana" w:hAnsi="Verdana"/>
                <w:sz w:val="18"/>
                <w:szCs w:val="18"/>
              </w:rPr>
              <w:t>Речь святой Павла носила в высшей степени отпечаток достоинства, свободы и любви, и это не могло не произвести впечатление на беспристрастных слушателей. Посовещавшись в стороне, царь с правителем признали Павла достойным освобождения от уз, как человека ни в чем неповинного, но так как Павел потребовал суда Кесарева, то правитель решил послать его в Рим к Кесарю.</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Ефесянам. Время и место написания Послания. Содержание и экзегетический разбор 4-5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6" w:name="__RefHeading___Toc134693174"/>
      <w:bookmarkEnd w:id="16"/>
      <w:r>
        <w:rPr>
          <w:rFonts w:cs="Verdana" w:ascii="Verdana" w:hAnsi="Verdana"/>
          <w:b/>
          <w:color w:val="FFFFFF"/>
          <w:sz w:val="18"/>
          <w:szCs w:val="18"/>
          <w:highlight w:val="black"/>
        </w:rPr>
        <w:t>БИЛЕТ 17</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Притча о богаче и Лазаре. Притча о мытаре и фарисее (Лк. 16 и 18)</w:t>
            </w:r>
          </w:p>
          <w:p>
            <w:pPr>
              <w:pStyle w:val="Normal"/>
              <w:spacing w:before="0" w:after="120"/>
              <w:ind w:firstLine="567"/>
              <w:jc w:val="both"/>
              <w:rPr>
                <w:rFonts w:ascii="Verdana" w:hAnsi="Verdana" w:cs="Verdana"/>
                <w:sz w:val="18"/>
                <w:szCs w:val="18"/>
              </w:rPr>
            </w:pPr>
            <w:r>
              <w:rPr>
                <w:rFonts w:cs="Verdana" w:ascii="Verdana" w:hAnsi="Verdana"/>
                <w:sz w:val="18"/>
                <w:szCs w:val="18"/>
              </w:rPr>
              <w:t>Основная мысль этой притчи та, что неправильное употребление богатства лишает человека Царства Небесного и низводит его в ад на вечные муки. Один богатый человек одевался в Порфиру и виссон. Порфира это сирская верхняя одежда из дорогой материи красного цвета, а виссон - белая, тонкая нежная материя из египетского льна. Этот богач, живя роскошно каждый день пиршествовал, живя, следовательно, в свое удовольствие. У ворот его дома лежал нищий именем Лазарь. Слово "Лазарь" буквально значит "Божия помощь", т.е. "нищий" всеми оставленный, кому можно надеяться только на Бога. Псы причиняли ему еще больше страданий, приходя и облизывая струпья его, а он, видимо, не имел силы отогнать их. В этом именно нищем богач и мог себе снискать друга, который и принял бы его по смерти в вечные обители, по мысли предыдущей притчи, но богач, как видно был человеком бессердечным, безжалостным к нищему, хотя и не скупым, поскольку каждый день пировал. Он не жалел денег, но тратил их лишь на свои удовольствия. По смерти Лазаря, душа его была отнесена Ангелами на лоно Авраамово. Не сказано "в рай", потому что рай был отверзт только страданием и воскресением Господа Иисуса Христа, но выражается лишь та мысль, что Лазарь, как истинный сын Авраама, разделил с Авраамом его посмертный жребий, улучив состояние, полное утешительных надежд на будущее блаженство, ожидающее всех праведников. Лазарь заслужил эти "вечные кровы", без сомнения, своим тяжким и безропотным страданием. "Умер и богач и похоронили его". Упоминается о похоронах, вероятно, потому, что они были роскошны, в то время как труп Лазаря был просто выброшен на съедение диким зверям. Но богач оказался в аду в муках. И вот видит он вдали Авраама и Лазаря на лоне его. Так созерцание грешными блаженства праведных увеличивает страдания грешников в аде и, может быть, возбуждает в них надежду, хотя и тщетную, на облегчение. Как прежде Лазарь желал насытиться только крошками, так теперь обнищавший богач просит только о нескольких каплях воды, чтобы остудить воспаленный язык. Богачу, однако, отказывается и в этом малом утешении: как Лазарь утешается в полной соразмерности со своими прежними мучениями, так и богач страдает в такой же полной соразмерности со своим прежним беспечным и бессердечным веселием. Кроме того Авраам приводит и другое основание своему отказу: неизменяемость приговора Божия, вследствие которого между местом блаженства праведников и местом мучения грешников устанавливается непроходимая пропасть, в полном соответствии с нравственной пропастью, разделяющей тех и других. Авраам отказывает богачу и в просьбе послать Лазаря в дом отца его, чтобы предупредить его братьев, дабы они не следовали примеру его жизни. "У них есть Моисей и пророки", т.е. писанный Закон Божий, из которого они могут научиться, как надо жить, чтобы не попасть на место мучений. Богач признается, что братия его, подобно ему, глухи к Закону Божию, и что только необыкновенное явление умершего могло бы образумить их и заставить переменить образ жизни на лучший. На это Авраам возразил, что если они дошли до такого нравственного падения, что не слушаются голоса Божия, выраженного в Слове Божием, то всякие Другие уверения будут также напрасны. Неверующий, пораженный даже необычайностью явления умершего, потом все же начнет себе объяснять это явление как-нибудь иначе и снова останется таким же неверующим и неисправленным. Что это так, видно из того, как упорно неверовавших иудеев нисколько не убеждали бесчисленные знамения и чудеса, кои совершал Господь Иисус Христос: они не уверовали даже, видя воскрешение Лазаря, помышляли даже убить его. Все дело в том, что сердце, испорченное грехом, упорно не желает верить в будущие муки, ожидающие грешников, и убедить его никакими чудесами в этом нельзя.</w:t>
            </w:r>
          </w:p>
          <w:p>
            <w:pPr>
              <w:pStyle w:val="Normal"/>
              <w:spacing w:before="0" w:after="120"/>
              <w:ind w:firstLine="567"/>
              <w:jc w:val="both"/>
              <w:rPr>
                <w:rFonts w:ascii="Verdana" w:hAnsi="Verdana" w:cs="Verdana"/>
                <w:sz w:val="18"/>
                <w:szCs w:val="18"/>
              </w:rPr>
            </w:pPr>
            <w:r>
              <w:rPr>
                <w:rFonts w:cs="Verdana" w:ascii="Verdana" w:hAnsi="Verdana"/>
                <w:sz w:val="18"/>
                <w:szCs w:val="18"/>
              </w:rPr>
              <w:t>Какова должна быть эта молитва верных последователей Господа, дабы она могла привлечь Его помощь и защиту, Господь показывает в рассказанной Им после сего притче, о том, как молились в храме 2 человека, фарисей и мытарь. Фарисей молился с чувством самомнения, самопревозношения, выставляя перед Богом свои добрые дела, как заслуги, и уничижая других людей. Мытарь молился с сознанием своей греховности, своего недостоинства. В результате он пошел в дом свой оправданным "паче онаго", т.е. фарисея, ибо, как выражает Господь идею этой притчи в заключительных словах ее: "всякий возвышающий сам себя, унижен будет, а смиряющий себя возвысится". Следовательно, молиться нужно со смирением, с сердечным сокрушением о своих грехах. Молитва мытаря: "Боже милостив буди мне грешнику", как образцовая, вошла во всеобщее употребление.</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Исцеление слепорожденного (Ин. 9)</w:t>
            </w:r>
          </w:p>
          <w:p>
            <w:pPr>
              <w:pStyle w:val="Normal"/>
              <w:spacing w:before="0" w:after="120"/>
              <w:ind w:firstLine="567"/>
              <w:jc w:val="both"/>
              <w:rPr>
                <w:rFonts w:ascii="Verdana" w:hAnsi="Verdana" w:cs="Verdana"/>
                <w:sz w:val="18"/>
                <w:szCs w:val="18"/>
              </w:rPr>
            </w:pPr>
            <w:r>
              <w:rPr>
                <w:rFonts w:cs="Verdana" w:ascii="Verdana" w:hAnsi="Verdana"/>
                <w:sz w:val="18"/>
                <w:szCs w:val="18"/>
              </w:rPr>
              <w:t>Увидев слепого, просившего милостыню, о котором известно было, что он - слепой от рождения, ученики спросили Господа: "Кто согрешил, он или родители его, что родился слепым?" Евреи верили, что все важнейшие несчастия случаются с людьми не иначе, как в наказание за их собственные грехи или грехи их родителей, дедов и прадедов. Это верование основывалось на законе Моисеевом, гласившем, что Бог наказывает детей за вину отцов до 3-его и четвертого рода (Исх. 20:5), и на учении раввинов, утверждавших, что ребенок может согрешить еще во утробе матери, поскольку с самого зачатия своего он уже имеет ощущения добрые и злые. Отвечая на вопрос учеников, Господь показывает вместо причины цель, для которой этот человек родился слепым: "Ни сей согреши, ни родители его", хотя, конечно, как люди, они не безгрешны вообще, "но да явятся дела Божия на нем"</w:t>
            </w:r>
          </w:p>
          <w:p>
            <w:pPr>
              <w:pStyle w:val="Normal"/>
              <w:spacing w:before="0" w:after="120"/>
              <w:ind w:firstLine="567"/>
              <w:jc w:val="both"/>
              <w:rPr>
                <w:rFonts w:ascii="Verdana" w:hAnsi="Verdana" w:cs="Verdana"/>
                <w:sz w:val="18"/>
                <w:szCs w:val="18"/>
              </w:rPr>
            </w:pPr>
            <w:r>
              <w:rPr>
                <w:rFonts w:cs="Verdana" w:ascii="Verdana" w:hAnsi="Verdana"/>
                <w:sz w:val="18"/>
                <w:szCs w:val="18"/>
              </w:rPr>
              <w:t>Он плюнул на землю, сделал брение из плюновения, и помазал брением глаза слепому. И сказал ему: пойди и умыйся в купели Силоамской. Силоамская купель была устроена на Силоамском источнике, вытекавшем из-под священной горы Сионской, как места особенного присутствия Божия в Иерусалиме и храме, и потому как бы нарочито был дарован, или послан Богом Своему народу, как особенное благодеяние, почему и считался священным источником, имеющим символическое значение.</w:t>
            </w:r>
          </w:p>
          <w:p>
            <w:pPr>
              <w:pStyle w:val="Normal"/>
              <w:spacing w:before="0" w:after="120"/>
              <w:ind w:firstLine="567"/>
              <w:jc w:val="both"/>
              <w:rPr>
                <w:rFonts w:ascii="Verdana" w:hAnsi="Verdana" w:cs="Verdana"/>
                <w:sz w:val="18"/>
                <w:szCs w:val="18"/>
              </w:rPr>
            </w:pPr>
            <w:r>
              <w:rPr>
                <w:rFonts w:cs="Verdana" w:ascii="Verdana" w:hAnsi="Verdana"/>
                <w:sz w:val="18"/>
                <w:szCs w:val="18"/>
              </w:rPr>
              <w:t>Это чудо произвело сильное впечатление на соседей и знавших его, так что некоторые даже сомневались, тот ли это слепец, которого они постоянно видели просящим милостыню. Чудо было совершено в субботу, когда, по толкованию фарисейского закона о субботнем покое, не следовало даже врачевать болящих. Между фарисеями произошла распря. Одни, и надо полагать, что это было огромное большинство, говорили: "Несть Сей от Бога человек, яко субботу не хранит". Другие же справедливо рассуждали: "Како может человек грешен сицева знамения творити?"</w:t>
            </w:r>
          </w:p>
          <w:p>
            <w:pPr>
              <w:pStyle w:val="Normal"/>
              <w:spacing w:before="0" w:after="120"/>
              <w:ind w:firstLine="567"/>
              <w:jc w:val="both"/>
              <w:rPr>
                <w:rFonts w:ascii="Verdana" w:hAnsi="Verdana" w:cs="Verdana"/>
                <w:sz w:val="18"/>
                <w:szCs w:val="18"/>
              </w:rPr>
            </w:pPr>
            <w:r>
              <w:rPr>
                <w:rFonts w:cs="Verdana" w:ascii="Verdana" w:hAnsi="Verdana"/>
                <w:sz w:val="18"/>
                <w:szCs w:val="18"/>
              </w:rPr>
              <w:t>Я уже сказал вам, и вы не слушали: что еще хотите слышать? Или и вы хотите сделаться Его учениками?" Эта смелая насмешка над ними вызвала с их стороны укоризну столь смелому исповеднику истины: "Ты ученик еси Того: мы же Моисеевы есмы ученицы. Мы вемы, яко Моисеови глагола Бог: Сего же не вемы, откуду есть". Руководители еврейского народа должны были разузнать, откуда явился Человек, за Которым постоянно ходят толпы народа, но они лгут, говоря, что не знают его. Эта ложь еще больше возмущает бывшего слепого и придает ему смелости в защите истины. "Это удивительно, что вы не знаете, откуда Он", говорит он фарисеям, а должны были бы знать, откуда Человек, сотворивший такое неслыханное чудо: грешники творить таких чудес не могут - ясно поэтому, что это святой Человек, Посланный Богом. Пораженные такой неумолимой логикой бесхитростного простого человека, фарисеи были не в силах продолжать дальше спор.</w:t>
            </w:r>
          </w:p>
          <w:p>
            <w:pPr>
              <w:pStyle w:val="Normal"/>
              <w:spacing w:before="0" w:after="120"/>
              <w:ind w:firstLine="567"/>
              <w:jc w:val="both"/>
              <w:rPr/>
            </w:pPr>
            <w:r>
              <w:rPr>
                <w:rFonts w:cs="Verdana" w:ascii="Verdana" w:hAnsi="Verdana"/>
                <w:sz w:val="18"/>
                <w:szCs w:val="18"/>
              </w:rPr>
              <w:t>Все происшедшее дало повод Господу высказать мысль о том, что Его приход в мир, как необходимое следствие, вызвал резкое разделение между людьми на верующих и неверующих: "На суд Аз в мир сей приидох, да невидящий видят, и видящий слепи будут". На это фарисеи сказали: "Еда и мы слепи есмы?" Но Господь дал им ответ, которого они не ожидали: "Если бы вы были слепы, то не имели бы на себе греха, но как вы говорите, что видите; то грех остается на вас".</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Путешествие святого апостола Павла в Рим. Прибытие и благовестие в Риме</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утешествие от Кесарии до Мир Ликийских (27)</w:t>
            </w:r>
          </w:p>
          <w:p>
            <w:pPr>
              <w:pStyle w:val="Normal"/>
              <w:ind w:firstLine="567"/>
              <w:jc w:val="both"/>
              <w:rPr>
                <w:rFonts w:ascii="Verdana" w:hAnsi="Verdana" w:cs="Verdana"/>
                <w:sz w:val="18"/>
                <w:szCs w:val="18"/>
              </w:rPr>
            </w:pPr>
            <w:r>
              <w:rPr>
                <w:rFonts w:cs="Verdana" w:ascii="Verdana" w:hAnsi="Verdana"/>
                <w:sz w:val="18"/>
                <w:szCs w:val="18"/>
              </w:rPr>
              <w:t>Отъезд в Италию был решен осенью 61 года, святой Апостол Павел вместе с некоторыми другими узниками был передан сотнику Августова полка по имени Юлий.</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От Мир до Крита и предостережение Апостола Павла (27)</w:t>
            </w:r>
          </w:p>
          <w:p>
            <w:pPr>
              <w:pStyle w:val="Normal"/>
              <w:ind w:firstLine="567"/>
              <w:jc w:val="both"/>
              <w:rPr>
                <w:rFonts w:ascii="Verdana" w:hAnsi="Verdana" w:cs="Verdana"/>
                <w:sz w:val="18"/>
                <w:szCs w:val="18"/>
              </w:rPr>
            </w:pPr>
            <w:r>
              <w:rPr>
                <w:rFonts w:cs="Verdana" w:ascii="Verdana" w:hAnsi="Verdana"/>
                <w:sz w:val="18"/>
                <w:szCs w:val="18"/>
              </w:rPr>
              <w:t>Здесь сотник нашел Александрийский корабль, готовый поднять якорь, чтобы плыть в Италию. Он пересадил на него конвой и узников. Вероятно, и этот корабль был купеческий, потому что нагружен был пшеницей.</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Сильная буря на пути к Мальте и гибель корабля (27)</w:t>
            </w:r>
          </w:p>
          <w:p>
            <w:pPr>
              <w:pStyle w:val="Normal"/>
              <w:ind w:firstLine="567"/>
              <w:jc w:val="both"/>
              <w:rPr>
                <w:rFonts w:ascii="Verdana" w:hAnsi="Verdana" w:cs="Verdana"/>
                <w:sz w:val="18"/>
                <w:szCs w:val="18"/>
              </w:rPr>
            </w:pPr>
            <w:r>
              <w:rPr>
                <w:rFonts w:cs="Verdana" w:ascii="Verdana" w:hAnsi="Verdana"/>
                <w:sz w:val="18"/>
                <w:szCs w:val="18"/>
              </w:rPr>
              <w:t>Неожиданно из ущелий гор поднялся бурный ветер, называемый “Эвроклидон,” который не позволил им приблизиться к Финику, а понес их прочь в открытое море. Так как ураган не затих, то стали выбрасывать груз, а на другой день побросали с корабля вещи. Положение мореплавателей становилось все более и более тяжелым, так что исчезала всякая надежда на спасение: в течение многих дней они не видели уже ни солнца, ни звезд, так что не могли даже определить, куда их несет. Погруженные в отчаяние люди ничего даже не ели, и тогда святой Павел выступил ободрителем всех. В четырнадцатую ночь после выхода из бухты Хорошие Пристани корабельщики на основании, вероятно, доносившегося до них гула морского прибоя, стали догадываться, что приближаются к какой-то земле.</w:t>
            </w:r>
          </w:p>
          <w:p>
            <w:pPr>
              <w:pStyle w:val="Normal"/>
              <w:ind w:firstLine="567"/>
              <w:jc w:val="both"/>
              <w:rPr>
                <w:rFonts w:ascii="Verdana" w:hAnsi="Verdana" w:cs="Verdana"/>
                <w:sz w:val="18"/>
                <w:szCs w:val="18"/>
              </w:rPr>
            </w:pPr>
            <w:r>
              <w:rPr>
                <w:rFonts w:cs="Verdana" w:ascii="Verdana" w:hAnsi="Verdana"/>
                <w:sz w:val="18"/>
                <w:szCs w:val="18"/>
              </w:rPr>
              <w:t>Чрезвычайно напуганные корабельщики хотели воспользоваться темнотой ночи, чтобы бежать на лодке с корабля, оставив пассажиров на произвол судьбы. Апостол уразумел умысел их, когда они стали спускать лодку и предупредил сотника, что бегство корабельщиков грозит гибелью пассажиров, которые сами не смогут спастись, не умея управлять кораблем.</w:t>
            </w:r>
          </w:p>
          <w:p>
            <w:pPr>
              <w:pStyle w:val="Normal"/>
              <w:ind w:firstLine="567"/>
              <w:jc w:val="both"/>
              <w:rPr>
                <w:rFonts w:ascii="Verdana" w:hAnsi="Verdana" w:cs="Verdana"/>
                <w:sz w:val="18"/>
                <w:szCs w:val="18"/>
              </w:rPr>
            </w:pPr>
            <w:r>
              <w:rPr>
                <w:rFonts w:cs="Verdana" w:ascii="Verdana" w:hAnsi="Verdana"/>
                <w:sz w:val="18"/>
                <w:szCs w:val="18"/>
              </w:rPr>
              <w:t>Характерны слова святого Апостола: “вы не можете спастись” — он говорил “вы” потому, что в своем собственном спасении был уверен. Воины отсекли веревки, которыми лодка была привязана к кораблю. Перед наступлением дня святой Павел вновь стал ободрять своих спутников надеждой на спасение и уговорил их принять пищу, в чем сам дал пример, возблагодарив Бога пред всеми. Укрепившись пищею, снова стали облегчать корабль, выкидывая пшеницу в море, ибо 276 пассажиров на корабле уже сами по себе представляли большую тяжесть. Когда настал день, они не могли определить, что за земля была, к которой прибило корабль. Корабль наткнулся на косу и сел на мель: нос увяз в песке, а волны начали разрушать корму. Тогда воины хотели умертвить своих узников, чтобы кто-нибудь из них не убежал вплавь, но сотник, желая спасти Павла, удержал их от этого: вероятно, по чувству личного уважения к Павлу, а, может быть, и по поручению прокуратора, он хотел сохранить ему жизнь. Он нашел другое средство удержать узников от побега: велел тем из стражи или конвоя, кто умеет хорошо плавать, первым броситься и выйти на берег: таким образом на берегу составилась стража, которая могла принять спасавшихся узников и стеречь их. Все остальные на разных досках, обломках от корабля спаслись, выйдя на землю. Начальник острова по имени Публий, имевший по близости имение, принял у себя его и дружелюбно в течение трех дней угощал Павла и его спутников.</w:t>
            </w:r>
          </w:p>
          <w:p>
            <w:pPr>
              <w:pStyle w:val="Normal"/>
              <w:ind w:firstLine="567"/>
              <w:jc w:val="both"/>
              <w:rPr>
                <w:rFonts w:ascii="Verdana" w:hAnsi="Verdana" w:cs="Verdana"/>
                <w:sz w:val="18"/>
                <w:szCs w:val="18"/>
              </w:rPr>
            </w:pPr>
            <w:r>
              <w:rPr>
                <w:rFonts w:cs="Verdana" w:ascii="Verdana" w:hAnsi="Verdana"/>
                <w:sz w:val="18"/>
                <w:szCs w:val="18"/>
              </w:rPr>
              <w:t>Через три месяца по прибытии на Мальту, они отплыли на александрийском корабле, называемом Диоскуры в Сиракузы.</w:t>
            </w:r>
            <w:r>
              <w:rPr/>
              <w:t xml:space="preserve"> </w:t>
            </w:r>
            <w:r>
              <w:rPr>
                <w:rFonts w:cs="Verdana" w:ascii="Verdana" w:hAnsi="Verdana"/>
                <w:sz w:val="18"/>
                <w:szCs w:val="18"/>
              </w:rPr>
              <w:t>Пробыв в Сиракузах три дня, отплыли в Ригию, в южной Италии. Отсюда при благоприятном ветре быстро, на другой же день, прибыли в Путеолы. Через семь дней Павел и его спутники направились в Рим по знаменитой Аппиевой дороге.</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рибытие в Рим (28)</w:t>
            </w:r>
          </w:p>
          <w:p>
            <w:pPr>
              <w:pStyle w:val="Normal"/>
              <w:ind w:firstLine="567"/>
              <w:jc w:val="both"/>
              <w:rPr>
                <w:rFonts w:ascii="Verdana" w:hAnsi="Verdana" w:cs="Verdana"/>
                <w:sz w:val="18"/>
                <w:szCs w:val="18"/>
              </w:rPr>
            </w:pPr>
            <w:r>
              <w:rPr>
                <w:rFonts w:cs="Verdana" w:ascii="Verdana" w:hAnsi="Verdana"/>
                <w:sz w:val="18"/>
                <w:szCs w:val="18"/>
              </w:rPr>
              <w:t>Многие римские христиане, узнав о прибытии славного Апостола, поспешили ему навстречу до Аппиевой площади. Для Павла было сделано исключение: ему позволено было жить особо, отдельно от других узников, в особом помещении и свободно, только с одним воином, который должен был надзирать за ним. Павлу было позволено выходить всегда со своим стражем, принимать приходящих к нему, писать послания. Таким образом, он имел некоторую степень свободы, которой и пользовался для своей апостольской проповеди.</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Беседы Павла с римскими иудеями и заключение книги Деяний (28)</w:t>
            </w:r>
          </w:p>
          <w:p>
            <w:pPr>
              <w:pStyle w:val="Normal"/>
              <w:ind w:firstLine="567"/>
              <w:jc w:val="both"/>
              <w:rPr>
                <w:rFonts w:ascii="Verdana" w:hAnsi="Verdana" w:cs="Verdana"/>
                <w:sz w:val="18"/>
                <w:szCs w:val="18"/>
              </w:rPr>
            </w:pPr>
            <w:r>
              <w:rPr>
                <w:rFonts w:cs="Verdana" w:ascii="Verdana" w:hAnsi="Verdana"/>
                <w:sz w:val="18"/>
                <w:szCs w:val="18"/>
              </w:rPr>
              <w:t>Через три дня после своего прибытия в Рим, Павел созвал знатнейших иудеев Рима и рассказал им, что никогда ничего не сделав ни против своего народа, ни против обычаев, какие он хранил от своих отцов, он был схвачен в Иерусалиме и предан на суд римскому правителю в Кесарии. Тот правитель, исследовав его дело, хотел освободить его, но так как иудеи воспротивились этому, то Павлу ничего не оставалось, как потребовать суда Кесарева, хотя у него и нет никакого намерения в чем-либо обвинять свой народ. Следуя своему обычаю, Апостол таким образом и в Риме начал свою проповедь с иудеев, причем, не имея возможности, как узник, посетить их синагогу, пригласил их сам к себе и начал с самооправдания, дабы объяснить им причину своих уз.</w:t>
            </w:r>
          </w:p>
          <w:p>
            <w:pPr>
              <w:pStyle w:val="Normal"/>
              <w:ind w:firstLine="567"/>
              <w:jc w:val="both"/>
              <w:rPr>
                <w:rFonts w:ascii="Verdana" w:hAnsi="Verdana" w:cs="Verdana"/>
                <w:sz w:val="18"/>
                <w:szCs w:val="18"/>
              </w:rPr>
            </w:pPr>
            <w:r>
              <w:rPr>
                <w:rFonts w:cs="Verdana" w:ascii="Verdana" w:hAnsi="Verdana"/>
                <w:sz w:val="18"/>
                <w:szCs w:val="18"/>
              </w:rPr>
              <w:t>Заканчивается книга Деяний Апостольских свидетельством о том, что святой Павел целых два года жил в Риме на своем иждивении, принимая всех приходящих к нему, “проповедуя Царствие Божие и уча о Господе Иисусе Христе со всяким дерзновением невозбранно.” Отсюда Апостол Павел написал свои послания к Филиппийцам, Ефесянам, Колоссянам, Филимону и Евреям.</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Филиппийцам. Повод и цель написания Послания. Содержание и экзегетический разбор 1-2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7" w:name="__RefHeading___Toc134693175"/>
      <w:bookmarkEnd w:id="17"/>
      <w:r>
        <w:rPr>
          <w:rFonts w:cs="Verdana" w:ascii="Verdana" w:hAnsi="Verdana"/>
          <w:b/>
          <w:color w:val="FFFFFF"/>
          <w:sz w:val="18"/>
          <w:szCs w:val="18"/>
          <w:highlight w:val="black"/>
        </w:rPr>
        <w:t>БИЛЕТ 18</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Притча о работниках в винограднике (Мф. 20)</w:t>
            </w:r>
          </w:p>
          <w:p>
            <w:pPr>
              <w:pStyle w:val="Normal"/>
              <w:spacing w:before="0" w:after="120"/>
              <w:ind w:firstLine="567"/>
              <w:jc w:val="both"/>
              <w:rPr/>
            </w:pPr>
            <w:r>
              <w:rPr>
                <w:rFonts w:cs="Verdana" w:ascii="Verdana" w:hAnsi="Verdana"/>
                <w:sz w:val="18"/>
                <w:szCs w:val="18"/>
              </w:rPr>
              <w:t>Эта притча имеет целью уяснить, как может оказаться, что "последний будет 1-ым". Сделает это милосердие, благость Божия. Царствие Божие представляется здесь под образом домохозяина, нанимающего работников в свой виноградник. Сговорившись с 1-ыми, нанятыми им Поутру по "пенязью (или по динарию) на день", он при расплате дал по динарию же и всем остальным, которые начали работу не с утра, а позже: с 3-го, 6-го, 9-го и даже с 11-го часа. Пришедшие 1-ыми начали роптать на такую расплату, считая ее несправедливой, но домохозяин на это возразил: "Друг, я не обижаю тебя; не за динарий ли ты договорился со мною? Возьми свое и пойди; я же не хочу дать этому последнему то же, что и тебе, разве я не властен в своем делать, что хочу? Или глаз твой завистлив оттого, что я добр?"</w:t>
            </w:r>
          </w:p>
          <w:p>
            <w:pPr>
              <w:pStyle w:val="Normal"/>
              <w:spacing w:before="0" w:after="120"/>
              <w:ind w:firstLine="567"/>
              <w:jc w:val="both"/>
              <w:rPr>
                <w:rFonts w:ascii="Verdana" w:hAnsi="Verdana" w:cs="Verdana"/>
                <w:sz w:val="18"/>
                <w:szCs w:val="18"/>
              </w:rPr>
            </w:pPr>
            <w:r>
              <w:rPr>
                <w:rFonts w:cs="Verdana" w:ascii="Verdana" w:hAnsi="Verdana"/>
                <w:sz w:val="18"/>
                <w:szCs w:val="18"/>
              </w:rPr>
              <w:t>"Пенязь", или динарий, равнялся десяти римским ассам, одной греческой драхме или нашим 25 копейкам, что составляло на востоке обычную поденную плату. День у евреев делился на 12 часов, которые отсчитывались с утра, начиная от восхода солнца. Смысл этой притчи тот, что Господь Сам распоряжается наградами за служение Ему: люди не могут входить с Ним в какие-либо договоры или заключать условия. Вознаграждает Господь людей единственно по Своей благости. Надо знать также, что в деле спасения человека так мало делается самим человеком, что о возмездии по долгу не может быть и речи. Господь вознаграждает не по долгу, а по благодати: следовательно, с полной свободой, по Собственному Своему усмотрению. Поэтому, кто меньше подвизался, может получить не меньше много подвизавшегося. В этом заключается надежда грешников, которые одним покаянным вздохом, исходящим из глубины души, могут привлечь милосердие Божие и благодать, очищающую их грех. Какая была цель этой притчи? Петр только что спрашивал: "вот мы оставили все и последовали за Тобой: какая нам за это будет награда?" Господь не обличил сразу этой гордости младенствующего ума, а как бы наоборот - даже обещал Апостолам высокую награду, но сейчас же рассказанной притчей показал, что награда зависит не от заслуг человеческих, а исключительно от милости Божией, что может даже получиться так, что 1-ые по заслугам получат последнюю награду, а последние по количеству заслуг, призванные Господом в последний момент жизни могут получить 1-ю награду. В заключение притчи Господь сказал: "Мнози бо суть звани, мало же избранных", т.е., хотя и многие, собственно все призываются к вечному блаженству в Царствии Небесном, избранными для этого блаженства оказываются лишь некоторые, немногие. Конечно, как и во всяких притчах, и в этой притче не следует отыскивать значения каждой отдельной черты: важна лишь основная идея, основная мысль ее, что человек награждается Богом не по количеству заслуг своих, а единственно по милосердию Божию</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Беседа о добром пастыре. Учение о Церкви (Ин. 10).</w:t>
            </w:r>
          </w:p>
          <w:p>
            <w:pPr>
              <w:pStyle w:val="Normal"/>
              <w:spacing w:before="0" w:after="120"/>
              <w:ind w:firstLine="567"/>
              <w:jc w:val="both"/>
              <w:rPr>
                <w:rFonts w:ascii="Verdana" w:hAnsi="Verdana" w:cs="Verdana"/>
                <w:sz w:val="18"/>
                <w:szCs w:val="18"/>
              </w:rPr>
            </w:pPr>
            <w:r>
              <w:rPr>
                <w:rFonts w:cs="Verdana" w:ascii="Verdana" w:hAnsi="Verdana"/>
                <w:sz w:val="18"/>
                <w:szCs w:val="18"/>
              </w:rPr>
              <w:t>Эта беседа является продолжением обличительных слов Господа, обращенных к фарисеям в связи с исцелением слепорожденного. Объяснив им ответственность их за то, что они "видя не видят", Господь в иносказательной форме раскрывает им, что они не истинные, как мечтали они, руководители религиозной жизни народа, не "добрые пастыри", ибо думают больше о своих личных выгодах, нежели о благе народа, и ведут поэтому народ не ко спасению, а к погибели. Господь сравнивает народ со стадом овец, а руководителей народа с пастырями этого стада. Стада овец загоняли на ночь, для охранения от воров и волков, в пещеры или нарочно устроенные для того дворы. В один двор нередко загоняли стада, принадлежавшие разным хозяевам. Утром привратники открывали пастухам двери двора, пастухи входили в них, и каждый отделял свое стадо, называя своих овец по именам: овцы узнавали своих пастухов по голосу (что мы и теперь еще наблюдаем в Палестине), слушались их и выходили за ними на пастбище. Воры же и разбойники, конечно, не смели войти в охраняемые вооруженным привратником двери, а перелезали тайно чрез ограду. Беря этот хорошо известный из жизни пример, Господь под "двором овчим" подразумевает богоизбранный народ еврейский, или Церковь Божию ветхозаветную, из которой образовалась потом и Церковь новозаветная; под "пастырем" - всякого истинного руководителя религиозно-нравственной жизни; под "ворами" и "разбойниками" - всех ложных, самозваных пророков, лжеучителей, еретиков, мнимых руководителей религиозной жизни народа, думающих только о себе и своих интересах, каковы были обличаемые Господом фарисеи. Себя Господь называет и "дверью", и "пастырем добрым", который "душу свою полагает за овец", защищая их от волков. Господь называет Себя "дверью" в том смысле, что Он - единственный истинный посредник между Богом и народом, единственный путь и для пастырей, и для пасомых: в основанное Им Царство Божие, представляемое под видом "двора овчаго", нельзя войти иначе, как только через Него. Все же, кто минуют Его, "прелазят инуде", суть "воры и разбойники", т.е. не истинные пастыри, а самозванцы, преследующие личные выгоды, а не благо пасомых.</w:t>
            </w:r>
          </w:p>
          <w:p>
            <w:pPr>
              <w:pStyle w:val="Normal"/>
              <w:spacing w:before="0" w:after="120"/>
              <w:ind w:firstLine="567"/>
              <w:jc w:val="both"/>
              <w:rPr>
                <w:rFonts w:ascii="Verdana" w:hAnsi="Verdana" w:cs="Verdana"/>
                <w:sz w:val="18"/>
                <w:szCs w:val="18"/>
              </w:rPr>
            </w:pPr>
            <w:r>
              <w:rPr>
                <w:rFonts w:cs="Verdana" w:ascii="Verdana" w:hAnsi="Verdana"/>
                <w:sz w:val="18"/>
                <w:szCs w:val="18"/>
              </w:rPr>
              <w:t>Как главное отличительное свойство истинного пастыря, Господь указывает:1) Самоотвержение даже до смерти, ради спасения овец, 2) Знание своих овец</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Соборное послание святого апостола Иакова. Автор. Назначение, время и место написания его</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Сведения об авторе</w:t>
            </w:r>
          </w:p>
          <w:p>
            <w:pPr>
              <w:pStyle w:val="Normal"/>
              <w:ind w:firstLine="567"/>
              <w:jc w:val="both"/>
              <w:rPr>
                <w:rFonts w:ascii="Verdana" w:hAnsi="Verdana" w:cs="Verdana"/>
                <w:sz w:val="18"/>
                <w:szCs w:val="18"/>
              </w:rPr>
            </w:pPr>
            <w:r>
              <w:rPr>
                <w:rFonts w:cs="Verdana" w:ascii="Verdana" w:hAnsi="Verdana"/>
                <w:sz w:val="18"/>
                <w:szCs w:val="18"/>
              </w:rPr>
              <w:t>Автор сам называет себя “Иаковом, рабом Бога и Господа Иисуса Христа”. В евангельской истории известно три лица с именем Иакова: 1) Иаков, сын Зеведея, — один из двенадцати Апостолов и брат святого Иоанна Богослова; 2) Иаков Алфеев, брат святого Апостола и Евангелиста Матфея, тоже один из двенадцати, и 3) Иаков, называемый брат Божий, бывший одним из 70-ти Апостолов Христовых и имевший братьями Иосию, Симона и Иуду, ставший потом первым Епископом Иерусалимским и получивший у иудеев прозвание “праведного.”</w:t>
            </w:r>
          </w:p>
          <w:p>
            <w:pPr>
              <w:pStyle w:val="Normal"/>
              <w:ind w:firstLine="567"/>
              <w:jc w:val="both"/>
              <w:rPr>
                <w:rFonts w:ascii="Verdana" w:hAnsi="Verdana" w:cs="Verdana"/>
                <w:sz w:val="18"/>
                <w:szCs w:val="18"/>
              </w:rPr>
            </w:pPr>
            <w:r>
              <w:rPr>
                <w:rFonts w:cs="Verdana" w:ascii="Verdana" w:hAnsi="Verdana"/>
                <w:sz w:val="18"/>
                <w:szCs w:val="18"/>
              </w:rPr>
              <w:t>Церковное предание и приписывает Соборное послание святого Апостола Иакова третьему Иакову — брату Божьему, бывшему первым Епископом Иерусалимским.</w:t>
            </w:r>
          </w:p>
          <w:p>
            <w:pPr>
              <w:pStyle w:val="Normal"/>
              <w:ind w:firstLine="567"/>
              <w:jc w:val="both"/>
              <w:rPr>
                <w:rFonts w:ascii="Verdana" w:hAnsi="Verdana" w:cs="Verdana"/>
                <w:sz w:val="18"/>
                <w:szCs w:val="18"/>
              </w:rPr>
            </w:pPr>
            <w:r>
              <w:rPr>
                <w:rFonts w:cs="Verdana" w:ascii="Verdana" w:hAnsi="Verdana"/>
                <w:sz w:val="18"/>
                <w:szCs w:val="18"/>
              </w:rPr>
              <w:t>Ο жизни святого Апостола Иакова сохранилось довольно много сведений. Он был старшим сыном Иосифа, обручника Пресвятой Девы, от первой его жены, родным братом упоминаемых в Евангелии Иосии, Симона и Иуды (Матф. 13:55) и названным братом Господа Иисуса Христа. Он сопровождал Иосифа и Марию с младенцем Иисусом во время их бегства в Египет. По-видимому, он с братьями своими довольно долго не вполне веровал в Господа Иисуса, как в Мессию (Иоан. 7:3-5),[4] почему, быть может, и не удостоился быть в числе ближайших двенадцати Его учеников. Но потом он всем сердцем уверовал, и Господь, по воскресении Своем, удостоил Иакова Своим явлением особо (1Кор. 15:7).[5]</w:t>
            </w:r>
          </w:p>
          <w:p>
            <w:pPr>
              <w:pStyle w:val="Normal"/>
              <w:ind w:firstLine="567"/>
              <w:jc w:val="both"/>
              <w:rPr>
                <w:rFonts w:ascii="Verdana" w:hAnsi="Verdana" w:cs="Verdana"/>
                <w:sz w:val="18"/>
                <w:szCs w:val="18"/>
              </w:rPr>
            </w:pPr>
            <w:r>
              <w:rPr>
                <w:rFonts w:cs="Verdana" w:ascii="Verdana" w:hAnsi="Verdana"/>
                <w:sz w:val="18"/>
                <w:szCs w:val="18"/>
              </w:rPr>
              <w:t>По вознесении Христовом он, как предназначенный к тому Самим Господом, был поставлен первым епископом иерусалимской церкви, и в качестве такового, а также, как пользовавшийся особенно высоким уважением и самих апостолов, председательствовал на первом Апостольском соборе в Иерусалиме (Деян. гл.15). Надо полагать, что вся его деятельность сосредотачивалась в Палестине, и он не ходил с проповедью по другим странам, подобно остальным апостолам. Жизнь свою окончил мученической смертью около 64 г., будучи сброшенным иудейскими начальниками с портика иерусалимского храма.</w:t>
            </w:r>
          </w:p>
          <w:p>
            <w:pPr>
              <w:pStyle w:val="Normal"/>
              <w:ind w:firstLine="567"/>
              <w:jc w:val="both"/>
              <w:rPr>
                <w:rFonts w:ascii="Verdana" w:hAnsi="Verdana" w:cs="Verdana"/>
                <w:sz w:val="18"/>
                <w:szCs w:val="18"/>
              </w:rPr>
            </w:pPr>
            <w:r>
              <w:rPr>
                <w:rFonts w:cs="Verdana" w:ascii="Verdana" w:hAnsi="Verdana"/>
                <w:sz w:val="18"/>
                <w:szCs w:val="18"/>
              </w:rPr>
              <w:t>Иудейский историк Иосиф Флавий, перечисляя причины падения Иерусалима, в результате войны с римлянами, говорит, что Господь наказал евреев, между прочим, за убиение Иакова праведного. Предание приписывает святому Иакову, брату Господню, составление древнего чина Божественной литургии, который до сих пор совершается в Иерусалиме в день его памяти 23 октября (5 ноября).</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Назначение послания, время и место написания его</w:t>
            </w:r>
          </w:p>
          <w:p>
            <w:pPr>
              <w:pStyle w:val="Normal"/>
              <w:ind w:firstLine="567"/>
              <w:jc w:val="both"/>
              <w:rPr>
                <w:rFonts w:ascii="Verdana" w:hAnsi="Verdana" w:cs="Verdana"/>
                <w:sz w:val="18"/>
                <w:szCs w:val="18"/>
              </w:rPr>
            </w:pPr>
            <w:r>
              <w:rPr>
                <w:rFonts w:cs="Verdana" w:ascii="Verdana" w:hAnsi="Verdana"/>
                <w:sz w:val="18"/>
                <w:szCs w:val="18"/>
              </w:rPr>
              <w:t>Как видно из слов первого стиха, послание святого Апостола Иакова было назначено и послано “двенадцати коленам, находящимся в рассеянии,” то есть евреям. По-видимому, речь автора обращена не только к евреям, принявшим христианство, но и к евреям еще неуверовавшим, тем более, что те и другие долгое время не очень отделялись друг от друга и, как видно из книги Деяний, имели даже общие собрания. Апостол Иаков пользовался величайшим авторитетом и среди неуверовавших во Христа евреев, а потому мог обращаться и к ним с властным словом поучения. Выражение “двенадцати коленам, находящимся в рассеянии” не исключает и евреев, живших в Палестине.</w:t>
            </w:r>
          </w:p>
          <w:p>
            <w:pPr>
              <w:pStyle w:val="Normal"/>
              <w:ind w:firstLine="567"/>
              <w:jc w:val="both"/>
              <w:rPr>
                <w:rFonts w:ascii="Verdana" w:hAnsi="Verdana" w:cs="Verdana"/>
                <w:sz w:val="18"/>
                <w:szCs w:val="18"/>
              </w:rPr>
            </w:pPr>
            <w:r>
              <w:rPr>
                <w:rFonts w:cs="Verdana" w:ascii="Verdana" w:hAnsi="Verdana"/>
                <w:caps/>
                <w:sz w:val="18"/>
                <w:szCs w:val="18"/>
                <w:u w:val="single"/>
              </w:rPr>
              <w:t>Время и место написания</w:t>
            </w:r>
            <w:r>
              <w:rPr>
                <w:rFonts w:cs="Verdana" w:ascii="Verdana" w:hAnsi="Verdana"/>
                <w:sz w:val="18"/>
                <w:szCs w:val="18"/>
              </w:rPr>
              <w:t xml:space="preserve"> послания не указаны. Святой Апостол Иаков скончался около 64 года по Рождестве Христовом. По-видимому послание написано им незадолго до кончины, ибо состояние сообщества христиан-евреев описывается в нем весьма сходно с изображением его в послании святого Апостола Павла к Евреям. Большинство толкователей склоняются к мысли, что оно написано в 55-60 годах.</w:t>
            </w:r>
          </w:p>
          <w:p>
            <w:pPr>
              <w:pStyle w:val="Normal"/>
              <w:ind w:firstLine="567"/>
              <w:jc w:val="both"/>
              <w:rPr>
                <w:rFonts w:ascii="Verdana" w:hAnsi="Verdana" w:cs="Verdana"/>
                <w:sz w:val="18"/>
                <w:szCs w:val="18"/>
              </w:rPr>
            </w:pPr>
            <w:r>
              <w:rPr>
                <w:rFonts w:cs="Verdana" w:ascii="Verdana" w:hAnsi="Verdana"/>
                <w:sz w:val="18"/>
                <w:szCs w:val="18"/>
              </w:rPr>
              <w:t>Местом написания был, вероятно, Иерусалим или вообще Палестина, так как нет никаких данных ο том, чтобы святой Иаков когда-либо оставлял Палестину.</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овод к написанию послания</w:t>
            </w:r>
          </w:p>
          <w:p>
            <w:pPr>
              <w:pStyle w:val="Normal"/>
              <w:ind w:firstLine="567"/>
              <w:jc w:val="both"/>
              <w:rPr>
                <w:rFonts w:ascii="Verdana" w:hAnsi="Verdana" w:cs="Verdana"/>
                <w:sz w:val="18"/>
                <w:szCs w:val="18"/>
              </w:rPr>
            </w:pPr>
            <w:r>
              <w:rPr>
                <w:rFonts w:cs="Verdana" w:ascii="Verdana" w:hAnsi="Verdana"/>
                <w:sz w:val="18"/>
                <w:szCs w:val="18"/>
              </w:rPr>
              <w:t>Поводом к написанию послания святого Иакова были, вероятно, те скорби, которые переносили христиане-евреи, жившие в рассеянии, как от своих неверующих в Христа собратьев, так, особенно, и от язычников. Испытания эти были столь велики, что многие, не находя в себе достаточно сил к их перенесению и не умея их соотнести с ожидавшимися от Мессии благами для еврейского народа, стали падать духом и колебаться в вере в Христа-Спасителя.</w:t>
            </w:r>
          </w:p>
          <w:p>
            <w:pPr>
              <w:pStyle w:val="Normal"/>
              <w:ind w:firstLine="567"/>
              <w:jc w:val="both"/>
              <w:rPr>
                <w:rFonts w:ascii="Verdana" w:hAnsi="Verdana" w:cs="Verdana"/>
                <w:sz w:val="18"/>
                <w:szCs w:val="18"/>
              </w:rPr>
            </w:pPr>
            <w:r>
              <w:rPr>
                <w:rFonts w:cs="Verdana" w:ascii="Verdana" w:hAnsi="Verdana"/>
                <w:sz w:val="18"/>
                <w:szCs w:val="18"/>
              </w:rPr>
              <w:t>Среди внешних бедствий некоторые неправильно смотрели на источник этих бедствий, позволяя себе ропот на Самого Бога. Но, вместе с тем думая по прежнему видеть свое спасение в происхождении от Авраама, они неправильно смотрели на молитву, недооценивали значение добрых дел, из самомнения охотно становились учителями других. При этом богатые христиане-евреи превозносились над бедными, вследствие чего велико было пристрастие к мирским благам, а братская любовь среди христиан охладевала.</w:t>
            </w:r>
          </w:p>
          <w:p>
            <w:pPr>
              <w:pStyle w:val="Normal"/>
              <w:ind w:firstLine="567"/>
              <w:jc w:val="both"/>
              <w:rPr>
                <w:rFonts w:ascii="Verdana" w:hAnsi="Verdana" w:cs="Verdana"/>
                <w:sz w:val="18"/>
                <w:szCs w:val="18"/>
              </w:rPr>
            </w:pPr>
            <w:r>
              <w:rPr>
                <w:rFonts w:cs="Verdana" w:ascii="Verdana" w:hAnsi="Verdana"/>
                <w:sz w:val="18"/>
                <w:szCs w:val="18"/>
              </w:rPr>
              <w:t>Все это и побудило святого Иакова дать им необходимое нравственное врачевание в виде послания.</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Филипийцам. Время и место написания Послания. Содержание и экзегетический разбор 3-4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8" w:name="__RefHeading___Toc134693176"/>
      <w:bookmarkEnd w:id="18"/>
      <w:r>
        <w:rPr>
          <w:rFonts w:cs="Verdana" w:ascii="Verdana" w:hAnsi="Verdana"/>
          <w:b/>
          <w:color w:val="FFFFFF"/>
          <w:sz w:val="18"/>
          <w:szCs w:val="18"/>
          <w:highlight w:val="black"/>
        </w:rPr>
        <w:t>БИЛЕТ 19</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Притча о десяти минах, о талантах (Лк. 19, Мф. 25)</w:t>
            </w:r>
          </w:p>
          <w:p>
            <w:pPr>
              <w:pStyle w:val="Normal"/>
              <w:spacing w:before="0" w:after="120"/>
              <w:ind w:firstLine="567"/>
              <w:jc w:val="both"/>
              <w:rPr>
                <w:rFonts w:ascii="Verdana" w:hAnsi="Verdana" w:cs="Verdana"/>
                <w:sz w:val="18"/>
                <w:szCs w:val="18"/>
              </w:rPr>
            </w:pPr>
            <w:r>
              <w:rPr>
                <w:rFonts w:cs="Verdana" w:ascii="Verdana" w:hAnsi="Verdana"/>
                <w:sz w:val="18"/>
                <w:szCs w:val="18"/>
              </w:rPr>
              <w:t>Находясь еще в доме Закхея, Господь тут же рассказал притчу о десяти минах, которая имеет много сходства с изложенной у Евангелиста Матфея притчей о талантах. При всем их большом сходстве, есть между этими притчами и существенные различия; притом, как видно из Евангелия от Матфея, притча о талантах была рассказана Господом значительно позже, в связи с его беседами о 2-м Его пришествии, кончине мира и Страшном Суде. Тем не менее, основная идея обеих притчей одна и та же, а потому можно их рассматривать параллельно. В притче о минах речь идет о человеке высокого рода, который отправлялся в дальнюю страну для того, чтобы получить себе царство и снова возвратиться. Образ взят, видимо, от положения в то время царской власти в Иудее. Иудейские цари должны были отправляться для утверждения в своем царском достоинстве в Рим. Так делал Архелай, сын Ирода Великого, так же поступил и Ирод Антипа, тетрарх Галилеи. В притче о талантах речь идет просто о человеке, отправлявшемся в чужую страну. В обеих притчах под этим лицом подразумевается Христос, от Которого многие евреи ждали в то время открытия на земле славного царства Мессии. В притче о минах господин дает десяти рабам Десять мин - каждому по мине, дав им приказ, чтобы серебро было пущено в оборот. Мина - 100 драхм, около 25 рублей. В притче о талантах господин, уходя, передал рабам все свое имение, вручая каждому такую часть, с которой он был бы в силах управиться. Один талант это около 60-ти мин. Конечно, в обеих притчах под рабами подразумеваются ученики и последователи Христовы, которые получают от Господа, как разнообразные дарования, так и разные внешние блага, которые они должны использовать и умножать во славу Божию, на пользу ближним и во спасение своей души. Далее в притче о минах мы находим обстоятельство, подобного которому нет в притче о талантах. Граждане возненавидели этого высокорожденного человека и послали вслед за ним посольство, сказав: "не хощем сему, да царствует над нами". Здесь черта, напоминающая недавний случай с Архелаем, ездившим в Рим. Иудеи, не любившие его, отправили в Рим посольство из 50 человек, просить, чтобы он не был утвержден царем, хотя и напрасно. В отношении к Господу Иисусу Христу здесь имеется в виду отвержение Его еврейским народом, как своего Мессии, но напрасно, ибо Он остался, как их, так и всего мира Царем и Судией, Который потребует отчета от рабов Своих и накажет не хотевших признавать Его власти. Под возвращением господина в обеих притчах разумеется 2-е Пришествие Христово, когда каждый должен будет дать отчет на Страшном Суде, как он использовал данные ему Богом дарования и внешние блага. Умножавшие свои мины и таланты удостоятся похвалы и получат каждый соответствующую своему усердию награду. Скрывший свою мину или талант будет наказан, как "раб лукавый и ленивый", не пожелавший трудиться над данными ему дарами благости Божией, в котором благодать Божия остается бесплодной. Обвинения ленивым рабом своего господина в жестокости это - обычное самооправдание грешника, по греховности своей потерявшего чувство сыновства к Богу и представляющего Бога поэтому жестоким и несправедливым. Кто делает доброе употребление из своих благ, тот приумножает их; нерадивый же и беспечный лишается и того, что имеет. Поэтому: "всякому имеющему дастся, а у неимеющаго отнимется и то, что имеет". Притча о минах оканчивается угрозой сурового наказания еврейскому народу за непризнание Господа Иисуса Христа Мессией. Закончив притчу, Господь пошел далее по направлению к Иерусалиму</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Господь Иисус Христос на празднике обновления в Иерусалиме (Ин. 19)</w:t>
            </w:r>
          </w:p>
          <w:p>
            <w:pPr>
              <w:pStyle w:val="Normal"/>
              <w:ind w:firstLine="567"/>
              <w:jc w:val="both"/>
              <w:rPr>
                <w:rFonts w:ascii="Verdana" w:hAnsi="Verdana" w:cs="Verdana"/>
                <w:sz w:val="18"/>
                <w:szCs w:val="18"/>
              </w:rPr>
            </w:pPr>
            <w:r>
              <w:rPr>
                <w:rFonts w:cs="Verdana" w:ascii="Verdana" w:hAnsi="Verdana"/>
                <w:sz w:val="18"/>
                <w:szCs w:val="18"/>
              </w:rPr>
              <w:t>Праздник этот установлен Иудой Маккавеем за 160 л. до Р.Хр., в память возобновления, очищения и освящения иерусалимского храма, оскверненного Антиохом Епифаном. Праздник этот совершался ежегодно в продолжение восьми дней от 25 числа месяца Кислева (около половины декабря). Было холодно, а потому Господь ходил в притворе Соломоновом, представлявшем собою крытую галерею. Тут его обступили иудеи и говорили Ему: "Долго ли Тебе держать нас в недоумении? Если Ты Христос, скажи нам прямо". Сказать им это "прямо" Господь не мог потому, что они со словом "Мессия" соединяли ложное представление о земном народном вожде, который должен освободить их страну от римского владычества. Господь мудро отвечает на этот вопрос: Он указывает на Свои прежние свидетельства о Себе, на дела Свои и на Свои отношения к Отцу Своему Небесному. Из всего этого они сами должны были бы давно понять, что Он Мессия, хотя и не в том смысле, как они себе это неправильно представляют.</w:t>
            </w:r>
          </w:p>
          <w:p>
            <w:pPr>
              <w:pStyle w:val="Normal"/>
              <w:ind w:firstLine="567"/>
              <w:jc w:val="both"/>
              <w:rPr>
                <w:rFonts w:ascii="Verdana" w:hAnsi="Verdana" w:cs="Verdana"/>
                <w:sz w:val="18"/>
                <w:szCs w:val="18"/>
              </w:rPr>
            </w:pPr>
            <w:r>
              <w:rPr>
                <w:rFonts w:cs="Verdana" w:ascii="Verdana" w:hAnsi="Verdana"/>
                <w:sz w:val="18"/>
                <w:szCs w:val="18"/>
              </w:rPr>
              <w:t>Причина, почему они этого не понимают, та, что они "не от овец Его" и "не слушают голоса Его". Вспомнив об овцах Своих, Господь изрекает им обетования о даровании жизни вечной: никто не сможет похитить их из руки Его, потому что "Аз и Отец едино есма". Более ясного свидетельства о Божественном достоинстве Христовом, чем эти слова, не могло бы и быть. Иудеи поняли их правильно, и схватили камни, чтобы побить Господа, как богохульника, но Господь обезоружил их кротким вопросом: "Много добрых дел показал Я вам от Отца Моего: за которое из них хотите побить Меня камнями?" Неожиданность вопроса смутила иудеев и против их воли показал, что они признают про себя величие чудес Господа, почему они опустили камни и стали оправдываться, что хотят побить Его не за добрые дела, а за "богохульство". В ответ Господь делает ссылку на 81 псалом, где люди, призванные творить суд и защищать слабых от посягательств сильных, названы "богами", конечно, не в собственном смысле. Приводя выдержку из этого псалма, Господь как бы так говорит иудеям: "вы не можете обвинять псалмопевца в богохульстве; поэтому, если он назвал богами достойных носителей Божественной власти, то как же вы можете обвинять в богохульстве Меня, назвавшего Себя Сыном Божиим и творящего дела, какие может творить только один Бог?" "Вы могли бы не верить Мне", продолжает дальше Господь, "если бы Я не творил дел, свойственных одному Богу, но раз Я творю такие дела, вы должны понять, что Я и Отец - одно, "что Отец во Мне и Я в Нем". Иудеи снова хотели схватить Господа, но Он "уклонился от рук их", ушел так, что никто не осмелился дотронуться до Него</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Соборное послание святого апостола Иакова. Общий характер послания и его содержание, экзегетический разбор</w:t>
            </w:r>
          </w:p>
          <w:p>
            <w:pPr>
              <w:pStyle w:val="Normal"/>
              <w:ind w:firstLine="567"/>
              <w:jc w:val="both"/>
              <w:rPr>
                <w:rFonts w:ascii="Verdana" w:hAnsi="Verdana" w:cs="Verdana"/>
                <w:sz w:val="18"/>
                <w:szCs w:val="18"/>
              </w:rPr>
            </w:pPr>
            <w:r>
              <w:rPr>
                <w:rFonts w:cs="Verdana" w:ascii="Verdana" w:hAnsi="Verdana"/>
                <w:caps/>
                <w:sz w:val="18"/>
                <w:szCs w:val="18"/>
                <w:u w:val="single"/>
              </w:rPr>
              <w:t>Общий характер послания</w:t>
            </w:r>
            <w:r>
              <w:rPr>
                <w:rFonts w:cs="Verdana" w:ascii="Verdana" w:hAnsi="Verdana"/>
                <w:sz w:val="18"/>
                <w:szCs w:val="18"/>
              </w:rPr>
              <w:t xml:space="preserve"> чисто-нравоучительный, причем нравственные увещания Апостола отличаются особой силой, возвышенностью и аскетической строгостью. Изложение отрывочно, носит тон особенной важности и вместе с тем любвеобильности.</w:t>
            </w:r>
          </w:p>
          <w:p>
            <w:pPr>
              <w:pStyle w:val="Normal"/>
              <w:ind w:firstLine="567"/>
              <w:jc w:val="both"/>
              <w:rPr>
                <w:rFonts w:ascii="Verdana" w:hAnsi="Verdana" w:cs="Verdana"/>
                <w:sz w:val="18"/>
                <w:szCs w:val="18"/>
              </w:rPr>
            </w:pPr>
            <w:r>
              <w:rPr>
                <w:rFonts w:cs="Verdana" w:ascii="Verdana" w:hAnsi="Verdana"/>
                <w:caps/>
                <w:sz w:val="18"/>
                <w:szCs w:val="18"/>
                <w:u w:val="single"/>
              </w:rPr>
              <w:t>Содержит</w:t>
            </w:r>
            <w:r>
              <w:rPr>
                <w:rFonts w:cs="Verdana" w:ascii="Verdana" w:hAnsi="Verdana"/>
                <w:sz w:val="18"/>
                <w:szCs w:val="18"/>
              </w:rPr>
              <w:t xml:space="preserve"> послание всего пять глав. Материал по главам расположен таким образом:</w:t>
            </w:r>
          </w:p>
          <w:p>
            <w:pPr>
              <w:pStyle w:val="Normal"/>
              <w:ind w:firstLine="567"/>
              <w:jc w:val="both"/>
              <w:rPr>
                <w:rFonts w:ascii="Verdana" w:hAnsi="Verdana" w:cs="Verdana"/>
                <w:sz w:val="18"/>
                <w:szCs w:val="18"/>
              </w:rPr>
            </w:pPr>
            <w:r>
              <w:rPr>
                <w:rFonts w:cs="Verdana" w:ascii="Verdana" w:hAnsi="Verdana"/>
                <w:sz w:val="18"/>
                <w:szCs w:val="18"/>
              </w:rPr>
              <w:t>Глава первая. Надписание и приветствие (ст. 1). Учение об искушениях (2-4), ο мудрости и молитве (5-8), ο ничтожности богатства (9-11). Источник искушений — не Бог (12-18). Об обуздании гнева и языка и исполнении закона (19-26). Сущность подлинного благочестия (27).</w:t>
            </w:r>
          </w:p>
          <w:p>
            <w:pPr>
              <w:pStyle w:val="Normal"/>
              <w:ind w:firstLine="567"/>
              <w:jc w:val="both"/>
              <w:rPr>
                <w:rFonts w:ascii="Verdana" w:hAnsi="Verdana" w:cs="Verdana"/>
                <w:sz w:val="18"/>
                <w:szCs w:val="18"/>
              </w:rPr>
            </w:pPr>
            <w:r>
              <w:rPr>
                <w:rFonts w:cs="Verdana" w:ascii="Verdana" w:hAnsi="Verdana"/>
                <w:sz w:val="18"/>
                <w:szCs w:val="18"/>
              </w:rPr>
              <w:t>Глава вторая. Увещание к нелицеприятному отношению к ближним (1-13). Учение ο взаимоотношении между верой и добрыми делами (14-26).</w:t>
            </w:r>
          </w:p>
          <w:p>
            <w:pPr>
              <w:pStyle w:val="Normal"/>
              <w:ind w:firstLine="567"/>
              <w:jc w:val="both"/>
              <w:rPr>
                <w:rFonts w:ascii="Verdana" w:hAnsi="Verdana" w:cs="Verdana"/>
                <w:sz w:val="18"/>
                <w:szCs w:val="18"/>
              </w:rPr>
            </w:pPr>
            <w:r>
              <w:rPr>
                <w:rFonts w:cs="Verdana" w:ascii="Verdana" w:hAnsi="Verdana"/>
                <w:sz w:val="18"/>
                <w:szCs w:val="18"/>
              </w:rPr>
              <w:t>Глава третья. Предостережение от самозваного учительства и от необузданности языка (1-14). Истинная и ложная мудрость (15-18).</w:t>
            </w:r>
          </w:p>
          <w:p>
            <w:pPr>
              <w:pStyle w:val="Normal"/>
              <w:ind w:firstLine="567"/>
              <w:jc w:val="both"/>
              <w:rPr>
                <w:rFonts w:ascii="Verdana" w:hAnsi="Verdana" w:cs="Verdana"/>
                <w:sz w:val="18"/>
                <w:szCs w:val="18"/>
              </w:rPr>
            </w:pPr>
            <w:r>
              <w:rPr>
                <w:rFonts w:cs="Verdana" w:ascii="Verdana" w:hAnsi="Verdana"/>
                <w:sz w:val="18"/>
                <w:szCs w:val="18"/>
              </w:rPr>
              <w:t>Глава четвертая. Обличительная речь против вожделений (1-3), против дружбы с миром (4-10), против злословия (11-12) и самонадеянности (12-17).</w:t>
            </w:r>
          </w:p>
          <w:p>
            <w:pPr>
              <w:pStyle w:val="Normal"/>
              <w:ind w:firstLine="567"/>
              <w:jc w:val="both"/>
              <w:rPr>
                <w:rFonts w:ascii="Verdana" w:hAnsi="Verdana" w:cs="Verdana"/>
                <w:sz w:val="18"/>
                <w:szCs w:val="18"/>
              </w:rPr>
            </w:pPr>
            <w:r>
              <w:rPr>
                <w:rFonts w:cs="Verdana" w:ascii="Verdana" w:hAnsi="Verdana"/>
                <w:sz w:val="18"/>
                <w:szCs w:val="18"/>
              </w:rPr>
              <w:t>Глава пятая. Обличение жестокосердных богачей (1-6). Наставление ο долготерпении и злостраданиях (7-13), ο таинстве елеосвящения (14-15), об исповедании грехов (16-18), об обращении заблуждающихся (19-20).</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Экзегетический разбор послания святого Αпостола Иакова.</w:t>
            </w:r>
          </w:p>
          <w:p>
            <w:pPr>
              <w:pStyle w:val="Normal"/>
              <w:ind w:firstLine="567"/>
              <w:jc w:val="both"/>
              <w:rPr>
                <w:rFonts w:ascii="Verdana" w:hAnsi="Verdana" w:cs="Verdana"/>
                <w:sz w:val="18"/>
                <w:szCs w:val="18"/>
              </w:rPr>
            </w:pPr>
            <w:r>
              <w:rPr>
                <w:rFonts w:cs="Verdana" w:ascii="Verdana" w:hAnsi="Verdana"/>
                <w:sz w:val="18"/>
                <w:szCs w:val="18"/>
              </w:rPr>
              <w:t>Глава первая. Учение об искушениях 1:2-4.</w:t>
            </w:r>
          </w:p>
          <w:p>
            <w:pPr>
              <w:pStyle w:val="Normal"/>
              <w:ind w:firstLine="567"/>
              <w:jc w:val="both"/>
              <w:rPr>
                <w:rFonts w:ascii="Verdana" w:hAnsi="Verdana" w:cs="Verdana"/>
                <w:sz w:val="18"/>
                <w:szCs w:val="18"/>
              </w:rPr>
            </w:pPr>
            <w:r>
              <w:rPr>
                <w:rFonts w:cs="Verdana" w:ascii="Verdana" w:hAnsi="Verdana"/>
                <w:sz w:val="18"/>
                <w:szCs w:val="18"/>
              </w:rPr>
              <w:t>В начале послания святой Иаков, умалчивая ο своем апостольском достоинстве, называет себя “рабом Бога и Господа Иисуса Христа.” Обычное у древних приветствие “радоваться” в устах Апостола, конечно, имеет особенное высшее значение радости ο Господе Иисусе, как Искупителе.</w:t>
            </w:r>
          </w:p>
          <w:p>
            <w:pPr>
              <w:pStyle w:val="Normal"/>
              <w:ind w:firstLine="567"/>
              <w:jc w:val="both"/>
              <w:rPr>
                <w:rFonts w:ascii="Verdana" w:hAnsi="Verdana" w:cs="Verdana"/>
                <w:sz w:val="18"/>
                <w:szCs w:val="18"/>
              </w:rPr>
            </w:pPr>
            <w:r>
              <w:rPr>
                <w:rFonts w:cs="Verdana" w:ascii="Verdana" w:hAnsi="Verdana"/>
                <w:sz w:val="18"/>
                <w:szCs w:val="18"/>
              </w:rPr>
              <w:t>После приветствия святой Апостол сразу же начинает речь об искушениях, под которыми подразумевается несомненно испытание нашей веры в виде разного рода бедствий, постигающих христианина в земной жизни. Эти испытания закаляют нашу веру и возводят нас все выше и выше к нравственному совершенству через подвиг терпения.</w:t>
            </w:r>
          </w:p>
          <w:p>
            <w:pPr>
              <w:pStyle w:val="Normal"/>
              <w:ind w:firstLine="567"/>
              <w:jc w:val="both"/>
              <w:rPr>
                <w:rFonts w:ascii="Verdana" w:hAnsi="Verdana" w:cs="Verdana"/>
                <w:sz w:val="18"/>
                <w:szCs w:val="18"/>
              </w:rPr>
            </w:pPr>
            <w:r>
              <w:rPr>
                <w:rFonts w:cs="Verdana" w:ascii="Verdana" w:hAnsi="Verdana"/>
                <w:sz w:val="18"/>
                <w:szCs w:val="18"/>
              </w:rPr>
              <w:t>О мудрости и молитве 1:5-8.</w:t>
            </w:r>
          </w:p>
          <w:p>
            <w:pPr>
              <w:pStyle w:val="Normal"/>
              <w:ind w:firstLine="567"/>
              <w:jc w:val="both"/>
              <w:rPr>
                <w:rFonts w:ascii="Verdana" w:hAnsi="Verdana" w:cs="Verdana"/>
                <w:sz w:val="18"/>
                <w:szCs w:val="18"/>
              </w:rPr>
            </w:pPr>
            <w:r>
              <w:rPr>
                <w:rFonts w:cs="Verdana" w:ascii="Verdana" w:hAnsi="Verdana"/>
                <w:sz w:val="18"/>
                <w:szCs w:val="18"/>
              </w:rPr>
              <w:t>Если в борьбе с искушениями человек чувствует свою слабость, он не должен унывать и малодушествовать. Он должен просить у Бога мудрости преодолеть искушения “и дастся ему.” Добродетель совершенного христианского терпения так высока, что без особой мудрости духовной, подаваемой от Господа Бога, она для слабых человеческих сил недостижима.</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Но да просит с верою, нимало не сомневаясь, потому что сомневающийся подобен морской волне, ветром поднимаемой и развеваемой” (6) — “да не думает такой человек получить что-нибудь от Господа. Человек с двоящимися мыслями не тверд во всех путях своих” (7-8) — главное условие для получения просимого в молитве — твердая, несомневающаяся вера. Это потому, что только посредством такой веры человек вступает в то нравственное единение с Богом, благодаря которому Божественная благодать может сообщиться душе человека.</w:t>
            </w:r>
          </w:p>
          <w:p>
            <w:pPr>
              <w:pStyle w:val="Normal"/>
              <w:ind w:firstLine="567"/>
              <w:jc w:val="both"/>
              <w:rPr>
                <w:rFonts w:ascii="Verdana" w:hAnsi="Verdana" w:cs="Verdana"/>
                <w:sz w:val="18"/>
                <w:szCs w:val="18"/>
              </w:rPr>
            </w:pPr>
            <w:r>
              <w:rPr>
                <w:rFonts w:cs="Verdana" w:ascii="Verdana" w:hAnsi="Verdana"/>
                <w:sz w:val="18"/>
                <w:szCs w:val="18"/>
              </w:rPr>
              <w:t>Исполненный истинной христианской мудрости радостно переносит все испытания и превратности судьбы, богат ли он или беден.</w:t>
            </w:r>
          </w:p>
          <w:p>
            <w:pPr>
              <w:pStyle w:val="Normal"/>
              <w:ind w:firstLine="567"/>
              <w:jc w:val="both"/>
              <w:rPr>
                <w:rFonts w:ascii="Verdana" w:hAnsi="Verdana" w:cs="Verdana"/>
                <w:sz w:val="18"/>
                <w:szCs w:val="18"/>
              </w:rPr>
            </w:pPr>
            <w:r>
              <w:rPr>
                <w:rFonts w:cs="Verdana" w:ascii="Verdana" w:hAnsi="Verdana"/>
                <w:sz w:val="18"/>
                <w:szCs w:val="18"/>
              </w:rPr>
              <w:t>О ничтожности богатства 1:9-11.</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Да хвалится брат униженный высотою своею” (9) — “хвалится” сказано здесь в смысле: “да утешает себя” сознанием чести и милости, предоставляемой ему Богом в перенесении различных скорбей. Все праведники страдали и за это удостаивались великой награды на Небе. Не будь скорбей, не получили бы и венцов.</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Богатый — (да “хвалится”) унижением своим, потому что он прейдет, как цвет на траве” (10-11) — богатый может “хвалиться”, или утешать себя, лишь сознанием ничтожности, тленности своего богатства.</w:t>
            </w:r>
          </w:p>
          <w:p>
            <w:pPr>
              <w:pStyle w:val="Normal"/>
              <w:ind w:firstLine="567"/>
              <w:jc w:val="both"/>
              <w:rPr>
                <w:rFonts w:ascii="Verdana" w:hAnsi="Verdana" w:cs="Verdana"/>
                <w:sz w:val="18"/>
                <w:szCs w:val="18"/>
              </w:rPr>
            </w:pPr>
            <w:r>
              <w:rPr>
                <w:rFonts w:cs="Verdana" w:ascii="Verdana" w:hAnsi="Verdana"/>
                <w:sz w:val="18"/>
                <w:szCs w:val="18"/>
              </w:rPr>
              <w:t>Источники искушений — наша греховность 1:12-18.</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Блажен человек, который переносит искушение” (12), потому что надлежащим образом переносимое искушение способствует духовному совершенствованию человека и дает ему “венец жизни.” Господь посылает людям испытания не для вовлечения их во грех, а для укрепления их сил противостоять греху. И если человек падает в борьбе с искушением, то вина в этом самого человека, потому что “каждый искушается, увлекаясь и обольщаясь собственною похотью” (14). Α Господь всегда лишь содействует добру и нравственному совершенствованию человека: “всякое даяние доброе и всякий дар совершенный нисходит свыше, от Отца светов, у Которого нет изменения и ни тени перемены” (17).</w:t>
            </w:r>
          </w:p>
          <w:p>
            <w:pPr>
              <w:pStyle w:val="Normal"/>
              <w:ind w:firstLine="567"/>
              <w:jc w:val="both"/>
              <w:rPr>
                <w:rFonts w:ascii="Verdana" w:hAnsi="Verdana" w:cs="Verdana"/>
                <w:sz w:val="18"/>
                <w:szCs w:val="18"/>
              </w:rPr>
            </w:pPr>
            <w:r>
              <w:rPr>
                <w:rFonts w:cs="Verdana" w:ascii="Verdana" w:hAnsi="Verdana"/>
                <w:sz w:val="18"/>
                <w:szCs w:val="18"/>
              </w:rPr>
              <w:t>Обуздание гнева и языка 1:19-26.</w:t>
            </w:r>
          </w:p>
          <w:p>
            <w:pPr>
              <w:pStyle w:val="Normal"/>
              <w:ind w:firstLine="567"/>
              <w:jc w:val="both"/>
              <w:rPr>
                <w:rFonts w:ascii="Verdana" w:hAnsi="Verdana" w:cs="Verdana"/>
                <w:sz w:val="18"/>
                <w:szCs w:val="18"/>
              </w:rPr>
            </w:pPr>
            <w:r>
              <w:rPr>
                <w:rFonts w:cs="Verdana" w:ascii="Verdana" w:hAnsi="Verdana"/>
                <w:sz w:val="18"/>
                <w:szCs w:val="18"/>
              </w:rPr>
              <w:t>Далее святой Апостол говорит об отношении христианина к слову истины (18-27). Поскольку мы все духовно рождены от Бога словом истины, надлежит нам всемерно заботиться ο своем нравственном развитии, а для этого прежде всего быть “скорыми на слышание этого слова” и медленными на свои собственные слова, медленными на гнев, даже ради защиты истины, ибо “гнев человека не творит правды Божией” (20).</w:t>
            </w:r>
          </w:p>
          <w:p>
            <w:pPr>
              <w:pStyle w:val="Normal"/>
              <w:ind w:firstLine="567"/>
              <w:jc w:val="both"/>
              <w:rPr>
                <w:rFonts w:ascii="Verdana" w:hAnsi="Verdana" w:cs="Verdana"/>
                <w:sz w:val="18"/>
                <w:szCs w:val="18"/>
              </w:rPr>
            </w:pPr>
            <w:r>
              <w:rPr>
                <w:rFonts w:cs="Verdana" w:ascii="Verdana" w:hAnsi="Verdana"/>
                <w:sz w:val="18"/>
                <w:szCs w:val="18"/>
              </w:rPr>
              <w:t>Сущность подлинного благочестия 1:27.</w:t>
            </w:r>
          </w:p>
          <w:p>
            <w:pPr>
              <w:pStyle w:val="Normal"/>
              <w:ind w:firstLine="567"/>
              <w:jc w:val="both"/>
              <w:rPr>
                <w:rFonts w:ascii="Verdana" w:hAnsi="Verdana" w:cs="Verdana"/>
                <w:sz w:val="18"/>
                <w:szCs w:val="18"/>
              </w:rPr>
            </w:pPr>
            <w:r>
              <w:rPr>
                <w:rFonts w:cs="Verdana" w:ascii="Verdana" w:hAnsi="Verdana"/>
                <w:sz w:val="18"/>
                <w:szCs w:val="18"/>
              </w:rPr>
              <w:t>Но нужно быть и исполнителями слова, а не только слушателями, чтобы не походить на человека, который рассеянно смотрит на себя в зеркало и не замечает, как он выглядит, как бы себя не видит. Только деятельное проведение в жизнь всех требований нравственного Закона Божьего делает человека истинно благочестивым: иначе, у него “пустое благочестие” (22-27).</w:t>
            </w:r>
          </w:p>
          <w:p>
            <w:pPr>
              <w:pStyle w:val="Normal"/>
              <w:ind w:firstLine="567"/>
              <w:jc w:val="both"/>
              <w:rPr>
                <w:rFonts w:ascii="Verdana" w:hAnsi="Verdana" w:cs="Verdana"/>
                <w:sz w:val="18"/>
                <w:szCs w:val="18"/>
              </w:rPr>
            </w:pPr>
            <w:r>
              <w:rPr>
                <w:rFonts w:cs="Verdana" w:ascii="Verdana" w:hAnsi="Verdana"/>
                <w:sz w:val="18"/>
                <w:szCs w:val="18"/>
              </w:rPr>
              <w:t>Глава вторая. Увещание к нелицеприятному отношению к ближним 2:1-13.</w:t>
            </w:r>
          </w:p>
          <w:p>
            <w:pPr>
              <w:pStyle w:val="Normal"/>
              <w:ind w:firstLine="567"/>
              <w:jc w:val="both"/>
              <w:rPr>
                <w:rFonts w:ascii="Verdana" w:hAnsi="Verdana" w:cs="Verdana"/>
                <w:sz w:val="18"/>
                <w:szCs w:val="18"/>
              </w:rPr>
            </w:pPr>
            <w:r>
              <w:rPr>
                <w:rFonts w:cs="Verdana" w:ascii="Verdana" w:hAnsi="Verdana"/>
                <w:sz w:val="18"/>
                <w:szCs w:val="18"/>
              </w:rPr>
              <w:t>Апостол обличает лицеприятие в отношении к ближним, которое является обычным спутником “пустого благочестия” и доказывает, что одна рассудочная вера, без согласования с ней всей жизни человека, не имеет значения перед Богом. Подобно тому, как одни слова участия не согревают и не насыщают нагих и голодных братий наших, “так и вера, если не имеет дел, мертва сама по себе” (ст.17).</w:t>
            </w:r>
          </w:p>
          <w:p>
            <w:pPr>
              <w:pStyle w:val="Normal"/>
              <w:ind w:firstLine="567"/>
              <w:jc w:val="both"/>
              <w:rPr>
                <w:rFonts w:ascii="Verdana" w:hAnsi="Verdana" w:cs="Verdana"/>
                <w:sz w:val="18"/>
                <w:szCs w:val="18"/>
              </w:rPr>
            </w:pPr>
            <w:r>
              <w:rPr>
                <w:rFonts w:cs="Verdana" w:ascii="Verdana" w:hAnsi="Verdana"/>
                <w:sz w:val="18"/>
                <w:szCs w:val="18"/>
              </w:rPr>
              <w:t>Взаимоотношение между верой и добрыми делами 2:14-26.</w:t>
            </w:r>
          </w:p>
          <w:p>
            <w:pPr>
              <w:pStyle w:val="Normal"/>
              <w:ind w:firstLine="567"/>
              <w:jc w:val="both"/>
              <w:rPr>
                <w:rFonts w:ascii="Verdana" w:hAnsi="Verdana" w:cs="Verdana"/>
                <w:sz w:val="18"/>
                <w:szCs w:val="18"/>
              </w:rPr>
            </w:pPr>
            <w:r>
              <w:rPr>
                <w:rFonts w:cs="Verdana" w:ascii="Verdana" w:hAnsi="Verdana"/>
                <w:sz w:val="18"/>
                <w:szCs w:val="18"/>
              </w:rPr>
              <w:t>Смысл слов Апостола Иакова тот, что истинная спасающая вера неразрывна связана с добродетельным образом жизни: вера первенствует и предшествует, как причина, а дела последуют, как ее следствие. Таким образом, ни вера, ни дела, в отдельности друг от друга, не спасают человека, ибо друг без друга они неполноценны: это две нераздельные, хотя и различные стороны одного и того же предмета: живого и всецелого устремления к Богу.</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Кто соблюдает весь закон и согрешит в одном чем-нибудь, тот становится виновным во всем” (10). Почему так? — Потому что весь закон со всеми своими многочисленными и многообразными частными заповедями есть выражение одной воли Οднοгο Законодателя Бога, и нарушение одной заповеди есть таким образом неповиновение Его всесвятой воле и, следовательно, преступление против закона вообще. Ведь так же и в обычной жизни. Допустим человек, никого не убил, но однажды украл что-то. За это нарушение закона он судится, как вор, хотя во всем остальном он был примерным гражданином.</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Милость превозносится над судом” (13) — суд по правде Божьей грозит осуждением всякому грешнику, а грешны перед правдой Божьей все — не только неверующие, но и мы, верующие христиане.</w:t>
            </w:r>
          </w:p>
          <w:p>
            <w:pPr>
              <w:pStyle w:val="Normal"/>
              <w:ind w:firstLine="567"/>
              <w:jc w:val="both"/>
              <w:rPr>
                <w:rFonts w:ascii="Verdana" w:hAnsi="Verdana" w:cs="Verdana"/>
                <w:sz w:val="18"/>
                <w:szCs w:val="18"/>
              </w:rPr>
            </w:pPr>
            <w:r>
              <w:rPr>
                <w:rFonts w:cs="Verdana" w:ascii="Verdana" w:hAnsi="Verdana"/>
                <w:sz w:val="18"/>
                <w:szCs w:val="18"/>
              </w:rPr>
              <w:t>Святой Иаков указывает дальше, что и ветхозаветные праведники, как Авраам, возложивший своего сына на жертвенник (Быт. 22:9) и блудница Раав, содействовавшая евреям при взятии Иерихона (Иисус Нав. 2 гл.), спаслись не верой только, но и делами, которыми они проявили свою веру. “Ибо, как тело без духа мертво, так и вера без дел мертва” (2:26).</w:t>
            </w:r>
          </w:p>
          <w:p>
            <w:pPr>
              <w:pStyle w:val="Normal"/>
              <w:ind w:firstLine="567"/>
              <w:jc w:val="both"/>
              <w:rPr>
                <w:rFonts w:ascii="Verdana" w:hAnsi="Verdana" w:cs="Verdana"/>
                <w:sz w:val="18"/>
                <w:szCs w:val="18"/>
              </w:rPr>
            </w:pPr>
            <w:r>
              <w:rPr>
                <w:rFonts w:cs="Verdana" w:ascii="Verdana" w:hAnsi="Verdana"/>
                <w:sz w:val="18"/>
                <w:szCs w:val="18"/>
              </w:rPr>
              <w:t>Глава третья. Против самозваного учительства и от необузданности языка 3:1-14.</w:t>
            </w:r>
          </w:p>
          <w:p>
            <w:pPr>
              <w:pStyle w:val="Normal"/>
              <w:ind w:firstLine="567"/>
              <w:jc w:val="both"/>
              <w:rPr>
                <w:rFonts w:ascii="Verdana" w:hAnsi="Verdana" w:cs="Verdana"/>
                <w:sz w:val="18"/>
                <w:szCs w:val="18"/>
              </w:rPr>
            </w:pPr>
            <w:r>
              <w:rPr>
                <w:rFonts w:cs="Verdana" w:ascii="Verdana" w:hAnsi="Verdana"/>
                <w:sz w:val="18"/>
                <w:szCs w:val="18"/>
              </w:rPr>
              <w:t>Пустое благочестие, не идущее дальше слов, часто проявляется в стремлении поучать других. Апостол Иаков и обличает эту страсть к учительству. Он показывает тут, какое громадное значение в жизни имеет слово человека и какая великая нравственная ответственность лежит на учителе. Вот почему надо с большой осторожностью и с недоверием к себе браться за служение учителя веры.</w:t>
            </w:r>
          </w:p>
          <w:p>
            <w:pPr>
              <w:pStyle w:val="Normal"/>
              <w:ind w:firstLine="567"/>
              <w:jc w:val="both"/>
              <w:rPr>
                <w:rFonts w:ascii="Verdana" w:hAnsi="Verdana" w:cs="Verdana"/>
                <w:sz w:val="18"/>
                <w:szCs w:val="18"/>
              </w:rPr>
            </w:pPr>
            <w:r>
              <w:rPr>
                <w:rFonts w:cs="Verdana" w:ascii="Verdana" w:hAnsi="Verdana"/>
                <w:sz w:val="18"/>
                <w:szCs w:val="18"/>
              </w:rPr>
              <w:t>Истинная и ложная мудрость 3:15-18.</w:t>
            </w:r>
          </w:p>
          <w:p>
            <w:pPr>
              <w:pStyle w:val="Normal"/>
              <w:ind w:firstLine="567"/>
              <w:jc w:val="both"/>
              <w:rPr>
                <w:rFonts w:ascii="Verdana" w:hAnsi="Verdana" w:cs="Verdana"/>
                <w:sz w:val="18"/>
                <w:szCs w:val="18"/>
              </w:rPr>
            </w:pPr>
            <w:r>
              <w:rPr>
                <w:rFonts w:cs="Verdana" w:ascii="Verdana" w:hAnsi="Verdana"/>
                <w:sz w:val="18"/>
                <w:szCs w:val="18"/>
              </w:rPr>
              <w:t>Сущность христианской мудрости в том и заключается, что она есть не только голое знание, но и сама жизнь. Кто обладает подлинной христианской мудростью, тот чист в своих побуждениях и намерениях, кроток, скромен в желаниях, послушен старшим, то есть подчиняется авторитету, полон милосердия и добрых дел. В противоположность этой небесной мудрости есть мудрость “земная, душевная, бесовская,” источник которой отец лжи — диавол. Характерные проявления этой мудрости — зависть и сварливость, в результате чего возникают ссоры и все худое.</w:t>
            </w:r>
          </w:p>
          <w:p>
            <w:pPr>
              <w:pStyle w:val="Normal"/>
              <w:ind w:firstLine="567"/>
              <w:jc w:val="both"/>
              <w:rPr>
                <w:rFonts w:ascii="Verdana" w:hAnsi="Verdana" w:cs="Verdana"/>
                <w:sz w:val="18"/>
                <w:szCs w:val="18"/>
              </w:rPr>
            </w:pPr>
            <w:r>
              <w:rPr>
                <w:rFonts w:cs="Verdana" w:ascii="Verdana" w:hAnsi="Verdana"/>
                <w:sz w:val="18"/>
                <w:szCs w:val="18"/>
              </w:rPr>
              <w:t>Глава четвертая. Обличительная речь против вожделений 4:1-3.</w:t>
            </w:r>
          </w:p>
          <w:p>
            <w:pPr>
              <w:pStyle w:val="Normal"/>
              <w:ind w:firstLine="567"/>
              <w:jc w:val="both"/>
              <w:rPr>
                <w:rFonts w:ascii="Verdana" w:hAnsi="Verdana" w:cs="Verdana"/>
                <w:sz w:val="18"/>
                <w:szCs w:val="18"/>
              </w:rPr>
            </w:pPr>
            <w:r>
              <w:rPr>
                <w:rFonts w:cs="Verdana" w:ascii="Verdana" w:hAnsi="Verdana"/>
                <w:sz w:val="18"/>
                <w:szCs w:val="18"/>
              </w:rPr>
              <w:t>Апостол показывает горькие плоды бездуховной, плотской мудрости в общественной жизни. Мнящие себя умнее других тешат низменные вожделения людей, прививают любовь к земным благам и внушают горделивую мысль, что человек сам, собственными усилиями, без помощи Божьей может достигнуть и счастья и благополучия.</w:t>
            </w:r>
          </w:p>
          <w:p>
            <w:pPr>
              <w:pStyle w:val="Normal"/>
              <w:ind w:firstLine="567"/>
              <w:jc w:val="both"/>
              <w:rPr>
                <w:rFonts w:ascii="Verdana" w:hAnsi="Verdana" w:cs="Verdana"/>
                <w:sz w:val="18"/>
                <w:szCs w:val="18"/>
              </w:rPr>
            </w:pPr>
            <w:r>
              <w:rPr>
                <w:rFonts w:cs="Verdana" w:ascii="Verdana" w:hAnsi="Verdana"/>
                <w:sz w:val="18"/>
                <w:szCs w:val="18"/>
              </w:rPr>
              <w:t>Против дружбы с миром 4:4-10.</w:t>
            </w:r>
          </w:p>
          <w:p>
            <w:pPr>
              <w:pStyle w:val="Normal"/>
              <w:ind w:firstLine="567"/>
              <w:jc w:val="both"/>
              <w:rPr>
                <w:rFonts w:ascii="Verdana" w:hAnsi="Verdana" w:cs="Verdana"/>
                <w:sz w:val="18"/>
                <w:szCs w:val="18"/>
              </w:rPr>
            </w:pPr>
            <w:r>
              <w:rPr>
                <w:rFonts w:cs="Verdana" w:ascii="Verdana" w:hAnsi="Verdana"/>
                <w:sz w:val="18"/>
                <w:szCs w:val="18"/>
              </w:rPr>
              <w:t>Горькая действительность безжалостно разрушает эту самонадеянную и легкомысленную теорию устройства земного благополучия: в результате насаждения этой земной мудрости и господства ее между людьми получается только вражда и распри. Чрезмерная привязанность к земным благам и горделивая самонадеянность есть измена Богу и служение миру, лежащему во зле — князем которого, по словам Спасителя, является диавол.</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Бог гордым противится, а смиренным дает благодать” (4:6). Святой Апостол поэтому и учит сокрушению ο грехах своих и смирению, ибо только это нравственно возвышает человека. Священное Писание часто говорит о пагубности гордыни.[9]</w:t>
            </w:r>
          </w:p>
          <w:p>
            <w:pPr>
              <w:pStyle w:val="Normal"/>
              <w:ind w:firstLine="567"/>
              <w:jc w:val="both"/>
              <w:rPr>
                <w:rFonts w:ascii="Verdana" w:hAnsi="Verdana" w:cs="Verdana"/>
                <w:sz w:val="18"/>
                <w:szCs w:val="18"/>
              </w:rPr>
            </w:pPr>
            <w:r>
              <w:rPr>
                <w:rFonts w:cs="Verdana" w:ascii="Verdana" w:hAnsi="Verdana"/>
                <w:sz w:val="18"/>
                <w:szCs w:val="18"/>
              </w:rPr>
              <w:t>Против злословия и самонадеянности 4:12-17.</w:t>
            </w:r>
          </w:p>
          <w:p>
            <w:pPr>
              <w:pStyle w:val="Normal"/>
              <w:ind w:firstLine="567"/>
              <w:jc w:val="both"/>
              <w:rPr>
                <w:rFonts w:ascii="Verdana" w:hAnsi="Verdana" w:cs="Verdana"/>
                <w:sz w:val="18"/>
                <w:szCs w:val="18"/>
              </w:rPr>
            </w:pPr>
            <w:r>
              <w:rPr>
                <w:rFonts w:cs="Verdana" w:ascii="Verdana" w:hAnsi="Verdana"/>
                <w:sz w:val="18"/>
                <w:szCs w:val="18"/>
              </w:rPr>
              <w:t>Без особой связи речи Апостол дает дальше наставление не злословить друг друга и не осуждать, ибо суд принадлежит Единому Богу, учит также не тщеславиться, ибо тщеславие ведет к гордости.</w:t>
            </w:r>
          </w:p>
          <w:p>
            <w:pPr>
              <w:pStyle w:val="Normal"/>
              <w:ind w:firstLine="567"/>
              <w:jc w:val="both"/>
              <w:rPr>
                <w:rFonts w:ascii="Verdana" w:hAnsi="Verdana" w:cs="Verdana"/>
                <w:sz w:val="18"/>
                <w:szCs w:val="18"/>
              </w:rPr>
            </w:pPr>
            <w:r>
              <w:rPr>
                <w:rFonts w:cs="Verdana" w:ascii="Verdana" w:hAnsi="Verdana"/>
                <w:sz w:val="18"/>
                <w:szCs w:val="18"/>
              </w:rPr>
              <w:t>Глава пятая. Обличение жестокосердных богачей 5:1-6.</w:t>
            </w:r>
          </w:p>
          <w:p>
            <w:pPr>
              <w:pStyle w:val="Normal"/>
              <w:ind w:firstLine="567"/>
              <w:jc w:val="both"/>
              <w:rPr>
                <w:rFonts w:ascii="Verdana" w:hAnsi="Verdana" w:cs="Verdana"/>
                <w:sz w:val="18"/>
                <w:szCs w:val="18"/>
              </w:rPr>
            </w:pPr>
            <w:r>
              <w:rPr>
                <w:rFonts w:cs="Verdana" w:ascii="Verdana" w:hAnsi="Verdana"/>
                <w:sz w:val="18"/>
                <w:szCs w:val="18"/>
              </w:rPr>
              <w:t>Призывая христиан покориться Богу и противостоять внушениям диавола, Апостол обличает жестокосердных богачей, угрожая им карой Божией, которая превратит в ничто все, что они приобрели неправедным путем (5:1-6).[10]</w:t>
            </w:r>
          </w:p>
          <w:p>
            <w:pPr>
              <w:pStyle w:val="Normal"/>
              <w:ind w:firstLine="567"/>
              <w:jc w:val="both"/>
              <w:rPr>
                <w:rFonts w:ascii="Verdana" w:hAnsi="Verdana" w:cs="Verdana"/>
                <w:sz w:val="18"/>
                <w:szCs w:val="18"/>
              </w:rPr>
            </w:pPr>
            <w:r>
              <w:rPr>
                <w:rFonts w:cs="Verdana" w:ascii="Verdana" w:hAnsi="Verdana"/>
                <w:sz w:val="18"/>
                <w:szCs w:val="18"/>
              </w:rPr>
              <w:t>Наставление ο долготерпении и злостраданиях 5:7-13.</w:t>
            </w:r>
          </w:p>
          <w:p>
            <w:pPr>
              <w:pStyle w:val="Normal"/>
              <w:ind w:firstLine="567"/>
              <w:jc w:val="both"/>
              <w:rPr>
                <w:rFonts w:ascii="Verdana" w:hAnsi="Verdana" w:cs="Verdana"/>
                <w:sz w:val="18"/>
                <w:szCs w:val="18"/>
              </w:rPr>
            </w:pPr>
            <w:r>
              <w:rPr>
                <w:rFonts w:cs="Verdana" w:ascii="Verdana" w:hAnsi="Verdana"/>
                <w:sz w:val="18"/>
                <w:szCs w:val="18"/>
              </w:rPr>
              <w:t>Вместе с тем он увещевает страждущих от притеснений и, само собой разумеется, всех вообще христиан, терпеливо переносить страдания и все жизненные невзгоды. Пределом периода земных испытаний указывается пришествие Господне.</w:t>
            </w:r>
          </w:p>
          <w:p>
            <w:pPr>
              <w:pStyle w:val="Normal"/>
              <w:ind w:firstLine="567"/>
              <w:jc w:val="both"/>
              <w:rPr>
                <w:rFonts w:ascii="Verdana" w:hAnsi="Verdana" w:cs="Verdana"/>
                <w:sz w:val="18"/>
                <w:szCs w:val="18"/>
              </w:rPr>
            </w:pPr>
            <w:r>
              <w:rPr>
                <w:rFonts w:cs="Verdana" w:ascii="Verdana" w:hAnsi="Verdana"/>
                <w:sz w:val="18"/>
                <w:szCs w:val="18"/>
              </w:rPr>
              <w:t>Для усиления своего увещания к терпеливому перенесению страданий Апостол указывает на примеры ветхозаветной истории: на пророков, которые терпели преследования со стороны неверующих евреев и сильных мира сего, а также на великого ветхозаветного страдальца Иова, вознагражденного потом Богом за его терпение (см. книгу Иова). Без связи речи затем святой Апостол увещевает не злоупотреблять клятвой, т.е. божбой, почти в тех же словах, как Сам Господь в Матф. 5:33-37.[13]</w:t>
            </w:r>
          </w:p>
          <w:p>
            <w:pPr>
              <w:pStyle w:val="Normal"/>
              <w:ind w:firstLine="567"/>
              <w:jc w:val="both"/>
              <w:rPr>
                <w:rFonts w:ascii="Verdana" w:hAnsi="Verdana" w:cs="Verdana"/>
                <w:sz w:val="18"/>
                <w:szCs w:val="18"/>
              </w:rPr>
            </w:pPr>
            <w:r>
              <w:rPr>
                <w:rFonts w:cs="Verdana" w:ascii="Verdana" w:hAnsi="Verdana"/>
                <w:sz w:val="18"/>
                <w:szCs w:val="18"/>
              </w:rPr>
              <w:t>Таинство елеосвящения 5:14-15.</w:t>
            </w:r>
          </w:p>
          <w:p>
            <w:pPr>
              <w:pStyle w:val="Normal"/>
              <w:ind w:firstLine="567"/>
              <w:jc w:val="both"/>
              <w:rPr>
                <w:rFonts w:ascii="Verdana" w:hAnsi="Verdana" w:cs="Verdana"/>
                <w:sz w:val="18"/>
                <w:szCs w:val="18"/>
              </w:rPr>
            </w:pPr>
            <w:r>
              <w:rPr>
                <w:rFonts w:cs="Verdana" w:ascii="Verdana" w:hAnsi="Verdana"/>
                <w:sz w:val="18"/>
                <w:szCs w:val="18"/>
              </w:rPr>
              <w:t>Во всех обстоятельствах жизни, как скорбных, так и радостных, надо обращаться к Господу с молитвой — или прошения, или хвалы и благодарения. В болезнях Апостол советует пользоваться врачеванием от пресвитеров церковных, т.е. священников, через помазание от них болящего елеем с молитвой: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5:14-15). Здесь содержится указание на апостольское происхождение таинства елеосвящения, совершавшегося собором пресвитеров, почему оно и называется у нас еще “соборованием.”</w:t>
            </w:r>
          </w:p>
          <w:p>
            <w:pPr>
              <w:pStyle w:val="Normal"/>
              <w:ind w:firstLine="567"/>
              <w:jc w:val="both"/>
              <w:rPr>
                <w:rFonts w:ascii="Verdana" w:hAnsi="Verdana" w:cs="Verdana"/>
                <w:sz w:val="18"/>
                <w:szCs w:val="18"/>
              </w:rPr>
            </w:pPr>
            <w:r>
              <w:rPr>
                <w:rFonts w:cs="Verdana" w:ascii="Verdana" w:hAnsi="Verdana"/>
                <w:sz w:val="18"/>
                <w:szCs w:val="18"/>
              </w:rPr>
              <w:t>Исповедание грехов 5:16-18.</w:t>
            </w:r>
          </w:p>
          <w:p>
            <w:pPr>
              <w:pStyle w:val="Normal"/>
              <w:ind w:firstLine="567"/>
              <w:jc w:val="both"/>
              <w:rPr>
                <w:rFonts w:ascii="Verdana" w:hAnsi="Verdana" w:cs="Verdana"/>
                <w:sz w:val="18"/>
                <w:szCs w:val="18"/>
              </w:rPr>
            </w:pPr>
            <w:r>
              <w:rPr>
                <w:rFonts w:cs="Verdana" w:ascii="Verdana" w:hAnsi="Verdana"/>
                <w:sz w:val="18"/>
                <w:szCs w:val="18"/>
              </w:rPr>
              <w:t>Еще для исцеления от духовных недугов Апостол советует: “Признавайтесь друг пред другом в проступках и молитесь друг за друга, чтобы исцелиться: много может усиленная молитва праведного” (Иак. 5:16).</w:t>
            </w:r>
          </w:p>
          <w:p>
            <w:pPr>
              <w:pStyle w:val="Normal"/>
              <w:ind w:firstLine="567"/>
              <w:jc w:val="both"/>
              <w:rPr>
                <w:rFonts w:ascii="Verdana" w:hAnsi="Verdana" w:cs="Verdana"/>
                <w:sz w:val="18"/>
                <w:szCs w:val="18"/>
              </w:rPr>
            </w:pPr>
            <w:r>
              <w:rPr>
                <w:rFonts w:cs="Verdana" w:ascii="Verdana" w:hAnsi="Verdana"/>
                <w:sz w:val="18"/>
                <w:szCs w:val="18"/>
              </w:rPr>
              <w:t>Об обращении заблуждающихся 5:19-20.</w:t>
            </w:r>
          </w:p>
          <w:p>
            <w:pPr>
              <w:pStyle w:val="Normal"/>
              <w:ind w:firstLine="567"/>
              <w:jc w:val="both"/>
              <w:rPr>
                <w:rFonts w:ascii="Verdana" w:hAnsi="Verdana" w:cs="Verdana"/>
                <w:sz w:val="18"/>
                <w:szCs w:val="18"/>
              </w:rPr>
            </w:pPr>
            <w:r>
              <w:rPr>
                <w:rFonts w:cs="Verdana" w:ascii="Verdana" w:hAnsi="Verdana"/>
                <w:sz w:val="18"/>
                <w:szCs w:val="18"/>
              </w:rPr>
              <w:t>В заключение святой Апостол говорит ο величии миссионерского служения, имеющего целью обратить на путь правой веры уклонившихся от пути истины: “обративший грешника от ложного пути его спасет душу от смерти и покроет множество грехов” (5:20). Говоривший ранее ο необходимости добрых дел — дел милостыни материальной, святой Апостол говорит здесь ο несравненно более важных добрых делах — делах милостыни духовной, имеющей особенно высокую цену в очах Божьих.</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Колоссянам. Повод и цель написания Послания Содержание и экзегетический разбор 1-2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19" w:name="__RefHeading___Toc134693177"/>
      <w:bookmarkEnd w:id="19"/>
      <w:r>
        <w:rPr>
          <w:rFonts w:cs="Verdana" w:ascii="Verdana" w:hAnsi="Verdana"/>
          <w:b/>
          <w:color w:val="FFFFFF"/>
          <w:sz w:val="18"/>
          <w:szCs w:val="18"/>
          <w:highlight w:val="black"/>
        </w:rPr>
        <w:t>БИЛЕТ 20</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Господь Иисус Христос на Празднике Кущей. Источник воды живой (Ин. 7)</w:t>
            </w:r>
          </w:p>
          <w:p>
            <w:pPr>
              <w:pStyle w:val="Normal"/>
              <w:spacing w:before="0" w:after="120"/>
              <w:ind w:firstLine="567"/>
              <w:jc w:val="both"/>
              <w:rPr/>
            </w:pPr>
            <w:r>
              <w:rPr>
                <w:rFonts w:cs="Verdana" w:ascii="Verdana" w:hAnsi="Verdana"/>
                <w:sz w:val="18"/>
                <w:szCs w:val="18"/>
              </w:rPr>
              <w:t>Отпустив братьев в Иерусалим на праздник Кущей, Господь несколько позже и Сам пришел туда, но "как бы тайно", т.е. не торжественно, как перед последней Пасхой, когда Он шел на Свои страдания, не сопровождаемый толпами народа, обыкновенно следовавшими за Ним, а тихо и незаметно. "Какая печальная постепенность в явлениях Господа в Иерусалим", отмечает толкователь Евангелия Еп. Михаил, "вынужденная, конечно, не Его действиями, а более и более усиливающейся враждою врагов Его. В 1-ю Пасху Он торжественно является в храм, как Сын Божий Мессия, со властию (Иоан. 2 гл.); на 2 (гл. 5) Он является, как путешественник, но Его действия и речи возбуждают злобу против Него и намерение довести Его до смерти, вследствие чего Он на следующий праздник Пасхи вовсе не идет в Иерусалим и держится вдали от него года полтора, и после этого вынужден придти туда тайно!" Стихи 11-13 дают наглядное представление о том, что делалось в это время в Иерусалиме. Там все говорили о Христе. Видно, что враги Его имели бдительное наблюдение за Ним, следили за Ним и Его действиями, на что указывает вопрос: "Где Он?" Среди народа было много толков о Нем самого противоположного характера, но все говорили тайком, "боясь Иудеев", под которыми Еванг. Иоанн подразумевает обыкновенно враждебную Господу партию иудейских начальников с членами синедриона и фарисеями во главе. Св. Златоуст и бл. Феофилакт полагают, что доброе о Христе говорил вообще народ, а враждебное - начальники: "Начальники говорили, что Он обольщает народ, а народ говорил, что Он добр". Это видно из того, что начальники выделяют себя из народа, говоря, что "Он обольщает народ". Уже в половине праздника, т.е., видимо, на четвертый день его, Господь вошел в храм и учил, т.е., вероятно, изъяснял Писания, как то было в обычае у евреев. Зная, что Господь не учился ни у кого из более или менее знаменитых раввинов в школе, иудеи удивлялись знанию Писаний, которое Он обнаруживал. Характерно, что они глухи были к содержанию Его учения, а обратили внимание только на то, что Он не учился. Это указывает на их презрение и враждебность к Господу. Иисус тотчас разъяснил им недоумение: "Мое учение несть Мое, но пославшаго Мя". Этим Господь как бы сказал им: "Я не прошел школы ваших раввинов, но у Меня есть Учитель совершеннейший, это - Отец Небесный, пославший Меня". Средство удостовериться в божественном происхождении этого учения это - решение человека творить волю Божию. Кто решится творить волю Божию, тот по внутреннему чувству удостоверится, что это учение от Бога. Под "волею Божиею" здесь надо понимать весь нравственный закон Божий: как закон совести, так, конечно, и письменный ветхозаветный закон. Кто захочет идти путем нравственного совершенства, исполняя этот закон, тот внутренним чувством поймет, что учение Христово есть учение Божественное. Господь и подчеркивает это, говоря, что Он проповедует, ища славы Пославшего Его, и не ищет славы для себя, как проповедующий свое собственное учение. Имея в виду иудейских начальников, Господь говорит далее, что они ищут убить Его за нарушение закона, которого сами не соблюдают. Народ, не знавший еще о замыслах своих начальников на жизнь Иисуса, и не принимая последние слова на свой счет, обиделся, и из среды его послышались голоса: "Кто ищет убить Тебя? не злой ли дух внушает Тебе такие мысли? Не бес ли в Тебе?" Из дальнейшей речи Господа видно, что исцеление расслабленного, совершенное Им в субботу, все еще продолжало быть предметом толков и притом именно вследствие несогласия его с преувеличенным почитанием субботы. Господь и указывает на то, что Добрые дела можно делать в субботу, так как, напр., и обрезание зачастую совершается в субботу, чтобы не нарушать закон Моисеев об обрезании младенцев в 8-й день по рождении. После этого не следует удивляться, что Он всего человека сделал здоровым в субботу. Закончил Господь Свою речь призывом судить о законе не по букве его, не по внешности, но по духу его, дабы суд мог считаться праведным. "Моисея, нарушающаго субботу обрезанием, вы освобождаете от порицания, а Меня, нарушившаго субботу через благодеяние человеку, вы осуждаете", - так прекрасно поясняет это бл. Феофилакт. "Если бы вы судили о Моем действии исцеления не с формальной точки зрения, а с нравственной, то вы не осудили бы Меня; тогда ваш суд был бы праведный, а не лицеприятный", - как бы так возражает иудеям Христос" (Еп. Михаил).</w:t>
            </w:r>
          </w:p>
          <w:p>
            <w:pPr>
              <w:pStyle w:val="Normal"/>
              <w:spacing w:before="0" w:after="120"/>
              <w:ind w:firstLine="567"/>
              <w:jc w:val="both"/>
              <w:rPr>
                <w:rFonts w:ascii="Verdana" w:hAnsi="Verdana" w:cs="Verdana"/>
                <w:sz w:val="18"/>
                <w:szCs w:val="18"/>
              </w:rPr>
            </w:pPr>
            <w:r>
              <w:rPr>
                <w:rFonts w:cs="Verdana" w:ascii="Verdana" w:hAnsi="Verdana"/>
                <w:sz w:val="18"/>
                <w:szCs w:val="18"/>
              </w:rPr>
              <w:t>Эта сильная речь Господа произвела особенное впечатление на иерусалимлян, знавших о замыслах врагов Господа; поэтому им кажется странным, что ищущие смерти Его позволяют Ему так свободно говорить, не оспаривая Его. Не зная, как объяснить это, они высказывают мысль, не удостоверились ли их начальники, что "Он подлинно Христос". Но тотчас же они высказали и сомнения. По учению раввинов, Мессия должен был родиться в Вифлееме, потом незаметно должен был исчезнуть и затем внезапно вновь появиться, но так, что никто не будет знать, откуда и как. На толки иерусалимлян, что Он не может быть Мессией-Христом, так как они знают, откуда Он, Господь, возвысив голос, с особой торжественностью, ответил, что, хотя они и говорят, что знают Его. но это знание их неправильное. Предполагая, что знаете Меня, вы говорите, что Я пришел Сам от Себя, т.е. самозванный мессия; но Я пришел не Сам от Себя, а являюсь истинным посланником Того, Кого вы не знаете, Бога". Эти слова показались особенно обидными гордым фарисеям, и "они искали схватить Его", но так как "еще не пришел час Его", т.е. час предстоящих Ему страданий, то эта попытка не удалась: "никто не наложил на Него руки", вероятно потому, что враги Его боялись еще народа, расположенного ко Христу, а отчасти, может быть, и потому, что совесть их не дошла еще до крайнего омрачения, как впоследствии. Многие же из народа уверовали в Него, как в Мессию, причем справедливо рассуждали, как бы возражая врагам Господа: "Когда придет Христос, неужели сотворит больше знамений, нежели сколько Сей сотворил", т.е. иными словами хотели сказать, что знамения, или чудеса, совершенные Иисусом, достаточно сильно свидетельствуют о Нем, как о Мессии. Услышав такие толки в народе, фарисеи, устроив совещание с первосвященниками, решили не откладывать осуществление своих замыслов и послали служителей схватить Господа. Ответствуя на этот замысел фарисеев схватить и убить Его, Иисус сказал: "Еще мало время с вами есмь и иду к Пославшему Мя" - это возбудило в Нем мысль о скоро предстоящей Ему смерти, и Он увещевает иудеев пользоваться временем Его пребывания с ними, чтобы учиться у Него. Дальнейшие слова Господа имеют такой смысл: "Теперь вы гоните и преследуете Меня, но настанет время, когда вы будете искать Меня, как все-сильнаго чудотворца, могущаго избавить вас от бед, но будет уже поздно". Но жестоковыйные иудеи не вразумились этими словами Господа, а еще стали насмехаться: "Куда это Он хочет идти? Не к иудеям ли, живущим в языческих странах ("разсеяние Еллинское"), чтобы проповедовать там и язычникам (под "Еллинами" обычно подразумевались все вообще язычники)". Здесь невольное пророчество о будущем научении язычников Христовой вере.</w:t>
            </w:r>
          </w:p>
          <w:p>
            <w:pPr>
              <w:pStyle w:val="Normal"/>
              <w:spacing w:before="0" w:after="120"/>
              <w:ind w:firstLine="567"/>
              <w:jc w:val="both"/>
              <w:rPr>
                <w:rFonts w:ascii="Verdana" w:hAnsi="Verdana" w:cs="Verdana"/>
                <w:sz w:val="18"/>
                <w:szCs w:val="18"/>
              </w:rPr>
            </w:pPr>
            <w:r>
              <w:rPr>
                <w:rFonts w:cs="Verdana" w:ascii="Verdana" w:hAnsi="Verdana"/>
                <w:sz w:val="18"/>
                <w:szCs w:val="18"/>
              </w:rPr>
              <w:t>"В последний же день великий праздника", т.е. в осьмый день, который причислялся, на основании Лев. 23:36, к семидневному празднику Кущей и праздновался с особенно большой торжественностью, "стояше Иисус и зваше, глаголя: аще кто жаждет, да приидет ко Мне и пиет". В этих словах и дальнейших Господь воспользовался обрядами, совершавшимися в дни праздника Кущей: по окончании утренней жертвы в храме, народ с очередным священником шел к священному колодцу Силоамскому, где священник наполнял золотой сосуд водой; при радостных кликах народа и под звуки труб и кимвалов он нес его в храм и здесь выливал из сосуда воду на жертвенник всесожжения, совершая таким образом "жертву возлияния", которая должна была напоминать изведение Моисеем воды из скалы во время странствования евреев по пустыне. В это время народ пел под музыку слова пр. Исайи 12:3, относящиеся к Мессии. Господь Иисус Христос сравнивает Себя со скалой, источившей воду в пустыни для жаждущего народа, указывая на Себя, как на Источник благости, прообразом которой была та скала. При этом Он указывает, что верующий в Него сам станет источником благодати, которая будет утолять духовную жажду всех, ищущих спасения. Евангелист от себя поясняет, что Господь имел здесь в виду благодать Святого Духа, которая должна была быть ниспослана людям после прославления, т.е. после воскресения и вознесения Христова.</w:t>
            </w:r>
          </w:p>
          <w:p>
            <w:pPr>
              <w:pStyle w:val="Normal"/>
              <w:spacing w:before="0" w:after="120"/>
              <w:ind w:firstLine="567"/>
              <w:jc w:val="both"/>
              <w:rPr>
                <w:rFonts w:ascii="Verdana" w:hAnsi="Verdana" w:cs="Verdana"/>
                <w:sz w:val="18"/>
                <w:szCs w:val="18"/>
              </w:rPr>
            </w:pPr>
            <w:r>
              <w:rPr>
                <w:rFonts w:cs="Verdana" w:ascii="Verdana" w:hAnsi="Verdana"/>
                <w:sz w:val="18"/>
                <w:szCs w:val="18"/>
              </w:rPr>
              <w:t>Эта речь Господа взволновала толпу: многие из народа решительно стали на сторону Господа, признавая в нем "пророка", а некоторые даже прямо говорили: "Сей есть Христос". Фарисеи же начали внушать народу, не знавшего о рождении Господа Иисуса Христа в Вифлееме, что Он не может быть Мессией. "Еда от Галилеи Христос приходит?" - и вызвали распрю о Нем. Желая исполнить приказание начальства, служители синедриона пытались схватить Иисуса, но каждый раз руки у них опускались: они не осмеливались этого сделать: совесть, по-видимому, подсказывала им, что грех тронуть такого Человека. В таком настроении они и возвратились к пославшим их, и исповедали перед ними, что сила слова Господа была столь могуча и неотразима, что они не смогли исполнить данного им поручения. Ответ служителей произвел на членов синедриона самое раздражающее впечатление: "Еда и вы прелыцени есте?" Служителям, происходившим из простого народа, они противопоставляют то, что никто из "начальников" или "фарисеев" не уверовал во Христа, "но народ сей, иже не весть закона, прокляти суть", - это выражение безумной ярости иудейских начальников против простых людей, уверовавших во Христа. Эту веру они пытаются дискредитировать, объясняя ее "неведением закона". Но тут выступил Никодим, сам фарисей и член синедриона, решившийся мужественно указать им, что они сами забывают закон: "Еда закон наш судит человеку, аще не слышит от него прежде, и разумеет, что творит?" Закон в кн. Исх. 23: 1 и Вт. 1: 16 требует не принимать пустых слухов, а исследовать дело того, кто обвиняется. Это вызвало лишь раздражение: "Еда и ты от Галилеи еси?" - т.е. только галилеянин может рассуждать так. Они и не заметили, что лгут на историю, ибо, напр., пророк Иона был из Галилеи.</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Болезнь, смерть и воскрешение Лазаря. Решение синедриона (Ин. 11)</w:t>
            </w:r>
          </w:p>
          <w:p>
            <w:pPr>
              <w:pStyle w:val="Normal"/>
              <w:spacing w:before="0" w:after="120"/>
              <w:ind w:firstLine="567"/>
              <w:jc w:val="both"/>
              <w:rPr>
                <w:rFonts w:ascii="Verdana" w:hAnsi="Verdana" w:cs="Verdana"/>
                <w:sz w:val="18"/>
                <w:szCs w:val="18"/>
              </w:rPr>
            </w:pPr>
            <w:r>
              <w:rPr>
                <w:rFonts w:cs="Verdana" w:ascii="Verdana" w:hAnsi="Verdana"/>
                <w:sz w:val="18"/>
                <w:szCs w:val="18"/>
              </w:rPr>
              <w:t>Еще во время пребывания Господа в Перее, Им было получено известие о болезни любимого Им друга Лазаря, жившего в Вифании со своими сестрами Марфою и Мариею. Но Господь не только не поспешил, а даже нарочно остался на том месте, где был, еще "2 дня", сказав, что "Эта болезнь не к смерти, но к славе Божией". "Лазарь друг наш успе, но иду, да возбужу его". Смерть Лазаря Господь назвал сном, ученики не поняли, что Господь говорит о смерти. "Если уснул, то выздоровеет" - сказано было, вероятно, для того, чтобы отклонить Господа от путешествия в Иудею. Тогда Господь сказал прямо: "Лазарь умре". При этом Иисус добавил, что радуется за них, Апостолов, что Его не было в Вифании, когда Лазарь был болен, так как простое исцеление его от болезни не могло бы укрепить веру их в Него так, как предстоящее теперь великое чудо воскрешения его из мертвых. "Пойдем и мы, умрем с ним", т.е., если уж нельзя отвратить Его от этого путешествия, то неужели мы оставим Его? Пойдем и мы на смерть с Ним.</w:t>
            </w:r>
          </w:p>
          <w:p>
            <w:pPr>
              <w:pStyle w:val="Normal"/>
              <w:spacing w:before="0" w:after="120"/>
              <w:ind w:firstLine="567"/>
              <w:jc w:val="both"/>
              <w:rPr>
                <w:rFonts w:ascii="Verdana" w:hAnsi="Verdana" w:cs="Verdana"/>
                <w:sz w:val="18"/>
                <w:szCs w:val="18"/>
              </w:rPr>
            </w:pPr>
            <w:r>
              <w:rPr>
                <w:rFonts w:cs="Verdana" w:ascii="Verdana" w:hAnsi="Verdana"/>
                <w:sz w:val="18"/>
                <w:szCs w:val="18"/>
              </w:rPr>
              <w:t>Марфа, как отличавшаяся большей живостью характера, услышав о приходе Господа, поспешила Ему навстречу, не сказав даже об этом сестре своей Марии, которая "дома седяше", в великой горести, принимая утешения пришедших утешать "о брате ею". Со скорбию говорит она, не упрекая Господа, а только выражая сожаление, что так случилось: "Господи, если бы Ты был здесь, не умер бы брат мой"</w:t>
            </w:r>
          </w:p>
          <w:p>
            <w:pPr>
              <w:pStyle w:val="Normal"/>
              <w:spacing w:before="0" w:after="120"/>
              <w:ind w:firstLine="567"/>
              <w:jc w:val="both"/>
              <w:rPr/>
            </w:pPr>
            <w:r>
              <w:rPr>
                <w:rFonts w:cs="Verdana" w:ascii="Verdana" w:hAnsi="Verdana"/>
                <w:sz w:val="18"/>
                <w:szCs w:val="18"/>
              </w:rPr>
              <w:t>Марфа пошла затем за сестрой своей Марией, чтобы и ее привести к Господу. Так как она позвала Марию тайно, то, утешавшие ее иудеи не знали, куда она идет и последовали за ней, думая, что она пошла на гроб Лазаря. Еп. Михаил полагает, что эта скорбь и возмущение Господа объясняются присутствием иудеев, плакавших неискренно и пылавших злобой против Него, собиравшегося совершить столь великое чудо. Это чудо Господь хотел совершить для того, чтобы перед предстоящими Ему страданиями дать возможность Своим врагам одуматься и раскаяться, уверовать в Него: но вместо этого, они еще больше воспылали к Нему ненавистью и решительно вынесли Ему уже формально и окончательно смертный приговор. Преодолев в себе это возмущение духа, Господь спрашивает: "где вы положили его?"</w:t>
            </w:r>
          </w:p>
          <w:p>
            <w:pPr>
              <w:pStyle w:val="Normal"/>
              <w:spacing w:before="0" w:after="120"/>
              <w:ind w:firstLine="567"/>
              <w:jc w:val="both"/>
              <w:rPr>
                <w:rFonts w:ascii="Verdana" w:hAnsi="Verdana" w:cs="Verdana"/>
                <w:sz w:val="18"/>
                <w:szCs w:val="18"/>
              </w:rPr>
            </w:pPr>
            <w:r>
              <w:rPr>
                <w:rFonts w:cs="Verdana" w:ascii="Verdana" w:hAnsi="Verdana"/>
                <w:sz w:val="18"/>
                <w:szCs w:val="18"/>
              </w:rPr>
              <w:t>"Прослезися Иисус" - это, конечно, дань человеческой природы Его. Евангелист говорит далее о впечатлении, какое произвели эти слезы на присутствовавших. Одни были тронуты, а другие злорадствовали, говоря: "не мог ли Сей, отверзший очи слепому, сделать, чтобы и этот не умер?"</w:t>
            </w:r>
          </w:p>
          <w:p>
            <w:pPr>
              <w:pStyle w:val="Normal"/>
              <w:spacing w:before="0" w:after="120"/>
              <w:ind w:firstLine="567"/>
              <w:jc w:val="both"/>
              <w:rPr>
                <w:rFonts w:ascii="Verdana" w:hAnsi="Verdana" w:cs="Verdana"/>
                <w:sz w:val="18"/>
                <w:szCs w:val="18"/>
              </w:rPr>
            </w:pPr>
            <w:r>
              <w:rPr>
                <w:rFonts w:cs="Verdana" w:ascii="Verdana" w:hAnsi="Verdana"/>
                <w:sz w:val="18"/>
                <w:szCs w:val="18"/>
              </w:rPr>
              <w:t>"Отче, хвалу Тебе воздаю, яко услышал еси Мя". Зная, что враги Его приписывают чудотворную силу Его власти бесовской, Господь молитвой этой хотел показать, что Он творит чудеса в силу Своего полного единства с Богом Отцем. Душа Лазаря возвратилась в тело его, и Господь громким голосом воззвал: "Лазаре, гряди вон!"</w:t>
            </w:r>
          </w:p>
          <w:p>
            <w:pPr>
              <w:pStyle w:val="Normal"/>
              <w:spacing w:before="0" w:after="120"/>
              <w:ind w:firstLine="567"/>
              <w:jc w:val="both"/>
              <w:rPr>
                <w:rFonts w:ascii="Verdana" w:hAnsi="Verdana" w:cs="Verdana"/>
                <w:sz w:val="18"/>
                <w:szCs w:val="18"/>
              </w:rPr>
            </w:pPr>
            <w:r>
              <w:rPr>
                <w:rFonts w:cs="Verdana" w:ascii="Verdana" w:hAnsi="Verdana"/>
                <w:sz w:val="18"/>
                <w:szCs w:val="18"/>
              </w:rPr>
              <w:t>Весть о чуде настолько взволновала врагов Господа, что первосвященники и фарисеи немедленно собрали совет верховного иудейского судилища синедриона. В своей среде они не стеснялись высказываться совершенно откровенно, а потому прямо поставили вопрос, что им делать для сохранения своей власти и своего влияния в народе. Каиафа: «уне есть нам, да един человек умрет за люди, а не весь язык погибнет» Каиафа принимает на себя личину ревнителя национального блага и находит извинение замышляемому убийству в соображениях государственно-национальной политики. Евангелист Иоанн указывает в этих словах Каиафы на его невольное пророчество о том, что Господу Иисусу Христу надлежало «умрети за люди»</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Первое послание святого апостола Петра. Назначение послания, повод к написанию и цель. Место и время написания послания</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ервоначальное назначение послания, повод к написанию и цель.</w:t>
            </w:r>
          </w:p>
          <w:p>
            <w:pPr>
              <w:pStyle w:val="Normal"/>
              <w:ind w:firstLine="567"/>
              <w:jc w:val="both"/>
              <w:rPr>
                <w:rFonts w:ascii="Verdana" w:hAnsi="Verdana" w:cs="Verdana"/>
                <w:sz w:val="18"/>
                <w:szCs w:val="18"/>
              </w:rPr>
            </w:pPr>
            <w:r>
              <w:rPr>
                <w:rFonts w:cs="Verdana" w:ascii="Verdana" w:hAnsi="Verdana"/>
                <w:sz w:val="18"/>
                <w:szCs w:val="18"/>
              </w:rPr>
              <w:t>Первоначальное назначение послания видно из самого надписания его: оно обращено к “пришельцам, рассеянным в Понте, Галатии, Каппадокии, Асии и Вифинии” (1:1) — провинциях Малой Азии. Под этими “пришельцами” надо понимать, главным образом, уверовавших евреев, ибо святой Петр был преимущественно “Апостолом обрезанных” (Галат. 2:7),[23] но, как видно из некоторых мест послания (2:10;[24] 4:3-4[25]), тут имеются в виду и язычники, которые, конечно, также входили в состав христианских общин Малой Азии, как это видно из кн. Деяний и некоторых посланий Апостола Павла.</w:t>
            </w:r>
          </w:p>
          <w:p>
            <w:pPr>
              <w:pStyle w:val="Normal"/>
              <w:ind w:firstLine="567"/>
              <w:jc w:val="both"/>
              <w:rPr>
                <w:rFonts w:ascii="Verdana" w:hAnsi="Verdana" w:cs="Verdana"/>
                <w:sz w:val="18"/>
                <w:szCs w:val="18"/>
              </w:rPr>
            </w:pPr>
            <w:r>
              <w:rPr>
                <w:rFonts w:cs="Verdana" w:ascii="Verdana" w:hAnsi="Verdana"/>
                <w:sz w:val="18"/>
                <w:szCs w:val="18"/>
              </w:rPr>
              <w:t>Какие побуждения могли быть у святого Апостола Петра писать малоазийским христианам, общины которых были основаны, как мы знаем из кн. Деяний, Апостолом Павлом?</w:t>
            </w:r>
          </w:p>
          <w:p>
            <w:pPr>
              <w:pStyle w:val="Normal"/>
              <w:ind w:firstLine="567"/>
              <w:jc w:val="both"/>
              <w:rPr>
                <w:rFonts w:ascii="Verdana" w:hAnsi="Verdana" w:cs="Verdana"/>
                <w:sz w:val="18"/>
                <w:szCs w:val="18"/>
              </w:rPr>
            </w:pPr>
            <w:r>
              <w:rPr>
                <w:rFonts w:cs="Verdana" w:ascii="Verdana" w:hAnsi="Verdana"/>
                <w:sz w:val="18"/>
                <w:szCs w:val="18"/>
              </w:rPr>
              <w:t>Внутренним поводом, конечно, было для Апостола Петра повеление Господа “утвердить братьев своих” (Лук. 22:32). Внешним поводом явились нестроения, появившиеся в этих общинах, а в особенности гонения, постигшие их со стороны врагов Креста Христова, что видно из 1 Петр. 1:6-7[26] и 4:12-13,[27] 19;[28] 5:9.[29]</w:t>
            </w:r>
          </w:p>
          <w:p>
            <w:pPr>
              <w:pStyle w:val="Normal"/>
              <w:ind w:firstLine="567"/>
              <w:jc w:val="both"/>
              <w:rPr>
                <w:rFonts w:ascii="Verdana" w:hAnsi="Verdana" w:cs="Verdana"/>
                <w:sz w:val="18"/>
                <w:szCs w:val="18"/>
              </w:rPr>
            </w:pPr>
            <w:r>
              <w:rPr>
                <w:rFonts w:cs="Verdana" w:ascii="Verdana" w:hAnsi="Verdana"/>
                <w:sz w:val="18"/>
                <w:szCs w:val="18"/>
              </w:rPr>
              <w:t>Кроме внешних врагов, явились еще более тонкие враги — внутренние, в лице лжеучителей. Пользуясь отсутствием Αпостола Павла они начали искажать его учение ο свободе христианской и покровительствовать всякой нравственной распущенности (1 Петр. 2:16;[30] 2 Петр. 1:9;[31] 2:1[32]). Есть основания полагать, что сведения об испытаниях, постигших малоазийские общины, доставил Апостолу Петру Силуан, бывший постоянным спутником Апостола Павла, но по заключении Апостола Павла в узы перешедший к святому Петру.</w:t>
            </w:r>
          </w:p>
          <w:p>
            <w:pPr>
              <w:pStyle w:val="Normal"/>
              <w:ind w:firstLine="567"/>
              <w:jc w:val="both"/>
              <w:rPr>
                <w:rFonts w:ascii="Verdana" w:hAnsi="Verdana" w:cs="Verdana"/>
                <w:sz w:val="18"/>
                <w:szCs w:val="18"/>
              </w:rPr>
            </w:pPr>
            <w:r>
              <w:rPr>
                <w:rFonts w:cs="Verdana" w:ascii="Verdana" w:hAnsi="Verdana"/>
                <w:sz w:val="18"/>
                <w:szCs w:val="18"/>
              </w:rPr>
              <w:t>Цель послания, таким образом, ободрить, утешить в скорбях малоазийских христиан и утвердить их в вере. Последнюю цель святой Петр сам обозначает: “сие кратко написал я вам через Силуана, верного, как думаю, вашего брата, чтобы уверить вас, утешая и свидетельствуя, что это истинная благодать Божия, в которой вы стоите” (5:12).</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Место и время написания послания.</w:t>
            </w:r>
          </w:p>
          <w:p>
            <w:pPr>
              <w:pStyle w:val="Normal"/>
              <w:ind w:firstLine="567"/>
              <w:jc w:val="both"/>
              <w:rPr>
                <w:rFonts w:ascii="Verdana" w:hAnsi="Verdana" w:cs="Verdana"/>
                <w:sz w:val="18"/>
                <w:szCs w:val="18"/>
              </w:rPr>
            </w:pPr>
            <w:r>
              <w:rPr>
                <w:rFonts w:cs="Verdana" w:ascii="Verdana" w:hAnsi="Verdana"/>
                <w:sz w:val="18"/>
                <w:szCs w:val="18"/>
              </w:rPr>
              <w:t>Местом, откуда святой Петр написал свое первое послание, указывается Вавилон (5:13).[33] Римо-католики, утверждающие, что святой Апостол Петр 25 лет был Епископом г. Рима, хотят видеть в этом “Вавилоне” аллегорическое наименование Рима. Едва ли уместна такая аллегория в прощальном приветствии. Естественнее видеть в этом настоящее название города. Нет надобности предполагать, что это был Вавилон Ефратский, ο посещении которого святым Петром у нас нет известий. В Египте был небольшой городок на берегу Нила, основанный переселенцами из Вавилона, которые назвали его тоже Вавилоном. В истории христианской Церкви известна церковь Вавилонская в Египте (Чет. Мин. июнь. 4. Житие пр. Зосимы). Святой Петр был в Египте, поставил там в Александрии святого Марка епископом, а потому вполне естественно, что он мог писать оттуда и при этом передавать привет от святого Марка.</w:t>
            </w:r>
          </w:p>
          <w:p>
            <w:pPr>
              <w:pStyle w:val="Normal"/>
              <w:ind w:firstLine="567"/>
              <w:jc w:val="both"/>
              <w:rPr>
                <w:rFonts w:ascii="Verdana" w:hAnsi="Verdana" w:cs="Verdana"/>
                <w:sz w:val="18"/>
                <w:szCs w:val="18"/>
              </w:rPr>
            </w:pPr>
            <w:r>
              <w:rPr>
                <w:rFonts w:cs="Verdana" w:ascii="Verdana" w:hAnsi="Verdana"/>
                <w:sz w:val="18"/>
                <w:szCs w:val="18"/>
              </w:rPr>
              <w:t>Дата написания первого послания определяется между 62 и 64 годами по P.Хр.</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Колоссянам. Время и место написания Послания. Содержание и экзегетический разбор 3-4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0" w:name="__RefHeading___Toc134693178"/>
      <w:bookmarkEnd w:id="20"/>
      <w:r>
        <w:rPr>
          <w:rFonts w:cs="Verdana" w:ascii="Verdana" w:hAnsi="Verdana"/>
          <w:b/>
          <w:color w:val="FFFFFF"/>
          <w:sz w:val="18"/>
          <w:szCs w:val="18"/>
          <w:highlight w:val="black"/>
        </w:rPr>
        <w:t>БИЛЕТ 21</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Просьба сынов Заведеевых о 1-х местах. (Мф. 20; Мк. 10 и Лк. 18)</w:t>
            </w:r>
          </w:p>
          <w:p>
            <w:pPr>
              <w:pStyle w:val="Normal"/>
              <w:spacing w:before="0" w:after="120"/>
              <w:ind w:firstLine="567"/>
              <w:jc w:val="both"/>
              <w:rPr>
                <w:rFonts w:ascii="Verdana" w:hAnsi="Verdana" w:cs="Verdana"/>
                <w:sz w:val="18"/>
                <w:szCs w:val="18"/>
              </w:rPr>
            </w:pPr>
            <w:r>
              <w:rPr>
                <w:rFonts w:cs="Verdana" w:ascii="Verdana" w:hAnsi="Verdana"/>
                <w:sz w:val="18"/>
                <w:szCs w:val="18"/>
              </w:rPr>
              <w:t>Все три синоптика согласно повествуют, что по дороге в Иерусалим Господь вновь стал говорить ученикам о предстоящих Ему там страданиях, смерти и воскресении. Подробнее всего и живее всего описывает это св. Марк, как несомненно слышавший обо всем этом из уст Ап. Петра. Он говорит, что Господь шествовал впереди, очевидно, как грядущий на вольное страдание, жаждавший совершить волю Божию. Ученики же Его, мыслившие человеческое, думавшие лишь о земной славе Мессии, "ужасахуся и вслед идуще бояхуся". Отозвав 12 учеников, очевидно потому, что с ними шло много народа, Господь наедине поведал им о том, что в Иерусалиме должно совершиться все, написанное о Нем пророками.</w:t>
            </w:r>
          </w:p>
          <w:p>
            <w:pPr>
              <w:pStyle w:val="Normal"/>
              <w:spacing w:before="0" w:after="120"/>
              <w:ind w:firstLine="567"/>
              <w:jc w:val="both"/>
              <w:rPr/>
            </w:pPr>
            <w:r>
              <w:rPr>
                <w:rFonts w:cs="Verdana" w:ascii="Verdana" w:hAnsi="Verdana"/>
                <w:sz w:val="18"/>
                <w:szCs w:val="18"/>
              </w:rPr>
              <w:t>Тогда приступила к Господу матерь сынов Зеведеевых, а по св. Марку, и сами они Иаков и Иоанн, с просьбой - сидеть одному из них "одесную" Его, т.е. занимать 2-е после Него место в открывающемся, как они думали, земном царстве Мессии, а другому - "ошуюю", т.е. по левую руку, занимая 3-е место. На эту просьбу Господь ответил: "Не знаете, чего просите". Апостолы действительно не понимали тогда, что просить первенства значит первенствовать в самоотречении и в мученичестве за Имя Христово; они думали, что испрашивают себе только почести, власть и радости. Поэтому Господь Своим вопросом: "Можета ли пити чашу, юже Аз имам пити?" - указывает именно на то, что приближение к Нему в Его царстве будет заключать в себе уподобление Ему в страданиях. "А еже сести одесную Мене", т.е. в царстве славы, минуя царство Божие, воинствующее в сем мире, "несть Мое дати, но имже уготовася от Отца Моего" - это значит: "не в Моей власти дать всякому желающему, а тем лишь, кому уготовано, кто заслужил этого своими подвигами". Остальные Апостолы вознегодовали, очевидно, по зависти. Господь учит их, что основное правило нравственности членов Его Царства, в отличие от царств земных, - это смирение и самоотвержение. Как на примере такого смирения и самоотвержения Господь указывает Апостолам на Самого Себя: Он пришел не для того, чтобы "Ему служили"; "но чтобы послужить, и отдать душу Свою для искупления многих".</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Беседа о 2-м Пришествии и Страшном Суде (Лк. 17).</w:t>
            </w:r>
          </w:p>
          <w:p>
            <w:pPr>
              <w:pStyle w:val="Normal"/>
              <w:spacing w:before="0" w:after="120"/>
              <w:ind w:firstLine="567"/>
              <w:jc w:val="both"/>
              <w:rPr/>
            </w:pPr>
            <w:r>
              <w:rPr>
                <w:rFonts w:cs="Verdana" w:ascii="Verdana" w:hAnsi="Verdana"/>
                <w:sz w:val="18"/>
                <w:szCs w:val="18"/>
              </w:rPr>
              <w:t>На вопрос фарисеев: когда приидет Царствие Божие, Господь отвечает: "Не приидет Царствие Божие приметным образом, ниже рекут: се зде, или онде. Се бо Царствие Божие внутрь вас есть". Это понимается двояко: 1) Царство Божие уже пришло - оно среди вас, среди народа Иудейского, хотя вы и не замечаете его, по своей духовной слепоте; 2) Царствие Божие невидимо для внешних очей, ибо оно водворяется в душе человека. Сказав о наступлении Царствия Божия, которое вначале будет только как бы духовной закваской, внутренне преобразовывающей мир, Господь переходит потом к мыслям о бедствиях, ожидающих Иудеев, которые не приметили наступление Его Царствия (разрушение Иерусалима римлянами в 70 г.) и о явном открытии Царства Его, которое наступит со вторым Его пришествием, во всей славе своей, подобно молнии, сверкнувшей от одного края неба до другого. Пораженные этим ученики спросили, где все это будет происходить. На это Господь ответил им поговоркой: "Где труп, там соберутся и орлы" (Аввакума 1:8), т.е. как хищные птицы слетаются туда, где лежит труп, так и карающий суд Божий проявит себя там, где замерла внутренняя жизнь и началось духовное разложение.</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Первое послание святого апостола Петра. Содержание послания и экзегетический разбор</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Содержание послания.</w:t>
            </w:r>
          </w:p>
          <w:p>
            <w:pPr>
              <w:pStyle w:val="Normal"/>
              <w:ind w:firstLine="567"/>
              <w:jc w:val="both"/>
              <w:rPr>
                <w:rFonts w:ascii="Verdana" w:hAnsi="Verdana" w:cs="Verdana"/>
                <w:sz w:val="18"/>
                <w:szCs w:val="18"/>
              </w:rPr>
            </w:pPr>
            <w:r>
              <w:rPr>
                <w:rFonts w:cs="Verdana" w:ascii="Verdana" w:hAnsi="Verdana"/>
                <w:sz w:val="18"/>
                <w:szCs w:val="18"/>
              </w:rPr>
              <w:t>Первое послание Апостола Петра состоит всего из пяти глав.</w:t>
            </w:r>
          </w:p>
          <w:p>
            <w:pPr>
              <w:pStyle w:val="Normal"/>
              <w:ind w:firstLine="567"/>
              <w:jc w:val="both"/>
              <w:rPr>
                <w:rFonts w:ascii="Verdana" w:hAnsi="Verdana" w:cs="Verdana"/>
                <w:sz w:val="18"/>
                <w:szCs w:val="18"/>
              </w:rPr>
            </w:pPr>
            <w:r>
              <w:rPr>
                <w:rFonts w:cs="Verdana" w:ascii="Verdana" w:hAnsi="Verdana"/>
                <w:sz w:val="18"/>
                <w:szCs w:val="18"/>
              </w:rPr>
              <w:t>Содержание их таково:</w:t>
            </w:r>
          </w:p>
          <w:p>
            <w:pPr>
              <w:pStyle w:val="Normal"/>
              <w:ind w:firstLine="567"/>
              <w:jc w:val="both"/>
              <w:rPr>
                <w:rFonts w:ascii="Verdana" w:hAnsi="Verdana" w:cs="Verdana"/>
                <w:sz w:val="18"/>
                <w:szCs w:val="18"/>
              </w:rPr>
            </w:pPr>
            <w:r>
              <w:rPr>
                <w:rFonts w:cs="Verdana" w:ascii="Verdana" w:hAnsi="Verdana"/>
                <w:sz w:val="18"/>
                <w:szCs w:val="18"/>
              </w:rPr>
              <w:t>Первая глава: Надписание и приветствие (1-2). Славословие Богу за благодать возрождения (3-5), ради которой должно радоваться в скорбях (6-9) и к которой относились изыскания пророков (10-12). Увещание к святости жизни (13-21) и взаимной любви (22-25).</w:t>
            </w:r>
          </w:p>
          <w:p>
            <w:pPr>
              <w:pStyle w:val="Normal"/>
              <w:ind w:firstLine="567"/>
              <w:jc w:val="both"/>
              <w:rPr>
                <w:rFonts w:ascii="Verdana" w:hAnsi="Verdana" w:cs="Verdana"/>
                <w:sz w:val="18"/>
                <w:szCs w:val="18"/>
              </w:rPr>
            </w:pPr>
            <w:r>
              <w:rPr>
                <w:rFonts w:cs="Verdana" w:ascii="Verdana" w:hAnsi="Verdana"/>
                <w:sz w:val="18"/>
                <w:szCs w:val="18"/>
              </w:rPr>
              <w:t>Вторая глава: Наставления ο духовном возрастании (1-3) и устроении (4-10), ο добродетельной жизни (11-12), ο покорности властям (13-17), ο повиновении слуг господам (18-20). Пример страданий Господних (21-25).</w:t>
            </w:r>
          </w:p>
          <w:p>
            <w:pPr>
              <w:pStyle w:val="Normal"/>
              <w:ind w:firstLine="567"/>
              <w:jc w:val="both"/>
              <w:rPr>
                <w:rFonts w:ascii="Verdana" w:hAnsi="Verdana" w:cs="Verdana"/>
                <w:sz w:val="18"/>
                <w:szCs w:val="18"/>
              </w:rPr>
            </w:pPr>
            <w:r>
              <w:rPr>
                <w:rFonts w:cs="Verdana" w:ascii="Verdana" w:hAnsi="Verdana"/>
                <w:sz w:val="18"/>
                <w:szCs w:val="18"/>
              </w:rPr>
              <w:t>Третья глава: Нравственные наставления женам (1-6), мужьям (7) и всем христианам (8-17). Христос пострадавший, сошедший во ад, воскресший и вознесшийся (18-22).</w:t>
            </w:r>
          </w:p>
          <w:p>
            <w:pPr>
              <w:pStyle w:val="Normal"/>
              <w:ind w:firstLine="567"/>
              <w:jc w:val="both"/>
              <w:rPr>
                <w:rFonts w:ascii="Verdana" w:hAnsi="Verdana" w:cs="Verdana"/>
                <w:sz w:val="18"/>
                <w:szCs w:val="18"/>
              </w:rPr>
            </w:pPr>
            <w:r>
              <w:rPr>
                <w:rFonts w:cs="Verdana" w:ascii="Verdana" w:hAnsi="Verdana"/>
                <w:sz w:val="18"/>
                <w:szCs w:val="18"/>
              </w:rPr>
              <w:t>Четвертая глава: Наставления христианам относительно разных нравственных качеств и добродетелей (1-11), особенно же ο неповинном злострадании (12-19).</w:t>
            </w:r>
          </w:p>
          <w:p>
            <w:pPr>
              <w:pStyle w:val="Normal"/>
              <w:ind w:firstLine="567"/>
              <w:jc w:val="both"/>
              <w:rPr>
                <w:rFonts w:ascii="Verdana" w:hAnsi="Verdana" w:cs="Verdana"/>
                <w:sz w:val="18"/>
                <w:szCs w:val="18"/>
              </w:rPr>
            </w:pPr>
            <w:r>
              <w:rPr>
                <w:rFonts w:cs="Verdana" w:ascii="Verdana" w:hAnsi="Verdana"/>
                <w:sz w:val="18"/>
                <w:szCs w:val="18"/>
              </w:rPr>
              <w:t>Пятая глава: Наставления пастырям и пасомым (1-9). Благословение Апостольское (10-11). Известия и приветствия (12-14).</w:t>
            </w:r>
          </w:p>
          <w:p>
            <w:pPr>
              <w:pStyle w:val="Normal"/>
              <w:ind w:firstLine="567"/>
              <w:jc w:val="both"/>
              <w:rPr>
                <w:rFonts w:ascii="Verdana" w:hAnsi="Verdana" w:cs="Verdana"/>
                <w:sz w:val="18"/>
                <w:szCs w:val="18"/>
              </w:rPr>
            </w:pPr>
            <w:r>
              <w:rPr>
                <w:rFonts w:cs="Verdana" w:ascii="Verdana" w:hAnsi="Verdana"/>
                <w:caps/>
                <w:sz w:val="18"/>
                <w:szCs w:val="18"/>
                <w:u w:val="single"/>
              </w:rPr>
              <w:t>Экзегетический разбор Первого послания святого Αпостола Петра</w:t>
            </w:r>
            <w:r>
              <w:rPr>
                <w:rFonts w:cs="Verdana" w:ascii="Verdana" w:hAnsi="Verdana"/>
                <w:sz w:val="18"/>
                <w:szCs w:val="18"/>
              </w:rPr>
              <w:t xml:space="preserve"> </w:t>
            </w:r>
          </w:p>
          <w:p>
            <w:pPr>
              <w:pStyle w:val="Normal"/>
              <w:ind w:firstLine="567"/>
              <w:jc w:val="both"/>
              <w:rPr>
                <w:rFonts w:ascii="Verdana" w:hAnsi="Verdana" w:cs="Verdana"/>
                <w:sz w:val="18"/>
                <w:szCs w:val="18"/>
              </w:rPr>
            </w:pPr>
            <w:r>
              <w:rPr>
                <w:rFonts w:cs="Verdana" w:ascii="Verdana" w:hAnsi="Verdana"/>
                <w:sz w:val="18"/>
                <w:szCs w:val="18"/>
              </w:rPr>
              <w:t>Первая глава: Надписание и приветствие 1:1-2.</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Петр, Апостол Иисуса Христа,” — так начинает свое первое соборное послание святой Апостол Петр.</w:t>
            </w:r>
          </w:p>
          <w:p>
            <w:pPr>
              <w:pStyle w:val="Normal"/>
              <w:ind w:firstLine="567"/>
              <w:jc w:val="both"/>
              <w:rPr>
                <w:rFonts w:ascii="Verdana" w:hAnsi="Verdana" w:cs="Verdana"/>
                <w:sz w:val="18"/>
                <w:szCs w:val="18"/>
              </w:rPr>
            </w:pPr>
            <w:r>
              <w:rPr>
                <w:rFonts w:cs="Verdana" w:ascii="Verdana" w:hAnsi="Verdana"/>
                <w:sz w:val="18"/>
                <w:szCs w:val="18"/>
              </w:rPr>
              <w:t>святой Петр на всем протяжении своего послания старается разными богодухновенными назиданиями подкрепить и возвысить нравственную жизнь угнетенных малоазийских христиан. В первых двух главах он раскрывает величие и славу спасения, преподанного христианам в Иисусе Христе, что придает всему этому отделу догматический оттенок. В остальных главах преобладают исключительно нравственные наставления.</w:t>
            </w:r>
          </w:p>
          <w:p>
            <w:pPr>
              <w:pStyle w:val="Normal"/>
              <w:ind w:firstLine="567"/>
              <w:jc w:val="both"/>
              <w:rPr>
                <w:rFonts w:ascii="Verdana" w:hAnsi="Verdana" w:cs="Verdana"/>
                <w:sz w:val="18"/>
                <w:szCs w:val="18"/>
              </w:rPr>
            </w:pPr>
            <w:r>
              <w:rPr>
                <w:rFonts w:cs="Verdana" w:ascii="Verdana" w:hAnsi="Verdana"/>
                <w:sz w:val="18"/>
                <w:szCs w:val="18"/>
              </w:rPr>
              <w:t>Христиан Понта, Галатии, Каппадокии, Асии и Вифинии святой Апостол называет “пришельцами” в двояком смысле. С одной стороны они живут вне своего отечества — Палестины; с другой — для христиан жизнь на земле есть странничество и пришельничество, ибо собственное отечество христианина — другой мир, мир духовный.</w:t>
            </w:r>
          </w:p>
          <w:p>
            <w:pPr>
              <w:pStyle w:val="Normal"/>
              <w:ind w:firstLine="567"/>
              <w:jc w:val="both"/>
              <w:rPr>
                <w:rFonts w:ascii="Verdana" w:hAnsi="Verdana" w:cs="Verdana"/>
                <w:sz w:val="18"/>
                <w:szCs w:val="18"/>
              </w:rPr>
            </w:pPr>
            <w:r>
              <w:rPr>
                <w:rFonts w:cs="Verdana" w:ascii="Verdana" w:hAnsi="Verdana"/>
                <w:sz w:val="18"/>
                <w:szCs w:val="18"/>
              </w:rPr>
              <w:t>Апостол называет их “избранными” в том смысле, что в Новом Завете все христиане составляют новый избранный народ Божий, каким в Ветхом Завете были иудеи (1:1</w:t>
            </w:r>
          </w:p>
          <w:p>
            <w:pPr>
              <w:pStyle w:val="Normal"/>
              <w:ind w:firstLine="567"/>
              <w:jc w:val="both"/>
              <w:rPr>
                <w:rFonts w:ascii="Verdana" w:hAnsi="Verdana" w:cs="Verdana"/>
                <w:sz w:val="18"/>
                <w:szCs w:val="18"/>
              </w:rPr>
            </w:pPr>
            <w:r>
              <w:rPr>
                <w:rFonts w:cs="Verdana" w:ascii="Verdana" w:hAnsi="Verdana"/>
                <w:sz w:val="18"/>
                <w:szCs w:val="18"/>
              </w:rPr>
              <w:t>Славословие Богу за благодать возрождения 1:3-5.</w:t>
            </w:r>
          </w:p>
          <w:p>
            <w:pPr>
              <w:pStyle w:val="Normal"/>
              <w:ind w:firstLine="567"/>
              <w:jc w:val="both"/>
              <w:rPr>
                <w:rFonts w:ascii="Verdana" w:hAnsi="Verdana" w:cs="Verdana"/>
                <w:sz w:val="18"/>
                <w:szCs w:val="18"/>
              </w:rPr>
            </w:pPr>
            <w:r>
              <w:rPr>
                <w:rFonts w:cs="Verdana" w:ascii="Verdana" w:hAnsi="Verdana"/>
                <w:sz w:val="18"/>
                <w:szCs w:val="18"/>
              </w:rPr>
              <w:t>Из глубины сердца, исполненного благодарностью Богу за искупление мира, Апостол возносит вслед за тем славословие Богу, даровавшему людям “наследство нетленное” в противоположность чувственному земному, которого ожидали иудеи от Мессии (ст. 3-4).</w:t>
            </w:r>
          </w:p>
          <w:p>
            <w:pPr>
              <w:pStyle w:val="Normal"/>
              <w:ind w:firstLine="567"/>
              <w:jc w:val="both"/>
              <w:rPr>
                <w:rFonts w:ascii="Verdana" w:hAnsi="Verdana" w:cs="Verdana"/>
                <w:sz w:val="18"/>
                <w:szCs w:val="18"/>
              </w:rPr>
            </w:pPr>
            <w:r>
              <w:rPr>
                <w:rFonts w:cs="Verdana" w:ascii="Verdana" w:hAnsi="Verdana"/>
                <w:sz w:val="18"/>
                <w:szCs w:val="18"/>
              </w:rPr>
              <w:t>Должно радоваться в скорбях 1:6-9.</w:t>
            </w:r>
          </w:p>
          <w:p>
            <w:pPr>
              <w:pStyle w:val="Normal"/>
              <w:ind w:firstLine="567"/>
              <w:jc w:val="both"/>
              <w:rPr>
                <w:rFonts w:ascii="Verdana" w:hAnsi="Verdana" w:cs="Verdana"/>
                <w:sz w:val="18"/>
                <w:szCs w:val="18"/>
              </w:rPr>
            </w:pPr>
            <w:r>
              <w:rPr>
                <w:rFonts w:cs="Verdana" w:ascii="Verdana" w:hAnsi="Verdana"/>
                <w:sz w:val="18"/>
                <w:szCs w:val="18"/>
              </w:rPr>
              <w:t>Сказав далее, что сила Божья, “через веру,” ведет их “ко спасению,” Апостол внушает, что это спасение откроется во всей силе лишь в “последнее время;” теперь же и поскорбеть надлежит “немного,” чтобы испытанная огнем искушений вера оказалась драгоценнее самого очищенного золота “в явление Иисуса Христа,” то есть при втором Его пришествии (5-7).</w:t>
            </w:r>
          </w:p>
          <w:p>
            <w:pPr>
              <w:pStyle w:val="Normal"/>
              <w:ind w:firstLine="567"/>
              <w:jc w:val="both"/>
              <w:rPr>
                <w:rFonts w:ascii="Verdana" w:hAnsi="Verdana" w:cs="Verdana"/>
                <w:sz w:val="18"/>
                <w:szCs w:val="18"/>
              </w:rPr>
            </w:pPr>
            <w:r>
              <w:rPr>
                <w:rFonts w:cs="Verdana" w:ascii="Verdana" w:hAnsi="Verdana"/>
                <w:sz w:val="18"/>
                <w:szCs w:val="18"/>
              </w:rPr>
              <w:t>Изыскания пророков 1:10-12.</w:t>
            </w:r>
          </w:p>
          <w:p>
            <w:pPr>
              <w:pStyle w:val="Normal"/>
              <w:ind w:firstLine="567"/>
              <w:jc w:val="both"/>
              <w:rPr>
                <w:rFonts w:ascii="Verdana" w:hAnsi="Verdana" w:cs="Verdana"/>
                <w:sz w:val="18"/>
                <w:szCs w:val="18"/>
              </w:rPr>
            </w:pPr>
            <w:r>
              <w:rPr>
                <w:rFonts w:cs="Verdana" w:ascii="Verdana" w:hAnsi="Verdana"/>
                <w:sz w:val="18"/>
                <w:szCs w:val="18"/>
              </w:rPr>
              <w:t>Заканчивает свое славословие святой Апостол, указывая на великую важность домостроительства нашего спасения, к которому относились все изыскания и исследования пророков и которое так глубоко, что в него “желают проникнуть Ангелы” (8-12).</w:t>
            </w:r>
          </w:p>
          <w:p>
            <w:pPr>
              <w:pStyle w:val="Normal"/>
              <w:ind w:firstLine="567"/>
              <w:jc w:val="both"/>
              <w:rPr>
                <w:rFonts w:ascii="Verdana" w:hAnsi="Verdana" w:cs="Verdana"/>
                <w:sz w:val="18"/>
                <w:szCs w:val="18"/>
              </w:rPr>
            </w:pPr>
            <w:r>
              <w:rPr>
                <w:rFonts w:cs="Verdana" w:ascii="Verdana" w:hAnsi="Verdana"/>
                <w:sz w:val="18"/>
                <w:szCs w:val="18"/>
              </w:rPr>
              <w:t>Увещание к святости жизни и взаимной любви 1:13-25.</w:t>
            </w:r>
          </w:p>
          <w:p>
            <w:pPr>
              <w:pStyle w:val="Normal"/>
              <w:ind w:firstLine="567"/>
              <w:jc w:val="both"/>
              <w:rPr>
                <w:rFonts w:ascii="Verdana" w:hAnsi="Verdana" w:cs="Verdana"/>
                <w:sz w:val="18"/>
                <w:szCs w:val="18"/>
              </w:rPr>
            </w:pPr>
            <w:r>
              <w:rPr>
                <w:rFonts w:cs="Verdana" w:ascii="Verdana" w:hAnsi="Verdana"/>
                <w:sz w:val="18"/>
                <w:szCs w:val="18"/>
              </w:rPr>
              <w:t>На основании всего вышесказанного Апостол предлагает ряд нравственных наставлений, подкрепляя их высокими догматическими созерцаниями.</w:t>
            </w:r>
          </w:p>
          <w:p>
            <w:pPr>
              <w:pStyle w:val="Normal"/>
              <w:ind w:firstLine="567"/>
              <w:jc w:val="both"/>
              <w:rPr>
                <w:rFonts w:ascii="Verdana" w:hAnsi="Verdana" w:cs="Verdana"/>
                <w:sz w:val="18"/>
                <w:szCs w:val="18"/>
              </w:rPr>
            </w:pPr>
            <w:r>
              <w:rPr>
                <w:rFonts w:cs="Verdana" w:ascii="Verdana" w:hAnsi="Verdana"/>
                <w:sz w:val="18"/>
                <w:szCs w:val="18"/>
              </w:rPr>
              <w:t>Первое общее наставление — ο совершенном уповании на благодать Христову с детским послушанием Богу, как Отцу и стремлением уподобиться Ему святостью жизни: “будьте святы, потому что Я свят” (13-16). К этому должно побуждать высокое сознание того, какой ценой искуплены христиане: “не тленным серебром или золотом,” “но драгоценною кровию Христа” (17-20). В этом высокое побуждение — хранить веру Христову и крепко держаться ее, несмотря ни на какие искушения (21-25).</w:t>
            </w:r>
          </w:p>
          <w:p>
            <w:pPr>
              <w:pStyle w:val="Normal"/>
              <w:ind w:firstLine="567"/>
              <w:jc w:val="both"/>
              <w:rPr>
                <w:rFonts w:ascii="Verdana" w:hAnsi="Verdana" w:cs="Verdana"/>
                <w:sz w:val="18"/>
                <w:szCs w:val="18"/>
              </w:rPr>
            </w:pPr>
            <w:r>
              <w:rPr>
                <w:rFonts w:cs="Verdana" w:ascii="Verdana" w:hAnsi="Verdana"/>
                <w:sz w:val="18"/>
                <w:szCs w:val="18"/>
              </w:rPr>
              <w:t>Вторая глава: Наставления ο духовном возрастании 2:1-3.</w:t>
            </w:r>
          </w:p>
          <w:p>
            <w:pPr>
              <w:pStyle w:val="Normal"/>
              <w:ind w:firstLine="567"/>
              <w:jc w:val="both"/>
              <w:rPr>
                <w:rFonts w:ascii="Verdana" w:hAnsi="Verdana" w:cs="Verdana"/>
                <w:sz w:val="18"/>
                <w:szCs w:val="18"/>
              </w:rPr>
            </w:pPr>
            <w:r>
              <w:rPr>
                <w:rFonts w:cs="Verdana" w:ascii="Verdana" w:hAnsi="Verdana"/>
                <w:sz w:val="18"/>
                <w:szCs w:val="18"/>
              </w:rPr>
              <w:t>Святой Петр внушает христианам, что они, живя среди враждебно настроенных язычников, должны своей святой, добродетельной жизнью показать, что они “род избранный, царственное священство, народ святой, люди, взятые в удел, дабы возвещать совершенства Призвавшего вас из тьмы в чудный Свой свет.” Тогда и язычники, видя добродетельную жизнь христиан, сами обратятся ко Христу и прославят Бога за то, за что раньше злословили верующих.</w:t>
            </w:r>
          </w:p>
          <w:p>
            <w:pPr>
              <w:pStyle w:val="Normal"/>
              <w:ind w:firstLine="567"/>
              <w:jc w:val="both"/>
              <w:rPr>
                <w:rFonts w:ascii="Verdana" w:hAnsi="Verdana" w:cs="Verdana"/>
                <w:sz w:val="18"/>
                <w:szCs w:val="18"/>
              </w:rPr>
            </w:pPr>
            <w:r>
              <w:rPr>
                <w:rFonts w:cs="Verdana" w:ascii="Verdana" w:hAnsi="Verdana"/>
                <w:sz w:val="18"/>
                <w:szCs w:val="18"/>
              </w:rPr>
              <w:t>Укрепелние в вере 2:4-10.</w:t>
            </w:r>
          </w:p>
          <w:p>
            <w:pPr>
              <w:pStyle w:val="Normal"/>
              <w:ind w:firstLine="567"/>
              <w:jc w:val="both"/>
              <w:rPr>
                <w:rFonts w:ascii="Verdana" w:hAnsi="Verdana" w:cs="Verdana"/>
                <w:sz w:val="18"/>
                <w:szCs w:val="18"/>
              </w:rPr>
            </w:pPr>
            <w:r>
              <w:rPr>
                <w:rFonts w:cs="Verdana" w:ascii="Verdana" w:hAnsi="Verdana"/>
                <w:sz w:val="18"/>
                <w:szCs w:val="18"/>
              </w:rPr>
              <w:t>Здесь, в опровержение ложного учения римо-католиков ο том, что — камнем, на котором основана Церковь, является личность Апостола Петра, важно отметить, что сам Апостол Петр называет “камнем” отнюдь не себя, а Господа Иисуса Христа, как видно из 2:4.[36]</w:t>
            </w:r>
          </w:p>
          <w:p>
            <w:pPr>
              <w:pStyle w:val="Normal"/>
              <w:ind w:firstLine="567"/>
              <w:jc w:val="both"/>
              <w:rPr>
                <w:rFonts w:ascii="Verdana" w:hAnsi="Verdana" w:cs="Verdana"/>
                <w:sz w:val="18"/>
                <w:szCs w:val="18"/>
              </w:rPr>
            </w:pPr>
            <w:r>
              <w:rPr>
                <w:rFonts w:cs="Verdana" w:ascii="Verdana" w:hAnsi="Verdana"/>
                <w:sz w:val="18"/>
                <w:szCs w:val="18"/>
              </w:rPr>
              <w:t>В 6-8 ст. Апостол вновь называет Господа Иисуса Христа “краеугольным камнем,” приводя ссылку на пророчество Исаии 28:16,[37] слова которого несомненно относятся к Мессии. Это пророчество и Сам Господь Иисус Христос относил к Себе (Матф. 21:42).[38]</w:t>
            </w:r>
          </w:p>
          <w:p>
            <w:pPr>
              <w:pStyle w:val="Normal"/>
              <w:ind w:firstLine="567"/>
              <w:jc w:val="both"/>
              <w:rPr>
                <w:rFonts w:ascii="Verdana" w:hAnsi="Verdana" w:cs="Verdana"/>
                <w:sz w:val="18"/>
                <w:szCs w:val="18"/>
              </w:rPr>
            </w:pPr>
            <w:r>
              <w:rPr>
                <w:rFonts w:cs="Verdana" w:ascii="Verdana" w:hAnsi="Verdana"/>
                <w:sz w:val="18"/>
                <w:szCs w:val="18"/>
              </w:rPr>
              <w:t>В 9 ст. Апостол называет христиан снова “родом избранным, царственным священством, народом святым, людьми, взятыми в удел” — все эти черты заимствованы из Ветхозаветных наименований еврейского народа и приложены к христианам, так как в христианах окончательно пришло в исполнение то, что изначально означали эти имена в приложении к народу еврейскому (ср. Исх. 19:5-6)[3</w:t>
            </w:r>
          </w:p>
          <w:p>
            <w:pPr>
              <w:pStyle w:val="Normal"/>
              <w:ind w:firstLine="567"/>
              <w:jc w:val="both"/>
              <w:rPr>
                <w:rFonts w:ascii="Verdana" w:hAnsi="Verdana" w:cs="Verdana"/>
                <w:sz w:val="18"/>
                <w:szCs w:val="18"/>
              </w:rPr>
            </w:pPr>
            <w:r>
              <w:rPr>
                <w:rFonts w:cs="Verdana" w:ascii="Verdana" w:hAnsi="Verdana"/>
                <w:sz w:val="18"/>
                <w:szCs w:val="18"/>
              </w:rPr>
              <w:t>О добродетельной жизни 2:11-12.</w:t>
            </w:r>
          </w:p>
          <w:p>
            <w:pPr>
              <w:pStyle w:val="Normal"/>
              <w:ind w:firstLine="567"/>
              <w:jc w:val="both"/>
              <w:rPr>
                <w:rFonts w:ascii="Verdana" w:hAnsi="Verdana" w:cs="Verdana"/>
                <w:sz w:val="18"/>
                <w:szCs w:val="18"/>
              </w:rPr>
            </w:pPr>
            <w:r>
              <w:rPr>
                <w:rFonts w:cs="Verdana" w:ascii="Verdana" w:hAnsi="Verdana"/>
                <w:sz w:val="18"/>
                <w:szCs w:val="18"/>
              </w:rPr>
              <w:t>С 11 стиха Апостол начинает чисто нравственные наставления, касающиеся внутренней и личной жизни христиан. Тут он как бы раскрывает подробно, в чем именно должно выражаться это царственное священство христиан, какие духовные жертвы должны они приносить и как должны себя вести, чтобы язычники, видя их добродетельную жизнь, прославили их за то, за что теперь злословят.</w:t>
            </w:r>
          </w:p>
          <w:p>
            <w:pPr>
              <w:pStyle w:val="Normal"/>
              <w:ind w:firstLine="567"/>
              <w:jc w:val="both"/>
              <w:rPr>
                <w:rFonts w:ascii="Verdana" w:hAnsi="Verdana" w:cs="Verdana"/>
                <w:sz w:val="18"/>
                <w:szCs w:val="18"/>
              </w:rPr>
            </w:pPr>
            <w:r>
              <w:rPr>
                <w:rFonts w:cs="Verdana" w:ascii="Verdana" w:hAnsi="Verdana"/>
                <w:sz w:val="18"/>
                <w:szCs w:val="18"/>
              </w:rPr>
              <w:t>Покорность властям 2:13-17.</w:t>
            </w:r>
          </w:p>
          <w:p>
            <w:pPr>
              <w:pStyle w:val="Normal"/>
              <w:ind w:firstLine="567"/>
              <w:jc w:val="both"/>
              <w:rPr>
                <w:rFonts w:ascii="Verdana" w:hAnsi="Verdana" w:cs="Verdana"/>
                <w:sz w:val="18"/>
                <w:szCs w:val="18"/>
              </w:rPr>
            </w:pPr>
            <w:r>
              <w:rPr>
                <w:rFonts w:cs="Verdana" w:ascii="Verdana" w:hAnsi="Verdana"/>
                <w:sz w:val="18"/>
                <w:szCs w:val="18"/>
              </w:rPr>
              <w:t>Для предупреждения этого в 13-19 стихах Апостол учит покорности всякому человеческому начальству “для Господа.” Это повиновение и христианская свобода отнюдь не исключаются взаимно, а напротив: свобода, понимаемая в истинном смысле, налагает обязанность повиновения и связанные с нею обязанности.</w:t>
            </w:r>
          </w:p>
          <w:p>
            <w:pPr>
              <w:pStyle w:val="Normal"/>
              <w:ind w:firstLine="567"/>
              <w:jc w:val="both"/>
              <w:rPr>
                <w:rFonts w:ascii="Verdana" w:hAnsi="Verdana" w:cs="Verdana"/>
                <w:sz w:val="18"/>
                <w:szCs w:val="18"/>
              </w:rPr>
            </w:pPr>
            <w:r>
              <w:rPr>
                <w:rFonts w:cs="Verdana" w:ascii="Verdana" w:hAnsi="Verdana"/>
                <w:sz w:val="18"/>
                <w:szCs w:val="18"/>
              </w:rPr>
              <w:t>Повиновение слуг господам 2:18-20.</w:t>
            </w:r>
          </w:p>
          <w:p>
            <w:pPr>
              <w:pStyle w:val="Normal"/>
              <w:ind w:firstLine="567"/>
              <w:jc w:val="both"/>
              <w:rPr>
                <w:rFonts w:ascii="Verdana" w:hAnsi="Verdana" w:cs="Verdana"/>
                <w:sz w:val="18"/>
                <w:szCs w:val="18"/>
              </w:rPr>
            </w:pPr>
            <w:r>
              <w:rPr>
                <w:rFonts w:cs="Verdana" w:ascii="Verdana" w:hAnsi="Verdana"/>
                <w:sz w:val="18"/>
                <w:szCs w:val="18"/>
              </w:rPr>
              <w:t>Свобода христианская это — свобода духовная, a не внешняя: она состоит в свободе от рабства греху, греховному миру и диаволу, но в то же время она есть рабство Богу и потому налагает обязанности, требуемые Словом Божьим. Следует избегать злоупотребления христианской свободой, перетолковывая понятие ο ней и прикрывая ей всякую разнузданность, чего и надлежит бояться христианам. Предостерегая от этого, Апостол, может быть, имеет в виду появившихся тогда лжеучителей-гностиков, которые под видом свободы проповедовали плотскую распущенность.</w:t>
            </w:r>
          </w:p>
          <w:p>
            <w:pPr>
              <w:pStyle w:val="Normal"/>
              <w:ind w:firstLine="567"/>
              <w:jc w:val="both"/>
              <w:rPr>
                <w:rFonts w:ascii="Verdana" w:hAnsi="Verdana" w:cs="Verdana"/>
                <w:sz w:val="18"/>
                <w:szCs w:val="18"/>
              </w:rPr>
            </w:pPr>
            <w:r>
              <w:rPr>
                <w:rFonts w:cs="Verdana" w:ascii="Verdana" w:hAnsi="Verdana"/>
                <w:sz w:val="18"/>
                <w:szCs w:val="18"/>
              </w:rPr>
              <w:t>Пример страданий Господних 2:21-25.</w:t>
            </w:r>
          </w:p>
          <w:p>
            <w:pPr>
              <w:pStyle w:val="Normal"/>
              <w:ind w:firstLine="567"/>
              <w:jc w:val="both"/>
              <w:rPr>
                <w:rFonts w:ascii="Verdana" w:hAnsi="Verdana" w:cs="Verdana"/>
                <w:sz w:val="18"/>
                <w:szCs w:val="18"/>
              </w:rPr>
            </w:pPr>
            <w:r>
              <w:rPr>
                <w:rFonts w:cs="Verdana" w:ascii="Verdana" w:hAnsi="Verdana"/>
                <w:sz w:val="18"/>
                <w:szCs w:val="18"/>
              </w:rPr>
              <w:t>Призывая к терпеливому перенесению несправедливых страданий, Апостол указывает на пример Самого Господа Иисуса Христа (ст.20-25), и убеждает христиан “последовать стопам Его,” то есть, подражать Ему в терпеливом перенесении страданий.</w:t>
            </w:r>
          </w:p>
          <w:p>
            <w:pPr>
              <w:pStyle w:val="Normal"/>
              <w:ind w:firstLine="567"/>
              <w:jc w:val="both"/>
              <w:rPr>
                <w:rFonts w:ascii="Verdana" w:hAnsi="Verdana" w:cs="Verdana"/>
                <w:sz w:val="18"/>
                <w:szCs w:val="18"/>
              </w:rPr>
            </w:pPr>
            <w:r>
              <w:rPr>
                <w:rFonts w:cs="Verdana" w:ascii="Verdana" w:hAnsi="Verdana"/>
                <w:sz w:val="18"/>
                <w:szCs w:val="18"/>
              </w:rPr>
              <w:t>Третья глава: Нравственные наставления женам 3:1-6.</w:t>
            </w:r>
          </w:p>
          <w:p>
            <w:pPr>
              <w:pStyle w:val="Normal"/>
              <w:ind w:firstLine="567"/>
              <w:jc w:val="both"/>
              <w:rPr>
                <w:rFonts w:ascii="Verdana" w:hAnsi="Verdana" w:cs="Verdana"/>
                <w:sz w:val="18"/>
                <w:szCs w:val="18"/>
              </w:rPr>
            </w:pPr>
            <w:r>
              <w:rPr>
                <w:rFonts w:cs="Verdana" w:ascii="Verdana" w:hAnsi="Verdana"/>
                <w:sz w:val="18"/>
                <w:szCs w:val="18"/>
              </w:rPr>
              <w:t>Апостол дает нравственные наставления женам, мужьям и всем христианам. Женам заповедует, чтобы они повиновались своим мужьям. Здесь имеются в виду особенно жены-христианки, бывшие замужем за мужьями-иудеями или язычниками, не принявшими Христовой веры.</w:t>
            </w:r>
          </w:p>
          <w:p>
            <w:pPr>
              <w:pStyle w:val="Normal"/>
              <w:ind w:firstLine="567"/>
              <w:jc w:val="both"/>
              <w:rPr>
                <w:rFonts w:ascii="Verdana" w:hAnsi="Verdana" w:cs="Verdana"/>
                <w:sz w:val="18"/>
                <w:szCs w:val="18"/>
              </w:rPr>
            </w:pPr>
            <w:r>
              <w:rPr>
                <w:rFonts w:cs="Verdana" w:ascii="Verdana" w:hAnsi="Verdana"/>
                <w:sz w:val="18"/>
                <w:szCs w:val="18"/>
              </w:rPr>
              <w:t>Положение таких жен было, конечно, нелегким. У них естественно могло породиться искушение — поставить себя под руководство лиц, уже просвещенных христианской верой, то есть чужих мужей, повиноваться им, из-за чего могли возникать разные искушения и нестроения в семейной жизни.</w:t>
            </w:r>
          </w:p>
          <w:p>
            <w:pPr>
              <w:pStyle w:val="Normal"/>
              <w:ind w:firstLine="567"/>
              <w:jc w:val="both"/>
              <w:rPr>
                <w:rFonts w:ascii="Verdana" w:hAnsi="Verdana" w:cs="Verdana"/>
                <w:sz w:val="18"/>
                <w:szCs w:val="18"/>
              </w:rPr>
            </w:pPr>
            <w:r>
              <w:rPr>
                <w:rFonts w:cs="Verdana" w:ascii="Verdana" w:hAnsi="Verdana"/>
                <w:sz w:val="18"/>
                <w:szCs w:val="18"/>
              </w:rPr>
              <w:t>Апостол с особенной заботой предостерегает таких жен от подобного искушения и внушает им повиноваться собственным мужьям, хотя бы они были и неверующие, указывая высокую цель этого: “чтобы те из них, которые не покоряются слову, житием жен своих без слова приобретаемы были.” Апостол внушает, что истинное украшение женщины-христианки состоит не во внешних уборах, а во внутренней красоте “кроткого и молчаливого духа, что драгоценно пред Богом” (ст. 4).</w:t>
            </w:r>
          </w:p>
          <w:p>
            <w:pPr>
              <w:pStyle w:val="Normal"/>
              <w:ind w:firstLine="567"/>
              <w:jc w:val="both"/>
              <w:rPr>
                <w:rFonts w:ascii="Verdana" w:hAnsi="Verdana" w:cs="Verdana"/>
                <w:sz w:val="18"/>
                <w:szCs w:val="18"/>
              </w:rPr>
            </w:pPr>
            <w:r>
              <w:rPr>
                <w:rFonts w:cs="Verdana" w:ascii="Verdana" w:hAnsi="Verdana"/>
                <w:sz w:val="18"/>
                <w:szCs w:val="18"/>
              </w:rPr>
              <w:t>В пример Апостол приводит Сарру, повиновавшуюся своему мужу Аврааму.[42] Тягостное положение женщины, как в древне-языческом мире, так и у евреев, побуждает Апостола дать наставления и мужу относительно жены, дабы наставление ο повиновении жены не подало мужу повода злоупотреблять своим главенством в семье.</w:t>
            </w:r>
          </w:p>
          <w:p>
            <w:pPr>
              <w:pStyle w:val="Normal"/>
              <w:ind w:firstLine="567"/>
              <w:jc w:val="both"/>
              <w:rPr>
                <w:rFonts w:ascii="Verdana" w:hAnsi="Verdana" w:cs="Verdana"/>
                <w:sz w:val="18"/>
                <w:szCs w:val="18"/>
              </w:rPr>
            </w:pPr>
            <w:r>
              <w:rPr>
                <w:rFonts w:cs="Verdana" w:ascii="Verdana" w:hAnsi="Verdana"/>
                <w:sz w:val="18"/>
                <w:szCs w:val="18"/>
              </w:rPr>
              <w:t>Наставления мужьям и всем христианам 3:7-17.</w:t>
            </w:r>
          </w:p>
          <w:p>
            <w:pPr>
              <w:pStyle w:val="Normal"/>
              <w:ind w:firstLine="567"/>
              <w:jc w:val="both"/>
              <w:rPr>
                <w:rFonts w:ascii="Verdana" w:hAnsi="Verdana" w:cs="Verdana"/>
                <w:sz w:val="18"/>
                <w:szCs w:val="18"/>
              </w:rPr>
            </w:pPr>
            <w:r>
              <w:rPr>
                <w:rFonts w:cs="Verdana" w:ascii="Verdana" w:hAnsi="Verdana"/>
                <w:sz w:val="18"/>
                <w:szCs w:val="18"/>
              </w:rPr>
              <w:t>Муж должен обращаться с женой бережно, как с “немощнейшим сосудом” (5-7 ст.).</w:t>
            </w:r>
          </w:p>
          <w:p>
            <w:pPr>
              <w:pStyle w:val="Normal"/>
              <w:ind w:firstLine="567"/>
              <w:jc w:val="both"/>
              <w:rPr>
                <w:rFonts w:ascii="Verdana" w:hAnsi="Verdana" w:cs="Verdana"/>
                <w:sz w:val="18"/>
                <w:szCs w:val="18"/>
              </w:rPr>
            </w:pPr>
            <w:r>
              <w:rPr>
                <w:rFonts w:cs="Verdana" w:ascii="Verdana" w:hAnsi="Verdana"/>
                <w:sz w:val="18"/>
                <w:szCs w:val="18"/>
              </w:rPr>
              <w:t>Далее Апостол дает нравственные наставления всем вообще христианам, внушая им радоваться, если они страдают за правду, ибо “и Христос... пострадал за грехи наши, праведник за неправедных, быв умерщвлен по плоти, но ожив духом: которым Он и находящимся в темнице духам, сойдя, проповедал” (ст. 8-19).</w:t>
            </w:r>
          </w:p>
          <w:p>
            <w:pPr>
              <w:pStyle w:val="Normal"/>
              <w:ind w:firstLine="567"/>
              <w:jc w:val="both"/>
              <w:rPr>
                <w:rFonts w:ascii="Verdana" w:hAnsi="Verdana" w:cs="Verdana"/>
                <w:sz w:val="18"/>
                <w:szCs w:val="18"/>
              </w:rPr>
            </w:pPr>
            <w:r>
              <w:rPr>
                <w:rFonts w:cs="Verdana" w:ascii="Verdana" w:hAnsi="Verdana"/>
                <w:sz w:val="18"/>
                <w:szCs w:val="18"/>
              </w:rPr>
              <w:t>Христос пострадавший, сошедший во ад, воскресший и вознесшийся 3:18-22.</w:t>
            </w:r>
          </w:p>
          <w:p>
            <w:pPr>
              <w:pStyle w:val="Normal"/>
              <w:ind w:firstLine="567"/>
              <w:jc w:val="both"/>
              <w:rPr>
                <w:rFonts w:ascii="Verdana" w:hAnsi="Verdana" w:cs="Verdana"/>
                <w:sz w:val="18"/>
                <w:szCs w:val="18"/>
              </w:rPr>
            </w:pPr>
            <w:r>
              <w:rPr>
                <w:rFonts w:cs="Verdana" w:ascii="Verdana" w:hAnsi="Verdana"/>
                <w:sz w:val="18"/>
                <w:szCs w:val="18"/>
              </w:rPr>
              <w:t>Под этой “темницей,” как показывает употребленное здесь греческое слово, надо разуметь Ад, или “Шеол” — место, куда сходили, по верованию евреев, все души людей, умерших до пришествия Мессии. Это место в преисподней, то есть “под землей” или “внутри земли” — т.е. в “месте” мрачном и тесном. Это не ад в христианском смысле слова, как место вечного мучения грешников, но все же место, как показывает его название, стеснительное для души умершего, неприятное, нежелательное.</w:t>
            </w:r>
          </w:p>
          <w:p>
            <w:pPr>
              <w:pStyle w:val="Normal"/>
              <w:ind w:firstLine="567"/>
              <w:jc w:val="both"/>
              <w:rPr>
                <w:rFonts w:ascii="Verdana" w:hAnsi="Verdana" w:cs="Verdana"/>
                <w:sz w:val="18"/>
                <w:szCs w:val="18"/>
              </w:rPr>
            </w:pPr>
            <w:r>
              <w:rPr>
                <w:rFonts w:cs="Verdana" w:ascii="Verdana" w:hAnsi="Verdana"/>
                <w:sz w:val="18"/>
                <w:szCs w:val="18"/>
              </w:rPr>
              <w:t>Из 4:6 можно заключить, что и из таких были спасшиеся проповедью Христовой в аду: “ибо для того и мертвым было благовествуемо, чтобы они, подвергшись суду по человеку плотию (то есть погибнув в водах потопа), они впредь жили (в Небесном мире) по Богу духом.”</w:t>
            </w:r>
          </w:p>
          <w:p>
            <w:pPr>
              <w:pStyle w:val="Normal"/>
              <w:ind w:firstLine="567"/>
              <w:jc w:val="both"/>
              <w:rPr>
                <w:rFonts w:ascii="Verdana" w:hAnsi="Verdana" w:cs="Verdana"/>
                <w:sz w:val="18"/>
                <w:szCs w:val="18"/>
              </w:rPr>
            </w:pPr>
            <w:r>
              <w:rPr>
                <w:rFonts w:cs="Verdana" w:ascii="Verdana" w:hAnsi="Verdana"/>
                <w:sz w:val="18"/>
                <w:szCs w:val="18"/>
              </w:rPr>
              <w:t>Этим Апостол подчеркивает и то, что проповедь Христова была обращена ко всем без исключения людям, не исключая и язычников и притом самых грешных из них (19-20).[43] От мысли ο потопе и ο спасшихся в ковчеге в 20 ст. Апостол переходит к таинству крещения, прообразом которого явился всемирный потоп.</w:t>
            </w:r>
          </w:p>
          <w:p>
            <w:pPr>
              <w:pStyle w:val="Normal"/>
              <w:ind w:firstLine="567"/>
              <w:jc w:val="both"/>
              <w:rPr>
                <w:rFonts w:ascii="Verdana" w:hAnsi="Verdana" w:cs="Verdana"/>
                <w:sz w:val="18"/>
                <w:szCs w:val="18"/>
              </w:rPr>
            </w:pPr>
            <w:r>
              <w:rPr>
                <w:rFonts w:cs="Verdana" w:ascii="Verdana" w:hAnsi="Verdana"/>
                <w:sz w:val="18"/>
                <w:szCs w:val="18"/>
              </w:rPr>
              <w:t>В 21 ст. Апостол определяет существо крещения. Оно не есть “плотской нечистоты омытие,” подобное, например, многочисленным обрядовым иудейским омовениям, которые, очищая только тело, нисколько не касались нечистот душевных: оно есть “обещание Богу доброй совести.” Эти слова не значат, конечно, что благая совесть — только обещается в будущем. Именно в самом крещении очищается душа верующего, потому что дальше сказано, что “крещение спасает воскресением Христовым” (21). Апостол указывает здесь только на необходимость для крещенного решиться начать новую жизнью по совести.</w:t>
            </w:r>
          </w:p>
          <w:p>
            <w:pPr>
              <w:pStyle w:val="Normal"/>
              <w:ind w:firstLine="567"/>
              <w:jc w:val="both"/>
              <w:rPr>
                <w:rFonts w:ascii="Verdana" w:hAnsi="Verdana" w:cs="Verdana"/>
                <w:sz w:val="18"/>
                <w:szCs w:val="18"/>
              </w:rPr>
            </w:pPr>
            <w:r>
              <w:rPr>
                <w:rFonts w:cs="Verdana" w:ascii="Verdana" w:hAnsi="Verdana"/>
                <w:sz w:val="18"/>
                <w:szCs w:val="18"/>
              </w:rPr>
              <w:t>Четвертая глава: Наставления христианам 4:1-11.</w:t>
            </w:r>
          </w:p>
          <w:p>
            <w:pPr>
              <w:pStyle w:val="Normal"/>
              <w:ind w:firstLine="567"/>
              <w:jc w:val="both"/>
              <w:rPr>
                <w:rFonts w:ascii="Verdana" w:hAnsi="Verdana" w:cs="Verdana"/>
                <w:sz w:val="18"/>
                <w:szCs w:val="18"/>
              </w:rPr>
            </w:pPr>
            <w:r>
              <w:rPr>
                <w:rFonts w:cs="Verdana" w:ascii="Verdana" w:hAnsi="Verdana"/>
                <w:sz w:val="18"/>
                <w:szCs w:val="18"/>
              </w:rPr>
              <w:t>Вся четвертая глава посвящена нравственным наставлениям. Эти наставления основаны на мысли ο страданиях Христовых.</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Как Христос пострадал за нас плотию, то и вы вооружитесь тою же мыслью; ибо страдающий плотию перестает грешить” (ст.1). Вся эта глава пронизана мыслью ο терпеливом перенесении гонений за веру и ο необходимости побеждать злобное отношение врагов веры добродетельной жизнью.</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Страдающий плотью перестает грешить” — страдания телесные, будь они от добровольных подвигов и трудов или будь они от невольного страдания, например, от болезней или внешних притеснений — ослабляют страсти.</w:t>
            </w:r>
          </w:p>
          <w:p>
            <w:pPr>
              <w:pStyle w:val="Normal"/>
              <w:ind w:firstLine="567"/>
              <w:jc w:val="both"/>
              <w:rPr>
                <w:rFonts w:ascii="Verdana" w:hAnsi="Verdana" w:cs="Verdana"/>
                <w:sz w:val="18"/>
                <w:szCs w:val="18"/>
              </w:rPr>
            </w:pPr>
            <w:r>
              <w:rPr>
                <w:rFonts w:cs="Verdana" w:ascii="Verdana" w:hAnsi="Verdana"/>
                <w:sz w:val="18"/>
                <w:szCs w:val="18"/>
              </w:rPr>
              <w:t>Близок всему конец” — в том смысле, что христиане всегда должны быть готовы ко пришествию Христову. Из этого Апостол выводит необходимость для христиан добродетельной жизни и дает ряд наставлений, ставя во главе всего любовь, потому, что “любовь покрывает множество грехов” (ст.8), как учит об этом и святой Апостол Иаков.</w:t>
            </w:r>
          </w:p>
          <w:p>
            <w:pPr>
              <w:pStyle w:val="Normal"/>
              <w:ind w:firstLine="567"/>
              <w:jc w:val="both"/>
              <w:rPr>
                <w:rFonts w:ascii="Verdana" w:hAnsi="Verdana" w:cs="Verdana"/>
                <w:sz w:val="18"/>
                <w:szCs w:val="18"/>
              </w:rPr>
            </w:pPr>
            <w:r>
              <w:rPr>
                <w:rFonts w:cs="Verdana" w:ascii="Verdana" w:hAnsi="Verdana"/>
                <w:sz w:val="18"/>
                <w:szCs w:val="18"/>
              </w:rPr>
              <w:t>О неповинном злострадании 4:12-19.</w:t>
            </w:r>
          </w:p>
          <w:p>
            <w:pPr>
              <w:pStyle w:val="Normal"/>
              <w:ind w:firstLine="567"/>
              <w:jc w:val="both"/>
              <w:rPr>
                <w:rFonts w:ascii="Verdana" w:hAnsi="Verdana" w:cs="Verdana"/>
                <w:sz w:val="18"/>
                <w:szCs w:val="18"/>
              </w:rPr>
            </w:pPr>
            <w:r>
              <w:rPr>
                <w:rFonts w:cs="Verdana" w:ascii="Verdana" w:hAnsi="Verdana"/>
                <w:sz w:val="18"/>
                <w:szCs w:val="18"/>
              </w:rPr>
              <w:t>Заканчивается 4-ая глава наставлением мученикам: “огненного искушения... не чуждайтесь” (12). Христиане должны безбоязненно исповедывать свою веру, не боясь злословия и страданий, но прославлять Бога за такую свою участь (13-19).[45] Подобным образом и Апостол Павел ободрял христиан, терпевших гонения за свою веру: “Не страшитесь ни в чем противников: это для них есть предзнаменование погибели, а для вас — спасения. И сие от Бога, потому что вам дано ради Христа не только веровать в Него, но и страдать за Него” (Фил. 1:29).</w:t>
            </w:r>
          </w:p>
          <w:p>
            <w:pPr>
              <w:pStyle w:val="Normal"/>
              <w:ind w:firstLine="567"/>
              <w:jc w:val="both"/>
              <w:rPr>
                <w:rFonts w:ascii="Verdana" w:hAnsi="Verdana" w:cs="Verdana"/>
                <w:sz w:val="18"/>
                <w:szCs w:val="18"/>
              </w:rPr>
            </w:pPr>
            <w:r>
              <w:rPr>
                <w:rFonts w:cs="Verdana" w:ascii="Verdana" w:hAnsi="Verdana"/>
                <w:sz w:val="18"/>
                <w:szCs w:val="18"/>
              </w:rPr>
              <w:t>Пятая глава: Наставления пастырям и пасомым 5:1-9.</w:t>
            </w:r>
          </w:p>
          <w:p>
            <w:pPr>
              <w:pStyle w:val="Normal"/>
              <w:ind w:firstLine="567"/>
              <w:jc w:val="both"/>
              <w:rPr>
                <w:rFonts w:ascii="Verdana" w:hAnsi="Verdana" w:cs="Verdana"/>
                <w:sz w:val="18"/>
                <w:szCs w:val="18"/>
              </w:rPr>
            </w:pPr>
            <w:r>
              <w:rPr>
                <w:rFonts w:cs="Verdana" w:ascii="Verdana" w:hAnsi="Verdana"/>
                <w:sz w:val="18"/>
                <w:szCs w:val="18"/>
              </w:rPr>
              <w:t>Пятая глава содержит наставления пастырям и пасомым, Апостольское благословение и заключительные приветствия.</w:t>
            </w:r>
          </w:p>
          <w:p>
            <w:pPr>
              <w:pStyle w:val="Normal"/>
              <w:ind w:firstLine="567"/>
              <w:jc w:val="both"/>
              <w:rPr>
                <w:rFonts w:ascii="Verdana" w:hAnsi="Verdana" w:cs="Verdana"/>
                <w:sz w:val="18"/>
                <w:szCs w:val="18"/>
              </w:rPr>
            </w:pPr>
            <w:r>
              <w:rPr>
                <w:rFonts w:cs="Verdana" w:ascii="Verdana" w:hAnsi="Verdana"/>
                <w:sz w:val="18"/>
                <w:szCs w:val="18"/>
              </w:rPr>
              <w:t>Пастырей Апостол увещает пасти стадо Божье, надзирая за ним не по принуждению, но охотно, не для гнусной корысти, но из усердия, и не господствуя над наследием Божьим, но подавая пример стаду.</w:t>
            </w:r>
          </w:p>
          <w:p>
            <w:pPr>
              <w:pStyle w:val="Normal"/>
              <w:ind w:firstLine="567"/>
              <w:jc w:val="both"/>
              <w:rPr>
                <w:rFonts w:ascii="Verdana" w:hAnsi="Verdana" w:cs="Verdana"/>
                <w:sz w:val="18"/>
                <w:szCs w:val="18"/>
              </w:rPr>
            </w:pPr>
            <w:r>
              <w:rPr>
                <w:rFonts w:cs="Verdana" w:ascii="Verdana" w:hAnsi="Verdana"/>
                <w:sz w:val="18"/>
                <w:szCs w:val="18"/>
              </w:rPr>
              <w:t>Три основных черты истинного пастырства указывает здесь св. Петр:</w:t>
            </w:r>
          </w:p>
          <w:p>
            <w:pPr>
              <w:pStyle w:val="Normal"/>
              <w:ind w:firstLine="567"/>
              <w:jc w:val="both"/>
              <w:rPr>
                <w:rFonts w:ascii="Verdana" w:hAnsi="Verdana" w:cs="Verdana"/>
                <w:sz w:val="18"/>
                <w:szCs w:val="18"/>
              </w:rPr>
            </w:pPr>
            <w:r>
              <w:rPr>
                <w:rFonts w:cs="Verdana" w:ascii="Verdana" w:hAnsi="Verdana"/>
                <w:sz w:val="18"/>
                <w:szCs w:val="18"/>
              </w:rPr>
              <w:t>1) Пасите Божие стадо, какое у вас, надзирая за ним не принужденно, но охотно и богоугодно” — т.е. пастырь должен быть исполнен любовью к своему великому делу, должен чувствовать к нему призвание свыше, чтобы не быть наемником, а истинным пастырем, любящим своих духовных овец (5:2);[46]</w:t>
            </w:r>
          </w:p>
          <w:p>
            <w:pPr>
              <w:pStyle w:val="Normal"/>
              <w:ind w:firstLine="567"/>
              <w:jc w:val="both"/>
              <w:rPr>
                <w:rFonts w:ascii="Verdana" w:hAnsi="Verdana" w:cs="Verdana"/>
                <w:sz w:val="18"/>
                <w:szCs w:val="18"/>
              </w:rPr>
            </w:pPr>
            <w:r>
              <w:rPr>
                <w:rFonts w:cs="Verdana" w:ascii="Verdana" w:hAnsi="Verdana"/>
                <w:sz w:val="18"/>
                <w:szCs w:val="18"/>
              </w:rPr>
              <w:t>2) “Не для гнусной корысти, но из усердия” — это вторая черта доброго пастырства, которая называется бескорыстием. Это не то значит, что пастырь ничем не должен пользоваться от своих пасомых (см. 1 Кор. 9:7,[47] 13-14[48]), а лишь то, что он не должен пастырствовать ради прибыли и личной выгоды, не должен вымогать деньги за свои труды;</w:t>
            </w:r>
          </w:p>
          <w:p>
            <w:pPr>
              <w:pStyle w:val="Normal"/>
              <w:ind w:firstLine="567"/>
              <w:jc w:val="both"/>
              <w:rPr>
                <w:rFonts w:ascii="Verdana" w:hAnsi="Verdana" w:cs="Verdana"/>
                <w:sz w:val="18"/>
                <w:szCs w:val="18"/>
              </w:rPr>
            </w:pPr>
            <w:r>
              <w:rPr>
                <w:rFonts w:cs="Verdana" w:ascii="Verdana" w:hAnsi="Verdana"/>
                <w:sz w:val="18"/>
                <w:szCs w:val="18"/>
              </w:rPr>
              <w:t>3) “И не господствуя над наследием Божиим, но подавая пример стаду” — пастырь не может не иметь духовной власти над своими пасомыми, но эта власть не должна носить характера деспотизма и произвола, что возникает из самолюбия и гордыни. Истинный пастырь должен являть собой добрый пример своему стаду — тогда он легко, без принуждения, приобретет необходимый авторитет и духовную власть над ними (5:3).[49] За такое доброе пастырствование Апостол обещает “неувядаемый венец” от Пастыреначальника — Христа (5:4).</w:t>
            </w:r>
          </w:p>
          <w:p>
            <w:pPr>
              <w:pStyle w:val="Normal"/>
              <w:ind w:firstLine="567"/>
              <w:jc w:val="both"/>
              <w:rPr>
                <w:rFonts w:ascii="Verdana" w:hAnsi="Verdana" w:cs="Verdana"/>
                <w:sz w:val="18"/>
                <w:szCs w:val="18"/>
              </w:rPr>
            </w:pPr>
            <w:r>
              <w:rPr>
                <w:rFonts w:cs="Verdana" w:ascii="Verdana" w:hAnsi="Verdana"/>
                <w:sz w:val="18"/>
                <w:szCs w:val="18"/>
              </w:rPr>
              <w:t>Пасомых Апостол призывает повиноваться своим пастырям и во всем проявлять смирение. “Также и младшие,” то есть рядовые верующие, “повинуйтесь пастырям.” “Все же, подчиняясь друг другу, облекитесь смиренномудрием, потому что Бог гордым противится, а смиренным дает благодать.”</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Подчиняясь друг другу” значит, что каждый в своем положении должен подчиняться старшим, начальственным над ним лицам, и тем проявлять смирение, которое одно только привлекает на человека благодать Божью (5:5-7).[50]</w:t>
            </w:r>
          </w:p>
          <w:p>
            <w:pPr>
              <w:pStyle w:val="Normal"/>
              <w:ind w:firstLine="567"/>
              <w:jc w:val="both"/>
              <w:rPr>
                <w:rFonts w:ascii="Verdana" w:hAnsi="Verdana" w:cs="Verdana"/>
                <w:sz w:val="18"/>
                <w:szCs w:val="18"/>
              </w:rPr>
            </w:pPr>
            <w:r>
              <w:rPr>
                <w:rFonts w:cs="Verdana" w:ascii="Verdana" w:hAnsi="Verdana"/>
                <w:sz w:val="18"/>
                <w:szCs w:val="18"/>
              </w:rPr>
              <w:t>Апостол призывает к трезвению и духовному бодрствованию, указывая, что враг человеческого спасения диавол, “ходит, как рыкающий лев, ища, кого поглотить” — т.е. подобно свирепому льву, диавол, вечно дышащий ненавистью, стремится погубить всех неосторожных и легкомысленных. Противостоять ему надо прежде всего “твердою верою,” ибо вера соединяет со Христом, Которого диавол боится (5:8-9).</w:t>
            </w:r>
          </w:p>
          <w:p>
            <w:pPr>
              <w:pStyle w:val="Normal"/>
              <w:ind w:firstLine="567"/>
              <w:jc w:val="both"/>
              <w:rPr>
                <w:rFonts w:ascii="Verdana" w:hAnsi="Verdana" w:cs="Verdana"/>
                <w:sz w:val="18"/>
                <w:szCs w:val="18"/>
              </w:rPr>
            </w:pPr>
            <w:r>
              <w:rPr>
                <w:rFonts w:cs="Verdana" w:ascii="Verdana" w:hAnsi="Verdana"/>
                <w:sz w:val="18"/>
                <w:szCs w:val="18"/>
              </w:rPr>
              <w:t>Апостольское Благословение и приветствия 5:10-14</w:t>
            </w:r>
          </w:p>
          <w:p>
            <w:pPr>
              <w:pStyle w:val="Normal"/>
              <w:ind w:firstLine="567"/>
              <w:jc w:val="both"/>
              <w:rPr>
                <w:rFonts w:ascii="Verdana" w:hAnsi="Verdana" w:cs="Verdana"/>
                <w:sz w:val="18"/>
                <w:szCs w:val="18"/>
              </w:rPr>
            </w:pPr>
            <w:r>
              <w:rPr>
                <w:rFonts w:cs="Verdana" w:ascii="Verdana" w:hAnsi="Verdana"/>
                <w:sz w:val="18"/>
                <w:szCs w:val="18"/>
              </w:rPr>
              <w:t>Заканчивает свое первое послание святой Петр благопожеланиями от Бога — быть твердыми, непоколебимыми в вере, передает привет от церкви в Вавилоне и от “сына своего Марка,” и преподанием “мира во Христе Иисусе” (5:10-14). Именно этот Марк написал свое Евангелие со слов апостола Петра.</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1-е Послание святого апостола Павла к Солунянам. Повод и цель написания Послания. Содержание и экзегетический разбор 1-2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1" w:name="__RefHeading___Toc134693179"/>
      <w:bookmarkEnd w:id="21"/>
      <w:r>
        <w:rPr>
          <w:rFonts w:cs="Verdana" w:ascii="Verdana" w:hAnsi="Verdana"/>
          <w:b/>
          <w:color w:val="FFFFFF"/>
          <w:sz w:val="18"/>
          <w:szCs w:val="18"/>
          <w:highlight w:val="black"/>
        </w:rPr>
        <w:t>БИЛЕТ 22</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Вход Господень в Иерусалим. Беседа с эллинами. (Мф. 21; Мк. 11; Лк. 19; Ин. 12)</w:t>
            </w:r>
          </w:p>
          <w:p>
            <w:pPr>
              <w:pStyle w:val="Normal"/>
              <w:spacing w:before="0" w:after="120"/>
              <w:ind w:firstLine="567"/>
              <w:jc w:val="both"/>
              <w:rPr/>
            </w:pPr>
            <w:r>
              <w:rPr>
                <w:rFonts w:cs="Verdana" w:ascii="Verdana" w:hAnsi="Verdana"/>
                <w:sz w:val="18"/>
                <w:szCs w:val="18"/>
              </w:rPr>
              <w:t>Когда Господь с учениками приблизился к горе Елеонской, Он послал двух учеников в селение, находившееся перед ними с поручением привести ослицу и молодого осла. Сесть на коня было тогда эмблемой войны, сесть на мула или на осла - эмблемой мира. В мирное время и цари и вожди народные ездили на этих животных. Таким образом, вход Господа Иисуса Христа в Иерусалим на осле был символом мира. Замечательно, что хозяева осла и ослицы, по слову Господа, сразу же отдали своих животных, когда Апостолы сказали, для Кого они их берут. Отмечая удивительность этого обстоятельства, св. Златоуст говорит, что Господь хотел этим дать понять, что "Он мог воспрепятствовать жестоковыйным иудеям, когда они пришли схватить Его, и сделать их безгласными, но только не захотел сего". Исполнение пророчества Захарии: "Радуйся зело, дщи Сионя, проповедуй, дщи Иерусалимля: се Царь твой грядет тебе праведен и, кроток, и всед на подъяремника (осла) и жребца юна". Апостолы стараются украсить шествие торжественностью: они покрывают ослицу и молодого осла своими одеждами. Ехал Господь на осленке, а ослица, по-видимому, шла рядом. "Множайшии же народи постилаху ризы своя по пути, резаху ветви от древ и постилаху по пути".</w:t>
            </w:r>
          </w:p>
          <w:p>
            <w:pPr>
              <w:pStyle w:val="Normal"/>
              <w:spacing w:before="0" w:after="120"/>
              <w:ind w:firstLine="567"/>
              <w:jc w:val="both"/>
              <w:rPr>
                <w:rFonts w:ascii="Verdana" w:hAnsi="Verdana" w:cs="Verdana"/>
                <w:sz w:val="18"/>
                <w:szCs w:val="18"/>
              </w:rPr>
            </w:pPr>
            <w:r>
              <w:rPr>
                <w:rFonts w:cs="Verdana" w:ascii="Verdana" w:hAnsi="Verdana"/>
                <w:sz w:val="18"/>
                <w:szCs w:val="18"/>
              </w:rPr>
              <w:t>Когда они приблизились к перевалу, откуда начинался спуск и открылся дивный вид на Иерусалим, "начаша все множество ученик, радующеся хвалити Бога гласом велиим" за спасение мира, уготованное во Христе, и в частности за все чудеса - "о всех силех, яже видеша". "Народ мног изыдоша в сретение Ему". "Осанна" в буквальном переводе с древне-еврейского языка значит: "Спаси же", "даруй спасение". Это восклицание употреблялось, как выражение радости и благословения на подобие нынешнего: "Да здравствует". Ответ Господа, данный на лукавый и злобный совет фарисеев: "Учителю, запрети учеником Твоим" - "Аще сии умолчат, камение возопиет". Это славословие Христу Мессии устрояется в сердцах и устах народа Самим Богом. Тот же смысл имеет и приводимый св. Матфеем ответ Господа фарисеям, негодовавшим, по злобе и зависти на то, что еврейские дети в храме восклицали: "Осанна Сыну Давидову", - "Несте ли чли николиже, яко из уст младенец и ссущих совершил еси хвалу": т.е. Бог Сам устрояет Себе хвалу в устах младенцев и грудных детей. (Из Пс. 8: 3 - Матф. 21:15-16). "Видев град, Господь плакася о нем", т.е. о скорой его погибели. Замечательно, что в 70 году Римляне, начиная осаду Иерусалима, устроили свой лагерь как раз на том самом месте на горе Елеонской, где находился в это время Христос Спаситель, и самая осада началась тоже незадолго до Пасхи. "О если бы разумел и ты в день сей твой что служит ко спасению твоему". Ныне же ты упорно закрываешь глаза, чтобы не видеть, что, отвергая Меня, ты устрояешь свою погибель. Матфей свидетельствует, что "когда вошел Он в Иерусалим, весь город пришел в движение" - столь велико было впечатление от этой торжественной встречи.</w:t>
            </w:r>
          </w:p>
          <w:p>
            <w:pPr>
              <w:pStyle w:val="Normal"/>
              <w:spacing w:before="0" w:after="120"/>
              <w:ind w:firstLine="567"/>
              <w:jc w:val="both"/>
              <w:rPr>
                <w:rFonts w:ascii="Verdana" w:hAnsi="Verdana" w:cs="Verdana"/>
                <w:sz w:val="18"/>
                <w:szCs w:val="18"/>
              </w:rPr>
            </w:pPr>
            <w:r>
              <w:rPr>
                <w:rFonts w:cs="Verdana" w:ascii="Verdana" w:hAnsi="Verdana"/>
                <w:sz w:val="18"/>
                <w:szCs w:val="18"/>
              </w:rPr>
              <w:t>После торжественного входа Господа в Иерусалим, вероятно, на другой же день, к апостолу Филиппу подошли эллины и просили его, говоря: "Господин, нам хочется видеть Иисуса". Эллины - значит собственно греки, но так называли в Иудее всех вообще язычников. Во всяком случае в этом выразилось стремление язычников приобщиться к открывающемуся Царству Христову - это было 1-ым предвестником обращения ко Христу всего языческого мира, как результат Его крестных страданий - искупительной жертвы за грехи всего человечества. Вот почему это обращение эллинов заставило Господа погрузиться мыслью в предстоящие Ему страдания и глубокую идею креста Своего. Этим и объясняется то, что из уст Его излилась вдохновенная речь, которую приводит нам только один Евангелист Иоанн. "Приде час, да прославится Сын Человеческий". "Отче, прослави Имя Твое", т.е.: "Да совершится то, ради чего я пришел на землю". В ответ Сам Отец Небесный подкрепил Своего Возлюбленного Сына на предстоящий Ему подвиг, возгремев с неба: "И прославих, и паки прославлю", т.е.: "прославив уже многочисленными делами, знамениями и чудесами, и вновь прославлю через предстоящия скоро крестные страдания, смерть и воскресение". Впечатление этого небесного голоса было неодинаково для слышавших, что объясняется неодинаковым духовным состоянием слышавших. Люди, неверовавшие во Христа, говорили, что это простой гром, другие, что это Ангел говорил Ему</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Притча о двух сыновьях (Мф. 21)</w:t>
            </w:r>
          </w:p>
          <w:p>
            <w:pPr>
              <w:pStyle w:val="Normal"/>
              <w:spacing w:before="0" w:after="120"/>
              <w:ind w:firstLine="567"/>
              <w:jc w:val="both"/>
              <w:rPr/>
            </w:pPr>
            <w:r>
              <w:rPr>
                <w:rFonts w:cs="Verdana" w:ascii="Verdana" w:hAnsi="Verdana"/>
                <w:sz w:val="18"/>
                <w:szCs w:val="18"/>
              </w:rPr>
              <w:t>Продолжая дальше разговор с ними, Господь рассказал им притчу, желая, чтобы они сами над собой произнесли приговор. "У одного человека было 2 сына" - как видно из дальнейшего, под человеком разумеется Бог, под 1-ым сыном - мытари и блудницы, т.е. вообще люди грешные, а под вторым сыном - книжники и фарисеи, т.е. вообще все, считающие сами себя праведниками. "Пойди, работай в винограднике Моем": под виноградником понимается церковь, а работа в нем - дела благочестия, исполнение заповедей Божиих. На требования Божий грешники отвечают: "Не хочу" самою жизнью своею, но потом каются, как покаялись мытари и блудницы, после проповеди Иоанна Крестителя, и начинают исполнять волю Божию. Фарисеи и мнимые праведники говорят "иду", т.е. на словах как будто исполняют волю Божию, а на деле нет, ибо не принимают проповеди Господа о покаянии. Не поняв смысла притчи, совопросники естественно на вопрос Господа, который из двух исполнил волю отца, ответили Ему: "1-й". Тогда-то Господь и раскрыл им значение притчи, направленной к осуждению их. Он указал им, что те люди, которых они презирают, как грешников, оказались более достойными, чем они, войти в Царство Мессии - Церковь Христову.</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Второе послание святого апостола Петра. Назначение, побуждение к написанию и цель. Место и время написания послания</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ервоначальное назначение, побуждение к написанию и цель послания</w:t>
            </w:r>
          </w:p>
          <w:p>
            <w:pPr>
              <w:pStyle w:val="Normal"/>
              <w:ind w:firstLine="567"/>
              <w:jc w:val="both"/>
              <w:rPr>
                <w:rFonts w:ascii="Verdana" w:hAnsi="Verdana" w:cs="Verdana"/>
                <w:sz w:val="18"/>
                <w:szCs w:val="18"/>
              </w:rPr>
            </w:pPr>
            <w:r>
              <w:rPr>
                <w:rFonts w:cs="Verdana" w:ascii="Verdana" w:hAnsi="Verdana"/>
                <w:sz w:val="18"/>
                <w:szCs w:val="18"/>
              </w:rPr>
              <w:t>Как видно из 3 гл. 1 ст. этого послания,[51] оно написано было тем же малоазийским христианам, как и первое послание. В этом втором послании Апостол Петр с особой силой старается предостеречь верующих от развратных лжеучителей, деятельность которых, по-видимому, стала еще более опасной, чем прежде. Эти лжеучения сходны с теми, которые обличает Апостол Павел в своих так называемых “пастырских посланиях” к Тимофею и Титу. Большое сходство в обличении этих лжеучителей мы находим также с обличениями Апостола Иуды. Оба Апостола совершенно одинаковыми чертами изображают погибельных и развращенных еретиков, лжеучение которых угрожало вере и нравственности христиан (сравни 2 главу послания святого Петра с посланием святого Иуды). Эти лжеучения имели свой корень в безнравственности и языческой гордости.</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Время и место написания послания</w:t>
            </w:r>
          </w:p>
          <w:p>
            <w:pPr>
              <w:pStyle w:val="Normal"/>
              <w:ind w:firstLine="567"/>
              <w:jc w:val="both"/>
              <w:rPr>
                <w:rFonts w:ascii="Verdana" w:hAnsi="Verdana" w:cs="Verdana"/>
                <w:sz w:val="18"/>
                <w:szCs w:val="18"/>
              </w:rPr>
            </w:pPr>
            <w:r>
              <w:rPr>
                <w:rFonts w:cs="Verdana" w:ascii="Verdana" w:hAnsi="Verdana"/>
                <w:sz w:val="18"/>
                <w:szCs w:val="18"/>
              </w:rPr>
              <w:t>Для определения этого могут служить слова святого Петра в 1 гл. 14 ст. этого послания: “Знаю, что скоро должен я оставить храмину мою, как и Господь наш Иисус Христос открыл мне.” Следовательно, послание это написано незадолго до мученической кончины святого Апостола Петра, последовавшей, как гласит предание, в 67 году. Α так как это второе послание написано после первого, то его со всей вероятностью можно отнести к 65-66 г. г. Последние годы своей жизни апостол Петр, по тому же преданию, провел в Риме, где и скончался мученической смертью вместе с апостолом Павлом. Отсюда естественно заключить, что второе послание Петрово написано в Риме. Это как бы его предсмертное завещание.</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1-е Послание святого апостола Павла к Солунянам. Время и место написания Послания. Содержание и экзегетический разбор 3-5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2" w:name="__RefHeading___Toc134693180"/>
      <w:bookmarkEnd w:id="22"/>
      <w:r>
        <w:rPr>
          <w:rFonts w:cs="Verdana" w:ascii="Verdana" w:hAnsi="Verdana"/>
          <w:b/>
          <w:color w:val="FFFFFF"/>
          <w:sz w:val="18"/>
          <w:szCs w:val="18"/>
          <w:highlight w:val="black"/>
        </w:rPr>
        <w:t>БИЛЕТ 23</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hanging="0"/>
              <w:jc w:val="both"/>
              <w:rPr>
                <w:rFonts w:ascii="Verdana" w:hAnsi="Verdana" w:cs="Verdana"/>
                <w:b/>
                <w:b/>
                <w:sz w:val="18"/>
                <w:szCs w:val="18"/>
                <w:u w:val="single"/>
              </w:rPr>
            </w:pPr>
            <w:r>
              <w:rPr>
                <w:rFonts w:cs="Verdana" w:ascii="Verdana" w:hAnsi="Verdana"/>
                <w:b/>
                <w:sz w:val="18"/>
                <w:szCs w:val="18"/>
                <w:u w:val="single"/>
              </w:rPr>
              <w:t>1. Великий Понедельник. Проклятие бесплодной смоковницы (Мф. 21; Мк. 11)</w:t>
            </w:r>
          </w:p>
          <w:p>
            <w:pPr>
              <w:pStyle w:val="Normal"/>
              <w:spacing w:before="0" w:after="120"/>
              <w:ind w:firstLine="540"/>
              <w:jc w:val="both"/>
              <w:rPr/>
            </w:pPr>
            <w:r>
              <w:rPr>
                <w:rFonts w:cs="Verdana" w:ascii="Verdana" w:hAnsi="Verdana"/>
                <w:sz w:val="18"/>
                <w:szCs w:val="18"/>
              </w:rPr>
              <w:t>Ппосле торжественного входа в Иерусалим, Господь провел со своими учениками ночь в Вифании, а утром на другой день, идя опять в Иерусалим, по дороге увидев смоковницу, пожелал вкусить от нее плодов, но ничего не нашел на ней, хотя она и одета была листьями, и сказал: "Да не будет же впредь от тебя плода во век". "И абие изсше смоковница", чему чрезвычайно поразились ученики. Евангелисты говорят, что Господь "взалкал" и потому искал плодов. Характерно, что для удовлетворения Своих человеческих потребностей Он никогда не пользовался Своим Божественным всемогуществом и силою, а прибегал в таких случаях к обычным человеческим средствам, отвергнув раз навсегда 1-е диавольское искушение о претворении камней в хлебы. Марк замечает при этом, что на смоковнице не было плодов, потому что еще было не время. За что же тогда смоковница подверглась проклятию? За то, что она видом своим обманывала, вводила в заблуждение. На смоковнице листья являются обычно после плодов, а эта смоковница своим зеленеющим видом обещала плоды проходящим по дороге путникам, в то время как в действительности на ней ничего, кроме одних листьев, не было. По учению Церкви смоковница эта была символом представителей и руководителей иудейской ветхозаветной. Господь обрек их на иссушение в наказание за их лицемерие, и предрек, что "отъимется от них Царствие Божие и дастся языку творящему плоды его".</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Притча о виноградарях (Мф. 21; Мк. 12; Лк. 20)</w:t>
            </w:r>
          </w:p>
          <w:p>
            <w:pPr>
              <w:pStyle w:val="Normal"/>
              <w:spacing w:before="0" w:after="120"/>
              <w:ind w:firstLine="567"/>
              <w:jc w:val="both"/>
              <w:rPr>
                <w:rFonts w:ascii="Verdana" w:hAnsi="Verdana" w:cs="Verdana"/>
                <w:sz w:val="18"/>
                <w:szCs w:val="18"/>
              </w:rPr>
            </w:pPr>
            <w:r>
              <w:rPr>
                <w:rFonts w:cs="Verdana" w:ascii="Verdana" w:hAnsi="Verdana"/>
                <w:sz w:val="18"/>
                <w:szCs w:val="18"/>
              </w:rPr>
              <w:t>Притчу эту передают нам все три синоптика совершенно одинаково. Некоторый хозяин, под которым разумеется Господь Бог, устроил "виноградник", под которым надо понимать ветхозаветную церковь. Обнес его "оградой", под которой толкователи понимают закон Моисеев и все вообще учреждения, назначенные для того, чтобы предохранять Иудеев от влияния язычества; выкопал в нем "точило" - бассейн или яма, в которой выжимался сок, построил "башню", назначавшуюся для сторожей, которые охраняли виноградник от воров и животных. Под "точилом" и "башней" свв. отцы разумеют алтарь и храм. Сделав все нужное для благоустроения виноградника, хозяин "отдал его виноградарям", чтобы они плоды сполна доставляли хозяину. Под "виноградарями" разумеются иудейские народные начальники, по преимуществу первосвященники и члены синедриона.</w:t>
            </w:r>
          </w:p>
          <w:p>
            <w:pPr>
              <w:pStyle w:val="Normal"/>
              <w:spacing w:before="0" w:after="120"/>
              <w:ind w:firstLine="567"/>
              <w:jc w:val="both"/>
              <w:rPr/>
            </w:pPr>
            <w:r>
              <w:rPr>
                <w:rFonts w:cs="Verdana" w:ascii="Verdana" w:hAnsi="Verdana"/>
                <w:sz w:val="18"/>
                <w:szCs w:val="18"/>
              </w:rPr>
              <w:t>Через некоторое время хозяин послал своих "слуг", под которыми надо понимать пророков. Но виноградари, " оваго убо биша, оваго же убиша, оваго же камением побиша". Они управляли народом, преследуя только свою личную корысть и интересы, и потому жестоко избивали пророков Божиих, напоминавших им об их обязанностях. Об этом свидетельствует вся ветхозаветная священная история.</w:t>
            </w:r>
          </w:p>
          <w:p>
            <w:pPr>
              <w:pStyle w:val="Normal"/>
              <w:spacing w:before="0" w:after="120"/>
              <w:ind w:firstLine="567"/>
              <w:jc w:val="both"/>
              <w:rPr>
                <w:rFonts w:ascii="Verdana" w:hAnsi="Verdana" w:cs="Verdana"/>
                <w:sz w:val="18"/>
                <w:szCs w:val="18"/>
              </w:rPr>
            </w:pPr>
            <w:r>
              <w:rPr>
                <w:rFonts w:cs="Verdana" w:ascii="Verdana" w:hAnsi="Verdana"/>
                <w:sz w:val="18"/>
                <w:szCs w:val="18"/>
              </w:rPr>
              <w:t>Наконец, хозяин послал к ним "сына своего". "Сей есть наследник, приидите, убием Его, и удержим достояние Его". "Емше Его изведоша вон из винограда, и убиша".</w:t>
            </w:r>
          </w:p>
          <w:p>
            <w:pPr>
              <w:pStyle w:val="Normal"/>
              <w:spacing w:before="0" w:after="120"/>
              <w:ind w:firstLine="567"/>
              <w:jc w:val="both"/>
              <w:rPr>
                <w:rFonts w:ascii="Verdana" w:hAnsi="Verdana" w:cs="Verdana"/>
                <w:sz w:val="18"/>
                <w:szCs w:val="18"/>
              </w:rPr>
            </w:pPr>
            <w:r>
              <w:rPr>
                <w:rFonts w:cs="Verdana" w:ascii="Verdana" w:hAnsi="Verdana"/>
                <w:sz w:val="18"/>
                <w:szCs w:val="18"/>
              </w:rPr>
              <w:t>Закончив притчу, Господь пожелал, чтобы слушатели сами произнесли над собою приговор. Под "пришествием" хозяина надо понимать здесь не 2-е Пришествие Христово, ибо далее говорится о том, что Он, т.е. Бог, "виноград предаст иным делателем", а разрушение Иерусалима, отмену первосвященнического служения и власти синедриона, и значения книжников и фарисеев. Тогда призваны будут на дело обработки виноградника Божия "иные делатели" - Апостолы и их преемники.</w:t>
            </w:r>
          </w:p>
          <w:p>
            <w:pPr>
              <w:pStyle w:val="Normal"/>
              <w:spacing w:before="0" w:after="120"/>
              <w:ind w:firstLine="567"/>
              <w:jc w:val="both"/>
              <w:rPr>
                <w:rFonts w:ascii="Verdana" w:hAnsi="Verdana" w:cs="Verdana"/>
                <w:sz w:val="18"/>
                <w:szCs w:val="18"/>
              </w:rPr>
            </w:pPr>
            <w:r>
              <w:rPr>
                <w:rFonts w:cs="Verdana" w:ascii="Verdana" w:hAnsi="Verdana"/>
                <w:sz w:val="18"/>
                <w:szCs w:val="18"/>
              </w:rPr>
              <w:t>В заключение притчи Христос применяет к себе 22-23 стихи 117 псалма, называя Себя Камнем, который отвергли строители, т.е. вожди Иудейского народа, но Который сделался "Главою угла" - стал краеугольным камнем величественного здания новозаветной Церкви. Называя Себя камнем, Господь указывает на 2 вида людей, которые не уверуют в Него и которые подвергнутся за это наказанию: одни, для которых Он будет Камнем претыкания, соблазна, другие, которые, оставаясь нераскаянными, ожесточенно восстали против Господа и начали бороться против распространения Его Царства. В результате непокорства Иудеев "Отъимется от них царствие Божие, и дастся языку творящему плоды Его".</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Второе послание святого апостола Петра. Содержание послания и экзегетический разбор</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Содержание послания</w:t>
            </w:r>
          </w:p>
          <w:p>
            <w:pPr>
              <w:pStyle w:val="Normal"/>
              <w:ind w:firstLine="567"/>
              <w:jc w:val="both"/>
              <w:rPr>
                <w:rFonts w:ascii="Verdana" w:hAnsi="Verdana" w:cs="Verdana"/>
                <w:sz w:val="18"/>
                <w:szCs w:val="18"/>
              </w:rPr>
            </w:pPr>
            <w:r>
              <w:rPr>
                <w:rFonts w:cs="Verdana" w:ascii="Verdana" w:hAnsi="Verdana"/>
                <w:sz w:val="18"/>
                <w:szCs w:val="18"/>
              </w:rPr>
              <w:t>Второе послание Петрово имеет всего три главы со следующим содержанием:</w:t>
            </w:r>
          </w:p>
          <w:p>
            <w:pPr>
              <w:pStyle w:val="Normal"/>
              <w:ind w:firstLine="567"/>
              <w:jc w:val="both"/>
              <w:rPr>
                <w:rFonts w:ascii="Verdana" w:hAnsi="Verdana" w:cs="Verdana"/>
                <w:sz w:val="18"/>
                <w:szCs w:val="18"/>
              </w:rPr>
            </w:pPr>
            <w:r>
              <w:rPr>
                <w:rFonts w:cs="Verdana" w:ascii="Verdana" w:hAnsi="Verdana"/>
                <w:sz w:val="18"/>
                <w:szCs w:val="18"/>
              </w:rPr>
              <w:t>Первая глава: Надписание и приветствие (1-2). Восхождение по добродетелям (3-9). Убеждение в твердости указанием на кончину (10-15). Ο преображении Христовом (16-18). Ветхозаветное пророчество (19-21).</w:t>
            </w:r>
          </w:p>
          <w:p>
            <w:pPr>
              <w:pStyle w:val="Normal"/>
              <w:ind w:firstLine="567"/>
              <w:jc w:val="both"/>
              <w:rPr>
                <w:rFonts w:ascii="Verdana" w:hAnsi="Verdana" w:cs="Verdana"/>
                <w:sz w:val="18"/>
                <w:szCs w:val="18"/>
              </w:rPr>
            </w:pPr>
            <w:r>
              <w:rPr>
                <w:rFonts w:cs="Verdana" w:ascii="Verdana" w:hAnsi="Verdana"/>
                <w:sz w:val="18"/>
                <w:szCs w:val="18"/>
              </w:rPr>
              <w:t>Вторая глава: Лжепророки и лжеучители (1-3). Примеры божественного наказания (4-9). Подробнейшая характеристика лжеучителей (10-15). Пример Валаама (15-16). Продолжение характеристики (17-19). Горе им (20-22).</w:t>
            </w:r>
          </w:p>
          <w:p>
            <w:pPr>
              <w:pStyle w:val="Normal"/>
              <w:ind w:firstLine="567"/>
              <w:jc w:val="both"/>
              <w:rPr>
                <w:rFonts w:ascii="Verdana" w:hAnsi="Verdana" w:cs="Verdana"/>
                <w:sz w:val="18"/>
                <w:szCs w:val="18"/>
              </w:rPr>
            </w:pPr>
            <w:r>
              <w:rPr>
                <w:rFonts w:cs="Verdana" w:ascii="Verdana" w:hAnsi="Verdana"/>
                <w:sz w:val="18"/>
                <w:szCs w:val="18"/>
              </w:rPr>
              <w:t>Третья глава: Лжеучители и лжеучение ο втором пришествии Христовом и конце мира с новым небом и новой землей (1-15). Апостол Павел (16). Последние наставления 17-18).</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Экзегетический разбор Второго Послания Петрова.</w:t>
            </w:r>
          </w:p>
          <w:p>
            <w:pPr>
              <w:pStyle w:val="Normal"/>
              <w:ind w:firstLine="567"/>
              <w:jc w:val="both"/>
              <w:rPr>
                <w:rFonts w:ascii="Verdana" w:hAnsi="Verdana" w:cs="Verdana"/>
                <w:sz w:val="18"/>
                <w:szCs w:val="18"/>
              </w:rPr>
            </w:pPr>
            <w:r>
              <w:rPr>
                <w:rFonts w:cs="Verdana" w:ascii="Verdana" w:hAnsi="Verdana"/>
                <w:sz w:val="18"/>
                <w:szCs w:val="18"/>
              </w:rPr>
              <w:t>Первую главу можно назвать поучительной, вторую — предупредительной, а третью — пророческой.</w:t>
            </w:r>
          </w:p>
          <w:p>
            <w:pPr>
              <w:pStyle w:val="Normal"/>
              <w:ind w:firstLine="567"/>
              <w:jc w:val="both"/>
              <w:rPr>
                <w:rFonts w:ascii="Verdana" w:hAnsi="Verdana" w:cs="Verdana"/>
                <w:sz w:val="18"/>
                <w:szCs w:val="18"/>
              </w:rPr>
            </w:pPr>
            <w:r>
              <w:rPr>
                <w:rFonts w:cs="Verdana" w:ascii="Verdana" w:hAnsi="Verdana"/>
                <w:sz w:val="18"/>
                <w:szCs w:val="18"/>
              </w:rPr>
              <w:t>Первая глава: Надписание и приветствие 1:1-2.</w:t>
            </w:r>
          </w:p>
          <w:p>
            <w:pPr>
              <w:pStyle w:val="Normal"/>
              <w:ind w:firstLine="567"/>
              <w:jc w:val="both"/>
              <w:rPr>
                <w:rFonts w:ascii="Verdana" w:hAnsi="Verdana" w:cs="Verdana"/>
                <w:sz w:val="18"/>
                <w:szCs w:val="18"/>
              </w:rPr>
            </w:pPr>
            <w:r>
              <w:rPr>
                <w:rFonts w:cs="Verdana" w:ascii="Verdana" w:hAnsi="Verdana"/>
                <w:sz w:val="18"/>
                <w:szCs w:val="18"/>
              </w:rPr>
              <w:t>Послание начинается, как обычно, надписанием, в котором автор послания называет себя “Симоном Петром, рабом и апостолом Иисуса Христа,” а своих читателей возвышает до себя, как “принявших” с ним “равно драгоценную веру.” Впрочем возможно, что этим выражением Апостол хотел только подчеркнуть, что христиане из евреев не имеют преимущества перед христианами из язычников, что вера и тех и других одинаково драгоценна в очах Божьих. (1:1).</w:t>
            </w:r>
          </w:p>
          <w:p>
            <w:pPr>
              <w:pStyle w:val="Normal"/>
              <w:ind w:firstLine="567"/>
              <w:jc w:val="both"/>
              <w:rPr>
                <w:rFonts w:ascii="Verdana" w:hAnsi="Verdana" w:cs="Verdana"/>
                <w:sz w:val="18"/>
                <w:szCs w:val="18"/>
              </w:rPr>
            </w:pPr>
            <w:r>
              <w:rPr>
                <w:rFonts w:cs="Verdana" w:ascii="Verdana" w:hAnsi="Verdana"/>
                <w:sz w:val="18"/>
                <w:szCs w:val="18"/>
              </w:rPr>
              <w:t>Во 2 ст. он выражает пожелание: “благодать вам и мир да умножится в познании Бога, и Христа Иисуса Господа нашего” — этим он как бы хочет сказать, что изобилие благодати и мира зависит от познания Бога и Спасителя нашего Иисуса Христа: чем это познание больше и глубже, тем более обильные благодатные дарования мы получаем.</w:t>
            </w:r>
          </w:p>
          <w:p>
            <w:pPr>
              <w:pStyle w:val="Normal"/>
              <w:ind w:firstLine="567"/>
              <w:jc w:val="both"/>
              <w:rPr>
                <w:rFonts w:ascii="Verdana" w:hAnsi="Verdana" w:cs="Verdana"/>
                <w:sz w:val="18"/>
                <w:szCs w:val="18"/>
              </w:rPr>
            </w:pPr>
            <w:r>
              <w:rPr>
                <w:rFonts w:cs="Verdana" w:ascii="Verdana" w:hAnsi="Verdana"/>
                <w:sz w:val="18"/>
                <w:szCs w:val="18"/>
              </w:rPr>
              <w:t>Восхождение по добродетелям 1:3-9.</w:t>
            </w:r>
          </w:p>
          <w:p>
            <w:pPr>
              <w:pStyle w:val="Normal"/>
              <w:ind w:firstLine="567"/>
              <w:jc w:val="both"/>
              <w:rPr>
                <w:rFonts w:ascii="Verdana" w:hAnsi="Verdana" w:cs="Verdana"/>
                <w:sz w:val="18"/>
                <w:szCs w:val="18"/>
              </w:rPr>
            </w:pPr>
            <w:r>
              <w:rPr>
                <w:rFonts w:cs="Verdana" w:ascii="Verdana" w:hAnsi="Verdana"/>
                <w:sz w:val="18"/>
                <w:szCs w:val="18"/>
              </w:rPr>
              <w:t>Далее Апостол описывает ступени деятельного восхождения к вершине христианского совершенства.</w:t>
            </w:r>
          </w:p>
          <w:p>
            <w:pPr>
              <w:pStyle w:val="Normal"/>
              <w:ind w:firstLine="567"/>
              <w:jc w:val="both"/>
              <w:rPr>
                <w:rFonts w:ascii="Verdana" w:hAnsi="Verdana" w:cs="Verdana"/>
                <w:sz w:val="18"/>
                <w:szCs w:val="18"/>
              </w:rPr>
            </w:pPr>
            <w:r>
              <w:rPr>
                <w:rFonts w:cs="Verdana" w:ascii="Verdana" w:hAnsi="Verdana"/>
                <w:sz w:val="18"/>
                <w:szCs w:val="18"/>
              </w:rPr>
              <w:t>В основание этой лествицы Апостол ставит веру и указывает, что с верой должны быть связаны усилия доказать ее истинность добродетелями, которые приводят постепенно к вершине христианского совершенства — к любви (ст. 3-8).</w:t>
            </w:r>
          </w:p>
          <w:p>
            <w:pPr>
              <w:pStyle w:val="Normal"/>
              <w:ind w:firstLine="567"/>
              <w:jc w:val="both"/>
              <w:rPr>
                <w:rFonts w:ascii="Verdana" w:hAnsi="Verdana" w:cs="Verdana"/>
                <w:sz w:val="18"/>
                <w:szCs w:val="18"/>
              </w:rPr>
            </w:pPr>
            <w:r>
              <w:rPr>
                <w:rFonts w:cs="Verdana" w:ascii="Verdana" w:hAnsi="Verdana"/>
                <w:sz w:val="18"/>
                <w:szCs w:val="18"/>
              </w:rPr>
              <w:t>Взаимоотношения между добродетелями следующее:</w:t>
            </w:r>
          </w:p>
          <w:p>
            <w:pPr>
              <w:pStyle w:val="Normal"/>
              <w:ind w:firstLine="567"/>
              <w:jc w:val="both"/>
              <w:rPr>
                <w:rFonts w:ascii="Verdana" w:hAnsi="Verdana" w:cs="Verdana"/>
                <w:sz w:val="18"/>
                <w:szCs w:val="18"/>
              </w:rPr>
            </w:pPr>
            <w:r>
              <w:rPr>
                <w:rFonts w:cs="Verdana" w:ascii="Verdana" w:hAnsi="Verdana"/>
                <w:sz w:val="18"/>
                <w:szCs w:val="18"/>
              </w:rPr>
              <w:t>покажите в вере вашей добродетель,</w:t>
            </w:r>
          </w:p>
          <w:p>
            <w:pPr>
              <w:pStyle w:val="Normal"/>
              <w:ind w:firstLine="567"/>
              <w:jc w:val="both"/>
              <w:rPr>
                <w:rFonts w:ascii="Verdana" w:hAnsi="Verdana" w:cs="Verdana"/>
                <w:sz w:val="18"/>
                <w:szCs w:val="18"/>
              </w:rPr>
            </w:pPr>
            <w:r>
              <w:rPr>
                <w:rFonts w:cs="Verdana" w:ascii="Verdana" w:hAnsi="Verdana"/>
                <w:sz w:val="18"/>
                <w:szCs w:val="18"/>
              </w:rPr>
              <w:t xml:space="preserve">одна голая вера, без соответствующей добродетельной жизни недостаточна, она непременно должна проявлять себя на каждом шагу. </w:t>
            </w:r>
          </w:p>
          <w:p>
            <w:pPr>
              <w:pStyle w:val="Normal"/>
              <w:ind w:firstLine="567"/>
              <w:jc w:val="both"/>
              <w:rPr>
                <w:rFonts w:ascii="Verdana" w:hAnsi="Verdana" w:cs="Verdana"/>
                <w:sz w:val="18"/>
                <w:szCs w:val="18"/>
              </w:rPr>
            </w:pPr>
            <w:r>
              <w:rPr>
                <w:rFonts w:cs="Verdana" w:ascii="Verdana" w:hAnsi="Verdana"/>
                <w:sz w:val="18"/>
                <w:szCs w:val="18"/>
              </w:rPr>
              <w:t xml:space="preserve">в добродетели рассудительность, </w:t>
            </w:r>
          </w:p>
          <w:p>
            <w:pPr>
              <w:pStyle w:val="Normal"/>
              <w:ind w:firstLine="567"/>
              <w:jc w:val="both"/>
              <w:rPr>
                <w:rFonts w:ascii="Verdana" w:hAnsi="Verdana" w:cs="Verdana"/>
                <w:sz w:val="18"/>
                <w:szCs w:val="18"/>
              </w:rPr>
            </w:pPr>
            <w:r>
              <w:rPr>
                <w:rFonts w:cs="Verdana" w:ascii="Verdana" w:hAnsi="Verdana"/>
                <w:sz w:val="18"/>
                <w:szCs w:val="18"/>
              </w:rPr>
              <w:t>Но всякое дело требует рассудительности. Надо соображаться со своими силами, с временем и обстоятельствами, иначе при неразумной ревности можно принести больше вреда, чем пользы.</w:t>
            </w:r>
          </w:p>
          <w:p>
            <w:pPr>
              <w:pStyle w:val="Normal"/>
              <w:ind w:firstLine="567"/>
              <w:jc w:val="both"/>
              <w:rPr>
                <w:rFonts w:ascii="Verdana" w:hAnsi="Verdana" w:cs="Verdana"/>
                <w:sz w:val="18"/>
                <w:szCs w:val="18"/>
              </w:rPr>
            </w:pPr>
            <w:r>
              <w:rPr>
                <w:rFonts w:cs="Verdana" w:ascii="Verdana" w:hAnsi="Verdana"/>
                <w:sz w:val="18"/>
                <w:szCs w:val="18"/>
              </w:rPr>
              <w:t>в рассудительности воздержание,</w:t>
            </w:r>
          </w:p>
          <w:p>
            <w:pPr>
              <w:pStyle w:val="Normal"/>
              <w:ind w:firstLine="567"/>
              <w:jc w:val="both"/>
              <w:rPr>
                <w:rFonts w:ascii="Verdana" w:hAnsi="Verdana" w:cs="Verdana"/>
                <w:sz w:val="18"/>
                <w:szCs w:val="18"/>
              </w:rPr>
            </w:pPr>
            <w:r>
              <w:rPr>
                <w:rFonts w:cs="Verdana" w:ascii="Verdana" w:hAnsi="Verdana"/>
                <w:sz w:val="18"/>
                <w:szCs w:val="18"/>
              </w:rPr>
              <w:t>Стараясь быть благоразумными, надо остерегаться резонерства и потакательства своим слабостям под разными благовидными предлогами. Надо быть строгими к себе.</w:t>
            </w:r>
          </w:p>
          <w:p>
            <w:pPr>
              <w:pStyle w:val="Normal"/>
              <w:ind w:firstLine="567"/>
              <w:jc w:val="both"/>
              <w:rPr>
                <w:rFonts w:ascii="Verdana" w:hAnsi="Verdana" w:cs="Verdana"/>
                <w:sz w:val="18"/>
                <w:szCs w:val="18"/>
              </w:rPr>
            </w:pPr>
            <w:r>
              <w:rPr>
                <w:rFonts w:cs="Verdana" w:ascii="Verdana" w:hAnsi="Verdana"/>
                <w:sz w:val="18"/>
                <w:szCs w:val="18"/>
              </w:rPr>
              <w:t>в воздержании терпение,</w:t>
            </w:r>
          </w:p>
          <w:p>
            <w:pPr>
              <w:pStyle w:val="Normal"/>
              <w:ind w:firstLine="567"/>
              <w:jc w:val="both"/>
              <w:rPr>
                <w:rFonts w:ascii="Verdana" w:hAnsi="Verdana" w:cs="Verdana"/>
                <w:sz w:val="18"/>
                <w:szCs w:val="18"/>
              </w:rPr>
            </w:pPr>
            <w:r>
              <w:rPr>
                <w:rFonts w:cs="Verdana" w:ascii="Verdana" w:hAnsi="Verdana"/>
                <w:sz w:val="18"/>
                <w:szCs w:val="18"/>
              </w:rPr>
              <w:t>Путь воздержания требует постоянства и терпения. Легко чем то увлечься на короткое время. Бог хочет, чтобы мы утвердились в своей доброй деятельности.</w:t>
            </w:r>
          </w:p>
          <w:p>
            <w:pPr>
              <w:pStyle w:val="Normal"/>
              <w:ind w:firstLine="567"/>
              <w:jc w:val="both"/>
              <w:rPr>
                <w:rFonts w:ascii="Verdana" w:hAnsi="Verdana" w:cs="Verdana"/>
                <w:sz w:val="18"/>
                <w:szCs w:val="18"/>
              </w:rPr>
            </w:pPr>
            <w:r>
              <w:rPr>
                <w:rFonts w:cs="Verdana" w:ascii="Verdana" w:hAnsi="Verdana"/>
                <w:sz w:val="18"/>
                <w:szCs w:val="18"/>
              </w:rPr>
              <w:t xml:space="preserve">в терпении благочестие, </w:t>
            </w:r>
          </w:p>
          <w:p>
            <w:pPr>
              <w:pStyle w:val="Normal"/>
              <w:ind w:firstLine="567"/>
              <w:jc w:val="both"/>
              <w:rPr>
                <w:rFonts w:ascii="Verdana" w:hAnsi="Verdana" w:cs="Verdana"/>
                <w:sz w:val="18"/>
                <w:szCs w:val="18"/>
              </w:rPr>
            </w:pPr>
            <w:r>
              <w:rPr>
                <w:rFonts w:cs="Verdana" w:ascii="Verdana" w:hAnsi="Verdana"/>
                <w:sz w:val="18"/>
                <w:szCs w:val="18"/>
              </w:rPr>
              <w:t>При трудах и подвигах нередко возникают сухость, суровость и замкнутость. Надо бороться с этими чувствами. Цель подвигов не в них самих, а в исправлении сердца.</w:t>
            </w:r>
          </w:p>
          <w:p>
            <w:pPr>
              <w:pStyle w:val="Normal"/>
              <w:ind w:firstLine="567"/>
              <w:jc w:val="both"/>
              <w:rPr>
                <w:rFonts w:ascii="Verdana" w:hAnsi="Verdana" w:cs="Verdana"/>
                <w:sz w:val="18"/>
                <w:szCs w:val="18"/>
              </w:rPr>
            </w:pPr>
            <w:r>
              <w:rPr>
                <w:rFonts w:cs="Verdana" w:ascii="Verdana" w:hAnsi="Verdana"/>
                <w:sz w:val="18"/>
                <w:szCs w:val="18"/>
              </w:rPr>
              <w:t>в благочестии братолюбие,</w:t>
            </w:r>
          </w:p>
          <w:p>
            <w:pPr>
              <w:pStyle w:val="Normal"/>
              <w:ind w:firstLine="567"/>
              <w:jc w:val="both"/>
              <w:rPr>
                <w:rFonts w:ascii="Verdana" w:hAnsi="Verdana" w:cs="Verdana"/>
                <w:sz w:val="18"/>
                <w:szCs w:val="18"/>
              </w:rPr>
            </w:pPr>
            <w:r>
              <w:rPr>
                <w:rFonts w:cs="Verdana" w:ascii="Verdana" w:hAnsi="Verdana"/>
                <w:sz w:val="18"/>
                <w:szCs w:val="18"/>
              </w:rPr>
              <w:t>Отличительной чертой истинного благочестия — это благожелательное и ласковое отношение к ближним. Надо научиться сострадать людям и “нести бремена” немощных.</w:t>
            </w:r>
          </w:p>
          <w:p>
            <w:pPr>
              <w:pStyle w:val="Normal"/>
              <w:ind w:firstLine="567"/>
              <w:jc w:val="both"/>
              <w:rPr>
                <w:rFonts w:ascii="Verdana" w:hAnsi="Verdana" w:cs="Verdana"/>
                <w:sz w:val="18"/>
                <w:szCs w:val="18"/>
              </w:rPr>
            </w:pPr>
            <w:r>
              <w:rPr>
                <w:rFonts w:cs="Verdana" w:ascii="Verdana" w:hAnsi="Verdana"/>
                <w:sz w:val="18"/>
                <w:szCs w:val="18"/>
              </w:rPr>
              <w:t xml:space="preserve">в братолюбии любовь. </w:t>
            </w:r>
          </w:p>
          <w:p>
            <w:pPr>
              <w:pStyle w:val="Normal"/>
              <w:ind w:firstLine="567"/>
              <w:jc w:val="both"/>
              <w:rPr>
                <w:rFonts w:ascii="Verdana" w:hAnsi="Verdana" w:cs="Verdana"/>
                <w:sz w:val="18"/>
                <w:szCs w:val="18"/>
              </w:rPr>
            </w:pPr>
            <w:r>
              <w:rPr>
                <w:rFonts w:cs="Verdana" w:ascii="Verdana" w:hAnsi="Verdana"/>
                <w:sz w:val="18"/>
                <w:szCs w:val="18"/>
              </w:rPr>
              <w:t>Конечная цель — это любовь от чистого сердца. Именно она уподобляет нас Богу и приближает к Нему.</w:t>
            </w:r>
          </w:p>
          <w:p>
            <w:pPr>
              <w:pStyle w:val="Normal"/>
              <w:ind w:firstLine="567"/>
              <w:jc w:val="both"/>
              <w:rPr>
                <w:rFonts w:ascii="Verdana" w:hAnsi="Verdana" w:cs="Verdana"/>
                <w:sz w:val="18"/>
                <w:szCs w:val="18"/>
              </w:rPr>
            </w:pPr>
            <w:r>
              <w:rPr>
                <w:rFonts w:cs="Verdana" w:ascii="Verdana" w:hAnsi="Verdana"/>
                <w:sz w:val="18"/>
                <w:szCs w:val="18"/>
              </w:rPr>
              <w:t>Кто застыл в своем самодовольстве и небрежет об умножении плодов веры, “тот слеп” (ст.9).</w:t>
            </w:r>
          </w:p>
          <w:p>
            <w:pPr>
              <w:pStyle w:val="Normal"/>
              <w:ind w:firstLine="567"/>
              <w:jc w:val="both"/>
              <w:rPr>
                <w:rFonts w:ascii="Verdana" w:hAnsi="Verdana" w:cs="Verdana"/>
                <w:sz w:val="18"/>
                <w:szCs w:val="18"/>
              </w:rPr>
            </w:pPr>
            <w:r>
              <w:rPr>
                <w:rFonts w:cs="Verdana" w:ascii="Verdana" w:hAnsi="Verdana"/>
                <w:sz w:val="18"/>
                <w:szCs w:val="18"/>
              </w:rPr>
              <w:t>Убеждение в твердости указанием на кончину 1:10-15.</w:t>
            </w:r>
          </w:p>
          <w:p>
            <w:pPr>
              <w:pStyle w:val="Normal"/>
              <w:ind w:firstLine="567"/>
              <w:jc w:val="both"/>
              <w:rPr>
                <w:rFonts w:ascii="Verdana" w:hAnsi="Verdana" w:cs="Verdana"/>
                <w:sz w:val="18"/>
                <w:szCs w:val="18"/>
              </w:rPr>
            </w:pPr>
            <w:r>
              <w:rPr>
                <w:rFonts w:cs="Verdana" w:ascii="Verdana" w:hAnsi="Verdana"/>
                <w:sz w:val="18"/>
                <w:szCs w:val="18"/>
              </w:rPr>
              <w:t>Предложив лествицу христианского совершенства, Апостол Петр убеждает в необходимости непрерывно подниматься по ней: “старайтесь делать твердым ваше звание и избрание” (ст.10).</w:t>
            </w:r>
          </w:p>
          <w:p>
            <w:pPr>
              <w:pStyle w:val="Normal"/>
              <w:ind w:firstLine="567"/>
              <w:jc w:val="both"/>
              <w:rPr>
                <w:rFonts w:ascii="Verdana" w:hAnsi="Verdana" w:cs="Verdana"/>
                <w:sz w:val="18"/>
                <w:szCs w:val="18"/>
              </w:rPr>
            </w:pPr>
            <w:r>
              <w:rPr>
                <w:rFonts w:cs="Verdana" w:ascii="Verdana" w:hAnsi="Verdana"/>
                <w:sz w:val="18"/>
                <w:szCs w:val="18"/>
              </w:rPr>
              <w:t>Апостол беспокоится, пойдут ли наставляемые по начертанной им лествице, а потому считает необходимым повторять им свои наставления, пока он еще находится “в сей телесной храмине,” “зная, что скоро должен оставить храмину свою.”</w:t>
            </w:r>
          </w:p>
          <w:p>
            <w:pPr>
              <w:pStyle w:val="Normal"/>
              <w:ind w:firstLine="567"/>
              <w:jc w:val="both"/>
              <w:rPr>
                <w:rFonts w:ascii="Verdana" w:hAnsi="Verdana" w:cs="Verdana"/>
                <w:sz w:val="18"/>
                <w:szCs w:val="18"/>
              </w:rPr>
            </w:pPr>
            <w:r>
              <w:rPr>
                <w:rFonts w:cs="Verdana" w:ascii="Verdana" w:hAnsi="Verdana"/>
                <w:sz w:val="18"/>
                <w:szCs w:val="18"/>
              </w:rPr>
              <w:t>Преображение Христово 1:16-18.</w:t>
            </w:r>
          </w:p>
          <w:p>
            <w:pPr>
              <w:pStyle w:val="Normal"/>
              <w:ind w:firstLine="567"/>
              <w:jc w:val="both"/>
              <w:rPr>
                <w:rFonts w:ascii="Verdana" w:hAnsi="Verdana" w:cs="Verdana"/>
                <w:sz w:val="18"/>
                <w:szCs w:val="18"/>
              </w:rPr>
            </w:pPr>
            <w:r>
              <w:rPr>
                <w:rFonts w:cs="Verdana" w:ascii="Verdana" w:hAnsi="Verdana"/>
                <w:sz w:val="18"/>
                <w:szCs w:val="18"/>
              </w:rPr>
              <w:t>Апостол увещевает и после его отшествия вспоминать его наставления, ибо он учил их не бездоказательно, а как очевидец — свидетель славы Божественного Учителя Иисуса Христа, которой он удостоился быть зрителем на Фаворе во время Преображения (ст. 10-18).</w:t>
            </w:r>
          </w:p>
          <w:p>
            <w:pPr>
              <w:pStyle w:val="Normal"/>
              <w:ind w:firstLine="567"/>
              <w:jc w:val="both"/>
              <w:rPr>
                <w:rFonts w:ascii="Verdana" w:hAnsi="Verdana" w:cs="Verdana"/>
                <w:sz w:val="18"/>
                <w:szCs w:val="18"/>
              </w:rPr>
            </w:pPr>
            <w:r>
              <w:rPr>
                <w:rFonts w:cs="Verdana" w:ascii="Verdana" w:hAnsi="Verdana"/>
                <w:sz w:val="18"/>
                <w:szCs w:val="18"/>
              </w:rPr>
              <w:t>Α если и этого недостаточно, то “мы имеем вернейшее слово пророков,” которые за долгое время предсказали все то, что мы видели и слышали и чему вас научили (ст. 19). Апостол указывает руководствоваться этим пророческим словом, которое сияет, как яркий светильник в непросвещенном еще светом учения Христова человеческом сердце, до тех пор, “доколе не начнет рассветать день и не взойдет утренняя звезда в сердцах ваших.” Сказанное выше — прекрасный образ просвещения человеческой души, разбуженной от греховного сна светом Христова учения.</w:t>
            </w:r>
          </w:p>
          <w:p>
            <w:pPr>
              <w:pStyle w:val="Normal"/>
              <w:ind w:firstLine="567"/>
              <w:jc w:val="both"/>
              <w:rPr>
                <w:rFonts w:ascii="Verdana" w:hAnsi="Verdana" w:cs="Verdana"/>
                <w:sz w:val="18"/>
                <w:szCs w:val="18"/>
              </w:rPr>
            </w:pPr>
            <w:r>
              <w:rPr>
                <w:rFonts w:cs="Verdana" w:ascii="Verdana" w:hAnsi="Verdana"/>
                <w:sz w:val="18"/>
                <w:szCs w:val="18"/>
              </w:rPr>
              <w:t>Ветхозаветное пророчество 1:19-21.</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бо никогда пророчество не было произносимо по воле человеческой, но изрекали его святые Божии человеки, будучи движимы Духом Святым” — свидетельство Богодухновенности пророческих писаний.</w:t>
            </w:r>
          </w:p>
          <w:p>
            <w:pPr>
              <w:pStyle w:val="Normal"/>
              <w:ind w:firstLine="567"/>
              <w:jc w:val="both"/>
              <w:rPr>
                <w:rFonts w:ascii="Verdana" w:hAnsi="Verdana" w:cs="Verdana"/>
                <w:sz w:val="18"/>
                <w:szCs w:val="18"/>
              </w:rPr>
            </w:pPr>
            <w:r>
              <w:rPr>
                <w:rFonts w:cs="Verdana" w:ascii="Verdana" w:hAnsi="Verdana"/>
                <w:sz w:val="18"/>
                <w:szCs w:val="18"/>
              </w:rPr>
              <w:t>Вторая глава: Лжепророки и лжеучители 2:1-3.</w:t>
            </w:r>
          </w:p>
          <w:p>
            <w:pPr>
              <w:pStyle w:val="Normal"/>
              <w:ind w:firstLine="567"/>
              <w:jc w:val="both"/>
              <w:rPr>
                <w:rFonts w:ascii="Verdana" w:hAnsi="Verdana" w:cs="Verdana"/>
                <w:sz w:val="18"/>
                <w:szCs w:val="18"/>
              </w:rPr>
            </w:pPr>
            <w:r>
              <w:rPr>
                <w:rFonts w:cs="Verdana" w:ascii="Verdana" w:hAnsi="Verdana"/>
                <w:sz w:val="18"/>
                <w:szCs w:val="18"/>
              </w:rPr>
              <w:t>Апостол предостерегает от лжеучителей, предупреждая, что как в прежние времена являлись лжепророки, так будут они и теперь и всегда.</w:t>
            </w:r>
          </w:p>
          <w:p>
            <w:pPr>
              <w:pStyle w:val="Normal"/>
              <w:ind w:firstLine="567"/>
              <w:jc w:val="both"/>
              <w:rPr>
                <w:rFonts w:ascii="Verdana" w:hAnsi="Verdana" w:cs="Verdana"/>
                <w:sz w:val="18"/>
                <w:szCs w:val="18"/>
              </w:rPr>
            </w:pPr>
            <w:r>
              <w:rPr>
                <w:rFonts w:cs="Verdana" w:ascii="Verdana" w:hAnsi="Verdana"/>
                <w:sz w:val="18"/>
                <w:szCs w:val="18"/>
              </w:rPr>
              <w:t>Характерная черта их, что они “введут пагубные ереси” “отвергаясь искупившего их Господа,” то есть будут отвергать догматы воплощения Сына Божьего и совершенного Им искупления. Но осуждение для них, как для нераскаянных, уже уготовано Богом (ст. 3-4,9).[52]</w:t>
            </w:r>
          </w:p>
          <w:p>
            <w:pPr>
              <w:pStyle w:val="Normal"/>
              <w:ind w:firstLine="567"/>
              <w:jc w:val="both"/>
              <w:rPr>
                <w:rFonts w:ascii="Verdana" w:hAnsi="Verdana" w:cs="Verdana"/>
                <w:sz w:val="18"/>
                <w:szCs w:val="18"/>
              </w:rPr>
            </w:pPr>
            <w:r>
              <w:rPr>
                <w:rFonts w:cs="Verdana" w:ascii="Verdana" w:hAnsi="Verdana"/>
                <w:sz w:val="18"/>
                <w:szCs w:val="18"/>
              </w:rPr>
              <w:t>Примеры божественного наказания 2:4-9.</w:t>
            </w:r>
          </w:p>
          <w:p>
            <w:pPr>
              <w:pStyle w:val="Normal"/>
              <w:ind w:firstLine="567"/>
              <w:jc w:val="both"/>
              <w:rPr>
                <w:rFonts w:ascii="Verdana" w:hAnsi="Verdana" w:cs="Verdana"/>
                <w:sz w:val="18"/>
                <w:szCs w:val="18"/>
              </w:rPr>
            </w:pPr>
            <w:r>
              <w:rPr>
                <w:rFonts w:cs="Verdana" w:ascii="Verdana" w:hAnsi="Verdana"/>
                <w:sz w:val="18"/>
                <w:szCs w:val="18"/>
              </w:rPr>
              <w:t>Далее Апостол приводит устрашающие случаи суда Божия в прошлом: в примеры грозного суда Божия он приводит падших ангелов, которые, связанные узами адского мрака, ожидают окончательного суда над собой; затем — наказание грешного человечества всемирным потопом, когда только восемь душ семейства Ноева спаслись, и, наконец, кару, постигшую города Содом и Гоморру, от которой спасся лишь Лот. Из этого апостол делает вывод, что знает Бог, как избавлять благочестивых, а “беззаконников соблюдать ко дню Суда для наказания” (ст. 4-9).</w:t>
            </w:r>
          </w:p>
          <w:p>
            <w:pPr>
              <w:pStyle w:val="Normal"/>
              <w:ind w:firstLine="567"/>
              <w:jc w:val="both"/>
              <w:rPr>
                <w:rFonts w:ascii="Verdana" w:hAnsi="Verdana" w:cs="Verdana"/>
                <w:sz w:val="18"/>
                <w:szCs w:val="18"/>
              </w:rPr>
            </w:pPr>
            <w:r>
              <w:rPr>
                <w:rFonts w:cs="Verdana" w:ascii="Verdana" w:hAnsi="Verdana"/>
                <w:sz w:val="18"/>
                <w:szCs w:val="18"/>
              </w:rPr>
              <w:t>Подробнейшая характеристика лжеучителей 2:10-16.</w:t>
            </w:r>
          </w:p>
          <w:p>
            <w:pPr>
              <w:pStyle w:val="Normal"/>
              <w:ind w:firstLine="567"/>
              <w:jc w:val="both"/>
              <w:rPr>
                <w:rFonts w:ascii="Verdana" w:hAnsi="Verdana" w:cs="Verdana"/>
                <w:sz w:val="18"/>
                <w:szCs w:val="18"/>
              </w:rPr>
            </w:pPr>
            <w:r>
              <w:rPr>
                <w:rFonts w:cs="Verdana" w:ascii="Verdana" w:hAnsi="Verdana"/>
                <w:sz w:val="18"/>
                <w:szCs w:val="18"/>
              </w:rPr>
              <w:t>Характеризуя лжеучителей, Апостол говорит, что они “идут вслед скверных похотей плоти, презирают начальства, дерзки, своевольны и не страшатся злословить высших.” Известно, что эти лжеучители с презрением относились к самим Апостолам Христовым, не говоря уже ο пресвитерах и епископах. Они, как бессловесные животные, руководствуются в своей деятельности побуждениями чувственности и корыстолюбия: “оставив прямой путь, они заблудились, идя по следам Валаама, сына Восорова, который возлюбил мзду неправедную.” Это тот Валаам, ο котором рассказывается в 22 гл. и далее книги Чисел и который за мзду хотел совершить неправедное дело — изречь проклятие на Израиля, но был вразумлен Богом через проговорившую человеческим голосом ослицу (ст. 10-16).</w:t>
            </w:r>
          </w:p>
          <w:p>
            <w:pPr>
              <w:pStyle w:val="Normal"/>
              <w:ind w:firstLine="567"/>
              <w:jc w:val="both"/>
              <w:rPr>
                <w:rFonts w:ascii="Verdana" w:hAnsi="Verdana" w:cs="Verdana"/>
                <w:sz w:val="18"/>
                <w:szCs w:val="18"/>
              </w:rPr>
            </w:pPr>
            <w:r>
              <w:rPr>
                <w:rFonts w:cs="Verdana" w:ascii="Verdana" w:hAnsi="Verdana"/>
                <w:sz w:val="18"/>
                <w:szCs w:val="18"/>
              </w:rPr>
              <w:t>Продолжение характеристики лжеучителей 2:17-19.</w:t>
            </w:r>
          </w:p>
          <w:p>
            <w:pPr>
              <w:pStyle w:val="Normal"/>
              <w:ind w:firstLine="567"/>
              <w:jc w:val="both"/>
              <w:rPr>
                <w:rFonts w:ascii="Verdana" w:hAnsi="Verdana" w:cs="Verdana"/>
                <w:sz w:val="18"/>
                <w:szCs w:val="18"/>
              </w:rPr>
            </w:pPr>
            <w:r>
              <w:rPr>
                <w:rFonts w:cs="Verdana" w:ascii="Verdana" w:hAnsi="Verdana"/>
                <w:sz w:val="18"/>
                <w:szCs w:val="18"/>
              </w:rPr>
              <w:t>Такими чертами изображаются в истории древней христианской Церкви некоторые гностические секты и как бы родоначальники и предшественники их Симониане, Николаиты и другие. В качестве средства для совращения, эти еретики, которых Апостол сравнивает с “безводными источниками,” вводящими в обман людей, употребляют “надутое пустословие,” соблазн плотских похотей и обещание свободы. Пустословие, прикрытое льстивыми речами, внешне увлекательными, плотская похоть и обещание свободы — это обычные приманки как древних, так и всех новейших развратителей человечества. Будучи в действительности “рабами тления,” то есть находясь в плену у греха, они своим учением ο свободе лишь прикрывали плотскую разнузданность (17-19).</w:t>
            </w:r>
          </w:p>
          <w:p>
            <w:pPr>
              <w:pStyle w:val="Normal"/>
              <w:ind w:firstLine="567"/>
              <w:jc w:val="both"/>
              <w:rPr>
                <w:rFonts w:ascii="Verdana" w:hAnsi="Verdana" w:cs="Verdana"/>
                <w:sz w:val="18"/>
                <w:szCs w:val="18"/>
              </w:rPr>
            </w:pPr>
            <w:r>
              <w:rPr>
                <w:rFonts w:cs="Verdana" w:ascii="Verdana" w:hAnsi="Verdana"/>
                <w:sz w:val="18"/>
                <w:szCs w:val="18"/>
              </w:rPr>
              <w:t>Горе лжеучителям 2:20-22.</w:t>
            </w:r>
          </w:p>
          <w:p>
            <w:pPr>
              <w:pStyle w:val="Normal"/>
              <w:ind w:firstLine="567"/>
              <w:jc w:val="both"/>
              <w:rPr>
                <w:rFonts w:ascii="Verdana" w:hAnsi="Verdana" w:cs="Verdana"/>
                <w:sz w:val="18"/>
                <w:szCs w:val="18"/>
              </w:rPr>
            </w:pPr>
            <w:r>
              <w:rPr>
                <w:rFonts w:cs="Verdana" w:ascii="Verdana" w:hAnsi="Verdana"/>
                <w:sz w:val="18"/>
                <w:szCs w:val="18"/>
              </w:rPr>
              <w:t>В конце главы Апостол отмечает особую преступность этих еретиков, говоря, что “лучше бы им не познать пути правды (ибо тогда самое неведение несколько извиняло бы их, как видно из Евангелия от Луки (12:48)[53]), нежели познав, возвратиться назад от преданной им святой заповеди.” Апостол сравнивает их с псом, возвращающимся на свою блевотину и с вымытой свиньей, идущей снова валяться в грязи (ст. 20-22).</w:t>
            </w:r>
          </w:p>
          <w:p>
            <w:pPr>
              <w:pStyle w:val="Normal"/>
              <w:ind w:firstLine="567"/>
              <w:jc w:val="both"/>
              <w:rPr>
                <w:rFonts w:ascii="Verdana" w:hAnsi="Verdana" w:cs="Verdana"/>
                <w:sz w:val="18"/>
                <w:szCs w:val="18"/>
              </w:rPr>
            </w:pPr>
            <w:r>
              <w:rPr>
                <w:rFonts w:cs="Verdana" w:ascii="Verdana" w:hAnsi="Verdana"/>
                <w:sz w:val="18"/>
                <w:szCs w:val="18"/>
              </w:rPr>
              <w:t>Третья глава: Лжеучители и лжеучения, ο втором пришествии Христовом 3:1-15.</w:t>
            </w:r>
          </w:p>
          <w:p>
            <w:pPr>
              <w:pStyle w:val="Normal"/>
              <w:ind w:firstLine="567"/>
              <w:jc w:val="both"/>
              <w:rPr>
                <w:rFonts w:ascii="Verdana" w:hAnsi="Verdana" w:cs="Verdana"/>
                <w:sz w:val="18"/>
                <w:szCs w:val="18"/>
              </w:rPr>
            </w:pPr>
            <w:r>
              <w:rPr>
                <w:rFonts w:cs="Verdana" w:ascii="Verdana" w:hAnsi="Verdana"/>
                <w:sz w:val="18"/>
                <w:szCs w:val="18"/>
              </w:rPr>
              <w:t>В этой главе, носящей пророческий характер, св. Петр говорит ο “наглых ругателях,” которые смеются над ожиданием христианами второго пришествия Христова (1-4), а затем повествует ο последних судьбах мира — будто бы подобно тому, как первый мир погиб в водах потопа, хотя тогдашним людям и казалось, что мир вечен и никакой гибели ему не угрожает, так и этот мир сгорит в огне.</w:t>
            </w:r>
          </w:p>
          <w:p>
            <w:pPr>
              <w:pStyle w:val="Normal"/>
              <w:ind w:firstLine="567"/>
              <w:jc w:val="both"/>
              <w:rPr>
                <w:rFonts w:ascii="Verdana" w:hAnsi="Verdana" w:cs="Verdana"/>
                <w:sz w:val="18"/>
                <w:szCs w:val="18"/>
              </w:rPr>
            </w:pPr>
            <w:r>
              <w:rPr>
                <w:rFonts w:cs="Verdana" w:ascii="Verdana" w:hAnsi="Verdana"/>
                <w:sz w:val="18"/>
                <w:szCs w:val="18"/>
              </w:rPr>
              <w:t>Апостол Павел 3:16.</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долготерпение Господа нашего почитайте спасением, как и возлюбленный брат наш Павел, по данной ему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 (ст. 15-16) — как видно, лжеучители злоупотребляли посланиями св. Ап. Павла и лживо утверждали, что между святыми Апостолами Петром и Павлом есть несогласие в учении; может быть, они слышали, что между ними было известное столкновение в Антиохии (Гал. 2:11),[59] и перетолковывали это, смущая верующих.</w:t>
            </w:r>
          </w:p>
          <w:p>
            <w:pPr>
              <w:pStyle w:val="Normal"/>
              <w:ind w:firstLine="567"/>
              <w:jc w:val="both"/>
              <w:rPr>
                <w:rFonts w:ascii="Verdana" w:hAnsi="Verdana" w:cs="Verdana"/>
                <w:sz w:val="18"/>
                <w:szCs w:val="18"/>
              </w:rPr>
            </w:pPr>
            <w:r>
              <w:rPr>
                <w:rFonts w:cs="Verdana" w:ascii="Verdana" w:hAnsi="Verdana"/>
                <w:sz w:val="18"/>
                <w:szCs w:val="18"/>
              </w:rPr>
              <w:t>Поэтому святой Петр называет Павла “возлюбленным братом,” желая поднять и утвердить его авторитет. Под “неудобовразумительностью” поэтому, конечно, надо понимать не недостаток Павлова учения, а только глубину и высоту его, которые оказались недоступными правильному пониманию людей неутвержденных в вере и поэтому извращавших учение святого Павла, ο чем и сам он говорит в своих посланиях, как, например, Рим. 3:8[60] и 2 Фесс. 2:2.[61]</w:t>
            </w:r>
          </w:p>
          <w:p>
            <w:pPr>
              <w:pStyle w:val="Normal"/>
              <w:ind w:firstLine="567"/>
              <w:jc w:val="both"/>
              <w:rPr>
                <w:rFonts w:ascii="Verdana" w:hAnsi="Verdana" w:cs="Verdana"/>
                <w:sz w:val="18"/>
                <w:szCs w:val="18"/>
              </w:rPr>
            </w:pPr>
            <w:r>
              <w:rPr>
                <w:rFonts w:cs="Verdana" w:ascii="Verdana" w:hAnsi="Verdana"/>
                <w:sz w:val="18"/>
                <w:szCs w:val="18"/>
              </w:rPr>
              <w:t>оследние наставления 3:17-18.</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 заключение святой Петр увещевает верующих — беречься увлечения лжеучениями беззаконников, быть твердыми и возрастать в благодати и познании Господа Иисуса Христа, “Ему слава и ныне и в день вечный, Аминь” (17-18).</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2-е Послание святого апостола Павла к Солунянам. Повод и цель написания Послания. Содержание и экзегетический разбор 1-2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3" w:name="__RefHeading___Toc134693181"/>
      <w:bookmarkEnd w:id="23"/>
      <w:r>
        <w:rPr>
          <w:rFonts w:cs="Verdana" w:ascii="Verdana" w:hAnsi="Verdana"/>
          <w:b/>
          <w:color w:val="FFFFFF"/>
          <w:sz w:val="18"/>
          <w:szCs w:val="18"/>
          <w:highlight w:val="black"/>
        </w:rPr>
        <w:t>БИЛЕТ 24</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Великий Вторник. Беседы: о власти, подати кесарю, о воскресении.</w:t>
            </w:r>
          </w:p>
          <w:p>
            <w:pPr>
              <w:pStyle w:val="Normal"/>
              <w:spacing w:before="0" w:after="120"/>
              <w:ind w:firstLine="567"/>
              <w:jc w:val="both"/>
              <w:rPr/>
            </w:pPr>
            <w:r>
              <w:rPr>
                <w:rFonts w:cs="Verdana" w:ascii="Verdana" w:hAnsi="Verdana"/>
                <w:sz w:val="18"/>
                <w:szCs w:val="18"/>
              </w:rPr>
              <w:t>Когда Господь вновь пришел в храм и начал, по обычаю, учить, приступили к Нему первосвященники и старейшины с лукавым вопросом: "Коею властью сия твориши, и кто Ти даде власть сию?" - т.е. какое право имеет Он распоряжаться в храме - изгонять торжников и учить. Ясно, что это не вопрос людей, желающих знать истину, а лукавое совопросничество. Как и всегда злобные враги Господа хотели уловить Его в слове. Но Господь, не отвечая прямо на их коварный вопрос, Сам уловляет их в слове. Он спрашивает их: "Крещение Иоанново откуду бе, с небесе ли, или от человек?" Вопрос о крещении Иоаннове был в то время вопросом об его пророческом достоинстве и о Божественном его посланничестве. Иоанн свидетельствовал об Иисусе, как о Мессии, Сыне Божием, вземлющем грехи мира. Признать его посланником Божиим это значило признать Иисуса Мессиею, и тогда сам собою разрешался вопрос, какою властью Иисус творит то, что раздражало Иудеев. Совопросники поставлены были в очевидное затруднение, зная, что народ чтил св. Иоанна, как пророка, и боясь, что народ побьет их камнями, если они решатся сказать, что Иоанн не пророк. Признать же открыто Иоанна пророком, это значило признать и его свидетельство об Иисусе, как о Сыне Божием. И они не решились дать определенного ответа, сказав: "Не вемы". Такой синедрион, который не мог вынести определенного решения на столь важный вопрос, подлежавший именно его ведению, показал себя несостоятельным и не заслуживал ответа Господа. Поэтому и Господь отвечал: "И Я вам не скажу, какою властью сия творю". На это лишнее было и отвечать, ибо они, конечно, прекрасно знали, какой властью Господь действует, но сознательно противились этой власти. Все три синоптика повествуют об этом разговоре совершенно согласно между собой.</w:t>
            </w:r>
          </w:p>
          <w:p>
            <w:pPr>
              <w:pStyle w:val="Normal"/>
              <w:spacing w:before="0" w:after="120"/>
              <w:ind w:firstLine="567"/>
              <w:jc w:val="both"/>
              <w:rPr>
                <w:rFonts w:ascii="Verdana" w:hAnsi="Verdana" w:cs="Verdana"/>
                <w:sz w:val="18"/>
                <w:szCs w:val="18"/>
              </w:rPr>
            </w:pPr>
            <w:r>
              <w:rPr>
                <w:rFonts w:cs="Verdana" w:ascii="Verdana" w:hAnsi="Verdana"/>
                <w:sz w:val="18"/>
                <w:szCs w:val="18"/>
              </w:rPr>
              <w:t>Среди учеников своих и иродиан, приверженцев царя Ирода, которому не все хотели платить подати, как иноплеменнику, фарисеи выбрали наиболее лукавых людей, которых подослали к Господу Иисусу Христу с коварным вопросом: "достойно ли есть дати кинсон кесареви или ни?" Лукавый вопрос был рассчитан на то, что если Господь скажет, что надо платить подать языческому императору, ненавистному для Иудеев, то этим Он оттолкнет от Себя народ, а если скажет, что не надо, то можно сразу же будет обвинить Его перед римлянами, как возмутителя народа. В вопросе искусителей была сокрыта такая мысль: Иудейский народ это народ Божий, который своим Царем признает лишь Бога, а потому не может служить иноземному да еще языческому царю, так как иначе явится противником Богу; следовательно, что же им делать - давать ли подать кесарю или соблюдать неизменную верность Богу? На это Господь дал мудрый ответ, что нужно делать и то, и другое - "воздадите убо кесарева кесареви, и Божия Богови", т.е. исполняйте свои обязанности, как в отношении к Богу, так и в отношении к государственной власти, поскольку последнее не противоречит 1-му, конечно.</w:t>
            </w:r>
          </w:p>
          <w:p>
            <w:pPr>
              <w:pStyle w:val="Normal"/>
              <w:spacing w:before="0" w:after="120"/>
              <w:ind w:firstLine="567"/>
              <w:jc w:val="both"/>
              <w:rPr>
                <w:rFonts w:ascii="Verdana" w:hAnsi="Verdana" w:cs="Verdana"/>
                <w:sz w:val="18"/>
                <w:szCs w:val="18"/>
              </w:rPr>
            </w:pPr>
            <w:r>
              <w:rPr>
                <w:rFonts w:cs="Verdana" w:ascii="Verdana" w:hAnsi="Verdana"/>
                <w:sz w:val="18"/>
                <w:szCs w:val="18"/>
              </w:rPr>
              <w:t>После посрамления фарисеев с иродианами, тотчас же подошли к Господу саддукеи, которые представляли собой секту неверующих в воскресение душ и будущую жизнь (см. Деян. 23:8). Они вели постоянные споры с фарисеями, стремясь доказать, что в книгах Моисеевых не только нет никаких указаний на бессмертие души, но содержатся даже такие постановления, которые противоречат учению о воскресении мертвых, как, напр., закон ужичества, или левиратный брак. Этот спор саддукеи и представили на разрешение Господа Иисуса Христа, измыслив историю о семи братиях, которые поочередно брали за себя одну и ту же жену и затем умирали. С их точки зрения это постановление закона Моисеева опровергало учение о будущей жизни, ибо "котораго из семи братьев могла бы быть в будущей жизни эта жена?" Св. Златоуст справедливо отмечает невероятность такой истории, ибо иудеи, отличаясь суеверием, не стали бы брать такую жену, у которой мужья подряд один за другим умирали. Господь дал саддукеям мудрый ответ, обличив их в том, что они не понимают будущей вечной жизни, в которой уже не будет ничего чувственного, и люди будут жить иною жизнью, духовною, ангельскою, "яко Ангели Божий на небеси суть". Если бы люди после смерти совершенно уничтожались, то не говорил бы Бог, явившийся при купине Моисею: "Аз есмь Бог Авраамов, и Бог Исааков, и Бог Иаковлев", ибо "несть Бог Бог мертвых, но Бог живых", т.е. умершие уже тогда праотцы для Бога живы, ибо Бог не может быть Богом несуществующего. Св. Лука говорит, что этот ответ понравился даже книжникам, которые не могли удержаться, чтобы не сказать: "Учитель, Ты хорошо сказал". А народ, видя посрамление саддукеев, удивлялся мудрости Иисуса.</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Притча о десяти девах (Мф. 25)</w:t>
            </w:r>
          </w:p>
          <w:p>
            <w:pPr>
              <w:pStyle w:val="Normal"/>
              <w:spacing w:before="0" w:after="120"/>
              <w:ind w:firstLine="567"/>
              <w:jc w:val="both"/>
              <w:rPr/>
            </w:pPr>
            <w:r>
              <w:rPr>
                <w:rFonts w:cs="Verdana" w:ascii="Verdana" w:hAnsi="Verdana"/>
                <w:sz w:val="18"/>
                <w:szCs w:val="18"/>
              </w:rPr>
              <w:t>В этой притче 2-е Пришествие Христово представляется под образом пришествия жениха в дом невесты. Жениха, приходившего в сопровождении друзей и "сынов брачных" (Иоан. 3:29 и Матф. 9:15), встречали очень торжественно, выходили к нему навстречу со светильниками в руках, а так как жених мог опоздать приходом, то встречавшие должны были иметь в отдельных сосудах запасное масло, на случай, если налитое в светильники сгорит до прихода жениха. Употребляя этот понятный на Востоке образ, Господь сравнил ожидание Своего 2-го Пришествия с ожиданием жениха, которого должны встретить 10 дев со светильниками в руках. Из них 5 были "мудрыми", т.е. предусмотрительными, которые запаслись маслом, а 5 - "юродивыми", т.е. неразумными, которые не позаботились взять с собой запасного елея, и светильники их догорели и начали угасать. Пока они ходили покупать себе елей, пришел жених, двери чертога брачного затворились, и они не были впущены женихом на брачный пир. Под "мудрыми девами" здесь разумеются все истинные христиане, всегда готовые встретить Господа, имеющие при своей чистой и искренней вере и добрые дела ("елей"): под "неразумными девами" здесь имеются в виду христиане более по имени, беспечные, не имеющие добродетелей. Такие не войдут на брачный пир, т.е. в Царство Небесное, ибо Господь сказал: "не всякий, говорящий мне: Господи, Господи, войдет в Царство Небесное, но только исполняющий волю Отца Моего Небесного" (Матф. 7:21). Последние слова притчи: "Бдите убо"... опять указывают на необходимость постоянного духовного бодрствования для встречи Господа, день и час пришествия Которого сокрыт от нас.</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Первое Послание святого апостола Иоанна Богослова. Подлинность. Время и место написания послания. Назначение послания и побуждение к его написанию</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одлинность первого послания Святого Апостола Иоанна</w:t>
            </w:r>
          </w:p>
          <w:p>
            <w:pPr>
              <w:pStyle w:val="Normal"/>
              <w:ind w:firstLine="567"/>
              <w:jc w:val="both"/>
              <w:rPr>
                <w:rFonts w:ascii="Verdana" w:hAnsi="Verdana" w:cs="Verdana"/>
                <w:sz w:val="18"/>
                <w:szCs w:val="18"/>
              </w:rPr>
            </w:pPr>
            <w:r>
              <w:rPr>
                <w:rFonts w:cs="Verdana" w:ascii="Verdana" w:hAnsi="Verdana"/>
                <w:sz w:val="18"/>
                <w:szCs w:val="18"/>
              </w:rPr>
              <w:t>Хотя святой Иоанн и не называет себя по имени в начале послания, он причисляет себя к тем, которые лично “видели и слышали” события земной жизни Господа Иисуса Христа (1:1-4).</w:t>
            </w:r>
          </w:p>
          <w:p>
            <w:pPr>
              <w:pStyle w:val="Normal"/>
              <w:ind w:firstLine="567"/>
              <w:jc w:val="both"/>
              <w:rPr>
                <w:rFonts w:ascii="Verdana" w:hAnsi="Verdana" w:cs="Verdana"/>
                <w:sz w:val="18"/>
                <w:szCs w:val="18"/>
              </w:rPr>
            </w:pPr>
            <w:r>
              <w:rPr>
                <w:rFonts w:cs="Verdana" w:ascii="Verdana" w:hAnsi="Verdana"/>
                <w:sz w:val="18"/>
                <w:szCs w:val="18"/>
              </w:rPr>
              <w:t>Вся христианская древность единодушно признавала это послание писанием святого Иоанна Богослова. Особенно важны показания святых Поликарпа и Папия Иерапольского, которые были учениками св. Иоанна Богослова, а также святого Иринея, бывшего учеником святого Поликарпа. Свидетельства об его подлинности мы находим и у Климента Александрийского, у Тертуллиана, у Оригена, Дионисия Александрийского и др. Есть оно и в так наз. Мураториевом каноне[74] и в сирийском переводе Пешито. Евсевий причисляет это послание к несомненно каноническим. Никаких сомнений в подлинности его в древней Церкви не было.</w:t>
            </w:r>
          </w:p>
          <w:p>
            <w:pPr>
              <w:pStyle w:val="Normal"/>
              <w:ind w:firstLine="567"/>
              <w:jc w:val="both"/>
              <w:rPr>
                <w:rFonts w:ascii="Verdana" w:hAnsi="Verdana" w:cs="Verdana"/>
                <w:sz w:val="18"/>
                <w:szCs w:val="18"/>
              </w:rPr>
            </w:pPr>
            <w:r>
              <w:rPr>
                <w:rFonts w:cs="Verdana" w:ascii="Verdana" w:hAnsi="Verdana"/>
                <w:sz w:val="18"/>
                <w:szCs w:val="18"/>
              </w:rPr>
              <w:t>Все внутренние признаки послания убеждают, что писатель его одно и то же лицо с автором четвертого Евангелия</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Время и место написания послания Иоаннова</w:t>
            </w:r>
          </w:p>
          <w:p>
            <w:pPr>
              <w:pStyle w:val="Normal"/>
              <w:ind w:firstLine="567"/>
              <w:jc w:val="both"/>
              <w:rPr>
                <w:rFonts w:ascii="Verdana" w:hAnsi="Verdana" w:cs="Verdana"/>
                <w:sz w:val="18"/>
                <w:szCs w:val="18"/>
              </w:rPr>
            </w:pPr>
            <w:r>
              <w:rPr>
                <w:rFonts w:cs="Verdana" w:ascii="Verdana" w:hAnsi="Verdana"/>
                <w:sz w:val="18"/>
                <w:szCs w:val="18"/>
              </w:rPr>
              <w:t>Начало послания и весь его тон и характер дают понять, что оно написано после Евангелия от Иоанна Так, первые слова послания указывают на другое произведение того же писателя и даже выражения из него: “что было от начала, что мы видели и слышали, возвещаем вам” (1-З ст.).</w:t>
            </w:r>
          </w:p>
          <w:p>
            <w:pPr>
              <w:pStyle w:val="Normal"/>
              <w:ind w:firstLine="567"/>
              <w:jc w:val="both"/>
              <w:rPr>
                <w:rFonts w:ascii="Verdana" w:hAnsi="Verdana" w:cs="Verdana"/>
                <w:sz w:val="18"/>
                <w:szCs w:val="18"/>
              </w:rPr>
            </w:pPr>
            <w:r>
              <w:rPr>
                <w:rFonts w:cs="Verdana" w:ascii="Verdana" w:hAnsi="Verdana"/>
                <w:sz w:val="18"/>
                <w:szCs w:val="18"/>
              </w:rPr>
              <w:t>Об этом святой Иоанн изложил в своем Евангелии, а здесь как бы только напоминает для утверждения христиан в истинной вере. Вот почему издревле в Церкви утвердилось предание, что это послание написано святым Богословом спустя некоторое время после Евангелия, то есть, вероятно, в самом конце I-го столетия.</w:t>
            </w:r>
          </w:p>
          <w:p>
            <w:pPr>
              <w:pStyle w:val="Normal"/>
              <w:ind w:firstLine="567"/>
              <w:jc w:val="both"/>
              <w:rPr>
                <w:rFonts w:ascii="Verdana" w:hAnsi="Verdana" w:cs="Verdana"/>
                <w:sz w:val="18"/>
                <w:szCs w:val="18"/>
              </w:rPr>
            </w:pPr>
            <w:r>
              <w:rPr>
                <w:rFonts w:cs="Verdana" w:ascii="Verdana" w:hAnsi="Verdana"/>
                <w:sz w:val="18"/>
                <w:szCs w:val="18"/>
              </w:rPr>
              <w:t>Так как последние годы своей жизни святой Апостол Иоанн провел в Малой Азии и именно в г. Ефесе, где и окончил поприще своего земного служения, то несомненно и первое послание его написано в Ефесе.</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ервоначальное назначение послания, побуждение к написанию его</w:t>
            </w:r>
          </w:p>
          <w:p>
            <w:pPr>
              <w:pStyle w:val="Normal"/>
              <w:ind w:firstLine="567"/>
              <w:jc w:val="both"/>
              <w:rPr>
                <w:rFonts w:ascii="Verdana" w:hAnsi="Verdana" w:cs="Verdana"/>
                <w:sz w:val="18"/>
                <w:szCs w:val="18"/>
              </w:rPr>
            </w:pPr>
            <w:r>
              <w:rPr>
                <w:rFonts w:cs="Verdana" w:ascii="Verdana" w:hAnsi="Verdana"/>
                <w:sz w:val="18"/>
                <w:szCs w:val="18"/>
              </w:rPr>
              <w:t>По содержанию первого послания можно заключить, что назначалось оно для христиан малоазийских церквей, уже давно основанных и состоявших в значительном большинстве более из язычников, чем из обращенных иудеев (см. 1 Иоан. 5:21).[75] Из содержания послания видно, что ко времени его написания чрезвычайно умножились в Малой Азии те утонченные гностические лжеучения, которые сменили собой и грубое плотское иудейство, и язычество, и против которых боролись уже святые Апостолы Иуда и Петр в своих соборных посланиях и святой Апостол Павел в своих пастырских посланиях.</w:t>
            </w:r>
          </w:p>
          <w:p>
            <w:pPr>
              <w:pStyle w:val="Normal"/>
              <w:ind w:firstLine="567"/>
              <w:jc w:val="both"/>
              <w:rPr>
                <w:rFonts w:ascii="Verdana" w:hAnsi="Verdana" w:cs="Verdana"/>
                <w:sz w:val="18"/>
                <w:szCs w:val="18"/>
              </w:rPr>
            </w:pPr>
            <w:r>
              <w:rPr>
                <w:rFonts w:cs="Verdana" w:ascii="Verdana" w:hAnsi="Verdana"/>
                <w:sz w:val="18"/>
                <w:szCs w:val="18"/>
              </w:rPr>
              <w:t>Опасность грозившая малоазийским церквам со стороны этих лжеучителей и побудила святого Апостола обратиться к ним с соборным посланием. На это есть ясные указания в самом послании (2:19-22;[76] 4:1-3,[77] 5[78] и др.).</w:t>
            </w:r>
          </w:p>
          <w:p>
            <w:pPr>
              <w:pStyle w:val="Normal"/>
              <w:ind w:firstLine="567"/>
              <w:jc w:val="both"/>
              <w:rPr>
                <w:rFonts w:ascii="Verdana" w:hAnsi="Verdana" w:cs="Verdana"/>
                <w:sz w:val="18"/>
                <w:szCs w:val="18"/>
              </w:rPr>
            </w:pPr>
            <w:r>
              <w:rPr>
                <w:rFonts w:cs="Verdana" w:ascii="Verdana" w:hAnsi="Verdana"/>
                <w:sz w:val="18"/>
                <w:szCs w:val="18"/>
              </w:rPr>
              <w:t>Эти лжеучители-гностики отвергали Божество Иисуса Христа и достоинство Его, как Спасителя мира, отвергали поэтому и действительность Его воплощения, кичились своей мнимой мудростью (2:3-4,[79] 29;[80] 4:6[81]), послабляли порокам (3:4),[82] утверждали, что знание дает человеку право на полную свободу, нравственный разгул и разврат, которому и предавались.</w:t>
            </w:r>
          </w:p>
          <w:p>
            <w:pPr>
              <w:pStyle w:val="Normal"/>
              <w:ind w:firstLine="567"/>
              <w:jc w:val="both"/>
              <w:rPr>
                <w:rFonts w:ascii="Verdana" w:hAnsi="Verdana" w:cs="Verdana"/>
                <w:sz w:val="18"/>
                <w:szCs w:val="18"/>
              </w:rPr>
            </w:pPr>
            <w:r>
              <w:rPr>
                <w:rFonts w:cs="Verdana" w:ascii="Verdana" w:hAnsi="Verdana"/>
                <w:sz w:val="18"/>
                <w:szCs w:val="18"/>
              </w:rPr>
              <w:t>Соответственно этому общий характер послания увещательный и обличительный, хотя прямой полемики и нет. Апостол имеет в виду ту же цель, как и в Евангелии — утвердить веру в Иисуса Христа, как Сына Божьего, чтобы все получили посредством этого жизнь вечную и были в Истине и Любви.</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2-е Послание святого апостола Павла к Солунянам. Время и место написания Послания Содержание и экзегетический разбор 3 главы</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4" w:name="__RefHeading___Toc134693182"/>
      <w:bookmarkEnd w:id="24"/>
      <w:r>
        <w:rPr>
          <w:rFonts w:cs="Verdana" w:ascii="Verdana" w:hAnsi="Verdana"/>
          <w:b/>
          <w:color w:val="FFFFFF"/>
          <w:sz w:val="18"/>
          <w:szCs w:val="18"/>
          <w:highlight w:val="black"/>
        </w:rPr>
        <w:t>БИЛЕТ 25</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Великий Вторник. Беседа о наибольшей заповеди, о Божественном достоинстве Мессии (Мф. 22)</w:t>
            </w:r>
          </w:p>
          <w:p>
            <w:pPr>
              <w:pStyle w:val="Normal"/>
              <w:spacing w:before="0" w:after="120"/>
              <w:ind w:firstLine="567"/>
              <w:jc w:val="both"/>
              <w:rPr>
                <w:rFonts w:ascii="Verdana" w:hAnsi="Verdana" w:cs="Verdana"/>
                <w:sz w:val="18"/>
                <w:szCs w:val="18"/>
              </w:rPr>
            </w:pPr>
            <w:r>
              <w:rPr>
                <w:rFonts w:cs="Verdana" w:ascii="Verdana" w:hAnsi="Verdana"/>
                <w:sz w:val="18"/>
                <w:szCs w:val="18"/>
              </w:rPr>
              <w:t>Фарисеи, узнав о посрамлении саддукеев, собрались тут же в храме на совещание и решили предложить Иисусу самый трудный, по их мнению, вопрос о том, какую заповедь следует считать наибольшей в законе. Коварство вопроса станет понятным, если мы примем во внимание, что иудейские книжники различали в законе заповеди большие и меньшие и между ними происходили постоянные споры о сем. Одни считали наибольшей заповедь о жертвах, другие - о субботе, 3-й - об обрезании и вообще ставили обрядовые законы на 1-е место. На этот вопрос Господь отвечал прямо словами Второзакония (6:3): "возлюбиши Господа Бога твоего всем сердцем твоим, и всею душею твоею, и всею мыслию твоею", указав, что это - "1-я и большая заповедь" и прибавив, что "вторая подобна ей: возлюбиши искренняго твоего, яко сам себе" (Лев. 19:18). Св. Марк добавляет к этому, что этот ответ Господа привел в восторг самого законника, воскликнувшего: "хорошо, учитель. Истину сказал Ты". Искренность его тронула Иисуса и, видя, что этот грешник может исправиться, Господь сказал ему: "недалеко ты от царствия Божия". После всех этих неудачных покушений уловить Господа в слове, фарисеи уже не смели ни о чем спрашивать Его, но Он, чтобы показать им, как они сами несведущи в Писаниях и как невежественны в своих ложных понятиях о Мессии, Сам задал им вопрос: "что вам мнится о Христе? чий есть Сын?" Нисколько не задумываясь, они отвечали: "Давидов", конечно, потому, что Давиду было обещано, что из его рода должен произойти Мессия. Итак, вы думаете, как бы так ответил им Господь, что Христос только Человек, но "како убо Давид духом (по вдохновению от Духа Божия) Господа Его нарицает, глаголя: рече Господь Господеви Моему: седи одесную Мене..." Если Мессия-Христос только потомок Давида, то как Он мог существовать тогда, когда Давид писал о Нем, а если Он существовал уже тогда, и Давид назвал Его Своим Господом, то, следовательно, Он не просто человек, как думали фарисеи, а в то же время и Бог, т.е. Богочеловек. Фарисеи, ослепленные буквой закона и потерявшие ключ к правильному пониманию его смысла, ничего не могли ответить на этот вопрос Господа. Таким образом Господь обличил их невежество в законе и одновременно дал нам свидетельство о Своем Божественном достоинстве и вечном бытии. Потерпев такое решительное поражение, фарисеи уже больше не отваживались искушать Господа коварными своими вопросами, а множество народа слушало Его с услаждением.</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Великая Среда. Совещание синедриона. Вечеря в доме Симона.</w:t>
            </w:r>
          </w:p>
          <w:p>
            <w:pPr>
              <w:pStyle w:val="Normal"/>
              <w:spacing w:before="0" w:after="120"/>
              <w:ind w:firstLine="567"/>
              <w:jc w:val="both"/>
              <w:rPr>
                <w:rFonts w:ascii="Verdana" w:hAnsi="Verdana" w:cs="Verdana"/>
                <w:sz w:val="18"/>
                <w:szCs w:val="18"/>
              </w:rPr>
            </w:pPr>
            <w:r>
              <w:rPr>
                <w:rFonts w:cs="Verdana" w:ascii="Verdana" w:hAnsi="Verdana"/>
                <w:sz w:val="18"/>
                <w:szCs w:val="18"/>
              </w:rPr>
              <w:t>Все три синоптика передают потом о совещании, какое было у первосвященников и старейшин иудейских о погублении Иисуса. Боясь возмущения народа, который мог вступиться за Господа, они решили взять Его хитростью, тихонько от народа и по миновании праздника. Найдя предателя, они, одержимые неистовой злобой, не стали ждать окончания праздника. Св. Матфей говорит, что это совещание было в доме первосвященника, глаголемаго Каиафы, именно во дворе. Дворы на Востоке, находившиеся внутри здания, нередко служили местами собраний. Собственное имя Каиафы было Иосиф, а Каиафа было прозвище или фамилия. Он был зятем прежнего, смененного римским проконсулом первосвященника Анны, или Анана.</w:t>
            </w:r>
          </w:p>
          <w:p>
            <w:pPr>
              <w:pStyle w:val="Normal"/>
              <w:spacing w:before="0" w:after="120"/>
              <w:ind w:firstLine="567"/>
              <w:jc w:val="both"/>
              <w:rPr/>
            </w:pPr>
            <w:r>
              <w:rPr>
                <w:rFonts w:cs="Verdana" w:ascii="Verdana" w:hAnsi="Verdana"/>
                <w:sz w:val="18"/>
                <w:szCs w:val="18"/>
              </w:rPr>
              <w:t>Далее 1-ые 2 Евангелиста св. Матфей и св. Марк повествуют о помазании Господа миром некоей женой в дому Симона прокаженного. Это помазание церковное предание отличает от того помазания, которое было совершено Марией, сестрой воскрешенного Лазаря, за шесть дней до Пасхи и еще до входа Господа в Иерусалим. Этот Симон прокаженный называется так потому, что, по-видимому, был исцелен Господом от проказы. По церковному же преданию, запечатленному очень умилительно в богослужебном последовании Великой Среды, жена, приступившая ко Господу с тем, чтобы помазать его драгоценным миром, была кающейся грешницей. Она принесла миро в алавастровом сосуде. Миро представляло собой благовонную жидкость из масл и пахучих веществ, обыкновенно - из лучшего оливкового масла в соединении с благовонными смолистыми веществами вроде нарда или смирны и разных цветов. Алавастр это род мрамора, замечательного своей легкостью, прозрачностью и красотой. Из него приготовлялись разные вазы, урны, курильницы и сосуды для хранения ароматических веществ. Помазание миром на Востоке употреблялось не только в смысле высшего значения, как при помазании царей и первосвященников, а и в обыденной жизни людьми богатыми и знатными, ради удовольствия. Помазывали обыкновенно волосы на голове, лоб, лицо, бороду, одежду (Пс. 22:5; 132:2; Еккл. 9:8 и др.), а в знак выражения особого почтения кому-либо - ноги.</w:t>
            </w:r>
          </w:p>
          <w:p>
            <w:pPr>
              <w:pStyle w:val="Normal"/>
              <w:spacing w:before="0" w:after="120"/>
              <w:ind w:firstLine="567"/>
              <w:jc w:val="both"/>
              <w:rPr>
                <w:rFonts w:ascii="Verdana" w:hAnsi="Verdana" w:cs="Verdana"/>
                <w:sz w:val="18"/>
                <w:szCs w:val="18"/>
              </w:rPr>
            </w:pPr>
            <w:r>
              <w:rPr>
                <w:rFonts w:cs="Verdana" w:ascii="Verdana" w:hAnsi="Verdana"/>
                <w:sz w:val="18"/>
                <w:szCs w:val="18"/>
              </w:rPr>
              <w:t>"Ученицы Его негодоваша, глаголюще: чесо ради гибель сия бысть?" - не зная мыслей и чувств глубочайшего благоговения жены-грешницы, ученики осудили ее поступок, зная, что Учитель их не терпел роскоши и выше всего ставил дела милосердия и благотворения. Но они в этом случае ошиблись. Господь оправдал ее поступок, как происходивший от теплой веры и сердечного сокрушения. "Нищих всегда имеете с собой", и, след., всегда можете творить им добро: "Мене же не всегда имате" - это прикровенное указание на близость Своей смерти. Кроме того, этому действию Господь дает и еще особое символическое значение: "возлиявши бо сия миро сие на тело Мое, на погребение Мя сотвори" - ибо в древности был обычай умащать тела мертвых благовониями. В награду за ее поступок Господь предрек ей всегдашнюю память об ее поступке между христианами, что мы и видим, ибо повествование об этом не только записано в Евангелии, но включено и в наше богослужение: в последовании Великой Среды Церковь прославляет поступок этой жены, проводя как бы параллель по контрасту между ним и предательством Иуды, совершенным в тот же день, сразу после этого.</w:t>
            </w:r>
          </w:p>
          <w:p>
            <w:pPr>
              <w:pStyle w:val="Normal"/>
              <w:spacing w:before="0" w:after="120"/>
              <w:ind w:firstLine="567"/>
              <w:jc w:val="both"/>
              <w:rPr>
                <w:rFonts w:ascii="Verdana" w:hAnsi="Verdana" w:cs="Verdana"/>
                <w:sz w:val="18"/>
                <w:szCs w:val="18"/>
              </w:rPr>
            </w:pPr>
            <w:r>
              <w:rPr>
                <w:rFonts w:cs="Verdana" w:ascii="Verdana" w:hAnsi="Verdana"/>
                <w:sz w:val="18"/>
                <w:szCs w:val="18"/>
              </w:rPr>
              <w:t>"Тогда шед един от обоюнадесяте, глаголемый Иуда Искариотский, ко архиереом, рече: что ми хощете дати, и аз вам предам Его?" - "Тогда": этим словом выражается не столько последовательность событий, сколько их внутренняя логическая связь. Иуда ожидал от Господа Иисуса Христа земных благ, мирского богатства и владычества: его корыстолюбие теряло терпение, видя полную нестяжательность Учителя: он начал сам вознаграждать себя из ковчежца, тайно присваивая себе вметаемые в него пожертвования, по свидетельству Евангелиста Иоанна (Иоан. 12:6). Случай в доме Симона прокаженного окончательно дал ему понять, что он напрасно ждет обогащения от Учителя добровольной нищеты и самоуничижения. Досада на Господа, обманувшего, как ему казалось, его надежды, и желание использовать хоть какой-нибудь случай к наживе, сделали его предателем. Уже зная о решении синедриона схватить Господа, он сам пошел к первосвященникам, чтобы предложить им за деньги свои услуги - предать им Господа без народа, в уединенном месте. "Что ми хощете дати?..." - эти слова указывают на его досаду и злобу против своего Учителя, которого он решил во всяком случае предать, не споря о цене. Поэтому ему и назначают в общем совсем ничтожную сумму - цену беглого раба - "тридесять сребреник", т.е. тридцать серебрянных, так называемых "священных сиклей", в каждом из которых было всего по 80 копеек приблизительно, а всего, следовательно, около 24 рублей серебром. Такую цену положили, по-видимому, чтобы показать все свое презрение к Господу Иисусу Христу, и в расчете на скупость и сребролюбие предателя, который не станет торговаться. И Иуда действительно оказался сговорчивым, не требовал большего, и "оттоле искаше удобна времене, да Его предаст", Удобного случая, т.е. такого, когда можно будет схватить Иисуса наедине, без обычно окружавшего Его народа. Назначением такой цены исполнилось пророчество Захарии в 11:12-13 о 30 сребренниках, коими неблагодарный народ оценил отеческое попечение о нем Иеговы</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Первое Послание святого апостола Иоанна Богослова. Содержание послания и экзегетический разбор</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Содержание послания</w:t>
            </w:r>
          </w:p>
          <w:p>
            <w:pPr>
              <w:pStyle w:val="Normal"/>
              <w:ind w:firstLine="567"/>
              <w:jc w:val="both"/>
              <w:rPr>
                <w:rFonts w:ascii="Verdana" w:hAnsi="Verdana" w:cs="Verdana"/>
                <w:sz w:val="18"/>
                <w:szCs w:val="18"/>
              </w:rPr>
            </w:pPr>
            <w:r>
              <w:rPr>
                <w:rFonts w:cs="Verdana" w:ascii="Verdana" w:hAnsi="Verdana"/>
                <w:sz w:val="18"/>
                <w:szCs w:val="18"/>
              </w:rPr>
              <w:t>Первое послание Иоанново состоит из пяти глав со следующим содержанием:</w:t>
            </w:r>
          </w:p>
          <w:p>
            <w:pPr>
              <w:pStyle w:val="Normal"/>
              <w:ind w:firstLine="567"/>
              <w:jc w:val="both"/>
              <w:rPr>
                <w:rFonts w:ascii="Verdana" w:hAnsi="Verdana" w:cs="Verdana"/>
                <w:sz w:val="18"/>
                <w:szCs w:val="18"/>
              </w:rPr>
            </w:pPr>
            <w:r>
              <w:rPr>
                <w:rFonts w:cs="Verdana" w:ascii="Verdana" w:hAnsi="Verdana"/>
                <w:sz w:val="18"/>
                <w:szCs w:val="18"/>
              </w:rPr>
              <w:t>Первая глава: Несомненная истинность благовествования ο Слове жизни (ст. 1-4). Бог — свет (5). Общение с Богом и Христом (6-10).</w:t>
            </w:r>
          </w:p>
          <w:p>
            <w:pPr>
              <w:pStyle w:val="Normal"/>
              <w:ind w:firstLine="567"/>
              <w:jc w:val="both"/>
              <w:rPr>
                <w:rFonts w:ascii="Verdana" w:hAnsi="Verdana" w:cs="Verdana"/>
                <w:sz w:val="18"/>
                <w:szCs w:val="18"/>
              </w:rPr>
            </w:pPr>
            <w:r>
              <w:rPr>
                <w:rFonts w:cs="Verdana" w:ascii="Verdana" w:hAnsi="Verdana"/>
                <w:sz w:val="18"/>
                <w:szCs w:val="18"/>
              </w:rPr>
              <w:t>Вторая глава: Христос — умилостивление за грехи всего мира (1-2). Познание Его и общение с Ним, как со светом в любви (3-11). Возможность этого общения для всех (12-14). Любовь мира — противоположна Христианской любви к Богу (15-16). Последняя година, антихрист и антихристы (17-19). Истинное учение Христово, в противоположность антихристианскому (20-29).</w:t>
            </w:r>
          </w:p>
          <w:p>
            <w:pPr>
              <w:pStyle w:val="Normal"/>
              <w:ind w:firstLine="567"/>
              <w:jc w:val="both"/>
              <w:rPr>
                <w:rFonts w:ascii="Verdana" w:hAnsi="Verdana" w:cs="Verdana"/>
                <w:sz w:val="18"/>
                <w:szCs w:val="18"/>
              </w:rPr>
            </w:pPr>
            <w:r>
              <w:rPr>
                <w:rFonts w:cs="Verdana" w:ascii="Verdana" w:hAnsi="Verdana"/>
                <w:sz w:val="18"/>
                <w:szCs w:val="18"/>
              </w:rPr>
              <w:t>Третья глава: Сыны Божьи и дети диавола (1-10). Братская любовь к ближнему и ненависть (11-18). Успокоение сердца в Боге (19-22). Вера и любовь (23-24).</w:t>
            </w:r>
          </w:p>
          <w:p>
            <w:pPr>
              <w:pStyle w:val="Normal"/>
              <w:ind w:firstLine="567"/>
              <w:jc w:val="both"/>
              <w:rPr>
                <w:rFonts w:ascii="Verdana" w:hAnsi="Verdana" w:cs="Verdana"/>
                <w:sz w:val="18"/>
                <w:szCs w:val="18"/>
              </w:rPr>
            </w:pPr>
            <w:r>
              <w:rPr>
                <w:rFonts w:cs="Verdana" w:ascii="Verdana" w:hAnsi="Verdana"/>
                <w:sz w:val="18"/>
                <w:szCs w:val="18"/>
              </w:rPr>
              <w:t>Четвертая глава: Дух Божий и духи-обольстители (1-6). Любовь Божья и любовь к Богу (7-10). Любовь к ближним (11-12). Любовь к Богу и ближним (14-21).</w:t>
            </w:r>
          </w:p>
          <w:p>
            <w:pPr>
              <w:pStyle w:val="Normal"/>
              <w:ind w:firstLine="567"/>
              <w:jc w:val="both"/>
              <w:rPr>
                <w:rFonts w:ascii="Verdana" w:hAnsi="Verdana" w:cs="Verdana"/>
                <w:sz w:val="18"/>
                <w:szCs w:val="18"/>
              </w:rPr>
            </w:pPr>
            <w:r>
              <w:rPr>
                <w:rFonts w:cs="Verdana" w:ascii="Verdana" w:hAnsi="Verdana"/>
                <w:sz w:val="18"/>
                <w:szCs w:val="18"/>
              </w:rPr>
              <w:t>Пятая глава: Победа верующего над миром (1-5). Три свидетеля об одном на Небе и на земле (6-9). Внутреннее свидетельство верующего (10-13). Дерзновение верующего (14-15). Согрешающий брат (16-19). Бог истинен (20-21).</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Экзегетический разбор первого послания Иоаннова</w:t>
            </w:r>
          </w:p>
          <w:p>
            <w:pPr>
              <w:pStyle w:val="Normal"/>
              <w:ind w:firstLine="567"/>
              <w:jc w:val="both"/>
              <w:rPr>
                <w:rFonts w:ascii="Verdana" w:hAnsi="Verdana" w:cs="Verdana"/>
                <w:sz w:val="18"/>
                <w:szCs w:val="18"/>
              </w:rPr>
            </w:pPr>
            <w:r>
              <w:rPr>
                <w:rFonts w:cs="Verdana" w:ascii="Verdana" w:hAnsi="Verdana"/>
                <w:sz w:val="18"/>
                <w:szCs w:val="18"/>
              </w:rPr>
              <w:t>В своем I-м послании святой Иоанн беседует с верующими, как отец с детьми, совершенно безыскусно, не следуя строгому порядку в расположении мыслей и часто повторяя одни и те же выражения. Поэтому трудно разделить содержание его послания на самостоятельные отделы. Для запоминания достаточно обозначить по порядку глав некоторые выдающиеся в них мысли, к которым прочие относятся, как соподчиненные.</w:t>
            </w:r>
          </w:p>
          <w:p>
            <w:pPr>
              <w:pStyle w:val="Normal"/>
              <w:ind w:firstLine="567"/>
              <w:jc w:val="both"/>
              <w:rPr>
                <w:rFonts w:ascii="Verdana" w:hAnsi="Verdana" w:cs="Verdana"/>
                <w:sz w:val="18"/>
                <w:szCs w:val="18"/>
              </w:rPr>
            </w:pPr>
            <w:r>
              <w:rPr>
                <w:rFonts w:cs="Verdana" w:ascii="Verdana" w:hAnsi="Verdana"/>
                <w:sz w:val="18"/>
                <w:szCs w:val="18"/>
              </w:rPr>
              <w:t>Первая глава: Несомненная истинность благовествования ο Слове жизни 1:1-4.</w:t>
            </w:r>
          </w:p>
          <w:p>
            <w:pPr>
              <w:pStyle w:val="Normal"/>
              <w:ind w:firstLine="567"/>
              <w:jc w:val="both"/>
              <w:rPr>
                <w:rFonts w:ascii="Verdana" w:hAnsi="Verdana" w:cs="Verdana"/>
                <w:sz w:val="18"/>
                <w:szCs w:val="18"/>
              </w:rPr>
            </w:pPr>
            <w:r>
              <w:rPr>
                <w:rFonts w:cs="Verdana" w:ascii="Verdana" w:hAnsi="Verdana"/>
                <w:sz w:val="18"/>
                <w:szCs w:val="18"/>
              </w:rPr>
              <w:t>Послание начинается удостоверением истинности благовествования “ο Слове Жизни” и ο целях этого благовествования, “чтобы и вы имели общение с нами, а наше общение с Отцом и Сыном его Иисусом Христом,” и чтобы “радость ваша была совершенна.”</w:t>
            </w:r>
          </w:p>
          <w:p>
            <w:pPr>
              <w:pStyle w:val="Normal"/>
              <w:ind w:firstLine="567"/>
              <w:jc w:val="both"/>
              <w:rPr>
                <w:rFonts w:ascii="Verdana" w:hAnsi="Verdana" w:cs="Verdana"/>
                <w:sz w:val="18"/>
                <w:szCs w:val="18"/>
              </w:rPr>
            </w:pPr>
            <w:r>
              <w:rPr>
                <w:rFonts w:cs="Verdana" w:ascii="Verdana" w:hAnsi="Verdana"/>
                <w:sz w:val="18"/>
                <w:szCs w:val="18"/>
              </w:rPr>
              <w:t>Как в своем Евангелии, так и здесь святой Иоанн именует второе Лицо Пресвятой Троицы “Словом.” Апостол свидетельствует, что будет говорить не ο том, что знает только по наслышке, a o том, чему он сам был очевидцем, слышателем и свидетелем. “Да радость ваша будет совершенна” — о чем он писал ранее в своем Евангелии 15:11[83] и 17:13[84] (ст. 1- 4).</w:t>
            </w:r>
          </w:p>
          <w:p>
            <w:pPr>
              <w:pStyle w:val="Normal"/>
              <w:ind w:firstLine="567"/>
              <w:jc w:val="both"/>
              <w:rPr>
                <w:rFonts w:ascii="Verdana" w:hAnsi="Verdana" w:cs="Verdana"/>
                <w:sz w:val="18"/>
                <w:szCs w:val="18"/>
              </w:rPr>
            </w:pPr>
            <w:r>
              <w:rPr>
                <w:rFonts w:cs="Verdana" w:ascii="Verdana" w:hAnsi="Verdana"/>
                <w:sz w:val="18"/>
                <w:szCs w:val="18"/>
              </w:rPr>
              <w:t>Бог — свет, общение с Ним через Сына Его 1:5-10.</w:t>
            </w:r>
          </w:p>
          <w:p>
            <w:pPr>
              <w:pStyle w:val="Normal"/>
              <w:ind w:firstLine="567"/>
              <w:jc w:val="both"/>
              <w:rPr>
                <w:rFonts w:ascii="Verdana" w:hAnsi="Verdana" w:cs="Verdana"/>
                <w:sz w:val="18"/>
                <w:szCs w:val="18"/>
              </w:rPr>
            </w:pPr>
            <w:r>
              <w:rPr>
                <w:rFonts w:cs="Verdana" w:ascii="Verdana" w:hAnsi="Verdana"/>
                <w:sz w:val="18"/>
                <w:szCs w:val="18"/>
              </w:rPr>
              <w:t>Здесь содержится чрезвычайно важное благовествование о Богочеловеке. Бог свет есть. Он — начало и источник всякого света, всего благого, всего справедливого и бессмертного! Он является всеистиной, всеблагом, всесправедливостью, всебессмертием и ни в коем случае не является и не может быть началом и источником зла, греха и лжи. Благая весть состоит в том, что Христос говорил и показал Своей жизнью, что поскольку Бог есть бесспорно и безусловно свет, то в Нем нет ни следа тьмы: никакой тмы. Где тьма в Богочеловеке? Где грех в Нем? Никто и никогда не укажет в Нем ни единого греха, поскольку Он был совершенно безгрешен. Тьма происходит от греха, а грех от дьявола, который является совершенной тьмой. Поскольку дьявол есть дьявол (греч. клевещущий), все, что в нем, является сущностью, противоположной Богу. Бог есть Свет, дьявол — тьма. Бог есть Жизнь, дьявол — смерть. Бог есть Истина, дьявол — ложь. Ведь Господь наш Иисус Христос как истинный Бог может сказать про Себя: Я Свет миру (Ин. 8:12), “Я — Свет жизни.”</w:t>
            </w:r>
          </w:p>
          <w:p>
            <w:pPr>
              <w:pStyle w:val="Normal"/>
              <w:ind w:firstLine="567"/>
              <w:jc w:val="both"/>
              <w:rPr>
                <w:rFonts w:ascii="Verdana" w:hAnsi="Verdana" w:cs="Verdana"/>
                <w:sz w:val="18"/>
                <w:szCs w:val="18"/>
              </w:rPr>
            </w:pPr>
            <w:r>
              <w:rPr>
                <w:rFonts w:cs="Verdana" w:ascii="Verdana" w:hAnsi="Verdana"/>
                <w:sz w:val="18"/>
                <w:szCs w:val="18"/>
              </w:rPr>
              <w:t xml:space="preserve">Дьявол же может сказать противоположное: “я есть тьма миру,” “я есть тьма жизни.” Единственно из-за него мир, люди не могут увидеть смысл этого мира и цель жизни. Своей тьмой дьявол затмевает глаза людей, чтобы они не видели, что есть в сущности своей мир и что есть воистину жизнь. Если человеческие глаза могут видеть, то необходимо существует Христос. Только со светом Христа мы видим. Поэтому, если мы не видим, всуе имеем глаза. </w:t>
            </w:r>
          </w:p>
          <w:p>
            <w:pPr>
              <w:pStyle w:val="Normal"/>
              <w:ind w:firstLine="567"/>
              <w:jc w:val="both"/>
              <w:rPr>
                <w:rFonts w:ascii="Verdana" w:hAnsi="Verdana" w:cs="Verdana"/>
                <w:sz w:val="18"/>
                <w:szCs w:val="18"/>
              </w:rPr>
            </w:pPr>
            <w:r>
              <w:rPr>
                <w:rFonts w:cs="Verdana" w:ascii="Verdana" w:hAnsi="Verdana"/>
                <w:sz w:val="18"/>
                <w:szCs w:val="18"/>
              </w:rPr>
              <w:t>Апостол объясняет условия и законы, на которых зиждется общение с Богом:</w:t>
            </w:r>
          </w:p>
          <w:p>
            <w:pPr>
              <w:pStyle w:val="Normal"/>
              <w:ind w:firstLine="567"/>
              <w:jc w:val="both"/>
              <w:rPr>
                <w:rFonts w:ascii="Verdana" w:hAnsi="Verdana" w:cs="Verdana"/>
                <w:sz w:val="18"/>
                <w:szCs w:val="18"/>
              </w:rPr>
            </w:pPr>
            <w:r>
              <w:rPr>
                <w:rFonts w:cs="Verdana" w:ascii="Verdana" w:hAnsi="Verdana"/>
                <w:sz w:val="18"/>
                <w:szCs w:val="18"/>
              </w:rPr>
              <w:t>1) хождение во свете — “если мы говорим, что имеем общение с Ним, а ходим во тьме, то мы лжем” (ст. 5-6); 2) общение друг с другом — “если ходим во свете, подобно как Он во свете, то имеем общение друг с другом, и кровь Иисуса Христа, Сына Его, очищает нас от всякого греха” (ст. 7); 3) Исповедание грехов — “если исповедуем грехи наши,” не сознаем только их, а именно исповедуемся в них открыто перед Богом и перед свидетелем Его, уполномоченным вязать и решить (Иоан. 20:22-23), то “Он... простит нам грехи наши” (ст. 8-9). “Если говорим, что мы не согрешили, то представляем Его лживым,” то есть отвергаем все учение Христово об искупительной жертве Его за грехи людей (ст. 10).</w:t>
            </w:r>
          </w:p>
          <w:p>
            <w:pPr>
              <w:pStyle w:val="Normal"/>
              <w:ind w:firstLine="567"/>
              <w:jc w:val="both"/>
              <w:rPr>
                <w:rFonts w:ascii="Verdana" w:hAnsi="Verdana" w:cs="Verdana"/>
                <w:sz w:val="18"/>
                <w:szCs w:val="18"/>
              </w:rPr>
            </w:pPr>
            <w:r>
              <w:rPr>
                <w:rFonts w:cs="Verdana" w:ascii="Verdana" w:hAnsi="Verdana"/>
                <w:sz w:val="18"/>
                <w:szCs w:val="18"/>
              </w:rPr>
              <w:t>Если же во свете ходим, подобно как Он во свете, то имеем общение друг с другом, и Кровь Иисуса Христа, Сына Его, очищает нас от всякаго греха.</w:t>
            </w:r>
          </w:p>
          <w:p>
            <w:pPr>
              <w:pStyle w:val="Normal"/>
              <w:ind w:firstLine="567"/>
              <w:jc w:val="both"/>
              <w:rPr>
                <w:rFonts w:ascii="Verdana" w:hAnsi="Verdana" w:cs="Verdana"/>
                <w:sz w:val="18"/>
                <w:szCs w:val="18"/>
              </w:rPr>
            </w:pPr>
            <w:r>
              <w:rPr>
                <w:rFonts w:cs="Verdana" w:ascii="Verdana" w:hAnsi="Verdana"/>
                <w:sz w:val="18"/>
                <w:szCs w:val="18"/>
              </w:rPr>
              <w:t>Спаситель пришел в наш мир, чтобы спасти нас от греха, о чем нам провозглашает непрестанно это благовествование. Однако, когда говорим, что не имеем греха, то делаем Бога лжецом. Зачем Он говорит, что пришел нас спасти от греха, когда мы не имеем греха? Он пришел в мир, потому что мы грешны. Признавая греховность нашу, мы признаем и нужду в спасении и освобождении от греха. Так слово Его в нас и слово Его есть Его Евангелие, Евангелие спасения. “Человекопоклонники” говорят: “Мы не имеем греха и, следовательно, не имеем нужды в Спасителе. Он не является для нас необходимым, поскольку нас не от чего спасать. Если мы имеем какой-либо недостаток, мы его ликвидируем посредством культуры, науки, просвещения и технологии. В целом Бог для нас не необходим.” Так человекопоклонники расценивают Спасителя как самонадеянного лгуна и, соответственно, врага человечества.</w:t>
            </w:r>
          </w:p>
          <w:p>
            <w:pPr>
              <w:pStyle w:val="Normal"/>
              <w:ind w:firstLine="567"/>
              <w:jc w:val="both"/>
              <w:rPr>
                <w:rFonts w:ascii="Verdana" w:hAnsi="Verdana" w:cs="Verdana"/>
                <w:sz w:val="18"/>
                <w:szCs w:val="18"/>
              </w:rPr>
            </w:pPr>
            <w:r>
              <w:rPr>
                <w:rFonts w:cs="Verdana" w:ascii="Verdana" w:hAnsi="Verdana"/>
                <w:sz w:val="18"/>
                <w:szCs w:val="18"/>
              </w:rPr>
              <w:t>Обратим внимание, что св. Иоанн пишет это христианам, т.е. людям, которые уже были омыты от своих грехов в таинстве крещения. Прежние грехи прощены, но шрамы грехов остались, необходимо залечить и совершенно изгладить из себя все чуждое Богу.</w:t>
            </w:r>
          </w:p>
          <w:p>
            <w:pPr>
              <w:pStyle w:val="Normal"/>
              <w:ind w:firstLine="567"/>
              <w:jc w:val="both"/>
              <w:rPr>
                <w:rFonts w:ascii="Verdana" w:hAnsi="Verdana" w:cs="Verdana"/>
                <w:sz w:val="18"/>
                <w:szCs w:val="18"/>
              </w:rPr>
            </w:pPr>
            <w:r>
              <w:rPr>
                <w:rFonts w:cs="Verdana" w:ascii="Verdana" w:hAnsi="Verdana"/>
                <w:sz w:val="18"/>
                <w:szCs w:val="18"/>
              </w:rPr>
              <w:t>Вторая глава: Христос — умилостивление за грехи всего мира 2:1-2.</w:t>
            </w:r>
          </w:p>
          <w:p>
            <w:pPr>
              <w:pStyle w:val="Normal"/>
              <w:ind w:firstLine="567"/>
              <w:jc w:val="both"/>
              <w:rPr>
                <w:rFonts w:ascii="Verdana" w:hAnsi="Verdana" w:cs="Verdana"/>
                <w:sz w:val="18"/>
                <w:szCs w:val="18"/>
              </w:rPr>
            </w:pPr>
            <w:r>
              <w:rPr>
                <w:rFonts w:cs="Verdana" w:ascii="Verdana" w:hAnsi="Verdana"/>
                <w:sz w:val="18"/>
                <w:szCs w:val="18"/>
              </w:rPr>
              <w:t>Апостол говорит, что Христос есть “умилостивление за грехи наши,” и “не только за наши, но и за грехи всего мира,” то есть за грехи всех людей, не только ныне живущих, но и живших прежде и будущих жить до самого второго пришествия Христова.</w:t>
            </w:r>
          </w:p>
          <w:p>
            <w:pPr>
              <w:pStyle w:val="Normal"/>
              <w:ind w:firstLine="567"/>
              <w:jc w:val="both"/>
              <w:rPr>
                <w:rFonts w:ascii="Verdana" w:hAnsi="Verdana" w:cs="Verdana"/>
                <w:sz w:val="18"/>
                <w:szCs w:val="18"/>
              </w:rPr>
            </w:pPr>
            <w:r>
              <w:rPr>
                <w:rFonts w:cs="Verdana" w:ascii="Verdana" w:hAnsi="Verdana"/>
                <w:sz w:val="18"/>
                <w:szCs w:val="18"/>
              </w:rPr>
              <w:t>Это — основное положение христианства (ст. 1-2).</w:t>
            </w:r>
          </w:p>
          <w:p>
            <w:pPr>
              <w:pStyle w:val="Normal"/>
              <w:ind w:firstLine="567"/>
              <w:jc w:val="both"/>
              <w:rPr>
                <w:rFonts w:ascii="Verdana" w:hAnsi="Verdana" w:cs="Verdana"/>
                <w:sz w:val="18"/>
                <w:szCs w:val="18"/>
              </w:rPr>
            </w:pPr>
            <w:r>
              <w:rPr>
                <w:rFonts w:cs="Verdana" w:ascii="Verdana" w:hAnsi="Verdana"/>
                <w:sz w:val="18"/>
                <w:szCs w:val="18"/>
              </w:rPr>
              <w:t>Познание Его и общение с Ним, как со светом в любви 2:3-11.</w:t>
            </w:r>
          </w:p>
          <w:p>
            <w:pPr>
              <w:pStyle w:val="Normal"/>
              <w:ind w:firstLine="567"/>
              <w:jc w:val="both"/>
              <w:rPr>
                <w:rFonts w:ascii="Verdana" w:hAnsi="Verdana" w:cs="Verdana"/>
                <w:sz w:val="18"/>
                <w:szCs w:val="18"/>
              </w:rPr>
            </w:pPr>
            <w:r>
              <w:rPr>
                <w:rFonts w:cs="Verdana" w:ascii="Verdana" w:hAnsi="Verdana"/>
                <w:sz w:val="18"/>
                <w:szCs w:val="18"/>
              </w:rPr>
              <w:t>Но как усвоить себе это умилостивление? — Через соблюдение заповедей: “а что мы познали Его, узнаем из того, что соблюдаем Его заповеди” (ст. 3).</w:t>
            </w:r>
          </w:p>
          <w:p>
            <w:pPr>
              <w:pStyle w:val="Normal"/>
              <w:ind w:firstLine="567"/>
              <w:jc w:val="both"/>
              <w:rPr>
                <w:rFonts w:ascii="Verdana" w:hAnsi="Verdana" w:cs="Verdana"/>
                <w:sz w:val="18"/>
                <w:szCs w:val="18"/>
              </w:rPr>
            </w:pPr>
            <w:r>
              <w:rPr>
                <w:rFonts w:cs="Verdana" w:ascii="Verdana" w:hAnsi="Verdana"/>
                <w:sz w:val="18"/>
                <w:szCs w:val="18"/>
              </w:rPr>
              <w:t>Это соблюдение заповедей — единственное доказательство истинности любви такого человека к Богу и к ближним, ибо основная заповедь Божия есть заповедь ο любви. Эта заповедь есть и древняя и новая. Она — древняя, потому что была и в Ветхом Завете, была написана на скрижали сердца и у язычников, но до Христа на земле было царство тьмы, а потому чувство любви заглушалось у людей их страстями и внушениями диавола. A когда Христос принес Себя в жертву и Своею Кровью искупил людей от первородного греха, сокрушив царство диавола в мире, древняя заповедь ο любви обновилась в сердцах возрожденных людей, стала как бы новой заповедью и действительно приобрела новый возвышенный характер особенной чистоты, бескорыстия и одухотворенности, бесконечно превосходя любовь и язычников и иудеев.</w:t>
            </w:r>
          </w:p>
          <w:p>
            <w:pPr>
              <w:pStyle w:val="Normal"/>
              <w:ind w:firstLine="567"/>
              <w:jc w:val="both"/>
              <w:rPr>
                <w:rFonts w:ascii="Verdana" w:hAnsi="Verdana" w:cs="Verdana"/>
                <w:sz w:val="18"/>
                <w:szCs w:val="18"/>
              </w:rPr>
            </w:pPr>
            <w:r>
              <w:rPr>
                <w:rFonts w:cs="Verdana" w:ascii="Verdana" w:hAnsi="Verdana"/>
                <w:sz w:val="18"/>
                <w:szCs w:val="18"/>
              </w:rPr>
              <w:t>Христианская любовь основывается на высокой идее всеобщего искупления Христом и духовного единства всех людей во Христе, как членов единого духовного тела Христова. Оттого только в христианстве возможна любовь к врагам, немыслимая ни в иудействе ни в язычестве, ибо там нет для нее оснований (ст. 5-8). Поэтому кто теперь говорит, “что он во свете, а ненавидит брата своего, тот еще во тьме,” тот еще не христианин. Доказательством христианского настроения души служит преимущественно “любовь к брату” (ст. 9-11).</w:t>
            </w:r>
          </w:p>
          <w:p>
            <w:pPr>
              <w:pStyle w:val="Normal"/>
              <w:ind w:firstLine="567"/>
              <w:jc w:val="both"/>
              <w:rPr>
                <w:rFonts w:ascii="Verdana" w:hAnsi="Verdana" w:cs="Verdana"/>
                <w:sz w:val="18"/>
                <w:szCs w:val="18"/>
              </w:rPr>
            </w:pPr>
            <w:r>
              <w:rPr>
                <w:rFonts w:cs="Verdana" w:ascii="Verdana" w:hAnsi="Verdana"/>
                <w:sz w:val="18"/>
                <w:szCs w:val="18"/>
              </w:rPr>
              <w:t>Возможность этого общения для всех 2:12-14.</w:t>
            </w:r>
          </w:p>
          <w:p>
            <w:pPr>
              <w:pStyle w:val="Normal"/>
              <w:ind w:firstLine="567"/>
              <w:jc w:val="both"/>
              <w:rPr>
                <w:rFonts w:ascii="Verdana" w:hAnsi="Verdana" w:cs="Verdana"/>
                <w:sz w:val="18"/>
                <w:szCs w:val="18"/>
              </w:rPr>
            </w:pPr>
            <w:r>
              <w:rPr>
                <w:rFonts w:cs="Verdana" w:ascii="Verdana" w:hAnsi="Verdana"/>
                <w:sz w:val="18"/>
                <w:szCs w:val="18"/>
              </w:rPr>
              <w:t>Начиная с 12-го стиха Апостол предостерегает против привязанности к миру. Как отличительный признак христианского совершенства есть любовь к Богу и к ближним, так сильнейшим препятствием к одухотворенной любви является греховная любовь или привязанность к миру сему и к тому, что в мире. Поэтому Апостол и предостерегает от такой привязанности все возрасты: детей, отцов, юношей и отроков.</w:t>
            </w:r>
          </w:p>
          <w:p>
            <w:pPr>
              <w:pStyle w:val="Normal"/>
              <w:ind w:firstLine="567"/>
              <w:jc w:val="both"/>
              <w:rPr>
                <w:rFonts w:ascii="Verdana" w:hAnsi="Verdana" w:cs="Verdana"/>
                <w:sz w:val="18"/>
                <w:szCs w:val="18"/>
              </w:rPr>
            </w:pPr>
            <w:r>
              <w:rPr>
                <w:rFonts w:cs="Verdana" w:ascii="Verdana" w:hAnsi="Verdana"/>
                <w:sz w:val="18"/>
                <w:szCs w:val="18"/>
              </w:rPr>
              <w:t>Тут имеется в виду, по-видимому, возраст духовно-нравственной жизни, хотя нельзя исключать и естественных возрастов, когда люди с годами нравственно совершенствуются, что естественно ожидать от духовно настроенных христиан.</w:t>
            </w:r>
          </w:p>
          <w:p>
            <w:pPr>
              <w:pStyle w:val="Normal"/>
              <w:ind w:firstLine="567"/>
              <w:jc w:val="both"/>
              <w:rPr>
                <w:rFonts w:ascii="Verdana" w:hAnsi="Verdana" w:cs="Verdana"/>
                <w:sz w:val="18"/>
                <w:szCs w:val="18"/>
              </w:rPr>
            </w:pPr>
            <w:r>
              <w:rPr>
                <w:rFonts w:cs="Verdana" w:ascii="Verdana" w:hAnsi="Verdana"/>
                <w:sz w:val="18"/>
                <w:szCs w:val="18"/>
              </w:rPr>
              <w:t>Для каждого возраста Апостол указывает особенное побуждение к тому, чтобы он не привязывался к миру.</w:t>
            </w:r>
          </w:p>
          <w:p>
            <w:pPr>
              <w:pStyle w:val="Normal"/>
              <w:ind w:firstLine="567"/>
              <w:jc w:val="both"/>
              <w:rPr>
                <w:rFonts w:ascii="Verdana" w:hAnsi="Verdana" w:cs="Verdana"/>
                <w:sz w:val="18"/>
                <w:szCs w:val="18"/>
              </w:rPr>
            </w:pPr>
            <w:r>
              <w:rPr>
                <w:rFonts w:cs="Verdana" w:ascii="Verdana" w:hAnsi="Verdana"/>
                <w:sz w:val="18"/>
                <w:szCs w:val="18"/>
              </w:rPr>
              <w:t>Для детей, только что после крещения начавших христианскую жизнь, таким побуждением служит прощение им грехов в таинстве крещения, для отроков — познание Бога Отца, которое они, хотя еще не в полноте, но уже приобрели, возрастая в нравственно-христианской жизни.</w:t>
            </w:r>
          </w:p>
          <w:p>
            <w:pPr>
              <w:pStyle w:val="Normal"/>
              <w:ind w:firstLine="567"/>
              <w:jc w:val="both"/>
              <w:rPr>
                <w:rFonts w:ascii="Verdana" w:hAnsi="Verdana" w:cs="Verdana"/>
                <w:sz w:val="18"/>
                <w:szCs w:val="18"/>
              </w:rPr>
            </w:pPr>
            <w:r>
              <w:rPr>
                <w:rFonts w:cs="Verdana" w:ascii="Verdana" w:hAnsi="Verdana"/>
                <w:sz w:val="18"/>
                <w:szCs w:val="18"/>
              </w:rPr>
              <w:t>Для юношей, чьему возрасту, вместе с увлечениями, свойственны и воодушевление в борьбе с ними, и сила, и свежесть — побуждением к преодолению соблазнов мира должны служить те успехи, которых они уже достигли в победе над лукавым и то знание всесильного Слова Божьего, которым они уже овладели, усердно изучая Священное Писание.</w:t>
            </w:r>
          </w:p>
          <w:p>
            <w:pPr>
              <w:pStyle w:val="Normal"/>
              <w:ind w:firstLine="567"/>
              <w:jc w:val="both"/>
              <w:rPr>
                <w:rFonts w:ascii="Verdana" w:hAnsi="Verdana" w:cs="Verdana"/>
                <w:sz w:val="18"/>
                <w:szCs w:val="18"/>
              </w:rPr>
            </w:pPr>
            <w:r>
              <w:rPr>
                <w:rFonts w:cs="Verdana" w:ascii="Verdana" w:hAnsi="Verdana"/>
                <w:sz w:val="18"/>
                <w:szCs w:val="18"/>
              </w:rPr>
              <w:t>Для отцов, то есть духовно зрелых христиан, познание Безначального — глубокое понимание христианских истин и любовь к Богу освобождает их от привязанности к тленным и скоропреходящим благам мира сего.</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Христос является первым и единственным Человеком, Который во всем Своем существе не имеет ни “семени,” ни “жала” греха, ни “следов” греховных сил. И поэтому, как Таковой, Он (Богочеловек) имеет власть над грехом: но чтобы вы знали, что Сын Человеческий имеет власть на земле прощать грехи (Мк. 2:10). И действительно, Он “изначала” простил человеческие грехи Своими Богочеловеческими делами на земле: Своим Рождеством, Своим Крещением, Своим учением, Своими чудесами, Своим Преображением, Своими страданиями, Своей крестной смертью, Своим Воскресением, и, наконец, Своим Вознесением. И это Он сделал по Своему неизреченному человеколюбию, которое достигает своей вершины в крестной смерти и Воскресении. Что Он имеет право и может прощать грехи людей, подтверждает Его добровольная смерть и Воскресение, которым Он победил всесильный грех и смерть. Подтверждением того, что Он действительно прощает грехи, является Закхей, который получил силу обновить себя (Лк. 19:1-10). Равным образом Мария Магдалина, Савл, Кифа. И с сошествием Святого Духа на Церковь и посредством ее у нас есть бесчисленные примеры этого оставления грехов. Потому святой Иоанн Богослов пишет: Пишу вам, дети, потому что прощены вам грехи ради имени Его.</w:t>
            </w:r>
          </w:p>
          <w:p>
            <w:pPr>
              <w:pStyle w:val="Normal"/>
              <w:ind w:firstLine="567"/>
              <w:jc w:val="both"/>
              <w:rPr>
                <w:rFonts w:ascii="Verdana" w:hAnsi="Verdana" w:cs="Verdana"/>
                <w:sz w:val="18"/>
                <w:szCs w:val="18"/>
              </w:rPr>
            </w:pPr>
            <w:r>
              <w:rPr>
                <w:rFonts w:cs="Verdana" w:ascii="Verdana" w:hAnsi="Verdana"/>
                <w:sz w:val="18"/>
                <w:szCs w:val="18"/>
              </w:rPr>
              <w:t>Любовь мира — противоположна Христианской любви к Богу 2:15-16.</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Не любите мира, ни того, что в мире…” Под “миром” здесь разумеется, конечно, не само по себе прекрасное и премудрое творение Божье, но все то, что в человеческом обществе испорчено грехом и дает пищу страстям, что сделалось враждебным Богу.</w:t>
            </w:r>
          </w:p>
          <w:p>
            <w:pPr>
              <w:pStyle w:val="Normal"/>
              <w:ind w:firstLine="567"/>
              <w:jc w:val="both"/>
              <w:rPr>
                <w:rFonts w:ascii="Verdana" w:hAnsi="Verdana" w:cs="Verdana"/>
                <w:sz w:val="18"/>
                <w:szCs w:val="18"/>
              </w:rPr>
            </w:pPr>
            <w:r>
              <w:rPr>
                <w:rFonts w:cs="Verdana" w:ascii="Verdana" w:hAnsi="Verdana"/>
                <w:sz w:val="18"/>
                <w:szCs w:val="18"/>
              </w:rPr>
              <w:t>Далее Апостол сам определяет, что такое этот мир, которого не должно любить: это — “похоть плоти, похоть очей и гордость житейская.”</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Дети, последняя година есть,” то есть наступило последнее время, — указание на то, что наступила последняя эпоха домостроительства Божьего, которая должна окончиться вторым пришествием Христовым и кончиной мира.</w:t>
            </w:r>
          </w:p>
          <w:p>
            <w:pPr>
              <w:pStyle w:val="Normal"/>
              <w:ind w:firstLine="567"/>
              <w:jc w:val="both"/>
              <w:rPr>
                <w:rFonts w:ascii="Verdana" w:hAnsi="Verdana" w:cs="Verdana"/>
                <w:sz w:val="18"/>
                <w:szCs w:val="18"/>
              </w:rPr>
            </w:pPr>
            <w:r>
              <w:rPr>
                <w:rFonts w:cs="Verdana" w:ascii="Verdana" w:hAnsi="Verdana"/>
                <w:sz w:val="18"/>
                <w:szCs w:val="18"/>
              </w:rPr>
              <w:t>Последняя година, антихрист и антихристы 2:17-19.</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И как вы слышали, что придет антихрист, и теперь появилось много антихристов” — учение об антихристе, как об определенной человеческой личности мы находим в словах Самого Господа Иисуса Христа (Иоан. 5:43),[85] а особенно в посланиях святого Апостола Павла, написанных много раньше послания Иоаннова (2 Фесс. 2:3-9).[86] Хотя самого антихриста еще нет, но появились предтечи его, носители его духа противления Богу, каковыми святой Апостол несомненно считает появившихся уже в Апостольское время лжеучителей вроде Симона Волхва, Керинфа, Николаитов и других. Против них предостерегали христиан также Апостолы Петр и Иуда.</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Они вышли от нас, но не были наши” ... то есть раньше эти люди принадлежали к апостольской общине, но только внешне и формально, внутренне же были чужды ей. Со временем они отпали от Церкви и примкнули к ложным учениям, или сами стали насадителями ересей (18-19).</w:t>
            </w:r>
          </w:p>
          <w:p>
            <w:pPr>
              <w:pStyle w:val="Normal"/>
              <w:ind w:firstLine="567"/>
              <w:jc w:val="both"/>
              <w:rPr>
                <w:rFonts w:ascii="Verdana" w:hAnsi="Verdana" w:cs="Verdana"/>
                <w:sz w:val="18"/>
                <w:szCs w:val="18"/>
              </w:rPr>
            </w:pPr>
            <w:r>
              <w:rPr>
                <w:rFonts w:cs="Verdana" w:ascii="Verdana" w:hAnsi="Verdana"/>
                <w:sz w:val="18"/>
                <w:szCs w:val="18"/>
              </w:rPr>
              <w:t>Истинное учение Христово, в противоположность антихристианскому 2:20-29.</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Впрочем, вы имеете помазание от Святого и знаете всё” — Апостол не говорит об антихристах подробно, ибо уверен, что христиане сами просвещены Духом Святым, через совершенное над ними таинство миропомазания.</w:t>
            </w:r>
          </w:p>
          <w:p>
            <w:pPr>
              <w:pStyle w:val="Normal"/>
              <w:ind w:firstLine="567"/>
              <w:jc w:val="both"/>
              <w:rPr>
                <w:rFonts w:ascii="Verdana" w:hAnsi="Verdana" w:cs="Verdana"/>
                <w:sz w:val="18"/>
                <w:szCs w:val="18"/>
              </w:rPr>
            </w:pPr>
            <w:r>
              <w:rPr>
                <w:rFonts w:cs="Verdana" w:ascii="Verdana" w:hAnsi="Verdana"/>
                <w:sz w:val="18"/>
                <w:szCs w:val="18"/>
              </w:rPr>
              <w:t>В начале христиане получали особенные дары Духа Святого через возложение Апостольских рук, но со временем это действие было заменено помазанием святым миром, как это видно еще из 2 Коринф. 1:21-22[87] и Еф. 4:30.[88]</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Знаете всё” — конечно, в смысле: “всё, что нужно для спасения, а потому можете распознать ложь еретических учений.” Однако в качестве самого верного признака, по которому верующие могут узнать лжеучение, святой Апостол указывает отрицание или искажение истинного понятия об Иисусе Христе, как пришедшем для спасения людей Единородном Сыне Божьем.</w:t>
            </w:r>
          </w:p>
          <w:p>
            <w:pPr>
              <w:pStyle w:val="Normal"/>
              <w:ind w:firstLine="567"/>
              <w:jc w:val="both"/>
              <w:rPr>
                <w:rFonts w:ascii="Verdana" w:hAnsi="Verdana" w:cs="Verdana"/>
                <w:sz w:val="18"/>
                <w:szCs w:val="18"/>
              </w:rPr>
            </w:pPr>
            <w:r>
              <w:rPr>
                <w:rFonts w:cs="Verdana" w:ascii="Verdana" w:hAnsi="Verdana"/>
                <w:sz w:val="18"/>
                <w:szCs w:val="18"/>
              </w:rPr>
              <w:t>Такой, т.е. отрицающий Сына, “не имеет и Отца,” ибо только через Сына Божьего люди могут познавать и любить Бога Отца, только через Сына они получают доступ к Нему (Матф. 11:27).[89] Для того, чтобы пребывать в единении и с Сыном и Отцом, надо крепко держаться Апостольского исповедания веры: того, “что вы слышали от начала…” Только пребывая в этой вере можно наследовать жизнь вечную (ст. 20-26).</w:t>
            </w:r>
          </w:p>
          <w:p>
            <w:pPr>
              <w:pStyle w:val="Normal"/>
              <w:ind w:firstLine="567"/>
              <w:jc w:val="both"/>
              <w:rPr>
                <w:rFonts w:ascii="Verdana" w:hAnsi="Verdana" w:cs="Verdana"/>
                <w:sz w:val="18"/>
                <w:szCs w:val="18"/>
              </w:rPr>
            </w:pPr>
            <w:r>
              <w:rPr>
                <w:rFonts w:cs="Verdana" w:ascii="Verdana" w:hAnsi="Verdana"/>
                <w:sz w:val="18"/>
                <w:szCs w:val="18"/>
              </w:rPr>
              <w:t>Далее святой Апостол вновь подчеркивает важность великого дара благодати, который получают верующие чрез таинство миропомазания: “помазание, которое вы получили от Heгo, в вас пребывает, и вы не имеете нужды, чтобы кто учил вас” и внушает непоколебимо держаться исповедания Божества Иисуса Христа, заканчивая свое увещание напоминанием близости второго пришествия Христова и обещанием “дерзновения,” то есть уверенности в оправдании в день суда: “не посрамимся” то есть не окажутся осуждены (ст.27-29).</w:t>
            </w:r>
          </w:p>
          <w:p>
            <w:pPr>
              <w:pStyle w:val="Normal"/>
              <w:ind w:firstLine="567"/>
              <w:jc w:val="both"/>
              <w:rPr>
                <w:rFonts w:ascii="Verdana" w:hAnsi="Verdana" w:cs="Verdana"/>
                <w:sz w:val="18"/>
                <w:szCs w:val="18"/>
              </w:rPr>
            </w:pPr>
            <w:r>
              <w:rPr>
                <w:rFonts w:cs="Verdana" w:ascii="Verdana" w:hAnsi="Verdana"/>
                <w:sz w:val="18"/>
                <w:szCs w:val="18"/>
              </w:rPr>
              <w:t>Третья глава: Сыны Божьи и дети диавола 3:1-10.</w:t>
            </w:r>
          </w:p>
          <w:p>
            <w:pPr>
              <w:pStyle w:val="Normal"/>
              <w:ind w:firstLine="567"/>
              <w:jc w:val="both"/>
              <w:rPr>
                <w:rFonts w:ascii="Verdana" w:hAnsi="Verdana" w:cs="Verdana"/>
                <w:sz w:val="18"/>
                <w:szCs w:val="18"/>
              </w:rPr>
            </w:pPr>
            <w:r>
              <w:rPr>
                <w:rFonts w:cs="Verdana" w:ascii="Verdana" w:hAnsi="Verdana"/>
                <w:sz w:val="18"/>
                <w:szCs w:val="18"/>
              </w:rPr>
              <w:t>Апостол Иоанн, на основании ранее высказанных мыслей, говорит ο проявлении в самой жизни общения с Богом и делит людей по жизни их на детей Божиих и на детей диавола. По причине грехопадения Адама род человеческий оказался порабощенным диаволом. Искуплением Господа Иисуса Христа всем людям дарована возможность стать детьми Божьими, получая возрождение в таинстве крещения и укрепляясь в Божественной жизни другими таинствами, и собственными усилиями следовать в жизни по стопам Христа, по заповедям Его (ст.1-8).</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Всякий, рожденный от Бога, не делает греха” — это выражение следует понимать не в том смысле, что верующий христианин никогда не грешит (это противоречило бы словам самого св. Иоанна в 1:8-10[90]), а в том, что он не отдает себя в рабство греху, но всеми силами борется с искушениями, а если и падает иногда по немощи, то спешит исповедать свои грехи (1:10), чтобы больше не повторять их.</w:t>
            </w:r>
          </w:p>
          <w:p>
            <w:pPr>
              <w:pStyle w:val="Normal"/>
              <w:ind w:firstLine="567"/>
              <w:jc w:val="both"/>
              <w:rPr>
                <w:rFonts w:ascii="Verdana" w:hAnsi="Verdana" w:cs="Verdana"/>
                <w:sz w:val="18"/>
                <w:szCs w:val="18"/>
              </w:rPr>
            </w:pPr>
            <w:r>
              <w:rPr>
                <w:rFonts w:cs="Verdana" w:ascii="Verdana" w:hAnsi="Verdana"/>
                <w:sz w:val="18"/>
                <w:szCs w:val="18"/>
              </w:rPr>
              <w:t>Подобным образом, когда Апостол пишет: “кто делает грех, тот от диавола,”</w:t>
            </w:r>
          </w:p>
          <w:p>
            <w:pPr>
              <w:pStyle w:val="Normal"/>
              <w:ind w:firstLine="567"/>
              <w:jc w:val="both"/>
              <w:rPr>
                <w:rFonts w:ascii="Verdana" w:hAnsi="Verdana" w:cs="Verdana"/>
                <w:sz w:val="18"/>
                <w:szCs w:val="18"/>
              </w:rPr>
            </w:pPr>
            <w:r>
              <w:rPr>
                <w:rFonts w:cs="Verdana" w:ascii="Verdana" w:hAnsi="Verdana"/>
                <w:sz w:val="18"/>
                <w:szCs w:val="18"/>
              </w:rPr>
              <w:t>святой Иоанн Богослов благозвучно говорит: Сего ради явился Сын Божий, да разрушит дела дьявола.</w:t>
            </w:r>
          </w:p>
          <w:p>
            <w:pPr>
              <w:pStyle w:val="Normal"/>
              <w:ind w:firstLine="567"/>
              <w:jc w:val="both"/>
              <w:rPr>
                <w:rFonts w:ascii="Verdana" w:hAnsi="Verdana" w:cs="Verdana"/>
                <w:sz w:val="18"/>
                <w:szCs w:val="18"/>
              </w:rPr>
            </w:pPr>
            <w:r>
              <w:rPr>
                <w:rFonts w:cs="Verdana" w:ascii="Verdana" w:hAnsi="Verdana"/>
                <w:sz w:val="18"/>
                <w:szCs w:val="18"/>
              </w:rPr>
              <w:t>Дела дьявола — это всякое зло: невоздержание, блуд, зависть, гордыня, ненависть и прочие грехи и пороки — от величайших до мельчайших. Посредством их дьявол делает человека своим соучастником и сотрудником (ст.8-9).</w:t>
            </w:r>
          </w:p>
          <w:p>
            <w:pPr>
              <w:pStyle w:val="Normal"/>
              <w:ind w:firstLine="567"/>
              <w:jc w:val="both"/>
              <w:rPr>
                <w:rFonts w:ascii="Verdana" w:hAnsi="Verdana" w:cs="Verdana"/>
                <w:sz w:val="18"/>
                <w:szCs w:val="18"/>
              </w:rPr>
            </w:pPr>
            <w:r>
              <w:rPr>
                <w:rFonts w:cs="Verdana" w:ascii="Verdana" w:hAnsi="Verdana"/>
                <w:sz w:val="18"/>
                <w:szCs w:val="18"/>
              </w:rPr>
              <w:t>Братская любовь и ненависть 3:11-18.</w:t>
            </w:r>
          </w:p>
          <w:p>
            <w:pPr>
              <w:pStyle w:val="Normal"/>
              <w:ind w:firstLine="567"/>
              <w:jc w:val="both"/>
              <w:rPr>
                <w:rFonts w:ascii="Verdana" w:hAnsi="Verdana" w:cs="Verdana"/>
                <w:sz w:val="18"/>
                <w:szCs w:val="18"/>
              </w:rPr>
            </w:pPr>
            <w:r>
              <w:rPr>
                <w:rFonts w:cs="Verdana" w:ascii="Verdana" w:hAnsi="Verdana"/>
                <w:sz w:val="18"/>
                <w:szCs w:val="18"/>
              </w:rPr>
              <w:t>Характерной чертой детей Божьих, в отличие от детей диавола, служит их любовь к ближним и вера в Иисуса Христа, как Сына Божьего, пришедшего на землю во плоти и пострадавшего за грехи мира — реально и действительно, а не призрачно, как учили некоторые еретики, например, докеты[91].</w:t>
            </w:r>
          </w:p>
          <w:p>
            <w:pPr>
              <w:pStyle w:val="Normal"/>
              <w:ind w:firstLine="567"/>
              <w:jc w:val="both"/>
              <w:rPr>
                <w:rFonts w:ascii="Verdana" w:hAnsi="Verdana" w:cs="Verdana"/>
                <w:sz w:val="18"/>
                <w:szCs w:val="18"/>
              </w:rPr>
            </w:pPr>
            <w:r>
              <w:rPr>
                <w:rFonts w:cs="Verdana" w:ascii="Verdana" w:hAnsi="Verdana"/>
                <w:sz w:val="18"/>
                <w:szCs w:val="18"/>
              </w:rPr>
              <w:t>Отрицательным примером, как не следует относиться к ближним, святой Апостол выставляет братоубийцу Каина, и говорит, что подобен ему не только физический убийца, но и “всякий ненавидящий брата своего” (ст. 10-15). Величайший же образец истинной любви к ближним, которому мы должны следовать, это Сам Господь Иисус Христос, положивший за нас душу Свою (ст. 16).</w:t>
            </w:r>
          </w:p>
          <w:p>
            <w:pPr>
              <w:pStyle w:val="Normal"/>
              <w:ind w:firstLine="567"/>
              <w:jc w:val="both"/>
              <w:rPr>
                <w:rFonts w:ascii="Verdana" w:hAnsi="Verdana" w:cs="Verdana"/>
                <w:sz w:val="18"/>
                <w:szCs w:val="18"/>
              </w:rPr>
            </w:pPr>
            <w:r>
              <w:rPr>
                <w:rFonts w:cs="Verdana" w:ascii="Verdana" w:hAnsi="Verdana"/>
                <w:sz w:val="18"/>
                <w:szCs w:val="18"/>
              </w:rPr>
              <w:t>Успокоение сердца в Боге 3:19-22.</w:t>
            </w:r>
          </w:p>
          <w:p>
            <w:pPr>
              <w:pStyle w:val="Normal"/>
              <w:ind w:firstLine="567"/>
              <w:jc w:val="both"/>
              <w:rPr>
                <w:rFonts w:ascii="Verdana" w:hAnsi="Verdana" w:cs="Verdana"/>
                <w:sz w:val="18"/>
                <w:szCs w:val="18"/>
              </w:rPr>
            </w:pPr>
            <w:r>
              <w:rPr>
                <w:rFonts w:cs="Verdana" w:ascii="Verdana" w:hAnsi="Verdana"/>
                <w:sz w:val="18"/>
                <w:szCs w:val="18"/>
              </w:rPr>
              <w:t>Истинная любовь к ближним доказывается делами милосердия (ст. 17-18): “станем любить не словом или языком, но делом и истиною.” Сознание истинной любви к ближним, проистекающее из добрых дел, успокаивает нашу совесть и делает нас дерзновенными в молитвах перед Богом, давая сыновнюю уверенность в том, что Он слышит нас и желает помочь нам (ст. 19-22).</w:t>
            </w:r>
          </w:p>
          <w:p>
            <w:pPr>
              <w:pStyle w:val="Normal"/>
              <w:ind w:firstLine="567"/>
              <w:jc w:val="both"/>
              <w:rPr>
                <w:rFonts w:ascii="Verdana" w:hAnsi="Verdana" w:cs="Verdana"/>
                <w:sz w:val="18"/>
                <w:szCs w:val="18"/>
              </w:rPr>
            </w:pPr>
            <w:r>
              <w:rPr>
                <w:rFonts w:cs="Verdana" w:ascii="Verdana" w:hAnsi="Verdana"/>
                <w:sz w:val="18"/>
                <w:szCs w:val="18"/>
              </w:rPr>
              <w:t>Вера и любовь 3:23-24.</w:t>
            </w:r>
          </w:p>
          <w:p>
            <w:pPr>
              <w:pStyle w:val="Normal"/>
              <w:ind w:firstLine="567"/>
              <w:jc w:val="both"/>
              <w:rPr>
                <w:rFonts w:ascii="Verdana" w:hAnsi="Verdana" w:cs="Verdana"/>
                <w:sz w:val="18"/>
                <w:szCs w:val="18"/>
              </w:rPr>
            </w:pPr>
            <w:r>
              <w:rPr>
                <w:rFonts w:cs="Verdana" w:ascii="Verdana" w:hAnsi="Verdana"/>
                <w:sz w:val="18"/>
                <w:szCs w:val="18"/>
              </w:rPr>
              <w:t>При этом Апостол напоминает, что заповедь Божья собственно одна, хотя и состоит из двух частей: “чтобы мы веровали во имя Сына Его Иисуса Христа, и любили друг друга, как Он заповедал нам.” За исполнение этой заповеди мы удостаиваемся тесного единения с Богом, свидетельством чего является обитание в нас Духа Божьего (ст. 23-24).</w:t>
            </w:r>
          </w:p>
          <w:p>
            <w:pPr>
              <w:pStyle w:val="Normal"/>
              <w:ind w:firstLine="567"/>
              <w:jc w:val="both"/>
              <w:rPr>
                <w:rFonts w:ascii="Verdana" w:hAnsi="Verdana" w:cs="Verdana"/>
                <w:sz w:val="18"/>
                <w:szCs w:val="18"/>
              </w:rPr>
            </w:pPr>
            <w:r>
              <w:rPr>
                <w:rFonts w:cs="Verdana" w:ascii="Verdana" w:hAnsi="Verdana"/>
                <w:sz w:val="18"/>
                <w:szCs w:val="18"/>
              </w:rPr>
              <w:t>Четвертая глава: Дух Божий и духи-обольстители 4:1-6.</w:t>
            </w:r>
          </w:p>
          <w:p>
            <w:pPr>
              <w:pStyle w:val="Normal"/>
              <w:ind w:firstLine="567"/>
              <w:jc w:val="both"/>
              <w:rPr>
                <w:rFonts w:ascii="Verdana" w:hAnsi="Verdana" w:cs="Verdana"/>
                <w:sz w:val="18"/>
                <w:szCs w:val="18"/>
              </w:rPr>
            </w:pPr>
            <w:r>
              <w:rPr>
                <w:rFonts w:cs="Verdana" w:ascii="Verdana" w:hAnsi="Verdana"/>
                <w:sz w:val="18"/>
                <w:szCs w:val="18"/>
              </w:rPr>
              <w:t>Апостол Иоанн увещевает христиан не всякому духу верить, но испытывать духов, “от Бога ли они” — т.е. не спешить верить всякому откровению и всякому учению, но вникать сообразуется ли оно с тем, чему учил Иисус Христос и Его апостолы. Для распознания сущности любого учения пробным камнем святой Иоанн поставляет основной догмат христианства ο воплощении Бога-Слова: “всякий дух, который исповедует Иисуса Христа, пришедшего во плоти, есть от Бога.”</w:t>
            </w:r>
          </w:p>
          <w:p>
            <w:pPr>
              <w:pStyle w:val="Normal"/>
              <w:ind w:firstLine="567"/>
              <w:jc w:val="both"/>
              <w:rPr>
                <w:rFonts w:ascii="Verdana" w:hAnsi="Verdana" w:cs="Verdana"/>
                <w:sz w:val="18"/>
                <w:szCs w:val="18"/>
              </w:rPr>
            </w:pPr>
            <w:r>
              <w:rPr>
                <w:rFonts w:cs="Verdana" w:ascii="Verdana" w:hAnsi="Verdana"/>
                <w:sz w:val="18"/>
                <w:szCs w:val="18"/>
              </w:rPr>
              <w:t>Наш мир является полем деятельности духов разных видов и сортов. Дар “различение духов” является вместе и даром Духа Святого, и способностью человека. Святой Дух дает человеку благодать различения духов, “испытание духов” (1 Кор. 12:10). И это дается тому, который старается жить по Евангелию. Христианский подвиг есть вместе и дело благодати Божьей, и дело свободной воли человека.</w:t>
            </w:r>
          </w:p>
          <w:p>
            <w:pPr>
              <w:pStyle w:val="Normal"/>
              <w:ind w:firstLine="567"/>
              <w:jc w:val="both"/>
              <w:rPr>
                <w:rFonts w:ascii="Verdana" w:hAnsi="Verdana" w:cs="Verdana"/>
                <w:sz w:val="18"/>
                <w:szCs w:val="18"/>
              </w:rPr>
            </w:pPr>
            <w:r>
              <w:rPr>
                <w:rFonts w:cs="Verdana" w:ascii="Verdana" w:hAnsi="Verdana"/>
                <w:sz w:val="18"/>
                <w:szCs w:val="18"/>
              </w:rPr>
              <w:t xml:space="preserve">Однако проявления в мире духа антихристова через всевозможных “духов заблуждения” — самозваных “пророков” еретиков, не должны смущать христиан: “дети, вы от Бога и победили их” — дело Божие должно восторжествовать над всеми лжеучениями. Лжеучители пользуются лишь временным успехом. Так как “они от мира” и умеют приноравливаться к вкусам и предрассудкам мира сего, то люди слушают их. “Мы от Бога,” говорит далее Апостол, и потому “знающий Бога слушает нас.” </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Мы от Бога всем нашим существом заново рождены, или точнее: непрерывно возрождаемся Его благодатью. Поэтому мы и утверждаем, что мы от Бога, живя священными таинствами и святыми добродетелями — “мы Им живем и движемся и существуем” (Деян. 17:28).</w:t>
            </w:r>
          </w:p>
          <w:p>
            <w:pPr>
              <w:pStyle w:val="Normal"/>
              <w:ind w:firstLine="567"/>
              <w:jc w:val="both"/>
              <w:rPr>
                <w:rFonts w:ascii="Verdana" w:hAnsi="Verdana" w:cs="Verdana"/>
                <w:sz w:val="18"/>
                <w:szCs w:val="18"/>
              </w:rPr>
            </w:pPr>
            <w:r>
              <w:rPr>
                <w:rFonts w:cs="Verdana" w:ascii="Verdana" w:hAnsi="Verdana"/>
                <w:sz w:val="18"/>
                <w:szCs w:val="18"/>
              </w:rPr>
              <w:t>Всё, что мы имеем, принадлежит Богу: и дух, и душа, и сердце, и блага, и знание, и мысли, и дела, и жизнь, и существование. Так что всякий, кто верит в Бога и стремится к Нему, тот слушает нас, потому что видит в нас Его детей. Тот, кто вдохновляется каким-то другим духом, отрицает воплотившегося Сына Божия, ни признает Его Апостолов и их приемников, тот не от истины. Его слушают те, кто любит ложь. Это и есть признак того, как отличить “Духа истины” от “духа заблуждения” (ст.4-6).</w:t>
            </w:r>
          </w:p>
          <w:p>
            <w:pPr>
              <w:pStyle w:val="Normal"/>
              <w:ind w:firstLine="567"/>
              <w:jc w:val="both"/>
              <w:rPr>
                <w:rFonts w:ascii="Verdana" w:hAnsi="Verdana" w:cs="Verdana"/>
                <w:sz w:val="18"/>
                <w:szCs w:val="18"/>
              </w:rPr>
            </w:pPr>
            <w:r>
              <w:rPr>
                <w:rFonts w:cs="Verdana" w:ascii="Verdana" w:hAnsi="Verdana"/>
                <w:sz w:val="18"/>
                <w:szCs w:val="18"/>
              </w:rPr>
              <w:t>Любовь Божья и любовь к Богу и ближним 4:7-21.</w:t>
            </w:r>
          </w:p>
          <w:p>
            <w:pPr>
              <w:pStyle w:val="Normal"/>
              <w:ind w:firstLine="567"/>
              <w:jc w:val="both"/>
              <w:rPr>
                <w:rFonts w:ascii="Verdana" w:hAnsi="Verdana" w:cs="Verdana"/>
                <w:sz w:val="18"/>
                <w:szCs w:val="18"/>
              </w:rPr>
            </w:pPr>
            <w:r>
              <w:rPr>
                <w:rFonts w:cs="Verdana" w:ascii="Verdana" w:hAnsi="Verdana"/>
                <w:sz w:val="18"/>
                <w:szCs w:val="18"/>
              </w:rPr>
              <w:t>Другая характерная черта детей Божьих — любовь к ближним: она духовно роднит их с Богом, вводит в теснейшее общение с Ним: “будем любить друг друга, потому что любовь от Бога... Бог есть любовь.” He имеющий в сердце своем любви к ближнему “не познал Бога” — не имеет надлежащего понятия ο Боге. Выражение “Бог есть любовь” принадлежит только святому Апостолу Иоанну и не встречается больше нигде в этом виде в священных книгах, хотя понятие такое есть.</w:t>
            </w:r>
          </w:p>
          <w:p>
            <w:pPr>
              <w:pStyle w:val="Normal"/>
              <w:ind w:firstLine="567"/>
              <w:jc w:val="both"/>
              <w:rPr>
                <w:rFonts w:ascii="Verdana" w:hAnsi="Verdana" w:cs="Verdana"/>
                <w:sz w:val="18"/>
                <w:szCs w:val="18"/>
              </w:rPr>
            </w:pPr>
            <w:r>
              <w:rPr>
                <w:rFonts w:cs="Verdana" w:ascii="Verdana" w:hAnsi="Verdana"/>
                <w:sz w:val="18"/>
                <w:szCs w:val="18"/>
              </w:rPr>
              <w:t>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ст. 7-8).</w:t>
            </w:r>
          </w:p>
          <w:p>
            <w:pPr>
              <w:pStyle w:val="Normal"/>
              <w:ind w:firstLine="567"/>
              <w:jc w:val="both"/>
              <w:rPr>
                <w:rFonts w:ascii="Verdana" w:hAnsi="Verdana" w:cs="Verdana"/>
                <w:sz w:val="18"/>
                <w:szCs w:val="18"/>
              </w:rPr>
            </w:pPr>
            <w:r>
              <w:rPr>
                <w:rFonts w:cs="Verdana" w:ascii="Verdana" w:hAnsi="Verdana"/>
                <w:sz w:val="18"/>
                <w:szCs w:val="18"/>
              </w:rPr>
              <w:t>Наивысшее проявление любви Божьей к людям в том, “что Бог послал в мир Единородного Сына Своего, чтобы мы получили жизнь через Него.” В этом — сильное побуждение для нас к любви, как к Богу, так и к ближним, ибо только “пребывающий в любви пребывает в Боге и Бог в нем” (ст. 7-16). Мы познали любовь Божию через Христа Спасителя. До этого мы не знали истинной любви.</w:t>
            </w:r>
          </w:p>
          <w:p>
            <w:pPr>
              <w:pStyle w:val="Normal"/>
              <w:ind w:firstLine="567"/>
              <w:jc w:val="both"/>
              <w:rPr>
                <w:rFonts w:ascii="Verdana" w:hAnsi="Verdana" w:cs="Verdana"/>
                <w:sz w:val="18"/>
                <w:szCs w:val="18"/>
              </w:rPr>
            </w:pPr>
            <w:r>
              <w:rPr>
                <w:rFonts w:cs="Verdana" w:ascii="Verdana" w:hAnsi="Verdana"/>
                <w:sz w:val="18"/>
                <w:szCs w:val="18"/>
              </w:rPr>
              <w:t>Пятая глава: Победа верующего над миром 5:1-5.</w:t>
            </w:r>
          </w:p>
          <w:p>
            <w:pPr>
              <w:pStyle w:val="Normal"/>
              <w:ind w:firstLine="567"/>
              <w:jc w:val="both"/>
              <w:rPr>
                <w:rFonts w:ascii="Verdana" w:hAnsi="Verdana" w:cs="Verdana"/>
                <w:sz w:val="18"/>
                <w:szCs w:val="18"/>
              </w:rPr>
            </w:pPr>
            <w:r>
              <w:rPr>
                <w:rFonts w:cs="Verdana" w:ascii="Verdana" w:hAnsi="Verdana"/>
                <w:sz w:val="18"/>
                <w:szCs w:val="18"/>
              </w:rPr>
              <w:t>Святой Апостол разъясняет, что заповедь ο любви к ближнему не тяжела для христианина, ибо она естественно вытекает из заповеди ο любви к Богу: “всякий любящий Родившего, любит и рожденного от Heгo.” Любовь к ближнему является, таким образом, естественным следствием нашего сыновства Богу. Бог — наш общий любящий Отец, а мы все — дети Его и друг другу — братья.</w:t>
            </w:r>
          </w:p>
          <w:p>
            <w:pPr>
              <w:pStyle w:val="Normal"/>
              <w:ind w:firstLine="567"/>
              <w:jc w:val="both"/>
              <w:rPr>
                <w:rFonts w:ascii="Verdana" w:hAnsi="Verdana" w:cs="Verdana"/>
                <w:sz w:val="18"/>
                <w:szCs w:val="18"/>
              </w:rPr>
            </w:pPr>
            <w:r>
              <w:rPr>
                <w:rFonts w:cs="Verdana" w:ascii="Verdana" w:hAnsi="Verdana"/>
                <w:sz w:val="18"/>
                <w:szCs w:val="18"/>
              </w:rPr>
              <w:t>Признак истинной любви к Богу — соблюдение Его заповедей, что для любящего Бога не тяжко. Вера в Сына Божьего привлекает к человеку Божественную силу, при помощи которой он побеждает различные искушения, которыми насыщена человеческая жизнь: “сия есть победа, победившая мир, вера наша.” Самым очевидным примером победы над миром и его искушениями могут служить Христовы Апостолы, приведшие своей проповедью весь мир, первоначально столь враждебно настроенный, к подножию креста Христова (ст. 1-5).</w:t>
            </w:r>
          </w:p>
          <w:p>
            <w:pPr>
              <w:pStyle w:val="Normal"/>
              <w:ind w:firstLine="567"/>
              <w:jc w:val="both"/>
              <w:rPr>
                <w:rFonts w:ascii="Verdana" w:hAnsi="Verdana" w:cs="Verdana"/>
                <w:sz w:val="18"/>
                <w:szCs w:val="18"/>
              </w:rPr>
            </w:pPr>
            <w:r>
              <w:rPr>
                <w:rFonts w:cs="Verdana" w:ascii="Verdana" w:hAnsi="Verdana"/>
                <w:sz w:val="18"/>
                <w:szCs w:val="18"/>
              </w:rPr>
              <w:t>Три свидетеля об одном на Небе и на земле 5:6-9.</w:t>
            </w:r>
          </w:p>
          <w:p>
            <w:pPr>
              <w:pStyle w:val="Normal"/>
              <w:ind w:firstLine="567"/>
              <w:jc w:val="both"/>
              <w:rPr>
                <w:rFonts w:ascii="Verdana" w:hAnsi="Verdana" w:cs="Verdana"/>
                <w:sz w:val="18"/>
                <w:szCs w:val="18"/>
              </w:rPr>
            </w:pPr>
            <w:r>
              <w:rPr>
                <w:rFonts w:cs="Verdana" w:ascii="Verdana" w:hAnsi="Verdana"/>
                <w:sz w:val="18"/>
                <w:szCs w:val="18"/>
              </w:rPr>
              <w:t>Утверждая истинность нашей веры, что Иисус Христос действительно есть Сын Божий, воплотившийся, пришедший на землю и дарующий нам жизнь вечную и победу над миром с его греховными соблазнами, Апостол ссылается на трех Свидетелей на Небе и на трех свидетелей на земле.</w:t>
            </w:r>
          </w:p>
          <w:p>
            <w:pPr>
              <w:pStyle w:val="Normal"/>
              <w:ind w:firstLine="567"/>
              <w:jc w:val="both"/>
              <w:rPr>
                <w:rFonts w:ascii="Verdana" w:hAnsi="Verdana" w:cs="Verdana"/>
                <w:sz w:val="18"/>
                <w:szCs w:val="18"/>
              </w:rPr>
            </w:pPr>
            <w:r>
              <w:rPr>
                <w:rFonts w:cs="Verdana" w:ascii="Verdana" w:hAnsi="Verdana"/>
                <w:sz w:val="18"/>
                <w:szCs w:val="18"/>
              </w:rPr>
              <w:t>Свидетели на Небе: “Отец, Слово и Святый Дух; и Сии три суть едино,” a свидетели на земле: “Дух (тот же Дух Святый, но уже не в Его лице, или ипостаси, а в Его действиях, которыми Он свидетельствует ο Христе, давая совершенное Искупителем искупление приемлющим его верой), вода и кровь — истекшие из ребра Иисусова, как истинного человека и ставшие веществами двух величайших таинств — крещения и причащения, — и сии три об одном.”</w:t>
            </w:r>
          </w:p>
          <w:p>
            <w:pPr>
              <w:pStyle w:val="Normal"/>
              <w:ind w:firstLine="567"/>
              <w:jc w:val="both"/>
              <w:rPr>
                <w:rFonts w:ascii="Verdana" w:hAnsi="Verdana" w:cs="Verdana"/>
                <w:sz w:val="18"/>
                <w:szCs w:val="18"/>
              </w:rPr>
            </w:pPr>
            <w:r>
              <w:rPr>
                <w:rFonts w:cs="Verdana" w:ascii="Verdana" w:hAnsi="Verdana"/>
                <w:sz w:val="18"/>
                <w:szCs w:val="18"/>
              </w:rPr>
              <w:t>В Ветхом Завете при левитском Богослужении главными действиями, при посредстве которых согрешающие очищались от грехов и примирялись с Богом, были — очищение водой и очищение жертвенною кровью (Числ. 19:9[93] и Лев. 14:5-7[94]). Эти действия, как и весь обрядовый закон Моисеев, имели прообразовательное значение в отношении ко Христу и совершенному Им спасению человечества (Евр. 10:1;[95] и д.).</w:t>
            </w:r>
          </w:p>
          <w:p>
            <w:pPr>
              <w:pStyle w:val="Normal"/>
              <w:ind w:firstLine="567"/>
              <w:jc w:val="both"/>
              <w:rPr>
                <w:rFonts w:ascii="Verdana" w:hAnsi="Verdana" w:cs="Verdana"/>
                <w:sz w:val="18"/>
                <w:szCs w:val="18"/>
              </w:rPr>
            </w:pPr>
            <w:r>
              <w:rPr>
                <w:rFonts w:cs="Verdana" w:ascii="Verdana" w:hAnsi="Verdana"/>
                <w:sz w:val="18"/>
                <w:szCs w:val="18"/>
              </w:rPr>
              <w:t xml:space="preserve">Христос отменил прообразовательные ритуалы Ветхого Завета, заменив их самой сущностью вещей, или истиной, но истиной образной. Ветхозаветные прообразы в Новом Завете заменены образами. Образ помогает уразуметь истину поскольку человек облачен плотию. Внешнее и видимое становится для него проводником духовного и невидимого. </w:t>
            </w:r>
          </w:p>
          <w:p>
            <w:pPr>
              <w:pStyle w:val="Normal"/>
              <w:ind w:firstLine="567"/>
              <w:jc w:val="both"/>
              <w:rPr>
                <w:rFonts w:ascii="Verdana" w:hAnsi="Verdana" w:cs="Verdana"/>
                <w:sz w:val="18"/>
                <w:szCs w:val="18"/>
              </w:rPr>
            </w:pPr>
            <w:r>
              <w:rPr>
                <w:rFonts w:cs="Verdana" w:ascii="Verdana" w:hAnsi="Verdana"/>
                <w:sz w:val="18"/>
                <w:szCs w:val="18"/>
              </w:rPr>
              <w:t>Вода есть образ Крещения, кровь есть образ искупления человечества крестной смертью Спасителя. Таким образом, пришествие Иисуса Христа водой и кровью привело к установлению Им таинств Крещения и Причащения. “Не водою только, но водою и кровью” — эти слова, видимо, направлены против современного Апостолу еретика Керинфа, ложно учившего, что Божество Христово соединилось с человечеством лишь при крещении Его и опять отделилось от Heгo при страдании, так что пострадал не Сын Божий, а простой человек (ст. 6-9).</w:t>
            </w:r>
          </w:p>
          <w:p>
            <w:pPr>
              <w:pStyle w:val="Normal"/>
              <w:ind w:firstLine="567"/>
              <w:jc w:val="both"/>
              <w:rPr>
                <w:rFonts w:ascii="Verdana" w:hAnsi="Verdana" w:cs="Verdana"/>
                <w:sz w:val="18"/>
                <w:szCs w:val="18"/>
              </w:rPr>
            </w:pPr>
            <w:r>
              <w:rPr>
                <w:rFonts w:cs="Verdana" w:ascii="Verdana" w:hAnsi="Verdana"/>
                <w:sz w:val="18"/>
                <w:szCs w:val="18"/>
              </w:rPr>
              <w:t>Внутреннее свидетельство верующего 5:10-13.</w:t>
            </w:r>
          </w:p>
          <w:p>
            <w:pPr>
              <w:pStyle w:val="Normal"/>
              <w:ind w:firstLine="567"/>
              <w:jc w:val="both"/>
              <w:rPr>
                <w:rFonts w:ascii="Verdana" w:hAnsi="Verdana" w:cs="Verdana"/>
                <w:sz w:val="18"/>
                <w:szCs w:val="18"/>
              </w:rPr>
            </w:pPr>
            <w:r>
              <w:rPr>
                <w:rFonts w:cs="Verdana" w:ascii="Verdana" w:hAnsi="Verdana"/>
                <w:sz w:val="18"/>
                <w:szCs w:val="18"/>
              </w:rPr>
              <w:t>Кроме того христианин имеет и внутреннее свидетельство в себе самом: это удостоверительное свидетельство в своем собственном духе, запечатленном помазанием (2:20) или печатью Духа Божия (2 Кор. 1:21-22),[96] по которому он знает и уверен, что он во Христе примирен с Богом и имеет упование вечной жизни.</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вятой Дух является носителем главного свидетельства, что Иисус есть Сын Божий и Спаситель, поскольку Он постоянно на протяжении всех веков спасает в Церкви тех, кто верит в Господа Иисуса Христа. Этот Святой Дух нам свидетельствует об Иисусе, Богочеловеке и Спасителе, поскольку Святой Дух есть Дух истины и Сама Истина, Сам Бог и Господь, Жизнодавец, Который Своей освящающей силой освящает мертвую стихию воды и делает ее непортящейся, и вино претворяет в Кровь Иисуса в святом таинстве Божественной Евхаристии. Об Иисусе Христе свидетельствует сама Истина, Святой Дух. Поскольку Иисус Христос и Святой Дух суть Второе и Третье Лица Пресвятой Троицы, то Единая, вечная Истина являет себя людям в Двух Божественных Лицах. Эта Истина подтверждает все свидетельства последователей Иисуса, подкрепляемые в явлении Духа и силы (1. Кор. 2:4). Поэтому и Апостолы заявляют: Свидетели Ему в сем мы и Дух Святый, Которого Бог дал повинующимся Ему (Деян. 5:32), и сей самый Дух свидетельствует духу нашему, что мы — дети Божии (Рим. 8:16).</w:t>
            </w:r>
          </w:p>
          <w:p>
            <w:pPr>
              <w:pStyle w:val="Normal"/>
              <w:ind w:firstLine="567"/>
              <w:jc w:val="both"/>
              <w:rPr>
                <w:rFonts w:ascii="Verdana" w:hAnsi="Verdana" w:cs="Verdana"/>
                <w:sz w:val="18"/>
                <w:szCs w:val="18"/>
              </w:rPr>
            </w:pPr>
            <w:r>
              <w:rPr>
                <w:rFonts w:cs="Verdana" w:ascii="Verdana" w:hAnsi="Verdana"/>
                <w:sz w:val="18"/>
                <w:szCs w:val="18"/>
              </w:rPr>
              <w:t xml:space="preserve">Об этом внутреннем свидетельстве говорил и Господь Иисус Христос (см. Иоан. 7:16;[97] 3:33[98]). </w:t>
            </w:r>
          </w:p>
          <w:p>
            <w:pPr>
              <w:pStyle w:val="Normal"/>
              <w:ind w:firstLine="567"/>
              <w:jc w:val="both"/>
              <w:rPr>
                <w:rFonts w:ascii="Verdana" w:hAnsi="Verdana" w:cs="Verdana"/>
                <w:sz w:val="18"/>
                <w:szCs w:val="18"/>
              </w:rPr>
            </w:pPr>
            <w:r>
              <w:rPr>
                <w:rFonts w:cs="Verdana" w:ascii="Verdana" w:hAnsi="Verdana"/>
                <w:sz w:val="18"/>
                <w:szCs w:val="18"/>
              </w:rPr>
              <w:t>Дерзновение верующего 5:14-15.</w:t>
            </w:r>
          </w:p>
          <w:p>
            <w:pPr>
              <w:pStyle w:val="Normal"/>
              <w:ind w:firstLine="567"/>
              <w:jc w:val="both"/>
              <w:rPr>
                <w:rFonts w:ascii="Verdana" w:hAnsi="Verdana" w:cs="Verdana"/>
                <w:sz w:val="18"/>
                <w:szCs w:val="18"/>
              </w:rPr>
            </w:pPr>
            <w:r>
              <w:rPr>
                <w:rFonts w:cs="Verdana" w:ascii="Verdana" w:hAnsi="Verdana"/>
                <w:sz w:val="18"/>
                <w:szCs w:val="18"/>
              </w:rPr>
              <w:t>Это внутреннее свидетельство выражается также в молитвенном дерзновении верующего: “когда просим чего по воле Его, Он слушает нас.”</w:t>
            </w:r>
          </w:p>
          <w:p>
            <w:pPr>
              <w:pStyle w:val="Normal"/>
              <w:ind w:firstLine="567"/>
              <w:jc w:val="both"/>
              <w:rPr>
                <w:rFonts w:ascii="Verdana" w:hAnsi="Verdana" w:cs="Verdana"/>
                <w:sz w:val="18"/>
                <w:szCs w:val="18"/>
              </w:rPr>
            </w:pPr>
            <w:r>
              <w:rPr>
                <w:rFonts w:cs="Verdana" w:ascii="Verdana" w:hAnsi="Verdana"/>
                <w:sz w:val="18"/>
                <w:szCs w:val="18"/>
              </w:rPr>
              <w:t>Поэтому, если мы по любви к согрешающему ближнему нашему молимся за него, “Бог даст ему жизнь.”</w:t>
            </w:r>
          </w:p>
          <w:p>
            <w:pPr>
              <w:pStyle w:val="Normal"/>
              <w:ind w:firstLine="567"/>
              <w:jc w:val="both"/>
              <w:rPr>
                <w:rFonts w:ascii="Verdana" w:hAnsi="Verdana" w:cs="Verdana"/>
                <w:sz w:val="18"/>
                <w:szCs w:val="18"/>
              </w:rPr>
            </w:pPr>
            <w:r>
              <w:rPr>
                <w:rFonts w:cs="Verdana" w:ascii="Verdana" w:hAnsi="Verdana"/>
                <w:sz w:val="18"/>
                <w:szCs w:val="18"/>
              </w:rPr>
              <w:t>Согрешающий брат 5:16-19.</w:t>
            </w:r>
          </w:p>
          <w:p>
            <w:pPr>
              <w:pStyle w:val="Normal"/>
              <w:ind w:firstLine="567"/>
              <w:jc w:val="both"/>
              <w:rPr>
                <w:rFonts w:ascii="Verdana" w:hAnsi="Verdana" w:cs="Verdana"/>
                <w:sz w:val="18"/>
                <w:szCs w:val="18"/>
              </w:rPr>
            </w:pPr>
            <w:r>
              <w:rPr>
                <w:rFonts w:cs="Verdana" w:ascii="Verdana" w:hAnsi="Verdana"/>
                <w:sz w:val="18"/>
                <w:szCs w:val="18"/>
              </w:rPr>
              <w:t>Но при этом Апостол делает важную оговорку: если только ближний наш согрешает “грехом не к смерти.” Это различие греха к смерти и греха не к смерти имеет тот же смысл, что и слова Господа Иисуса Христа ο том, что всякий грех и хула отпустятся или простятся людям, но хула на Духа Святого не отпустится людям ни в сем веке ни в будущем (Матф.12:31-32).[99]</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Грех не к смерти” это грехи, которые происходят от нравственной слабости человека, от его несовершенства — грехи, очищаемые искренним покаянием и сердечным сокрушением и потому не подвергающий грешника духовной смерти.</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Грех к смерти,” или смертный грех это — грех тяжкий, совершив который человек так ожесточается сердцем, что становится неспособным к покаянию. Таков грех упорного неверия, упорного отступничества от веры, не принимающего никакого вразумления, ожесточенного закоснение в еретических заблуждениях или тяжких нераскаянных грехах, ставших как бы второй природой человека, a потому неисцелимых.</w:t>
            </w:r>
          </w:p>
          <w:p>
            <w:pPr>
              <w:pStyle w:val="Normal"/>
              <w:ind w:firstLine="567"/>
              <w:jc w:val="both"/>
              <w:rPr>
                <w:rFonts w:ascii="Verdana" w:hAnsi="Verdana" w:cs="Verdana"/>
                <w:sz w:val="18"/>
                <w:szCs w:val="18"/>
              </w:rPr>
            </w:pPr>
            <w:r>
              <w:rPr>
                <w:rFonts w:cs="Verdana" w:ascii="Verdana" w:hAnsi="Verdana"/>
                <w:sz w:val="18"/>
                <w:szCs w:val="18"/>
              </w:rPr>
              <w:t>По-видимому Апостол считает, что нельзя быть уверенным в силе молитвы за ближнего, коснеющего в смертном грехе, ибо успеху такой молитвы противодействует неверие и ожесточение самого грешника.</w:t>
            </w:r>
          </w:p>
          <w:p>
            <w:pPr>
              <w:pStyle w:val="Normal"/>
              <w:ind w:firstLine="567"/>
              <w:jc w:val="both"/>
              <w:rPr>
                <w:rFonts w:ascii="Verdana" w:hAnsi="Verdana" w:cs="Verdana"/>
                <w:sz w:val="18"/>
                <w:szCs w:val="18"/>
              </w:rPr>
            </w:pPr>
            <w:r>
              <w:rPr>
                <w:rFonts w:cs="Verdana" w:ascii="Verdana" w:hAnsi="Verdana"/>
                <w:sz w:val="18"/>
                <w:szCs w:val="18"/>
              </w:rPr>
              <w:t>ожественные силы изливаются на христиан, которые рождены от Бога посредством священных таинств и святых добродетелей, и поэтому они берегутся от греха. И лукавый не прикасается к ним, потому что лукавый прикасается к человеку через грех, входит в человека со грехом. Поскольку грех — это сила, которая “сияет” в нечистоте и во зле, сила порочная, дьявольская и нечистая. Посредством каждого греха дьявол берет нечто от себя и заражает этим человека. Поэтому христианин должен беречься греха, соблюдать себя от враждебного лагеря, от всех нечистых полчищ. Каким образом? — Евангельскими добродетелями, живя в них постоянно. Потому что только так христианин соблюдается от погибели, от страшной и непрерывной брани вражьей, от страшной битвы, которая ведется против начальств, против властей, против мироправителей тьмы века сего, против духов злобы поднебесных (Еф. 6:12). Все эти лукавые воины зла бегут от святых Божественных добродетелей, и лукавый не прикоснется, не тронет воина Христова. Не согрешает тот, кто рожден от Бога и кто блюдет себя.</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Мы знаем, что мы от Бога — это обычное знание христиан, знание, которое нас делает христианами, то есть настоящими людьми. От Бога есть — мы от Бога, мы происходим от Бога. Христиане знают, откуда они происходят, где находятся и куда следуют. Они единственные, кто знает правильный путь человеческой сущности, от начала до конца. Зная, что они от Бога, они живут по Богу и ради Бога, живут с вечным и ради вечного, живут вечной жизнью. Поскольку в них все от Бога, им удается различать и видеть границу между тем, что от Бога, и тем, что не от Него, между добром и злом, между правдой и неправдой, истиной и ложью, жизнью и смертью, Богом и дьяволом. У них зрение и знание “в Боге,” поэтому видят и знают они, что мир весь во зле лежит. Лежит во зле мир, потому что его одолели и повалили грехи, и мир не хочет и не желает вернуться на путь истины из своего состояния.</w:t>
            </w:r>
          </w:p>
          <w:p>
            <w:pPr>
              <w:pStyle w:val="Normal"/>
              <w:ind w:firstLine="567"/>
              <w:jc w:val="both"/>
              <w:rPr>
                <w:rFonts w:ascii="Verdana" w:hAnsi="Verdana" w:cs="Verdana"/>
                <w:sz w:val="18"/>
                <w:szCs w:val="18"/>
              </w:rPr>
            </w:pPr>
            <w:r>
              <w:rPr>
                <w:rFonts w:cs="Verdana" w:ascii="Verdana" w:hAnsi="Verdana"/>
                <w:sz w:val="18"/>
                <w:szCs w:val="18"/>
              </w:rPr>
              <w:t>Весь мир лежит во зле. Весь мир погружен во зло, терзается от зла, ввергнут во зло и унижен им. И такой мир составляют люди, которые с удовольствием грешат и предаются порокам. Подвиг христиан состоит в следующем: несмотря на то, что они живут в этом мире, который весь во зле лежит, который весь находится в аду, христиане господствуют над злом всего мира и не дают себя превратить в злых, дьявольских людей мира. И еще: свет, какой имеют христиане, освещает для них и достоинства всего создания Божия на земле: людей, животных и т.д. Весь этот мир, хотя и богоданный, изнурен злом, в котором лежит, как в тяжелой болезни. Это есть и величайшее мучение для создания Божия, ибо знаем, что вся тварь совокупно стенает и мучится доныне (Рим. 8:22), ожидая славного явления сынов Божиих, которые освободят тварь от порабощения злу (ср. Рим. 8:19-21).</w:t>
            </w:r>
          </w:p>
          <w:p>
            <w:pPr>
              <w:pStyle w:val="Normal"/>
              <w:ind w:firstLine="567"/>
              <w:jc w:val="both"/>
              <w:rPr>
                <w:rFonts w:ascii="Verdana" w:hAnsi="Verdana" w:cs="Verdana"/>
                <w:sz w:val="18"/>
                <w:szCs w:val="18"/>
              </w:rPr>
            </w:pPr>
            <w:r>
              <w:rPr>
                <w:rFonts w:cs="Verdana" w:ascii="Verdana" w:hAnsi="Verdana"/>
                <w:sz w:val="18"/>
                <w:szCs w:val="18"/>
              </w:rPr>
              <w:t>Заключение 5:20-21.</w:t>
            </w:r>
          </w:p>
          <w:p>
            <w:pPr>
              <w:pStyle w:val="Normal"/>
              <w:ind w:firstLine="567"/>
              <w:jc w:val="both"/>
              <w:rPr>
                <w:rFonts w:ascii="Verdana" w:hAnsi="Verdana" w:cs="Verdana"/>
                <w:sz w:val="18"/>
                <w:szCs w:val="18"/>
              </w:rPr>
            </w:pPr>
            <w:r>
              <w:rPr>
                <w:rFonts w:cs="Verdana" w:ascii="Verdana" w:hAnsi="Verdana"/>
                <w:sz w:val="18"/>
                <w:szCs w:val="18"/>
              </w:rPr>
              <w:t>В заключение (18-21) Апостол кратко приводит основные мысли Послания ο том, что рожденный от Бога не грешит, то есть не побеждается своими грехами, потому что хранит себя благодатью возрождения, и лукавый не прикасается к нему, что христиане — от Бога, а мир неверующих во зле лежит; Сын же Божий дал нам истинное знание, чтобы хранить себя от многоразличных идолов, то есть от греховных привязанностей.</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1-е Послание святого апостола Павла к Тимофею. Повод, цель, время место написания Послания. Содержание и экзегетический разбор.</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5" w:name="__RefHeading___Toc134693183"/>
      <w:bookmarkEnd w:id="25"/>
      <w:r>
        <w:rPr>
          <w:rFonts w:cs="Verdana" w:ascii="Verdana" w:hAnsi="Verdana"/>
          <w:b/>
          <w:color w:val="FFFFFF"/>
          <w:sz w:val="18"/>
          <w:szCs w:val="18"/>
          <w:highlight w:val="black"/>
        </w:rPr>
        <w:t>БИЛЕТ 26</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Великий Четверг. Тайная Вечеря. Умовение ног.</w:t>
            </w:r>
          </w:p>
          <w:p>
            <w:pPr>
              <w:pStyle w:val="Normal"/>
              <w:spacing w:before="0" w:after="120"/>
              <w:ind w:firstLine="567"/>
              <w:jc w:val="both"/>
              <w:rPr/>
            </w:pPr>
            <w:r>
              <w:rPr>
                <w:rFonts w:cs="Verdana" w:ascii="Verdana" w:hAnsi="Verdana"/>
                <w:sz w:val="18"/>
                <w:szCs w:val="18"/>
              </w:rPr>
              <w:t>Все четыре Евангелиста повествуют о последней Тайной Вечери Господа с Своими учениками накануне Его крестных страданий, но не все передают обстоятельства этой вечери с одинаковой полнотой. Кроме того в выражениях, употребленных 1-ыми тремя Евангелистами о дне, в который происходила Тайная Вечеря, находится, по-видимому, некое как бы противоречие с выражениями, употребленными четвертым Евангелистом св. Иоанном. Совершенно несомненно лишь то, что Тайная Вечеря происходила в пятый день недели, т.е., по нашему, в четверг, так же, как ясно, что Господь был осужден и распят в шестой день недели - в пятницу, пробыл во гробе седьмой день недели - субботу и воскрес из мертвых в 1-й день недели. Но вызывает недоумение и разногласие во мнениях то, в каком отношении находился день Тайной Вечери к праздновавшемуся тогда иудейскому празднику Пасхи, т.е.: происходила ли Тайная Вечеря 14 Нисана, в вечер которого начинается иудейская Пасха, или 13 Нисана, т.е. в день, предшествующий тому вечеру, когда начиналось празднование Пасхи? Эти недоумения порождаются следующими указаниями Евангелистов относительно дня Тайной Вечери: Матфей 26:17: В 1-й день опресночный... Марк 14: 12: В 1-й день опреснок, егда Пасху жряху... Лк. 22:7: Прииде же день опреснок, в оньже подобаше жрети Пасху... Иоанн 13:1: Прежде праздника Пасхи... Пасха начиналась вечером 14 Нисана, и, следовательно, если придерживаться строго-библейского словоупотребления, "1-ым днем опресноков" можно назвать только следующий за этим день, т.е. 15 Нисана. Очевидно 1-ые три Евангелиста придерживались не строго-библейского словоупотребления, а обычного, разговорного. По этому словоупотреблению можно было назвать "1-ым днем опресноков" не 15-ое Нисана, которое бывает на другой день по вкушении Пасхи, даже не 14-е, когда вкушается Пасха, а 13-е, день перед Пасхой, как это ясно указано у св. Евангелиста Иоанна, утверждающего, что Тайная Вечеря была "прежде праздника Пасхи". Кроме того, у св. Иоанна есть и другие свидетельства о том, что иудейская Пасха начиналась только вечером в пятницу, когда Господь был распят: Ин. 18:28, - ведшие Иисуса к Пилату не вошли в претор, "да не осквернятся, но да ядят Пасху", и Иоан. 19:31 - Иудеи спешили перебить голени у распятых, чтобы не оставлять на кресте тела их в субботу, "бе бо велик день тоя субботы", т.е. суббота совпадала с 1-ым днем праздника Пасхи, и следовательно, вкушали Пасху накануне в пятницу вечером, после того, как Христос был распят. Является вопрос, почему же Христос совершил иудейскую Пасху, которая несомненно была совершена Им на Тайной вечери (хотя Апостолы и не описывают совершения ее в подробностях, ибо главное внимание их устремлено было на установление Пасхи новозаветной - причащение Тела и Крови Христовой) одним днем раньше, чем следовало. Основательно предполагают, что так как вечер 14 Нисана был в этом году началом субботнего покоя (наступала суббота), то пасхальный агнец закалаем был вечером 13-го, с чем совпадают указания св. Мк.: "егда Пасху жряху" и св. Лк.: "в оньже подобаше жрети Пасху". Кроме того известно, что Иудеи, а особенно Галилеяне, после плена Вавилонского стали ревновать о праздновании даже дней, предшествовавших наступлению праздника, и в частности - для Галилеян, приходивших в Иерусалим, пасхальный агнец всегда закалался днем раньше - 13 Нисана вместо 14-го. Это было большим облегчением для служащих при храме, которым заклание 256.000 агнцев в течение нескольких часов в один день 14 Нисана было бы слишком обременительным. Наконец, полагают, что Господь совершил Пасху днем раньше, зная, что на другой день Он уже будет предан в руки Иудеев и распят и для того, чтобы его Крестная Жертва, прообразом Которой были пасхальные агнцы, была принесена в тот самый день и час, когда закалались пасхальные агнцы. Во всяком случае, мы знаем, что целью св. Евангелиста Иоанна было восполнить повествования 1-х трех Евангелистов, а потому мы должны принять, как несомненное его указание - что Тайная Вечеря была совершена Господом до наступления праздника Пасхи, т.е. не 14-го, а 13-го Нисана.</w:t>
            </w:r>
          </w:p>
          <w:p>
            <w:pPr>
              <w:pStyle w:val="Normal"/>
              <w:spacing w:before="0" w:after="120"/>
              <w:ind w:firstLine="567"/>
              <w:jc w:val="both"/>
              <w:rPr>
                <w:rFonts w:ascii="Verdana" w:hAnsi="Verdana" w:cs="Verdana"/>
                <w:sz w:val="18"/>
                <w:szCs w:val="18"/>
              </w:rPr>
            </w:pPr>
            <w:r>
              <w:rPr>
                <w:rFonts w:cs="Verdana" w:ascii="Verdana" w:hAnsi="Verdana"/>
                <w:sz w:val="18"/>
                <w:szCs w:val="18"/>
              </w:rPr>
              <w:t>Самое уготовление Тайной Вечери было чудесным. Господь из Вифании послал двух учеников в город, т.е. в Иерусалим, сказать им, что они встретят там человека, несущего кувшин воды. Они должны последовать за ним, и хозяину дома, куда войдет этот человек, сказать: "Учитель глаголет: время Мое близко", Я не могу откладывать празднование Пасхи и сегодня же "у тебя сотворю Пасху со ученики Моими". Ученики, по св. Луке Петр и Иоанн пошли и случилось все так, как сказал им Господь. Хозяин того дома отвел им горницу велию, постлану, готову, и они приготовили там Пасху. Во всем этом, конечно, сказалось всеведение Господа. Вместе с тем слова Господа указывают на поспешность, ввиду приближения времени, когда должны были совершиться с Ним великие и последние события Его земной жизни. Умилительно начинает повествование о вечери св. Иоанн: "ведый Иисус, яко прииде Ему час, да прейдет от мира сего ко Отцу, возлюбил Своя сущая в мире, до конца возлюби их" - здесь сочетаются и Божественность, и человечность Христа: как Бог Он знает о приближении Своего Часа и Сам идет ему навстречу; как человек, Он по-человечески грустит о предстоящей Ему видимой разлуке с учениками, и это производит в Нем особый преизбыток любви к ним. И эту Свою любовь "до конца" Господь обнаружил во всем, что говорилось и творилось на таинственной вечери.</w:t>
            </w:r>
          </w:p>
          <w:p>
            <w:pPr>
              <w:pStyle w:val="Normal"/>
              <w:spacing w:before="0" w:after="120"/>
              <w:ind w:firstLine="567"/>
              <w:jc w:val="both"/>
              <w:rPr>
                <w:rFonts w:ascii="Verdana" w:hAnsi="Verdana" w:cs="Verdana"/>
                <w:sz w:val="18"/>
                <w:szCs w:val="18"/>
              </w:rPr>
            </w:pPr>
            <w:r>
              <w:rPr>
                <w:rFonts w:cs="Verdana" w:ascii="Verdana" w:hAnsi="Verdana"/>
                <w:sz w:val="18"/>
                <w:szCs w:val="18"/>
              </w:rPr>
              <w:t>Св. Лука говорит, что Господь начал вечерю словами: "желанием возжелах сию Пасху ясти с вами, прежде даже не пойму мук. Глаголю бо вам, яко отселе не имам ясти от нея, дондеже скончаются (пока она не совершится) во Царствии Божий". Это была последняя пасхальная вечеря, которую Господь мог праздновать с учениками Своими в Своей земной жизни: вместо этой подзаконной Пасхи Он вознамеревался установить теперь истинную Пасху - таинственную вечерю Тела и Крови Своей, т.е. таинство Евхаристии; это - последняя ветхозаветная Пасха для всех Его последователей: впредь они будут причащаться Тела и Крови Его, доколе не вступят с Ним в теснейшее и приискреннейшее общение в будущей блаженной жизни - "в невечернем дни царствия Его", как поется в одном из тропарей пасхального канона. В этой будущей жизни близость общения всех истинных христиан со Христом можно отчасти уподобить той близости, какая была у Господа с Его учениками на Тайной Вечери. Следовательно, смысл вышеприведенных слов Христовых таков: "Эта Пасха, в таком виде, как мы совершаем ее сегодня, не повторится более, пока в будущем веке, в торжествующей Церкви, не совершится в полнейшей и окончательной мере". Непосредственно вслед за тем, по св. Луке, Господь дал ученикам пить чашу с вином, следуя еще ветхозаветному ритуалу, причем сказал: "не имам пити от плода лознаго, дондеже Царствие Божие приидет", по св. Марку, "егда пию е ново во Царствии Божий". Что это за новое вино, этому научает нас Церковь, воспевающая в день Воскресения Христова: "приидите новаго винограда рождения - Божественнаго веселия царствия Христова приобщимся". Итак, новый плод винограда, новое вино, это божественное веселие царства Христова, поскольку вино есть символ веселия, радости.</w:t>
            </w:r>
          </w:p>
          <w:p>
            <w:pPr>
              <w:pStyle w:val="Normal"/>
              <w:spacing w:before="0" w:after="120"/>
              <w:ind w:firstLine="567"/>
              <w:jc w:val="both"/>
              <w:rPr>
                <w:rFonts w:ascii="Verdana" w:hAnsi="Verdana" w:cs="Verdana"/>
                <w:sz w:val="18"/>
                <w:szCs w:val="18"/>
              </w:rPr>
            </w:pPr>
            <w:r>
              <w:rPr>
                <w:rFonts w:cs="Verdana" w:ascii="Verdana" w:hAnsi="Verdana"/>
                <w:sz w:val="18"/>
                <w:szCs w:val="18"/>
              </w:rPr>
              <w:t>Надо полагать, что после этих слов Христовых, пасхальные яства были потреблены с обычными молитвословиями и обрядами, о чем Евангелисты считали лишним говорить, поскольку их задача была указать на установление Господом совершения новой, уже христианской Пасхи - таинства Евхаристии. Эта новозаветная вечеря открылась умовением ног.</w:t>
            </w:r>
          </w:p>
          <w:p>
            <w:pPr>
              <w:pStyle w:val="Normal"/>
              <w:spacing w:before="0" w:after="120"/>
              <w:ind w:firstLine="567"/>
              <w:jc w:val="both"/>
              <w:rPr/>
            </w:pPr>
            <w:r>
              <w:rPr>
                <w:rFonts w:cs="Verdana" w:ascii="Verdana" w:hAnsi="Verdana"/>
                <w:sz w:val="18"/>
                <w:szCs w:val="18"/>
                <w:u w:val="single"/>
              </w:rPr>
              <w:t>УМОВЕНИЕ НОГ</w:t>
            </w:r>
            <w:r>
              <w:rPr>
                <w:rFonts w:cs="Verdana" w:ascii="Verdana" w:hAnsi="Verdana"/>
                <w:sz w:val="18"/>
                <w:szCs w:val="18"/>
              </w:rPr>
              <w:t>. Был обычай перед вечерею умывать ноги, что делал обыкновенно слуга. Но обычай этот не всегда соблюдался (ср. Лук. 7:44); видно, не был соблюден и в малом обществе Господа, очевидно потому, что Господь Сам имел ввиду показать ученикам пример смирения и самоотверженной любви. Св. Лука сообщает, что на вечери произошел между учениками спор, кто из них больше. Вероятно, этот спор и явился поводом к тому, чтобы показать ученикам наглядный пример смирения и взаимной любви путем умовения ног им. Об этом умовении ног рассказывает и притом весьма обстоятельно, только один Евангелист Иоанн, как обычно восполняющий повествования других Евангелистов. "Ведый Иисус, яко вся даде Ему Отец в руце, и яко от Бога изыде, и к Богу грядет", - смысл этих слов тот: Богом Отцем было предоставлено Богочеловеку потреблять для спасения людей все средства, какие Он найдет полезными - в этом причина, почему Он собирается сейчас совершить дело столь необычное, столь противоположное человеческим понятиям. Он встает, при общем недоумении учеников снимает с себя верхнюю одежду, чтобы она не мешала, конечно, и остается в одной тунике, как раб. Затем берет полотенце, подобно рабу же им препоясуется, наливает воду в умывальницу и начинает, исполняя обязанности слуги, умывать ноги Своим ученикам, отирая их полотенцем, которым был препоясан. Это - был безмолвный, но наглядный завет уходящего Учителя Своим ученикам - завет смирения и взаимного служения, без всякого превозношения одного перед другим. Какое сильное здесь опровержение ложного римско-католического учения о главенстве св. Апостола Петра над прочими Апостолами и основанного на этом ложного догмата о папском примате в Церкви.</w:t>
            </w:r>
          </w:p>
          <w:p>
            <w:pPr>
              <w:pStyle w:val="Normal"/>
              <w:spacing w:before="0" w:after="120"/>
              <w:ind w:firstLine="567"/>
              <w:jc w:val="both"/>
              <w:rPr>
                <w:rFonts w:ascii="Verdana" w:hAnsi="Verdana" w:cs="Verdana"/>
                <w:sz w:val="18"/>
                <w:szCs w:val="18"/>
              </w:rPr>
            </w:pPr>
            <w:r>
              <w:rPr>
                <w:rFonts w:cs="Verdana" w:ascii="Verdana" w:hAnsi="Verdana"/>
                <w:sz w:val="18"/>
                <w:szCs w:val="18"/>
              </w:rPr>
              <w:t>"Прииде же к Симону Петру..." - из этого видно, что Симон был не 1-й, к кому Он подошел, и, по-видимому, он возлежал не близко от Христа (ср. ст. 24). Петр был поражен действиями Господа и нашел их несообразными с Его высоким достоинством, почему во 2 раз в жизни дерзнул прекословить Христу (ср. Марф. 16:22): "не умыеши ногу Моею во веки". За это он услышал страшную угрозу, что если будет до конца упорствовать в непослушании и будет свой разум ставить на место ума Христова, то не будет иметь "части" со Христом, т.е., иными словами, будет отлучен от общения со Христом. Испугавшись этой угрозы и горя любовию к своему Божественному Учителю, Петр предлагает умыть "не токмо нозе, но и руце и главу", т.е. выражает как бы готовность повиноваться Своему Господу даже больше, чем другие, которым умываются только ноги. "Как в этой частной черте характеризуется Симон Петр", - говорит Еп. Михаил, - "который решается идти ко Господу по волнам и вопиет - погибаю, который ударяет раба архиереова ножом и потом убегает, который проникает во двор, где судили Господа, там отрекается от Него и уходит с горькими слезами". В своем ответе Петру Господь указывает на высший смысл Своих действий и вместе с тем, как бы утешает Петра после сделанной ему угрозы. "И вы чисти, но не вси" - ясный намек на предателя Иуду. Закончив умовение ног, Господь объяснил Своим ученикам намерение, с каким Он сделал это, научая их, чтобы и они с любовью служили друг другу, никакого труда не считая для себя унизительным и не гордясь друг перед другом.</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Смерть и погребение Спасителя. Великая Суббота.</w:t>
            </w:r>
          </w:p>
          <w:p>
            <w:pPr>
              <w:pStyle w:val="Normal"/>
              <w:spacing w:before="0" w:after="120"/>
              <w:ind w:firstLine="567"/>
              <w:jc w:val="both"/>
              <w:rPr/>
            </w:pPr>
            <w:r>
              <w:rPr>
                <w:rFonts w:cs="Verdana" w:ascii="Verdana" w:hAnsi="Verdana"/>
                <w:sz w:val="18"/>
                <w:szCs w:val="18"/>
                <w:u w:val="single"/>
              </w:rPr>
              <w:t>СМЕРТЬ ХРИСТОВА</w:t>
            </w:r>
            <w:r>
              <w:rPr>
                <w:rFonts w:cs="Verdana" w:ascii="Verdana" w:hAnsi="Verdana"/>
                <w:sz w:val="18"/>
                <w:szCs w:val="18"/>
              </w:rPr>
              <w:t>. По свидетельству 1-х трех Евангелистов, смерти Господа на кресте предшествовала тьма, покрывшая землю: "от шестого же часа тьма бысть по всей земли до часа девятаго", т.е. по нашему времени - от полудня до трех часов дня. Св. Лука добавляет к этому, что "померче солнце". Это не могло быть обыкновенное солнечное затмение, так как на еврейскую Пасху 14 Нисана всегда бывает полнолуние, а солнечное затмение случается только при новолунии, но не при полнолунии. Это было чудесное знамение, которое свидетельствовало о поразительном и необычайном событии - смерти возлюбленного Сына Божия. Об этом необыкновенном затмении солнца, в продолжении которого даже видны были звезды, свидетельствует римский астроном Флегонт. Об этом же необыкновенном солнечном затмении свидетельствует и греческий историк Фаллос. Вспоминает о нем в своих письмах к Аполлофану св. Дионисий Ареопагит, тогда еще бывший язычником. Но замечательно, как подчеркивает св. Златоуст и блаж. Феофилакт, что эта тьма "бысть по всей земли", а не в какой-либо части только, как это бывает при обычном затмении солнца. Видимо, эта тьма последовала вслед за глумлениями и насмешками над распятым Господом; она же и прекратила эти глумления, вызвав то настроение в народе, о котором повествует св. Лука: "вси пришедший народи на позор сей, видяще бывающая, биюще перси свою возвращахуся" (Лук. 23:48).</w:t>
            </w:r>
          </w:p>
          <w:p>
            <w:pPr>
              <w:pStyle w:val="Normal"/>
              <w:spacing w:before="0" w:after="120"/>
              <w:ind w:firstLine="567"/>
              <w:jc w:val="both"/>
              <w:rPr>
                <w:rFonts w:ascii="Verdana" w:hAnsi="Verdana" w:cs="Verdana"/>
                <w:sz w:val="18"/>
                <w:szCs w:val="18"/>
              </w:rPr>
            </w:pPr>
            <w:r>
              <w:rPr>
                <w:rFonts w:cs="Verdana" w:ascii="Verdana" w:hAnsi="Verdana"/>
                <w:sz w:val="18"/>
                <w:szCs w:val="18"/>
              </w:rPr>
              <w:t>"О девятом же часе возопи Иисус гласом велиим, глаголя: Или, Или, лима савахфани". Эти слова св. Марк передает как "Элои", вместо "Или". Этот вопль, конечно, не был воплем отчаяния, но только выражением глубочайшей скорби души Богочеловека. Для того, чтобы искупительная жертва совершилась, необходимо было, чтобы Богочеловек испил до самого дна всю чашу человеческих страданий. Для этого потребовалось, чтобы распятый Иисус не чувствовал радости Своего единения с Богом Отцом. Весь гнев Божий, который, в силу Божественной правды, должен был излиться на грешное человечество, теперь как бы сосредоточился на одном Христе, и Бог как бы оставил Его: Среди самых тяжких, какие только можно себе представить, мучений телесных и душевных, это оставление было наиболее мучительным, почему и исторгло из уст Иисусовых это болезненное восклицание.</w:t>
            </w:r>
          </w:p>
          <w:p>
            <w:pPr>
              <w:pStyle w:val="Normal"/>
              <w:spacing w:before="0" w:after="120"/>
              <w:ind w:firstLine="567"/>
              <w:jc w:val="both"/>
              <w:rPr/>
            </w:pPr>
            <w:r>
              <w:rPr>
                <w:rFonts w:cs="Verdana" w:ascii="Verdana" w:hAnsi="Verdana"/>
                <w:sz w:val="18"/>
                <w:szCs w:val="18"/>
              </w:rPr>
              <w:t>По еврейски "Илия" произносилось "Елиагу". Поэтому вопль Господа послужил новым поводом к насмешкам над Ним: "Илию глашает Сей". Язвительность насмешки этой состояла в том, что перед пришествием Мессии иудеи ожидали прихода Илии. Насмехаясь над Господом, они как бы хотели сказать: вот Он и теперь еще, распятый и поруганный, все еще думает, что Он - Мессия, и зовет Илию Себе на помощь. 1-ые 2 Евангелиста говорят, что тотчас же один из воинов побежал, взял губку, наполнил уксусом и, наложив на трость, давал ему пить. Очевидно это было кислое вино, которое было обыкновенным питием римских воинов, особенно в жаркую погоду. Губку, впитывавшую в себя жидкости, воин наложил на трость, по св. Иоанну, "иссоп", т.е. ствол растения, носящего это имя, так как висевшие на кресте находились довольно высоко от земли, и им нельзя было просто поднести пития. Распятие производило невероятно сильную, мучительную жажду в страдальцах, и св. Иоанн сообщает, что Господь произнес, очевидно перед этим: "жажду" (19:28-30), добавляя при этом: "да сбудется Писание". Псалмопевец в 68 пс. 22 ст. изображая страдания Мессии, действительно предрек это: "и в жажде Моей напоиша Мя оцта". Вкусив оцта, по свидетельству св. Иоанна, Господь возгласил: "совершишася", т.е.: совершилось дело Мессии, предопределенное в Совете Божием, - совершилось искупление человеческого рода и примирения его с Богом через смерть Мессии (Иоан. 19:30). По словам св. Лк., вслед за тем Господь воскликнул: "Отче, в руце Твои предаю дух Мой" (Лук. 23:46) и, "преклонь главу, предаде дух" (Иоан. 19:30). Все три 1-х Евангелиста свидетельствуют, что в этот момент смерти Иисусовой "завеса церковная раздрася на двое с вышняго края до нижняго", т.е. сама собой раздралась на две части та завеса, которая отделяла Святилище в храме от Святаго Святых. Так как это было время принесения вечерней жертвы - около 3 часов пополудни по нашему времени, - то очевидно очередной священник был свидетелем этого чудесного раздрания завесы. Это символизировало собой прекращение Ветхого Завета и открытие Нового Завета, который отверзал людям вход в закрытое дотоле Царство Небесное. "Земля потрясеся" - произошло сильное землетрясение, как знак гнева Божия на тех, кто предал смерти Сына Его Возлюбленного. От этого землетрясения "камения распадеся", т.е. скалы расселись и открылись делавшиеся в них погребальные пещеры. В знамение победы Господа над смертью, "многа телеса усопших святых восташа" - воскресли погребенные в этих пещерах тела умерших, которые на 3-й день, по воскресении Господа, явились в Иерусалиме знавшим их людям. Все три Евангелиста говорят, что эти чудесные знамения, сопровождавшие смерть Господа, произвели столь сильное, потрясающее действие на римского сотника, что он произнес, по 1-ым двум Евангелистам: "воистинну Божий Сын бе Сей", а по св. Луке: "воистинну Человек Сей праведен бе". Предание говорит, что этот сотник, по имени Лонгин, стал христианином и даже мучеником за Христа (память его 16 окт.). По свидетельству св. Лк., потрясен был и весь народ, собравшийся на Голгофе: "биюще перси своя возвращахуся" - такие резкие переходы от одного настроения к другому естественны в возбужденной толпе. Все три Евангелиста указывают, что свидетелями смерти Господа и происшедших при этом событии были "жены многи издалеча зряще, яже идоша по Иисусе от Галилеи, служаще Ему", а среди этих женщин, как перечисляют св. Матфей и Марк поименно, были: Мария Магдалина, Мария - мать Иакова и Иосии и мать сынов Зеведеевых Саломия. О дальнейшем, что произошло по смерти Иисуса и до Его погребения, повествует, дополняя, как и всегда, 1-х трех Евангелистов, только св. Иоанн, бывший, как он тут же утверждает, сам свидетелем всего этого. Так как была пятница - по-гречески "параске-ви", что значит "приготовление", т.е. "день перед субботой", а суббота та была "великим днем", так как совпадала с 1-ым днем Пасхи, то, дабы не оставлять на крестах тела распятых в этот "великий день", иудеи, т.е. враги Господа, или члены синедриона, просили Пилата, "да пребиют голени их" и, умертвив их таким образом, "возьмут", т.е. снимут и похоронят еще до наступления вечера, когда надо было уже вкушать Пасху. По жестокому римскому обычаю, распятым, для ускорения их смерти, пребивали голени, т.е. раздробляли ноги. Получив на это разрешение Пилата, воины пребили голени у разбойников, распятых со Иисусом, которые были еще живы. "На Иисуса же пришедше, яко видеша Его уже умерша, не пребиша Ему голений: но един от воин копием ребра Ему прободе: и абие изыде кровь и вода". Отрицательная критика очень много занималась вопросом, могла ли из мертвого тела Иисусова истечь кровь и вода, и доказывала, что это невозможно, так как из мертвого застывшего тела не может истекать кровь, ибо она находится в жидком состоянии в мертвом теле весьма недолго, не более часа, а что отделение водянистой жидкости начинается лишь с наступлением разложения да еще при некоторых болезнях, как напр., при тифозной горячке, лихорадке и т. п. Все эти рассуждения неосновательны. Ведь мы не знаем всех мельчайших подробностей распятия и смерти Господа, а потому и не можем судить о всех этих деталях. Но общеизвестен факт, что у распятых наступает именно лихорадочное состояние. Да и само прободение ребра произошло несомненно очень скоро после смерти и уже во всяком случае не более, чем через час, ибо наступал вечер, и иудеи спешили окончить свое злое дело. Нет при том надобности рассматривать это истечение крови и воды, как явление естественное. Сам св. Иоанн, подчеркивающий его в своем Евангелии, видимо отмечает его, как явление чудесное ("и видевый свидетельствова, и истинно есть свидетельство его" - 19:35). Чистейшее Тело Богочеловека и не могло подвергнуться обыкновенному закону разложения человеческого тела, а, вероятно, с самой минуты смерти начало входить в то состояние, которое окончилось воскресением Его в новом, прославленном, одухотворенном виде. Символически это истечение крови и воды свв. Отцы объясняют, как знамение таинственного способа единения верующих со Христом в таинствах крещения и евхаристии: "водою мы рождаемся, а кровию и телом питаемся" (бл. Феофилакт и св. Златоуст). Св. Иоанн, стоявший при кресте и видевший все это, свидетельствует и то, что он говорит истину и то, что он сам не обманывается, утверждая это - "весть, яко истину глаголет" (19:35). Излияние воды и крови из прободенного ребра Христова есть знамение того, что Христос сделался нашим Искупителем, очистив нас водою в таинстве крещения и Своею Кровью, которой напоя-ет нас в таинстве причащения. Вот почему тот же ап. Иоанн в своем 1-м соборном послании говорит: "Сей есть пришедый водою и кровию и духом, Иисус Христос, не водою точию, но водою и кровию... трие суть свидетельствующий на земли, дух, и вода, и кровь" (1 Иоан. 5:6-8).</w:t>
            </w:r>
          </w:p>
          <w:p>
            <w:pPr>
              <w:pStyle w:val="Normal"/>
              <w:spacing w:before="0" w:after="120"/>
              <w:ind w:firstLine="567"/>
              <w:jc w:val="both"/>
              <w:rPr>
                <w:rFonts w:ascii="Verdana" w:hAnsi="Verdana" w:cs="Verdana"/>
                <w:sz w:val="18"/>
                <w:szCs w:val="18"/>
              </w:rPr>
            </w:pPr>
            <w:r>
              <w:rPr>
                <w:rFonts w:cs="Verdana" w:ascii="Verdana" w:hAnsi="Verdana"/>
                <w:sz w:val="18"/>
                <w:szCs w:val="18"/>
              </w:rPr>
              <w:t>"Быша бо сия", т.е. не только прободение ребра, но и то, что у Господа не были перебиты голени, "да сбудется Писание: кость не сокрушится от Него". Это было предуказано в кн. Исход 12:46: Пасхальный агнец, прообразовавший Господа Иисуса Христа, должен был быть снедаем без сокрушения костей, а все оставшееся должно было быть предано огню. "И паки другое Писание глаголет: "воззрят Нань, Егоже прободоша" - это заимствовано из кн. пр. Захарии 12:10. В этом месте Иегова в лице Мессии представляется, как пронзенный народом своим, и этот самый народ при взгляде на пронзенного представляется приносящим пред Ним покаяние с плачем и рыданием. Эти слова постепенно исполнялись на иудеях, коими Господь был предан смерти, и будет исполняться до кончины мира, перед которой произойдет всеобщее обращение иудеев ко Христу, как предрекает это св. ап. Павел в Римл. 11:25-26.</w:t>
            </w:r>
          </w:p>
          <w:p>
            <w:pPr>
              <w:pStyle w:val="Normal"/>
              <w:spacing w:before="0" w:after="120"/>
              <w:ind w:firstLine="567"/>
              <w:jc w:val="both"/>
              <w:rPr/>
            </w:pPr>
            <w:r>
              <w:rPr>
                <w:rFonts w:cs="Verdana" w:ascii="Verdana" w:hAnsi="Verdana"/>
                <w:sz w:val="18"/>
                <w:szCs w:val="18"/>
                <w:u w:val="single"/>
              </w:rPr>
              <w:t>ПОГРЕБЕНИЕ</w:t>
            </w:r>
            <w:r>
              <w:rPr>
                <w:rFonts w:cs="Verdana" w:ascii="Verdana" w:hAnsi="Verdana"/>
                <w:sz w:val="18"/>
                <w:szCs w:val="18"/>
              </w:rPr>
              <w:t>. О погребении Господа повествуют совершенно согласно все четыре Евангелиста, причем некоторые сообщают каждый свои подробности. Погребение состоялось при наступлении вечера, но суббота еще не наступила, Хотя и приближалась, т.е., надо полагать, это было за час или за 2 до захода солнца, с которого уже начиналась суббота. Это ясно указывают все четыре Евангелиста: Матф. 27:57, Марк. 15:42, Лук. 23:54 и Иоан. 19:42, а особенно подчеркивают св. Марк и Лука. Пришел Иосиф из Аримафеи, иудейского города вблизи Иерусалима, член синедриона, как свидетельствует св. Марк, человек благочестивый, потаенный ученик Христов, по свидетельству св. Иоанна, который не участвовал в осуждении Господа (Лук. 23:51). Пришедши к Пилату, он испросил у него тело Иисусово для погребения. По обычаю римлян, тела распятых оставались на крестах и делались добычей птиц, но можно было, испросив разрешения начальства, предавать их погребению. Пилат выразил удивление тому, что Иисус уже умер, так как распятые висели иногда по несколько дней, но, проверив через сотника, который удостоверил ему смерть Иисуса, повелел выдать тело Иосифу. По повествованию св. Иоанна, пришел и Никодим, приходивший прежде ко Иисусу ночью (см. Иоан. 3 гл.), который принес состав из смирны и алоя около 100 фунтов. Иосиф купил плащаницу - длинное и ценное полотно. Они сняли Тело, умастили его, по обычаю, благовониями, обвили плащаницей и положили в новой погребальной пещере в саду Иосифа, находившемся неподалеку от Голгофы. Так как солнце уже склонялось к западу, все делалось, хотя и старательно, но очень поспешно. Привалив камень к дверям гроба, они удалились. За всем этим наблюдали женщины, стоявшие прежде на Голгофе. Св. Златоуст, а за ним и бл. Феофилакт, считают, что упоминаемая Евангелистами "Мария, Иакова и Иосии мати" есть Пресвятая Богородица, "поелику Иаков и Иосия были дети Иосифа от 1-ой его жены. А как Богородица называлась женой Иосифа, то по праву называлась и матерью, т.е. мачехою детей его". Однако, другие того мнения, что это была Мария, жена Клеопы, сестра Богоматери. Все они сидели против входа в пещеру, как свидетельствует о том св. Матфей (27:61), а затем, по свидетельству св. Лк., возвратившись приготовили благовония и масти, чтобы по окончании дня субботнего покоя придти и помазать Тело Господа, по иудейскому обычаю (23:56). По сказанию св. Мк., эти женщины, именуемые "мироносицами", купили ароматы не в самый день погребения Господа, а по прошествии субботы, т.е. в субботу вечером. Тут нельзя видеть противоречия. В пятницу вечером оставалось очевидно очень мало времени до захода солнца. Отчасти, что успели, они приготовили еще в пятницу, а чего не успели, закончили в субботу вечером.</w:t>
            </w:r>
          </w:p>
          <w:p>
            <w:pPr>
              <w:pStyle w:val="Normal"/>
              <w:spacing w:before="0" w:after="120"/>
              <w:ind w:firstLine="567"/>
              <w:jc w:val="both"/>
              <w:rPr/>
            </w:pPr>
            <w:r>
              <w:rPr>
                <w:rFonts w:cs="Verdana" w:ascii="Verdana" w:hAnsi="Verdana"/>
                <w:sz w:val="18"/>
                <w:szCs w:val="18"/>
              </w:rPr>
              <w:t>Св. Матфей сообщает еще об одном важном обстоятельстве, происшедшем на другой день после погребения - "во утрий день, иже есть по пятце", т.е. в субботу. Первосвященники и фарисеи собрались к Пилату, не думая даже о нарушении субботнего покоя, и просили его дать распоряжение об охране гроба до 3-его дня. Просьбу свою они мотивировали заявлением: "помянухом, яко льстец (обманщик) Он рече еще сый жив: по триех днех востану. Повели убо утвердити гроб до 3-яго дне: да не како пришедше ученицы Его нощию, украдут Его, и рекут людем: воста от мертвых: и будет последняя лесть горша первыя" (и будет последний обман хуже 1-го). "1-ым обманом" они называют здесь то, что Господь Иисус Христос учил о Себе, как о Сыне Божием, Мессии, а "последним обманом" - проповедь о Нем, как о восставшем из гроба Победителе ада и смерти. Этой проповеди они боятся больше, и в этом они правы были, что показала и вся дальнейшая история распространения христианства. На эту просьбу Пилат им сказал: "имате кустодию", т.е. стражу, "идите, утвердите, якоже весте". В распоряжении членов синедриона находилась на время праздников стража из римских воинов, которой они пользовались для охранения порядка и спокойствия, ввиду громадного стечения народа из всех стран в Иерусалим. Пилат предлагает им, использовав эту стражу, сделать все так, как они сами хотят, дабы потом они никого не могли винить ни в чем. "Они же шедше утвердиша гроб, знаменавше камень с кустодиею" - они пошли и приняли все меры для безопасности гроба, припечатав гроб, т.е., вернее, камень, которым он был закрыт, шнуром и печатью, в присутствии стражи, которая потом осталась при гробе, чтобы его охранять.</w:t>
            </w:r>
          </w:p>
          <w:p>
            <w:pPr>
              <w:pStyle w:val="Normal"/>
              <w:spacing w:before="0" w:after="120"/>
              <w:ind w:firstLine="567"/>
              <w:jc w:val="both"/>
              <w:rPr>
                <w:rFonts w:ascii="Verdana" w:hAnsi="Verdana" w:cs="Verdana"/>
                <w:sz w:val="18"/>
                <w:szCs w:val="18"/>
              </w:rPr>
            </w:pPr>
            <w:r>
              <w:rPr>
                <w:rFonts w:cs="Verdana" w:ascii="Verdana" w:hAnsi="Verdana"/>
                <w:sz w:val="18"/>
                <w:szCs w:val="18"/>
              </w:rPr>
              <w:t>Таким образом, злейшие враги Господа, сами того не думая, подготовили неоспоримые доказательства Его преславного воскресения из мертвых.</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Второе и Третье послания святого апостола Иоанна Богослова. Подлинность посланий. Адресаты посланий. Содержание посланий, экзегетический разбор</w:t>
            </w:r>
          </w:p>
          <w:p>
            <w:pPr>
              <w:pStyle w:val="Normal"/>
              <w:ind w:firstLine="567"/>
              <w:jc w:val="both"/>
              <w:rPr>
                <w:rFonts w:ascii="Verdana" w:hAnsi="Verdana" w:cs="Verdana"/>
                <w:sz w:val="18"/>
                <w:szCs w:val="18"/>
              </w:rPr>
            </w:pPr>
            <w:r>
              <w:rPr>
                <w:rFonts w:cs="Verdana" w:ascii="Verdana" w:hAnsi="Verdana"/>
                <w:sz w:val="18"/>
                <w:szCs w:val="18"/>
              </w:rPr>
              <w:t>Βтοροе соборное послание Иоанново, как и третье, в древней Церкви находилось в числе “пререкаемых,” то есть таких, которые не всеми признавались подлинными, принадлежащими Апостолу. Об этом говорят Ориген, Евсевий и Иероним. В древнем сирийском переводе Пешито этого послания, как и третьего, нет, хотя из этого еще нельзя заключать, что сирийская Церковь не признавала его подлинности. С другой стороны, такие именитые представители Церкви, как Ириней Лионский, ученик Поликарпа Смирнского, ученика самого Апостола Иоанна, приводит подлинные слова из 2-го послания Иоаннова; Климент Александрийский говорит ο подлинности 2-го послания, равным образом и Дионисий Александрийский.</w:t>
            </w:r>
          </w:p>
          <w:p>
            <w:pPr>
              <w:pStyle w:val="Normal"/>
              <w:ind w:firstLine="567"/>
              <w:jc w:val="both"/>
              <w:rPr>
                <w:rFonts w:ascii="Verdana" w:hAnsi="Verdana" w:cs="Verdana"/>
                <w:sz w:val="18"/>
                <w:szCs w:val="18"/>
              </w:rPr>
            </w:pPr>
            <w:r>
              <w:rPr>
                <w:rFonts w:cs="Verdana" w:ascii="Verdana" w:hAnsi="Verdana"/>
                <w:sz w:val="18"/>
                <w:szCs w:val="18"/>
              </w:rPr>
              <w:t>Второе Иоанново послание имеет только одну главу. В нем Апостол выражает радость свою ο том, что дети избранной госпожи ходят в истине, обещает посетить ее и с настойчивостью увещевает не иметь никакого общения с лжеучителями.</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Экзегетический разбор второго послания Иоаннова</w:t>
            </w:r>
          </w:p>
          <w:p>
            <w:pPr>
              <w:pStyle w:val="Normal"/>
              <w:ind w:firstLine="567"/>
              <w:jc w:val="both"/>
              <w:rPr>
                <w:rFonts w:ascii="Verdana" w:hAnsi="Verdana" w:cs="Verdana"/>
                <w:sz w:val="18"/>
                <w:szCs w:val="18"/>
              </w:rPr>
            </w:pPr>
            <w:r>
              <w:rPr>
                <w:rFonts w:cs="Verdana" w:ascii="Verdana" w:hAnsi="Verdana"/>
                <w:sz w:val="18"/>
                <w:szCs w:val="18"/>
              </w:rPr>
              <w:t>Начиная послание, Апостол, умалчивая ο своем имени, называет себя “старцем,” надо полагать по возрасту, имея в виду свои преклонные лета. Ему было тогда около 100 лет.</w:t>
            </w:r>
          </w:p>
          <w:p>
            <w:pPr>
              <w:pStyle w:val="Normal"/>
              <w:ind w:firstLine="567"/>
              <w:jc w:val="both"/>
              <w:rPr>
                <w:rFonts w:ascii="Verdana" w:hAnsi="Verdana" w:cs="Verdana"/>
                <w:sz w:val="18"/>
                <w:szCs w:val="18"/>
              </w:rPr>
            </w:pPr>
            <w:r>
              <w:rPr>
                <w:rFonts w:cs="Verdana" w:ascii="Verdana" w:hAnsi="Verdana"/>
                <w:sz w:val="18"/>
                <w:szCs w:val="18"/>
              </w:rPr>
              <w:t>В понятии “избранной госпожи,” которой адресовано послание, заключается понятие женщины-христианки, именитой, почитаемой, обладающей, быть может, и высоким положением, каковы были, например, римские матроны. Так как здесь говорится ο детях, но не упоминается ο муже, то, надо полагать, она была вдовой.</w:t>
            </w:r>
          </w:p>
          <w:p>
            <w:pPr>
              <w:pStyle w:val="Normal"/>
              <w:ind w:firstLine="567"/>
              <w:jc w:val="both"/>
              <w:rPr>
                <w:rFonts w:ascii="Verdana" w:hAnsi="Verdana" w:cs="Verdana"/>
                <w:sz w:val="18"/>
                <w:szCs w:val="18"/>
              </w:rPr>
            </w:pPr>
            <w:r>
              <w:rPr>
                <w:rFonts w:cs="Verdana" w:ascii="Verdana" w:hAnsi="Verdana"/>
                <w:sz w:val="18"/>
                <w:szCs w:val="18"/>
              </w:rPr>
              <w:t>Апостол говорит, что это благочестивое семейство любят “по истине,” то есть любовью во Христе, не только он сам, но и все, “познавшие истину,” то есть христиане. Причина этой любви в истине, которая является основой веры всех верных чад Церкви.</w:t>
            </w:r>
          </w:p>
          <w:p>
            <w:pPr>
              <w:pStyle w:val="Normal"/>
              <w:ind w:firstLine="567"/>
              <w:jc w:val="both"/>
              <w:rPr>
                <w:rFonts w:ascii="Verdana" w:hAnsi="Verdana" w:cs="Verdana"/>
                <w:sz w:val="18"/>
                <w:szCs w:val="18"/>
              </w:rPr>
            </w:pPr>
            <w:r>
              <w:rPr>
                <w:rFonts w:cs="Verdana" w:ascii="Verdana" w:hAnsi="Verdana"/>
                <w:sz w:val="18"/>
                <w:szCs w:val="18"/>
              </w:rPr>
              <w:t>В первой половине послания, преподав “благодать, милость и мир,” Апостол выражает свою радость ο вере и благочестии детей ее, “ходящих в истине,” то есть правильным путем христианской жизни — как в своей вере, так и в своих поступках.</w:t>
            </w:r>
          </w:p>
          <w:p>
            <w:pPr>
              <w:pStyle w:val="Normal"/>
              <w:ind w:firstLine="567"/>
              <w:jc w:val="both"/>
              <w:rPr>
                <w:rFonts w:ascii="Verdana" w:hAnsi="Verdana" w:cs="Verdana"/>
                <w:sz w:val="18"/>
                <w:szCs w:val="18"/>
              </w:rPr>
            </w:pPr>
            <w:r>
              <w:rPr>
                <w:rFonts w:cs="Verdana" w:ascii="Verdana" w:hAnsi="Verdana"/>
                <w:sz w:val="18"/>
                <w:szCs w:val="18"/>
              </w:rPr>
              <w:t>Апостол увещевает госпожу и ее детей все более и более утверждаться в любви, как основной христианской заповеди (ст. 1- 6).</w:t>
            </w:r>
          </w:p>
          <w:p>
            <w:pPr>
              <w:pStyle w:val="Normal"/>
              <w:ind w:firstLine="567"/>
              <w:jc w:val="both"/>
              <w:rPr>
                <w:rFonts w:ascii="Verdana" w:hAnsi="Verdana" w:cs="Verdana"/>
                <w:sz w:val="18"/>
                <w:szCs w:val="18"/>
              </w:rPr>
            </w:pPr>
            <w:r>
              <w:rPr>
                <w:rFonts w:cs="Verdana" w:ascii="Verdana" w:hAnsi="Verdana"/>
                <w:sz w:val="18"/>
                <w:szCs w:val="18"/>
              </w:rPr>
              <w:t>Вторая половина послания посвящена предостережению от опасного влияния “обольстителей,” не исповедующих “Иисуса Христа, пришедшего во плоти,” то есть отвергающих истину воплощения Сына Божьего, “чтобы нам не потерять того, над чем мы трудились,” то есть, чтобы наши старания, подвиги и благочестивые труды не пропали даром, чтобы мы не лишились вечной награды у Бога.</w:t>
            </w:r>
          </w:p>
          <w:p>
            <w:pPr>
              <w:pStyle w:val="Normal"/>
              <w:ind w:firstLine="567"/>
              <w:jc w:val="both"/>
              <w:rPr>
                <w:rFonts w:ascii="Verdana" w:hAnsi="Verdana" w:cs="Verdana"/>
                <w:sz w:val="18"/>
                <w:szCs w:val="18"/>
              </w:rPr>
            </w:pPr>
            <w:r>
              <w:rPr>
                <w:rFonts w:cs="Verdana" w:ascii="Verdana" w:hAnsi="Verdana"/>
                <w:sz w:val="18"/>
                <w:szCs w:val="18"/>
              </w:rPr>
              <w:t>Называя лжеучителей “обольстителями и антихристами,” Апостол воспрещает принимать их в дом и даже приветствовать, потому, что вступающий в дружественное общение с лжеучителем, подвергает себя опасности заразиться его лжеучением. Характерна эта необычайная строгость Апостола любви, с которой так не вяжутся современные идеи “экуменизма,” проповедующего сближение с инославными “для взаимного понимания” (ст. 7-11).</w:t>
            </w:r>
          </w:p>
          <w:p>
            <w:pPr>
              <w:pStyle w:val="Normal"/>
              <w:ind w:firstLine="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слание свое Апостол заключает выражением надежды на личное свидание и передачей приветствия от племянников “избранной госпожи” — “приветствуют тебя дети сестры твоей избранной,” очевидно жившей где-то в другом месте или, может быть, уже умершей. “Аминь” (ст. 12-13).</w:t>
            </w:r>
          </w:p>
          <w:p>
            <w:pPr>
              <w:pStyle w:val="Normal"/>
              <w:ind w:firstLine="567"/>
              <w:jc w:val="both"/>
              <w:rPr>
                <w:rFonts w:ascii="Verdana" w:hAnsi="Verdana" w:cs="Verdana"/>
                <w:sz w:val="18"/>
                <w:szCs w:val="18"/>
              </w:rPr>
            </w:pPr>
            <w:r>
              <w:rPr>
                <w:rFonts w:cs="Verdana" w:ascii="Verdana" w:hAnsi="Verdana"/>
                <w:sz w:val="18"/>
                <w:szCs w:val="18"/>
              </w:rPr>
              <w:t>Ο подлинности третьего послания Иоаннова свидетельствует как предание, так и внутренние признаки в самом послании. Если мы сличим тон, дух и слог этого послания с первым посланием Иоанновым и его Евангелием, для нас станет несомненным, что и это третье послание принадлежит возлюбленному ученику Христову.</w:t>
            </w:r>
          </w:p>
          <w:p>
            <w:pPr>
              <w:pStyle w:val="Normal"/>
              <w:ind w:firstLine="567"/>
              <w:jc w:val="both"/>
              <w:rPr>
                <w:rFonts w:ascii="Verdana" w:hAnsi="Verdana" w:cs="Verdana"/>
                <w:sz w:val="18"/>
                <w:szCs w:val="18"/>
              </w:rPr>
            </w:pPr>
            <w:r>
              <w:rPr>
                <w:rFonts w:cs="Verdana" w:ascii="Verdana" w:hAnsi="Verdana"/>
                <w:sz w:val="18"/>
                <w:szCs w:val="18"/>
              </w:rPr>
              <w:t>Обращено это послание к некоему Гаию или Каю. Кто это был, в точности неизвестно. Из Апостольских писаний и из церковного предания известно, что это имя носили несколько лиц (см. Деян. 19:29;[100] 20:4;[101] Рим. 16:23;[102] 1 Кор. 1:14[103] и др.), но к кому из них или к иному написано это послание, определить нет возможности. По-видимому, этот Гай не занимал никакой иерархической должности, а был просто благочестивым христианином, странноприимцем.</w:t>
            </w:r>
          </w:p>
          <w:p>
            <w:pPr>
              <w:pStyle w:val="Normal"/>
              <w:ind w:firstLine="567"/>
              <w:jc w:val="both"/>
              <w:rPr>
                <w:rFonts w:ascii="Verdana" w:hAnsi="Verdana" w:cs="Verdana"/>
                <w:sz w:val="18"/>
                <w:szCs w:val="18"/>
              </w:rPr>
            </w:pPr>
            <w:r>
              <w:rPr>
                <w:rFonts w:cs="Verdana" w:ascii="Verdana" w:hAnsi="Verdana"/>
                <w:sz w:val="18"/>
                <w:szCs w:val="18"/>
              </w:rPr>
              <w:t>Ο времени и месте написания третьего послания можно предположить то же, что ο времени и месте написания второго послания: оба эти послания написаны приблизительно в одно и то же время, все в том же г. Ефесе, где Апостол Иоанн проводил последние годы своей земной жизни.</w:t>
            </w:r>
          </w:p>
          <w:p>
            <w:pPr>
              <w:pStyle w:val="Normal"/>
              <w:ind w:firstLine="567"/>
              <w:jc w:val="both"/>
              <w:rPr>
                <w:rFonts w:ascii="Verdana" w:hAnsi="Verdana" w:cs="Verdana"/>
                <w:sz w:val="18"/>
                <w:szCs w:val="18"/>
              </w:rPr>
            </w:pPr>
            <w:r>
              <w:rPr>
                <w:rFonts w:cs="Verdana" w:ascii="Verdana" w:hAnsi="Verdana"/>
                <w:sz w:val="18"/>
                <w:szCs w:val="18"/>
              </w:rPr>
              <w:t>Состоит послание это также из οднοй только главы. В нем Апостол хвалит Гаия за его добродетельную жизнь, твердость в вере и “хождение в истине,” а особенно — за его добродетель странноприимства в отношении к проповедникам Слова Божия, порицает некоего Диотрефа, сообщает некоторые известия и посылает приветствия.</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Экзегетические разбор третьего послания Иоаннова</w:t>
            </w:r>
          </w:p>
          <w:p>
            <w:pPr>
              <w:pStyle w:val="Normal"/>
              <w:ind w:firstLine="567"/>
              <w:jc w:val="both"/>
              <w:rPr>
                <w:rFonts w:ascii="Verdana" w:hAnsi="Verdana" w:cs="Verdana"/>
                <w:sz w:val="18"/>
                <w:szCs w:val="18"/>
              </w:rPr>
            </w:pPr>
            <w:r>
              <w:rPr>
                <w:rFonts w:cs="Verdana" w:ascii="Verdana" w:hAnsi="Verdana"/>
                <w:sz w:val="18"/>
                <w:szCs w:val="18"/>
              </w:rPr>
              <w:t>И в этом послании, как и во втором, святой Апостол не упоминает своего имени, а называет себя “старцем.” Обращаясь к Гаию, он называет его “возлюбленным” — обращение, которое мы часто находим в первом соборном послании.</w:t>
            </w:r>
          </w:p>
          <w:p>
            <w:pPr>
              <w:pStyle w:val="Normal"/>
              <w:ind w:firstLine="567"/>
              <w:jc w:val="both"/>
              <w:rPr>
                <w:rFonts w:ascii="Verdana" w:hAnsi="Verdana" w:cs="Verdana"/>
                <w:sz w:val="18"/>
                <w:szCs w:val="18"/>
              </w:rPr>
            </w:pPr>
            <w:r>
              <w:rPr>
                <w:rFonts w:cs="Verdana" w:ascii="Verdana" w:hAnsi="Verdana"/>
                <w:sz w:val="18"/>
                <w:szCs w:val="18"/>
              </w:rPr>
              <w:t>Апостол выражает ему пожелание “здравствовать,” что является обычным приветствием, и “преуспевать во всем,” “как преуспевает душа твоя,” то есть и в житейских делах своих домашних и общественных иметь такой же успех, как в жизни по Евангелию. Это — высочайшая похвала Апостола.</w:t>
            </w:r>
          </w:p>
          <w:p>
            <w:pPr>
              <w:pStyle w:val="Normal"/>
              <w:ind w:firstLine="567"/>
              <w:jc w:val="both"/>
              <w:rPr>
                <w:rFonts w:ascii="Verdana" w:hAnsi="Verdana" w:cs="Verdana"/>
                <w:sz w:val="18"/>
                <w:szCs w:val="18"/>
              </w:rPr>
            </w:pPr>
            <w:r>
              <w:rPr>
                <w:rFonts w:cs="Verdana" w:ascii="Verdana" w:hAnsi="Verdana"/>
                <w:sz w:val="18"/>
                <w:szCs w:val="18"/>
              </w:rPr>
              <w:t>Объясняет это Апостол получением сведений через неких братий ο том, что Гаий хранит верность Евангельскому учению и “ходит в истине.”</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Для меня нет большей радости,” говорит св. Апостол, “как слышать, что дети мои ходят в истине.” Это весьма важная и характерная мысль, свидетельствующая, что в христианстве дороже всего истина, то есть подлинное, неискаженное, чистое учение Христово (ст. 1- 4).</w:t>
            </w:r>
          </w:p>
          <w:p>
            <w:pPr>
              <w:pStyle w:val="Normal"/>
              <w:ind w:firstLine="567"/>
              <w:jc w:val="both"/>
              <w:rPr>
                <w:rFonts w:ascii="Verdana" w:hAnsi="Verdana" w:cs="Verdana"/>
                <w:sz w:val="18"/>
                <w:szCs w:val="18"/>
              </w:rPr>
            </w:pPr>
            <w:r>
              <w:rPr>
                <w:rFonts w:cs="Verdana" w:ascii="Verdana" w:hAnsi="Verdana"/>
                <w:sz w:val="18"/>
                <w:szCs w:val="18"/>
              </w:rPr>
              <w:t>Далее св. Апостол хвалит Гаия за его странноприимство, которое он оказывает “братиям,” то есть христианам вообще, и “странникам,” то есть приходящим из далеких мест. Здесь, как видно из дальнейшей речи, под “странниками” подразумеваются странствующие проповедники Евангелия.</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Они засвидетельствовали пред Церковью ο твоей любви” — очевидно, побывав у Гаия и придя в Ефес, где жил Апостол, они рассказали перед всем собранием верующих (“Церковью”) ο гостеприимстве Гаия. “Ты хорошо поступишь, если отпустишь их, как должно ради Бога” — то есть продолжишь это дело гостеприимства, снабдив их всем необходимым на дорогу и проводив их с миром. (ср. 1 Кор. 16:10-11;[104] Тит. 3:13[105]).</w:t>
            </w:r>
          </w:p>
          <w:p>
            <w:pPr>
              <w:pStyle w:val="Normal"/>
              <w:ind w:firstLine="567"/>
              <w:jc w:val="both"/>
              <w:rPr>
                <w:rFonts w:ascii="Verdana" w:hAnsi="Verdana" w:cs="Verdana"/>
                <w:sz w:val="18"/>
                <w:szCs w:val="18"/>
              </w:rPr>
            </w:pPr>
            <w:r>
              <w:rPr>
                <w:rFonts w:cs="Verdana" w:ascii="Verdana" w:hAnsi="Verdana"/>
                <w:sz w:val="18"/>
                <w:szCs w:val="18"/>
              </w:rPr>
              <w:t>Выражение об этих странниках, что они “ради Имени Его пошли” свидетельствует, что здесь речь идет ο странствующих проповедниках Евангелия, которые назывались тогда “Евангелистами.” Эти евангелисты не брали ничего от язычников, чтобы люди неблагонамеренные не сочли евангельскую проповедь средством к пропитанию, а потому долг христиан материально поддерживать их (ст. 5-8).</w:t>
            </w:r>
          </w:p>
          <w:p>
            <w:pPr>
              <w:pStyle w:val="Normal"/>
              <w:ind w:firstLine="567"/>
              <w:jc w:val="both"/>
              <w:rPr>
                <w:rFonts w:ascii="Verdana" w:hAnsi="Verdana" w:cs="Verdana"/>
                <w:sz w:val="18"/>
                <w:szCs w:val="18"/>
              </w:rPr>
            </w:pPr>
            <w:r>
              <w:rPr>
                <w:rFonts w:cs="Verdana" w:ascii="Verdana" w:hAnsi="Verdana"/>
                <w:sz w:val="18"/>
                <w:szCs w:val="18"/>
              </w:rPr>
              <w:t>“</w:t>
            </w:r>
            <w:r>
              <w:rPr>
                <w:rFonts w:cs="Verdana" w:ascii="Verdana" w:hAnsi="Verdana"/>
                <w:sz w:val="18"/>
                <w:szCs w:val="18"/>
              </w:rPr>
              <w:t>Я писал Церкви,” говорит далее Апостол. Неизвестно, какой и ο чем, но по-видимому той, к которой принадлежал Гаий и упоминаемый далее Апостолом Диотреф. Едва ли, однако, это писание Апостола сохранилось. Правильнее читать: “я писал бы Церкви ο странствующих проповедниках, “но любящий первенствовать у них Диотреф не принимает нас.” Кто это Диотреф, неизвестно, но как видно, он был человек гордый, честолюбивый и своевольный. Этого Диотрефа Апостол обвиняет в отсутствии братской любви к странствующим проповедникам Евангелия и угрожает строгим и властным словом прекратить его бесчиние (ст.9-10).</w:t>
            </w:r>
          </w:p>
          <w:p>
            <w:pPr>
              <w:pStyle w:val="Normal"/>
              <w:ind w:firstLine="567"/>
              <w:jc w:val="both"/>
              <w:rPr>
                <w:rFonts w:ascii="Verdana" w:hAnsi="Verdana" w:cs="Verdana"/>
                <w:sz w:val="18"/>
                <w:szCs w:val="18"/>
              </w:rPr>
            </w:pPr>
            <w:r>
              <w:rPr>
                <w:rFonts w:cs="Verdana" w:ascii="Verdana" w:hAnsi="Verdana"/>
                <w:sz w:val="18"/>
                <w:szCs w:val="18"/>
              </w:rPr>
              <w:t>Святой Апостол увещевает Гаия не брать примера с подобных злых людей, но делать добро, затем похваляет некоего Димитрия, который по преданию был Епископом Филадельфийским, обещает сам придти и передает привет от друзей и друзьям.</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sz w:val="18"/>
                <w:szCs w:val="18"/>
              </w:rPr>
              <w:t>4. 2-е Послание святого апостола Павла к Тимофею. Повод, цель, время место написания Послания. Содержание и экзегетический разбор.</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6" w:name="__RefHeading___Toc134693184"/>
      <w:bookmarkEnd w:id="26"/>
      <w:r>
        <w:rPr>
          <w:rFonts w:cs="Verdana" w:ascii="Verdana" w:hAnsi="Verdana"/>
          <w:b/>
          <w:color w:val="FFFFFF"/>
          <w:sz w:val="18"/>
          <w:szCs w:val="18"/>
          <w:highlight w:val="black"/>
        </w:rPr>
        <w:t>БИЛЕТ 27</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Установление Таинства Евхаристии. Прощальная беседа.</w:t>
            </w:r>
          </w:p>
          <w:p>
            <w:pPr>
              <w:pStyle w:val="Normal"/>
              <w:spacing w:before="0" w:after="120"/>
              <w:ind w:firstLine="567"/>
              <w:jc w:val="both"/>
              <w:rPr>
                <w:rFonts w:ascii="Verdana" w:hAnsi="Verdana" w:cs="Verdana"/>
                <w:sz w:val="18"/>
                <w:szCs w:val="18"/>
              </w:rPr>
            </w:pPr>
            <w:r>
              <w:rPr>
                <w:rFonts w:cs="Verdana" w:ascii="Verdana" w:hAnsi="Verdana"/>
                <w:sz w:val="18"/>
                <w:szCs w:val="18"/>
              </w:rPr>
              <w:t>Все три синоптика повествуют об этом приблизительно одинаково. Господь прием, т.е. "взял" хлеб и благословив преломил, и раздавая ученикам, сказал: "Приимите, ядите: сие есть Тело Мое". "Хлеб" здесь по-гречески называется "артос", что значит "хлеб поднявшийся", вскисший на дрожжах, в противоположность "аксимон", как называется хлеб пресный, употреблявшийся евреями на Пасху. Надо полагать, что такой хлеб нарочито был приготовлен по повелению Господа для установления нового таинства. Значение этого хлеба в том, что он как бы живой, символизирующий собою жизнь, в противоположность пресному хлебу, хлебу мертвому. "Благословив", "благодарив" указывает на словесное выражение благодарности Богу Отцу, как это было, напр., еще в момент воскрешения Лазаря: просимое было исполнено в самый момент прошения, почему в тот же момент стало предметом благодарения. Чрезвычайно важно то, что Господь сказал: "Сие есть Тело Мое": Он не сказал "сей", т.е. "сей хлеб", а именно сие, потому, что в этот момент хлеб уже перестал быть хлебом, а стал подлинным Телом Христовым, только вид имевшим хлеба. Не сказал Господь: "Сие есть образ Тела Моего, но сие есть Тело мое" (Св. Златоуст, бл. Феофилакт). Вследствие молитвы Христовой, хлеб принял существо Тела, сохранив только внешний вид хлеба. "Поелику мы слабы", - говорит бл. Феофилакт, - "и не решились бы есть сырое мясо, особенно человеческую плоть, то нам преподается хлеб, а на самом деле это есть плоть". "Отчего ученики", - спрашивает св. Зластоуст, - "услышав сие, не смутились? Оттого, что Христос прежде много важного говорил им о сем таинстве (вспомним Его беседу о хлебе, сходящем с небес) (Иоан. 6 гл.)". Под "Телом Христовым" разумеется все физическое существо Богочеловека, нераздельно соединенное с Его душой и Божеством. Это же самое существо Богочеловека дается под видом вина, дается не в другой раз, а только для полноты его видимого явления, почему выражение "причаститься под двумя видами" есть совершенно точное выражение - подразумевается: причаститься одной и той же сущности.</w:t>
            </w:r>
          </w:p>
          <w:p>
            <w:pPr>
              <w:pStyle w:val="Normal"/>
              <w:spacing w:before="0" w:after="120"/>
              <w:ind w:firstLine="567"/>
              <w:jc w:val="both"/>
              <w:rPr>
                <w:rFonts w:ascii="Verdana" w:hAnsi="Verdana" w:cs="Verdana"/>
                <w:sz w:val="18"/>
                <w:szCs w:val="18"/>
              </w:rPr>
            </w:pPr>
            <w:r>
              <w:rPr>
                <w:rFonts w:cs="Verdana" w:ascii="Verdana" w:hAnsi="Verdana"/>
                <w:sz w:val="18"/>
                <w:szCs w:val="18"/>
              </w:rPr>
              <w:t>Но это не значит, что Тело может заменить собой Кровь и что достаточно причаститься только одного Тела. Если бы это было так, тогда не устанавливал бы Господь причащения именно под двумя видами. А причастив Своих учеников Тела, Он взял, как повествуют все три синоптика, чашу и снова благодарив, т.е. молитвенно призвав Духа Отчя, прелагающего вино в истинную Кровь Христову, сказал: "Пиите от нея вси: сия бо есть Кровь Моя Новаго Завета, яже за многия изливаемая, во оставление грехов". Не напрасно прибавлено "вси". Вина нельзя было разделить, как разделен был хлеб, который Сам Господь разломил и разделил между учениками. Чаша была одна и должна была передаваться из рук в руки. Чтобы кто-нибудь не был обнесен или сам не пропустил чаши мимо себя, Христос настоятельно говорит: "пиите от нея вси". Здесь нельзя не видеть обличения для римо-католиков, которые лишили мирян чаши Христовой. "Поелику твердую пищу можно принимать не всем", - поясняет бл. Феофилакт, - "а только тем, кои имеют совершенный возраст, пить же можно всем, то по этой причине и сказал здесь Христос: пейте все". Опять сказано: "сия бо есть Кровь Моя" - не образ только, не символ крови, но истинная и действительная кровь. Что значит: "Новаго Завета"? "Как Ветхий Завет", - поясняет св. Златоуст: "имел овнов и тельцов, так и Новый имеет Кровь Господню. Сим также показывает Христос, что Он претерпел смерть, почему и упоминает о Завете и воспоминает вместе о 1-м, поелику и сей завет обновлен был кровью". Слово "завет", по своему 1-му значению, тождественно со словом "завещание". Завет содержит в себе обетования, а вместе с тем и условия получения этих обетовании, в данном случае - соблюдение заповедей Божиих. С этой точки зрения слово завет может быть объясняемо, как "договор между Богом и людьми". Договор всегда чем-то удостоверяется и скрепляется. Господь и хочет сказать, что этот Новый договор между Богом и людьми, взамен Ветхого, скрепляется Его Кровью. "За многие изливаемая, во оставление грехов" - означает, что страдания и смерть Единородного Сына Божия послужили жертвой умилостивления за грехи всего человеческого рода (многия сказано вместо всех), которые поэтому и прощаются всем верующим во Христа и причащающимся Пречистого Тела и Крови Его. Св. Лука, а также и св. Ап. Павел в 11 гл. послания 1-го к Коринфянам, говорит, что при этом Господь еще добавил: "сие творите в Мое воспоминание". Отсюда никак нельзя, однако, сделать вывод, как это делают сектанты, что Евхаристия это простое "воспоминание" Тайной Вечери: это сказано потому, что Господа уже не будет потом с Его учениками и последователями видимым образом и, вступая с Ним лишь в таинственное общение через вкушение Тела и Крови Его, они будут вспоминать Его прежнее телесное соприсутствие с ними. В книге Деяний Св. Апостолов, в Посланиях св. Апостола Павла и во многих древних памятниках христианской письменности мы находим множество свидетельств того, что всякое молитвенное собрание христиан того времени сопровождалось принятием Тела и Крови Христовых под видом хлеба и вина. В 1-ые века христианства все христиане, кроме находившихся под запрещением или отлучением, приходившие в церковь в воскресные и праздничные дни непременно причащались Св. Тайн.</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Воскресение Господа Иисуса Христа</w:t>
            </w:r>
          </w:p>
          <w:p>
            <w:pPr>
              <w:pStyle w:val="Normal"/>
              <w:spacing w:before="0" w:after="120"/>
              <w:ind w:firstLine="567"/>
              <w:jc w:val="both"/>
              <w:rPr>
                <w:rFonts w:ascii="Verdana" w:hAnsi="Verdana" w:cs="Verdana"/>
                <w:sz w:val="18"/>
                <w:szCs w:val="18"/>
              </w:rPr>
            </w:pPr>
            <w:r>
              <w:rPr>
                <w:rFonts w:cs="Verdana" w:ascii="Verdana" w:hAnsi="Verdana"/>
                <w:sz w:val="18"/>
                <w:szCs w:val="18"/>
              </w:rPr>
              <w:t>Повествуя о величайшем событии Воскресения Христова, все четыре Евангелиста ничего не говорят о таинственной и непостижимой для нас стороне этого события, не описывают, как именно оно произошло, и как Воскресший Господь вышел из гроба, не нарушив его печатей. Они говорят только о происшедшем землетрясении, вследствие того, что Ангел Господень отвалил камень от двери гроба (уже после того, как Господь воскрес, что подчеркивается и в наших церковных песнопениях, а не так, как обыкновенно думают, будто Ангел отвалил камень для того, чтобы Господь мог выйти из гроба), о речи Ангела, обращенной к пришедшим ко гробу женам-мироносицам, и затем о целом ряде явлений Воскресшего Господа женам-мироносицам и ученикам Его.</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u w:val="single"/>
              </w:rPr>
              <w:t>ПРИХОД ЖЕН-МИРОНОСИЦ КО ГРОБУ И ЯВЛЕНИЕ ИМ АНГЕЛА</w:t>
            </w:r>
            <w:r>
              <w:rPr>
                <w:rFonts w:cs="Verdana" w:ascii="Verdana" w:hAnsi="Verdana"/>
                <w:sz w:val="18"/>
                <w:szCs w:val="18"/>
              </w:rPr>
              <w:t>. Женщинам, присутствовавшим на Голгофе, а затем при погребении Господа, казалось, что бесценное Тело Его слишком поспешно было приготовлено к погребению, и им было прискорбно, что они не приняли участия в обычном у иудеев помазании Его миром. Поэтому они, проведя, по заповеди, всю субботу в покое, на 1-й день недели, уже на рассвете поспешили ко гробу, чтобы исполнить свое благочестивое желание и последний долг любви по отношению к своему Возлюбленному Учителю. Во главе этих глубоко преданных Господу женщин, вошедших в историю с именем "жен-мироносиц", как свидетельствуют об этом все четыре Евангелиста, была Мария Магдалина: за ней следовала "другая Мария", или Мария Иаковлева, Саломия и другие жены, последовавшие Господу от Галилеи (Лук. 23:55). Это был целый сонм жен, из которых одни шли быстро, почти бежали быть может, другие шли медленнее, не с такой большой поспешностью. Нет ничего удивительного поэтому, что и время их прихода ко гробу у Евангелистов определяется различно, чем, на 1-й взгляд, и создается впечатление как бы некоторого противоречия между ними, которого, в действительности, нет.</w:t>
            </w:r>
          </w:p>
          <w:p>
            <w:pPr>
              <w:pStyle w:val="Normal"/>
              <w:spacing w:before="0" w:after="120"/>
              <w:ind w:firstLine="567"/>
              <w:jc w:val="both"/>
              <w:rPr/>
            </w:pPr>
            <w:r>
              <w:rPr>
                <w:rFonts w:cs="Verdana" w:ascii="Verdana" w:hAnsi="Verdana"/>
                <w:sz w:val="18"/>
                <w:szCs w:val="18"/>
              </w:rPr>
              <w:t>Прежде всего: кто эта "другая Мария", о которой 2жды так выражается св. Матфей, повествуя о погребении Господа (27:61), а затем - о воскресении (28:1). По древнему преданию Церкви, изложенному в Синаксарии на день Пасхи, это была сама Божия Матерь. Почему же этого не сказано с полной определенностью? Как объясняет Синаксарии, "да не сомнилося бы" (чтобы не показалось сомнительным) "воскресение за еже к матери присвоения (из-за того, что свидетельство о таковом величайшем событии присвоено матери), евангелисты глаголют: первее явися Магдалини Марии (Марк. 16:9), она же и на камени Ангела виде... и просто рещи различно еже на гроб жен прихождение бысть, в них же бе и Богородица, та бо есть Юже Иосиеву глаголет Марию Евангелие, Иосифов же бе сын сей Иосия".</w:t>
            </w:r>
          </w:p>
          <w:p>
            <w:pPr>
              <w:pStyle w:val="Normal"/>
              <w:spacing w:before="0" w:after="120"/>
              <w:ind w:firstLine="567"/>
              <w:jc w:val="both"/>
              <w:rPr>
                <w:rFonts w:ascii="Verdana" w:hAnsi="Verdana" w:cs="Verdana"/>
                <w:sz w:val="18"/>
                <w:szCs w:val="18"/>
              </w:rPr>
            </w:pPr>
            <w:r>
              <w:rPr>
                <w:rFonts w:cs="Verdana" w:ascii="Verdana" w:hAnsi="Verdana"/>
                <w:sz w:val="18"/>
                <w:szCs w:val="18"/>
              </w:rPr>
              <w:t>Саломия была матерью "сынов Зеведеевых" - апостолов Иакова и Иоанна. Иоанна, упоминаемая св. Лукой (24:10), была жена Хузы, домоправителя царя Ирода. Остальные жены-мироносицы поименно не упоминаются, но св. Лука ясно говорит, что были "и прочыя с ними" (24:10). В числе этих "прочих" церковное предание указывает еще: Марию и Марфу, сестер Лазаря, воскрешенного Господом, Марию Клеопову и Сусанну, а также и многих других, "якоже Лука божественный повествует: яже бяху глаголет, служащыя Христу, и учеником Его от имений своих" (Синаксарий в неделю Жен-Мироносиц).</w:t>
            </w:r>
          </w:p>
          <w:p>
            <w:pPr>
              <w:pStyle w:val="Normal"/>
              <w:spacing w:before="0" w:after="120"/>
              <w:ind w:firstLine="567"/>
              <w:jc w:val="both"/>
              <w:rPr>
                <w:rFonts w:ascii="Verdana" w:hAnsi="Verdana" w:cs="Verdana"/>
                <w:sz w:val="18"/>
                <w:szCs w:val="18"/>
              </w:rPr>
            </w:pPr>
            <w:r>
              <w:rPr>
                <w:rFonts w:cs="Verdana" w:ascii="Verdana" w:hAnsi="Verdana"/>
                <w:sz w:val="18"/>
                <w:szCs w:val="18"/>
              </w:rPr>
              <w:t>Жены-мироносицы ожидали окончания субботнего покоя, причем некоторые из них купили ароматы еще в пятницу вечером, как говорит св. Лука (23:56), а другие - уже "по прошествии субботы", т.е. вечером в субботу (Марк. 16:1).</w:t>
            </w:r>
          </w:p>
          <w:p>
            <w:pPr>
              <w:pStyle w:val="Normal"/>
              <w:spacing w:before="0" w:after="120"/>
              <w:ind w:firstLine="567"/>
              <w:jc w:val="both"/>
              <w:rPr/>
            </w:pPr>
            <w:r>
              <w:rPr>
                <w:rFonts w:cs="Verdana" w:ascii="Verdana" w:hAnsi="Verdana"/>
                <w:sz w:val="18"/>
                <w:szCs w:val="18"/>
              </w:rPr>
              <w:t>Прежде всего надо знать, что выражение "во едину от суббот", по еврейской фразеологии, означает: "в 1-й день после субботы", или: "в 1-й день недели", как и переведено у нас в русском Евангелии. Славянский перевод выражения св. Матфея: "в вечер субботный" сделан не точно: смысл греческого выражения здесь: "позже ("опсе") субботы", т.е.: "по прошествии субботы", как и переведено по-русски. Таким образом, все эти указания времени совпадают, говоря только о разных моментах наступления утра, из чего видно, что жены-мироносицы не все сразу пришли в одно и то же время. Более всего отличается от других Евангелистов описание св. Иоанна, что и понятно, ибо он, как и всегда, опускает рассказанное 1-ыми тремя Евангелистами и восполняет их повествования тем, что относится только к Марии Магдалине и двум ученикам. Из снесения повествования всех четырех Евангелистов получается полная картина всего происшедшего. Конечно, описанное только у св. Матфея землетрясение, вследствие схождения Ангела Господня, отвалившего камень от дверей гроба, было еще до прихода жен-мироносиц. Значение его в том, чтобы обратить в бегство стражей и показать гроб пустым. Господь воскрес до этого, как и поется об этом в наших церковных песнопениях: "Запечатану гробу, живот от гроба возсиял еси, Христе Боже..." (тропарь в нед. Фомину); "Господи, за-печатану гробу от беззаконников, прошел еси из гроба, якоже родился еси от Богородицы: не уразумеша, како воплотился еси, безплотнии Твои ангели: не чувствоваша, когда воскрес еси, стрегущии Тя воини..." (Стихира на хвалитех в нед. утра 5 гл.). Поэтому совсем не отвечает действительности изображение воскресения Христова, распространившееся и у нас в последнее время, под влиянием Запада, - камень отвален, Христос выходит из гроба, а воины в страхе падают ниц. Ангел сошел с небес и отвалил камень уже после того, как Христос воскрес. Это привело в трепет и омертвение стражей, бежавших затем в Иерусалим.</w:t>
            </w:r>
          </w:p>
          <w:p>
            <w:pPr>
              <w:pStyle w:val="Normal"/>
              <w:spacing w:before="0" w:after="120"/>
              <w:ind w:firstLine="567"/>
              <w:jc w:val="both"/>
              <w:rPr/>
            </w:pPr>
            <w:r>
              <w:rPr>
                <w:rFonts w:cs="Verdana" w:ascii="Verdana" w:hAnsi="Verdana"/>
                <w:sz w:val="18"/>
                <w:szCs w:val="18"/>
              </w:rPr>
              <w:t>Из сопоставления всех четырех евангельских повествований создается ясная картина последовательности событий. 1-я пришла ко гробу, как это видно из повествования св. Иоанна, Мария Магдалина, "заутра, еще сущей тьме" (Иоан. 20:1). Но она шла не одна, а с целым сонмом мироносиц, о чем повествуют 1-ые три Евангелиста. Она только, по особенной любви к Господу и живости темперамента, упредила других жен и пришла, когда еще было темно, в то время как другие жены подошли ко гробу, когда уже начало светать. То, что она шла не одна, видно и из сказания Иоаннова, ибо возвратившись к апостолам Петру и Иоанну, она говорит не в единственном, а во множественном числе: "не знаем, где положили Его" (20:2). Так ясно видно в греческом тексте и так переведено на русский язык. Увидев, что камень отвален от гроба (Ангела, явившегося потом женам она не видела), она подумала, что Тело Господа унесено, и немедленно бежит сообщить об этом апостолам Петру и Иоанну. На обратном пути она, конечно, встретилась с прочими женами, которых между тем, занимала мысль, кто отвалит им камень от дверей гроба (Марк. 16:13), и сообщила им свое опасение. Пока она ходила к апостолам, остальные жены-мироносицы подходят ко гробу, видят Ангелов, слышат от них благую весть о воскресении Христовом и поспешно идут к Апостолам, чтобы поделиться с ними этой радостью. Обо всем этом подробно повествуют 1-ые три Евангелиста (Матф. 28:5-8; Марк. 15:4-8 и Лук. 24:3-8). Между тем, двое из Апостолов Петр и Иоанн, вследствие вести, принесенной им Мариею Магдалиною, еще ничего не зная о совершившемся (а может быть, и другими мироносицами, которым они не поверили - "и явишася пред ними, яко лжа глаголы их, и не вероваху им" - Лук. 24:11), поспешно пошли или даже побежали на гроб. Иоанн, будучи моложе Петра, бежал скорее, а потому ранее прибежал ко гробу, когда жен там уже не было, но не вошел во гроб. Можно полагать, что робость в уединении сада удержала его от этого. Наклонившись, однако, в отверстие, от которого отвален был камень, он увидел лежащие пелены. Вслед за ним приходит Симон Петр, который, как более смелый и мужественный, решается войти во гроб и видит там одни только пелены лежащие и сударь, которым была обвита голова Господа, "не с ризами лежащь, но особь свита на едином месте" (Иоан. 20:3-7). Тогда вошел и "другий ученик пришедый прежде ко гробу", т.е. Иоанн, "и виде и верова", т.е. уверовал в истину воскресения Христова, ибо при похищении тела незачем было бы развязывать и совлекать с него пелены и к тому же укладывать их здесь в таком порядке. "Не у бо ведяху Писания, яко подобает Ему из мертвых воскреснути" - до того, как Господь "отверзе им ум разумети Писания" (Лук. 24:45), они многого ясно не понимали: не понимали и речей Господа о предстоящих Ему страданиях и воскресении (как видно, наприм., из Лук.18:34 и Марк. 9:10), а потому нуждались в доказательствах вещественных. Таким доказательством истины воскресения Христова послужило для Иоанна то обстоятельство, что пелены и сударь остались во гробе старательно сложенными. Но это убедило в истине происшедшего только одного Иоанна. О Петре св. Лука говорит, что он "отъиде, в себе дивяся бывшему" (Лук. 24:12). Состояние духа его, после троекратного отречения от Господа, было, вероятно, очень тяжелым и не располагало к живой вере. И вот, вероятно, при возвращении его от гроба милосердный Господь явился ему в утешение и умиротворение сердца его, о чем лишь кратко упоминает св. Лука в 24:34 и св. ап. Павел в 1 Коринф. 15:5. Как видно из этих мест, Господь явился Петру наедине и прежде других Апостолов.</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3. Послание святого апостола Иуды. Подлинность. Повод к написанию послания. Время и место написания. Содержание и экзегетический разбор</w:t>
            </w:r>
          </w:p>
          <w:p>
            <w:pPr>
              <w:pStyle w:val="Normal"/>
              <w:ind w:firstLine="567"/>
              <w:jc w:val="both"/>
              <w:rPr>
                <w:rFonts w:ascii="Verdana" w:hAnsi="Verdana" w:cs="Verdana"/>
                <w:sz w:val="18"/>
                <w:szCs w:val="18"/>
              </w:rPr>
            </w:pPr>
            <w:r>
              <w:rPr>
                <w:rFonts w:cs="Verdana" w:ascii="Verdana" w:hAnsi="Verdana"/>
                <w:sz w:val="18"/>
                <w:szCs w:val="18"/>
              </w:rPr>
              <w:t xml:space="preserve">Автор этого послания сам называет себя “Иудою, рабом Иисуса Христа, братом Иакова.” Из этого можно заключить, что это — одно лицо с Апостолом Иудой из Двенадцати, который назывался Иаковлевым, а также Левеем и Фаддеем </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одлинность послания святого Апостола Иуды</w:t>
            </w:r>
          </w:p>
          <w:p>
            <w:pPr>
              <w:pStyle w:val="Normal"/>
              <w:ind w:firstLine="567"/>
              <w:jc w:val="both"/>
              <w:rPr>
                <w:rFonts w:ascii="Verdana" w:hAnsi="Verdana" w:cs="Verdana"/>
                <w:sz w:val="18"/>
                <w:szCs w:val="18"/>
              </w:rPr>
            </w:pPr>
            <w:r>
              <w:rPr>
                <w:rFonts w:cs="Verdana" w:ascii="Verdana" w:hAnsi="Verdana"/>
                <w:sz w:val="18"/>
                <w:szCs w:val="18"/>
              </w:rPr>
              <w:t>Ο подлинности этого послания ясно свидетельствуют Тертулиан и Климент Александрийский. Ориген хвалит его, как исполненное небесной благодати. Оно включено в число Соборных в так называемом Мураториевом каноне, или каталоге, но отсутствует в сирийском переводе Пешито.</w:t>
            </w:r>
          </w:p>
          <w:p>
            <w:pPr>
              <w:pStyle w:val="Normal"/>
              <w:ind w:firstLine="567"/>
              <w:jc w:val="both"/>
              <w:rPr>
                <w:rFonts w:ascii="Verdana" w:hAnsi="Verdana" w:cs="Verdana"/>
                <w:sz w:val="18"/>
                <w:szCs w:val="18"/>
              </w:rPr>
            </w:pPr>
            <w:r>
              <w:rPr>
                <w:rFonts w:cs="Verdana" w:ascii="Verdana" w:hAnsi="Verdana"/>
                <w:sz w:val="18"/>
                <w:szCs w:val="18"/>
              </w:rPr>
              <w:t>Евсевий, Иероним и Амфилохий отмечают, что не всеми церквями это послание было признаваемо за каноническое. Причиной этого сомнения в каноничности Иудина послания, по мнению Иеронима, было его содержание.</w:t>
            </w:r>
          </w:p>
          <w:p>
            <w:pPr>
              <w:pStyle w:val="Normal"/>
              <w:ind w:firstLine="567"/>
              <w:jc w:val="both"/>
              <w:rPr>
                <w:rFonts w:ascii="Verdana" w:hAnsi="Verdana" w:cs="Verdana"/>
                <w:sz w:val="18"/>
                <w:szCs w:val="18"/>
              </w:rPr>
            </w:pPr>
            <w:r>
              <w:rPr>
                <w:rFonts w:cs="Verdana" w:ascii="Verdana" w:hAnsi="Verdana"/>
                <w:sz w:val="18"/>
                <w:szCs w:val="18"/>
              </w:rPr>
              <w:t>В 14 ст. Иуда приводит пророчество патриарха Еноха,[112] которое почиталось заимствованием из апокрифической “книги Еноха” и давало поэтому повод отвергать самое послание Иуды.</w:t>
            </w:r>
          </w:p>
          <w:p>
            <w:pPr>
              <w:pStyle w:val="Normal"/>
              <w:ind w:firstLine="567"/>
              <w:jc w:val="both"/>
              <w:rPr>
                <w:rFonts w:ascii="Verdana" w:hAnsi="Verdana" w:cs="Verdana"/>
                <w:sz w:val="18"/>
                <w:szCs w:val="18"/>
              </w:rPr>
            </w:pPr>
            <w:r>
              <w:rPr>
                <w:rFonts w:cs="Verdana" w:ascii="Verdana" w:hAnsi="Verdana"/>
                <w:sz w:val="18"/>
                <w:szCs w:val="18"/>
              </w:rPr>
              <w:t>Кроме того в 9 ст. говорится ο споре Архангела Михаила с диаволом ο теле Моисея,[113] но этот спор неизвестен из священных книг Ветхого Завета. Об этом событии писалось в апокрифе “Успение,” или иначе “Восхождение” или “Вознесение Моисея.”</w:t>
            </w:r>
          </w:p>
          <w:p>
            <w:pPr>
              <w:pStyle w:val="Normal"/>
              <w:ind w:firstLine="567"/>
              <w:jc w:val="both"/>
              <w:rPr>
                <w:rFonts w:ascii="Verdana" w:hAnsi="Verdana" w:cs="Verdana"/>
                <w:sz w:val="18"/>
                <w:szCs w:val="18"/>
              </w:rPr>
            </w:pPr>
            <w:r>
              <w:rPr>
                <w:rFonts w:cs="Verdana" w:ascii="Verdana" w:hAnsi="Verdana"/>
                <w:sz w:val="18"/>
                <w:szCs w:val="18"/>
              </w:rPr>
              <w:t>В 4-м веке все сомнения прекратились, и послание св. Ап. Иуды, как подлинное, было принято в канон новозаветных священных книг.</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Повод к написанию послания</w:t>
            </w:r>
          </w:p>
          <w:p>
            <w:pPr>
              <w:pStyle w:val="Normal"/>
              <w:ind w:firstLine="567"/>
              <w:jc w:val="both"/>
              <w:rPr>
                <w:rFonts w:ascii="Verdana" w:hAnsi="Verdana" w:cs="Verdana"/>
                <w:sz w:val="18"/>
                <w:szCs w:val="18"/>
              </w:rPr>
            </w:pPr>
            <w:r>
              <w:rPr>
                <w:rFonts w:cs="Verdana" w:ascii="Verdana" w:hAnsi="Verdana"/>
                <w:sz w:val="18"/>
                <w:szCs w:val="18"/>
              </w:rPr>
              <w:t>Внутренним поводом, как видно из 3 ст., была пастырская ревность св. Иуды “об общем спасении душ,” а внешним поводом — усиление лжеучений, против которых боролись и святой Апостол Иаков и святой Апостол Петр и святой Апостол Иоанн, как мы видели это из их соборных посланий.</w:t>
            </w:r>
          </w:p>
          <w:p>
            <w:pPr>
              <w:pStyle w:val="Normal"/>
              <w:ind w:firstLine="567"/>
              <w:jc w:val="both"/>
              <w:rPr>
                <w:rFonts w:ascii="Verdana" w:hAnsi="Verdana" w:cs="Verdana"/>
                <w:sz w:val="18"/>
                <w:szCs w:val="18"/>
              </w:rPr>
            </w:pPr>
            <w:r>
              <w:rPr>
                <w:rFonts w:cs="Verdana" w:ascii="Verdana" w:hAnsi="Verdana"/>
                <w:sz w:val="18"/>
                <w:szCs w:val="18"/>
              </w:rPr>
              <w:t>Святой Иуда прямо говорит, что он пишет потому, что в общество христиан вкрались нечестивые люди, обращающие благодать Божью в повод к распутству.</w:t>
            </w:r>
          </w:p>
          <w:p>
            <w:pPr>
              <w:pStyle w:val="Normal"/>
              <w:ind w:firstLine="567"/>
              <w:jc w:val="both"/>
              <w:rPr>
                <w:rFonts w:ascii="Verdana" w:hAnsi="Verdana" w:cs="Verdana"/>
                <w:sz w:val="18"/>
                <w:szCs w:val="18"/>
              </w:rPr>
            </w:pPr>
            <w:r>
              <w:rPr>
                <w:rFonts w:cs="Verdana" w:ascii="Verdana" w:hAnsi="Verdana"/>
                <w:sz w:val="18"/>
                <w:szCs w:val="18"/>
              </w:rPr>
              <w:t>Это несомненно — лжеучители-гностики, проповедовавшие разврат под предлогом христианской свободы и для “истощения” греховной плоти и считавшие мир не творением Бога, a произведением низших сил, враждебных Богу.</w:t>
            </w:r>
          </w:p>
          <w:p>
            <w:pPr>
              <w:pStyle w:val="Normal"/>
              <w:ind w:firstLine="567"/>
              <w:jc w:val="both"/>
              <w:rPr>
                <w:rFonts w:ascii="Verdana" w:hAnsi="Verdana" w:cs="Verdana"/>
                <w:sz w:val="18"/>
                <w:szCs w:val="18"/>
              </w:rPr>
            </w:pPr>
            <w:r>
              <w:rPr>
                <w:rFonts w:cs="Verdana" w:ascii="Verdana" w:hAnsi="Verdana"/>
                <w:sz w:val="18"/>
                <w:szCs w:val="18"/>
              </w:rPr>
              <w:t>Это все те же симониане и николаиты, которых обличает святой Иоанн в 2 и 3 гл. Апокалипсиса. Цель послания — предостеречь христиан от увлечения этими лжеучениями, льстившими чувственности. Послание назначено всем христианам вообще, но, по содержанию его видно, что оно предназначалось для известного круга лиц, в который нашли себе доступ лжеучители. С достоверностью можно предполагать, что это послание первоначально было обращено к тем же малоазийским церквам, к которым писал потом и Апостол Петр.</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Время и место написания послания святого Иуды</w:t>
            </w:r>
          </w:p>
          <w:p>
            <w:pPr>
              <w:pStyle w:val="Normal"/>
              <w:ind w:firstLine="567"/>
              <w:jc w:val="both"/>
              <w:rPr>
                <w:rFonts w:ascii="Verdana" w:hAnsi="Verdana" w:cs="Verdana"/>
                <w:sz w:val="18"/>
                <w:szCs w:val="18"/>
              </w:rPr>
            </w:pPr>
            <w:r>
              <w:rPr>
                <w:rFonts w:cs="Verdana" w:ascii="Verdana" w:hAnsi="Verdana"/>
                <w:sz w:val="18"/>
                <w:szCs w:val="18"/>
              </w:rPr>
              <w:t>Несомненно, что это послание написано до разрушения Иерусалима, которое произошло в 70 году, ибо святой Иуда, упомянувший в своем послании почти ο всех замечательных явлениях Божественного суда, не преминул бы упомянуть и об этом, самом поразительном.</w:t>
            </w:r>
          </w:p>
          <w:p>
            <w:pPr>
              <w:pStyle w:val="Normal"/>
              <w:ind w:firstLine="567"/>
              <w:jc w:val="both"/>
              <w:rPr>
                <w:rFonts w:ascii="Verdana" w:hAnsi="Verdana" w:cs="Verdana"/>
                <w:sz w:val="18"/>
                <w:szCs w:val="18"/>
              </w:rPr>
            </w:pPr>
            <w:r>
              <w:rPr>
                <w:rFonts w:cs="Verdana" w:ascii="Verdana" w:hAnsi="Verdana"/>
                <w:sz w:val="18"/>
                <w:szCs w:val="18"/>
              </w:rPr>
              <w:t>Сходство этого послания с посланием святого Апостола Петра наводит на мысль, что оно написано за несколько, а, может быть, и за много лет до разрушения Иерусалима. Так как святой Петр говорит ο лжеучителях в будущем времени, то можно полагать, что послание апостола Иуды написано после Петрова, и святой Иуда использовал характеристику лжеучителей, данную святым Петром, почти в тех же словах и выражениях, то есть написано послание святого Иуды между 67 г. — годом смерти святого Петра и 70-м годом — годом разрушения Иерусалима.</w:t>
            </w:r>
          </w:p>
          <w:p>
            <w:pPr>
              <w:pStyle w:val="Normal"/>
              <w:ind w:firstLine="567"/>
              <w:jc w:val="both"/>
              <w:rPr>
                <w:rFonts w:ascii="Verdana" w:hAnsi="Verdana" w:cs="Verdana"/>
                <w:sz w:val="18"/>
                <w:szCs w:val="18"/>
              </w:rPr>
            </w:pPr>
            <w:r>
              <w:rPr>
                <w:rFonts w:cs="Verdana" w:ascii="Verdana" w:hAnsi="Verdana"/>
                <w:sz w:val="18"/>
                <w:szCs w:val="18"/>
              </w:rPr>
              <w:t>Ο месте написания послания нет никаких данных.</w:t>
            </w:r>
          </w:p>
          <w:p>
            <w:pPr>
              <w:pStyle w:val="Normal"/>
              <w:ind w:firstLine="567"/>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Содержание соборного послания святого Апостола Иуды</w:t>
            </w:r>
          </w:p>
          <w:p>
            <w:pPr>
              <w:pStyle w:val="Normal"/>
              <w:ind w:firstLine="567"/>
              <w:jc w:val="both"/>
              <w:rPr>
                <w:rFonts w:ascii="Verdana" w:hAnsi="Verdana" w:cs="Verdana"/>
                <w:sz w:val="18"/>
                <w:szCs w:val="18"/>
              </w:rPr>
            </w:pPr>
            <w:r>
              <w:rPr>
                <w:rFonts w:cs="Verdana" w:ascii="Verdana" w:hAnsi="Verdana"/>
                <w:sz w:val="18"/>
                <w:szCs w:val="18"/>
              </w:rPr>
              <w:t>Соборное послание св. Ап. Иуды состоит всего из οднοй главы и представляет собой сплошь от начала до конца одну непрерывную речь, направленную против лжеучителей.</w:t>
            </w:r>
          </w:p>
          <w:p>
            <w:pPr>
              <w:pStyle w:val="Normal"/>
              <w:ind w:firstLine="567"/>
              <w:jc w:val="both"/>
              <w:rPr>
                <w:rFonts w:ascii="Verdana" w:hAnsi="Verdana" w:cs="Verdana"/>
                <w:caps/>
                <w:sz w:val="18"/>
                <w:szCs w:val="18"/>
                <w:u w:val="single"/>
              </w:rPr>
            </w:pPr>
            <w:r>
              <w:rPr>
                <w:rFonts w:cs="Verdana" w:ascii="Verdana" w:hAnsi="Verdana"/>
                <w:caps/>
                <w:sz w:val="18"/>
                <w:szCs w:val="18"/>
                <w:u w:val="single"/>
              </w:rPr>
              <w:t>Экзегетический разбор соборного послания святого Апостола Иуды</w:t>
            </w:r>
          </w:p>
          <w:p>
            <w:pPr>
              <w:pStyle w:val="Normal"/>
              <w:ind w:firstLine="567"/>
              <w:jc w:val="both"/>
              <w:rPr>
                <w:rFonts w:ascii="Verdana" w:hAnsi="Verdana" w:cs="Verdana"/>
                <w:sz w:val="18"/>
                <w:szCs w:val="18"/>
              </w:rPr>
            </w:pPr>
            <w:r>
              <w:rPr>
                <w:rFonts w:cs="Verdana" w:ascii="Verdana" w:hAnsi="Verdana"/>
                <w:sz w:val="18"/>
                <w:szCs w:val="18"/>
              </w:rPr>
              <w:t>В начале послания святой Апостол Иуда называет свое имя и указывает, что он — “брат Иакова,” подобно Иакову не осмеливаясь называть себя братом Господним, а лишь — рабом Иисуса Христа. Своим указанием на то, что он брат Иакова, святой Иуда, быть может, хотел обратить особое внимание на свое послание, ибо святой Иаков Праведный пользовался чрезвычайно большим уважением и авторитетом.</w:t>
            </w:r>
          </w:p>
          <w:p>
            <w:pPr>
              <w:pStyle w:val="Normal"/>
              <w:ind w:firstLine="567"/>
              <w:jc w:val="both"/>
              <w:rPr>
                <w:rFonts w:ascii="Verdana" w:hAnsi="Verdana" w:cs="Verdana"/>
                <w:sz w:val="18"/>
                <w:szCs w:val="18"/>
              </w:rPr>
            </w:pPr>
            <w:r>
              <w:rPr>
                <w:rFonts w:cs="Verdana" w:ascii="Verdana" w:hAnsi="Verdana"/>
                <w:sz w:val="18"/>
                <w:szCs w:val="18"/>
              </w:rPr>
              <w:t>После обычного приветствия: “милость вам и мир, и любовь да умножатся,” святой Иуда обращается с увещанием “подвизаться за веру, однажды преданную святым,” то есть христианам, объясняя это появлением лжеучителей в их среде — людей, предназначенных Богом к осуждению. Они — “нечестивые, обращающие благодать Бога нашего в повод к распутству и отвергающиеся единого Владыки Бога и Господа нашего Иисуса Христа.”</w:t>
            </w:r>
          </w:p>
          <w:p>
            <w:pPr>
              <w:pStyle w:val="Normal"/>
              <w:ind w:firstLine="567"/>
              <w:jc w:val="both"/>
              <w:rPr>
                <w:rFonts w:ascii="Verdana" w:hAnsi="Verdana" w:cs="Verdana"/>
                <w:sz w:val="18"/>
                <w:szCs w:val="18"/>
              </w:rPr>
            </w:pPr>
            <w:r>
              <w:rPr>
                <w:rFonts w:cs="Verdana" w:ascii="Verdana" w:hAnsi="Verdana"/>
                <w:sz w:val="18"/>
                <w:szCs w:val="18"/>
              </w:rPr>
              <w:t>Что это за лжеучители, святой Иуда точнее не объясняет, но судя по всему, это все те же родоначальники гностиков, с которыми боролись святые Апостолы Петр и Павел, а позже святой Иоанн (ст. 1-4). Апостол грозит им карой Божией, напоминая ο трех поразительных примерах Божественного суда: наказание Израильтянам, выведенным из Египта, наказание падшим Ангелам, “соблюдаемым в вечных узах, под мраком, на суд великого дня” и кару Божью, постигшую города Содом и Гоморру (Быт. 19 гл.). Подобная участь постигнет и этих мечтателей, “которые оскверняют плоть,” подобно жителям Содома и Гоморры, то есть предаются разврату, “отвергают начальства и злословят высокие власти,” то есть не признают авторитета духовных властей — святых Апостолов и их ставленников Епископов и Пресвитеров (ст. 5-8).</w:t>
            </w:r>
          </w:p>
          <w:p>
            <w:pPr>
              <w:pStyle w:val="Normal"/>
              <w:ind w:firstLine="567"/>
              <w:jc w:val="both"/>
              <w:rPr>
                <w:rFonts w:ascii="Verdana" w:hAnsi="Verdana" w:cs="Verdana"/>
                <w:sz w:val="18"/>
                <w:szCs w:val="18"/>
              </w:rPr>
            </w:pPr>
            <w:r>
              <w:rPr>
                <w:rFonts w:cs="Verdana" w:ascii="Verdana" w:hAnsi="Verdana"/>
                <w:sz w:val="18"/>
                <w:szCs w:val="18"/>
              </w:rPr>
              <w:t>В то время, как святой Петр говорил об Ангелах вообще, не дерзающих произносить укоризненный суд, Апостол Иуда говорит лишь об одном Архангеле Михаиле. Он приводит древнее предание, согласно которому у диавола происходил спор с Архангелом Михаилом из-за тела Моисеева, причем Архангел Михаил даже по отношению к диаволу не смел произнести укоризненного суда, а запрещал диаволу лишь именем Божьим, говоря: “да запретит тебе Господь,” между тем как эти лжеучители “злословят то, чего не знают.”</w:t>
            </w:r>
          </w:p>
          <w:p>
            <w:pPr>
              <w:pStyle w:val="Normal"/>
              <w:ind w:firstLine="567"/>
              <w:jc w:val="both"/>
              <w:rPr>
                <w:rFonts w:ascii="Verdana" w:hAnsi="Verdana" w:cs="Verdana"/>
                <w:sz w:val="18"/>
                <w:szCs w:val="18"/>
              </w:rPr>
            </w:pPr>
            <w:r>
              <w:rPr>
                <w:rFonts w:cs="Verdana" w:ascii="Verdana" w:hAnsi="Verdana"/>
                <w:sz w:val="18"/>
                <w:szCs w:val="18"/>
              </w:rPr>
              <w:t>Святой Иуда не жалеет выражений для того, чтобы дать самую отрицательную характеристику этим лжеучителям, уподобляя их бессловесным животным, сравнивая их с Каином, Валаамом и Кореем, возмутившимся против Моисея и Аарона (Быт. 4, Числа 22-24, Числа 16 главы).</w:t>
            </w:r>
          </w:p>
          <w:p>
            <w:pPr>
              <w:pStyle w:val="Normal"/>
              <w:ind w:firstLine="567"/>
              <w:jc w:val="both"/>
              <w:rPr>
                <w:rFonts w:ascii="Verdana" w:hAnsi="Verdana" w:cs="Verdana"/>
                <w:sz w:val="18"/>
                <w:szCs w:val="18"/>
              </w:rPr>
            </w:pPr>
            <w:r>
              <w:rPr>
                <w:rFonts w:cs="Verdana" w:ascii="Verdana" w:hAnsi="Verdana"/>
                <w:sz w:val="18"/>
                <w:szCs w:val="18"/>
              </w:rPr>
              <w:t>Святой Иуда приводит известное лишь из предания пророчество Еноха ο грядущем суде Божьем над нечестивцами, которое, вероятно, связано с распутством потомков Каина (ст. 9-19). В заключение св. Иуда увещевает христиан “сохранять себя в любви Божией” и относиться с вниманием и разборчивостью к увлекшимся лжеучениями, будучи милостивым к покаявшимся.</w:t>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Титу. Повод, цель, время и место написания Послания. Содержание и анализ Послания.</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7" w:name="__RefHeading___Toc134693185"/>
      <w:bookmarkEnd w:id="27"/>
      <w:r>
        <w:rPr>
          <w:rFonts w:cs="Verdana" w:ascii="Verdana" w:hAnsi="Verdana"/>
          <w:b/>
          <w:color w:val="FFFFFF"/>
          <w:sz w:val="18"/>
          <w:szCs w:val="18"/>
          <w:highlight w:val="black"/>
        </w:rPr>
        <w:t>БИЛЕТ 28</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Первосвященническая молитва. Моление о Чаше (Ин. 17)</w:t>
            </w:r>
          </w:p>
          <w:p>
            <w:pPr>
              <w:pStyle w:val="Normal"/>
              <w:spacing w:before="0" w:after="120"/>
              <w:ind w:firstLine="567"/>
              <w:jc w:val="both"/>
              <w:rPr>
                <w:rFonts w:ascii="Verdana" w:hAnsi="Verdana" w:cs="Verdana"/>
                <w:sz w:val="18"/>
                <w:szCs w:val="18"/>
              </w:rPr>
            </w:pPr>
            <w:r>
              <w:rPr>
                <w:rFonts w:cs="Verdana" w:ascii="Verdana" w:hAnsi="Verdana"/>
                <w:sz w:val="18"/>
                <w:szCs w:val="18"/>
              </w:rPr>
              <w:t>По окончании прощальной беседы, непосредственно вслед за ней, когда по предположению некоторых толкователей Господь с учениками, идя в Гефсиманию, дошел уже до потока Кедронского, Он перед переходом через него произнес вслух учеников Своих торжественную молитву к Богу Отцу. Эта молитва называется обыкновенно Первосвященнической, так как в ней Господь молится Богу Отцу, как Великий Архиерей, Сам Себя приносящий в жертву, имеющую великое необъятное значение для всего мира.</w:t>
            </w:r>
          </w:p>
          <w:p>
            <w:pPr>
              <w:pStyle w:val="Normal"/>
              <w:spacing w:before="0" w:after="120"/>
              <w:ind w:firstLine="567"/>
              <w:jc w:val="both"/>
              <w:rPr/>
            </w:pPr>
            <w:r>
              <w:rPr>
                <w:rFonts w:cs="Verdana" w:ascii="Verdana" w:hAnsi="Verdana"/>
                <w:sz w:val="18"/>
                <w:szCs w:val="18"/>
              </w:rPr>
              <w:t>"Отче, прииде час: прослави Сына Твоего, да и Сын Твой прославит Тя" - таким торжественным восклицанием начинает Господь эту молитву: "Наступил час Моих страданий: дай Мне проявить в этот час всю силу любви Моей к Тебе и к созданному Тобой миру, дабы через предстоящий Мне подвиг искупления человечества явилась слава Твоя". "Якоже ты дал еси ему власть всякия плоти..." Отец предал Сыну весь род людской, дабы Он устроил его спасение, и даровал людям жизнь вечную. Вечную жизнь Господь определяет, как познание Бога и посланного Им Искупителя мира. Перед духовным взором Господа все дело Его представляется уже оконченным, а потому Он говорит: "Аз прославих Тя на земли..." Теперь Ему следует уже и по человечеству войти в славу Божественную, о чем Он и молит: "и ныне прослави Мя Ты, Отче..." Это - 1-я часть молитвы Господа о Себе (1-5 ст.).</w:t>
            </w:r>
          </w:p>
          <w:p>
            <w:pPr>
              <w:pStyle w:val="Normal"/>
              <w:spacing w:before="0" w:after="120"/>
              <w:ind w:firstLine="567"/>
              <w:jc w:val="both"/>
              <w:rPr>
                <w:rFonts w:ascii="Verdana" w:hAnsi="Verdana" w:cs="Verdana"/>
                <w:sz w:val="18"/>
                <w:szCs w:val="18"/>
              </w:rPr>
            </w:pPr>
            <w:r>
              <w:rPr>
                <w:rFonts w:cs="Verdana" w:ascii="Verdana" w:hAnsi="Verdana"/>
                <w:sz w:val="18"/>
                <w:szCs w:val="18"/>
              </w:rPr>
              <w:t>Окончив молитву о Себе, Господь молится дальше об учениках Своих (с б по 19 ст.), о тех, кому Он передает теперь дело распространения и утверждения на земле Своего Царства. Господь как бы дает отчет Богу Отцу о том, что сделано Им: Он открыл Своим ученикам полное и правильное понятие о Боге, и они стали особыми Божиими избранниками, приняв Божественное учение, принесенное от Отца Сыном Божиим, и уразумели тайну Божественного домостроительства. Далее Господь молится о Своих учениках, чтобы Отец Небесный взял их под Свое особое покровительство в этом враждебном для них мире, в котором они остаются одни, после отшествия Господа, и сохранил их чистыми и святыми в духовном единении веры и любви между собой, единении, подобном единению Бога Отца и Бога Сына. Господь говорит дальше, что Он будучи в мире, ограждал их от падения, и "никтоже от них погибе, токмо сын погибельный", разумеется Иуда-предатель, "да сбудется Писание", т.е. в согласии с пророчеством псалма 40:10. Моля Отца о сохранении учеников Своих от всякого зла в этом возненавидевшем их мире, Господь просит освятить их словом Божественной истины, т.е. сообщить им особые благодатные дары для успешного служения распространению учения истины по всему миру. Господь говорит дальше, что Он посвящает Себя за них, т.е. приносит Сам Себя в жертву, дабы они последовали стопам Его и стали бы свидетелями и жертвами за истину.</w:t>
            </w:r>
          </w:p>
          <w:p>
            <w:pPr>
              <w:pStyle w:val="Normal"/>
              <w:spacing w:before="0" w:after="120"/>
              <w:ind w:firstLine="567"/>
              <w:jc w:val="both"/>
              <w:rPr/>
            </w:pPr>
            <w:r>
              <w:rPr>
                <w:rFonts w:cs="Verdana" w:ascii="Verdana" w:hAnsi="Verdana"/>
                <w:sz w:val="18"/>
                <w:szCs w:val="18"/>
              </w:rPr>
              <w:t>Начиная с 20-го стиха содержится 3-я часть молитвы Господа уже за верующих. Господь молится о них: "да вси едино будут: якоже Ты, Отче, во Мне и Аз в Тебе, да и тии в Нас едино будут: да мир веру имет, яко Ты Мя послал еси" - единение верующих во Христа должно быть подобно единению Бога Отца с Богом Сыном: тут разумеется, конечно, единение нравственное. Такое единение всех христиан в вере и любви сможет содействовать тому, что и весь мир придет к вере во Христа, как в Мессию. Это мы и видим в 1-ые века христианства: глядя на жизнь 1-х христиан и иудеи и язычники, кроме совершенно ослепших Духовно и ожесточившихся сердцем, пленялись возвышенной красотой Христова учения и становились сами христианами. Это единение всех верующих Господь определяет дальше, как единение во славе Бога и Христа. В дальнейших стихах (22-24) Господь как бы уже созерцает Свою Церковь в небесной славе в единении с Богом в Царстве Мессии и говорит, что эта слава даже враждебный Христу мир, против воли его, доведет его до сознания, что Господь Иисус есть истинный Мессия. Слова: "Отче, ихже дал еси мне, хощу, да идеже есмь Аз, и тии будут со Мною" - есть как бы завещание Умирающего, которое непременно должно быть исполнено, тем более, что воля Сына Божия нераздельна с волею Бога Отца: тут отдающий жизнь Свою за спасение мира Сын Божий испрашивает у Бога Отца для всех верующих те небесные обители, о которых Он говорил Своим Апостолам в начале прощальной беседы (Иоан. 14:2).</w:t>
            </w:r>
          </w:p>
          <w:p>
            <w:pPr>
              <w:pStyle w:val="Normal"/>
              <w:spacing w:before="0" w:after="120"/>
              <w:ind w:firstLine="567"/>
              <w:jc w:val="both"/>
              <w:rPr>
                <w:rFonts w:ascii="Verdana" w:hAnsi="Verdana" w:cs="Verdana"/>
                <w:sz w:val="18"/>
                <w:szCs w:val="18"/>
              </w:rPr>
            </w:pPr>
            <w:r>
              <w:rPr>
                <w:rFonts w:cs="Verdana" w:ascii="Verdana" w:hAnsi="Verdana"/>
                <w:sz w:val="18"/>
                <w:szCs w:val="18"/>
              </w:rPr>
              <w:t>25 и 26 стихи представляют собою заключение первосвященнической молитвы, в котором Господь обращается к Богу Отцу, как к Всеправедному Мздовоздаятелю. Господь указывает здесь на превосходство верующих над остальным миром в том, что они "познали Бога", а потому они способны к восприятию даров Божественной любви. Господь и просит, чтобы Бог Отец отличил их перед миром Своими щедротами и сделал их соучастниками той любви, которую Он имеет к Сыну: "да любы, еюже Мя возлюбил еси, в них будет". Для этого Сам Господь Иисус обещает "быть в Них", дабы любовь Отца, неразлучно пребывающая на Сыне, от Сына и ради Сына простиралась и на тех, в ком пребывает Сын. Так, любовь всеобъемлющая, всесозидающая будет и всесовершающей в вечном славном Царстве Отца и Сына и Святаго Духа.</w:t>
            </w:r>
          </w:p>
          <w:p>
            <w:pPr>
              <w:pStyle w:val="Normal"/>
              <w:spacing w:before="0" w:after="120"/>
              <w:ind w:firstLine="567"/>
              <w:jc w:val="both"/>
              <w:rPr/>
            </w:pPr>
            <w:r>
              <w:rPr>
                <w:rFonts w:cs="Verdana" w:ascii="Verdana" w:hAnsi="Verdana"/>
                <w:sz w:val="18"/>
                <w:szCs w:val="18"/>
                <w:u w:val="single"/>
              </w:rPr>
              <w:t>ГЕФСИМАНСКИЙ ПОДВИГ: МОЛЕНИЕ О ЧАШЕ</w:t>
            </w:r>
            <w:r>
              <w:rPr>
                <w:rFonts w:cs="Verdana" w:ascii="Verdana" w:hAnsi="Verdana"/>
                <w:sz w:val="18"/>
                <w:szCs w:val="18"/>
              </w:rPr>
              <w:t>. Как повествует св. Евангелист Иоанн, окончив Свою первосвященническую молитву, "Иисус изыде со ученики Своими на он пол потока Кедрска, идеже бе вертоград, в оньже вниде Сам и ученицы Его". Поток Кедрский или Кедрон, что значит "черный", был незначительный ручей, который наполнялся водой только после сильных дождей, а в остальное время его русло было сухо или почти сухо. Он протекал так называемой Иосафатовой долиной и отделял Иерусалим от Елеона. Св. Иоанн говорит, что за этим потоком был сад, куда вошел Иисус и ученики Его, но не называет сада по имени и не говорит ничего о том, что там происходило до прихода Иуды со стражей. 1-ые 2 Евангелиста Матфей и Марк называют этот сад Гефсиманией, а св. Лука указывает его местонахождение на горе Елеонской. Все трое повествуют о молитве Господа в этом Гефсиманском саду. "Гефсимания" значит "жом для выжимания масла": вероятно, сад был оливковый и здесь приготовлялось оливковое масло. Можно предполагать, что этот сад принадлежал какому-нибудь расположенному к Господу владельцу, ибо, по словам св. Иоанна (18:2), Господь Иисус Христос "часто собирался там с учениками Своими", почему Иуда и повел туда стражу в уверенности, что найдет Господа После Тайной вечери именно там, в чем и не ошибся.</w:t>
            </w:r>
          </w:p>
          <w:p>
            <w:pPr>
              <w:pStyle w:val="Normal"/>
              <w:spacing w:before="0" w:after="120"/>
              <w:ind w:firstLine="567"/>
              <w:jc w:val="both"/>
              <w:rPr>
                <w:rFonts w:ascii="Verdana" w:hAnsi="Verdana" w:cs="Verdana"/>
                <w:sz w:val="18"/>
                <w:szCs w:val="18"/>
              </w:rPr>
            </w:pPr>
            <w:r>
              <w:rPr>
                <w:rFonts w:cs="Verdana" w:ascii="Verdana" w:hAnsi="Verdana"/>
                <w:sz w:val="18"/>
                <w:szCs w:val="18"/>
              </w:rPr>
              <w:t>Войдя в сад, Господь остановил учеников, сказав им: "седите ту, дондеже шед, помолюся тамо" и, взяв с Собой Петра, Иакова и Иоанна, по словам св. Луки, отошел "на вержение камня", т.е. на такое расстояние, на какое долетает обыкновенно брошенный камень, и "начат скорбети и тужити". "Прискорбна есть душа Моя до смерти", - сказал Он этим ближайшим Своим и довереннейшим ученикам: "пождите зде и бдите со Мною". Отшед от них, по словам св. Матфея и св. Марка, "немного", Он пал на лице Свое, преклонив колена, и молился: "Отче Мой, аще возможно есть, да мимо идет от Мене чаша сия: обаче не якоже Аз хощу, но якоже Ты". Молитва эта была столь напряженной, что, по словам св. Луки, "бысть пот Его, яко капли крове, каплющыя на землю". Говорят, что иногда чрезвычайные нравственные страдания вызывают на самом деле такой кровавый пот. Св. Лука говорит, что "явися Ему Ангел с небесе, укрепляя Его". Бог Отец, как бы оставил на время Своего Сына (см. Матф. 27:46), а потому утешает и ободряет Его Ангел.</w:t>
            </w:r>
          </w:p>
          <w:p>
            <w:pPr>
              <w:pStyle w:val="Normal"/>
              <w:spacing w:before="0" w:after="120"/>
              <w:ind w:firstLine="567"/>
              <w:jc w:val="both"/>
              <w:rPr/>
            </w:pPr>
            <w:r>
              <w:rPr>
                <w:rFonts w:cs="Verdana" w:ascii="Verdana" w:hAnsi="Verdana"/>
                <w:sz w:val="18"/>
                <w:szCs w:val="18"/>
              </w:rPr>
              <w:t>О чем так скорбел и тяжко страдал в Гефси-манском саду воплотившийся Сын Божий? Кто из нас грешных людей может осмелиться утверждать, что он доподлинно знает все происходившее в чистой и святой душе Богочеловека в эту минуту, когда наступал решительный час предания Его на крестную смерть, ради спасения человечества? Но и раньше существовали и теперь продолжают делаться попытки объяснить причины этих нравственных мук Господа, пережитых им в эти предсмертные часы в Гефсиманском саду. Самое естественное предположение это то, что скорбела и страшилась смерти Его человеческая природа. "Смерть вошла в человеческий род не по природе", - говорит бл. Феофилакт: "потому природа человеческая боится ея и бежит от нея". Смерть есть следствие греха (Римл. 5:12, 15), а потому безгрешная природа Богочеловека не должна была бы подлежать смерти: смерть для нее - явление противоестественное: от того чистая безгрешная природа Христова возмущается против смерти, скорбит и тоскует при виде ее. Эти нравственные страдания Христовы - доказательство наличия двух природ в Нем: Божеской и человеческой, что отрицали монофелиты.</w:t>
            </w:r>
          </w:p>
          <w:p>
            <w:pPr>
              <w:pStyle w:val="Normal"/>
              <w:spacing w:before="0" w:after="120"/>
              <w:ind w:firstLine="567"/>
              <w:jc w:val="both"/>
              <w:rPr>
                <w:rFonts w:ascii="Verdana" w:hAnsi="Verdana" w:cs="Verdana"/>
                <w:sz w:val="18"/>
                <w:szCs w:val="18"/>
              </w:rPr>
            </w:pPr>
            <w:r>
              <w:rPr>
                <w:rFonts w:cs="Verdana" w:ascii="Verdana" w:hAnsi="Verdana"/>
                <w:sz w:val="18"/>
                <w:szCs w:val="18"/>
              </w:rPr>
              <w:t>Вместе с тем нравственные страдания эти происходили несомненно и от того, что Господь принял на Себя все грехи всего мира и шел на смерть за них: то, что должен был претерпеть весь мир за свои грехи, сосредоточилось теперь, так сказать, на Нем Одном. Не исключена и та возможность, что диавол, отошедший от Него по св. Луке "до времени" (Лук. 4:13), теперь вновь приступил к Нему со своими искушениями, пытаясь, хотя и безуспешно, отклонить Его от предстоящего подвига крестных страданий. Скорбь Христа Спасителя вызывалась также сознанием человеческого ожесточения, человеческой неблагодарности Богу.</w:t>
            </w:r>
          </w:p>
          <w:p>
            <w:pPr>
              <w:pStyle w:val="Normal"/>
              <w:spacing w:before="0" w:after="120"/>
              <w:ind w:firstLine="567"/>
              <w:jc w:val="both"/>
              <w:rPr/>
            </w:pPr>
            <w:r>
              <w:rPr>
                <w:rFonts w:cs="Verdana" w:ascii="Verdana" w:hAnsi="Verdana"/>
                <w:sz w:val="18"/>
                <w:szCs w:val="18"/>
              </w:rPr>
              <w:t>По изображению 1-х двух Евангелистов, Господь, возстав от молитвы, 2жды приходит к трем ученикам Своим, оставленным недалеко, но вместо того, чтобы найти утешение в их Усердии и преданности Ему, готовности бодрствовать с Ним, застает их спящими и кротко Упрекает их за это, говоря при этом: "бдите и молитеся, да не вниидете в напасть: дух убо бодр, плоть же немощна". Как могло случиться, что ученики уснули в такой момент? Св. Лука объясняет, что они уснули "от печали". Жизнь свидетельствует, что сильные переживания действительно производят иногда столь сильное переутомление нервной системы, что человек не в силах бороться со сном. Господь обращается с упреком именно к Петру потому, что он особенно клялся Господу в своей преданности только что, незадолго перед тем. Ученикам предстояло великое искушение, великое испытание их веры, а потому Господь и убеждает их в необходимости бодрствовать и молиться, чтобы преодолеть это искушение. "Дух бодр, плоть же немощна" - значит: душа ваша расположена к борьбе с этим искушением и способна побороть его, но человеческая природа немощна и, при ослаблении бодрствования и молитвы, способна к великому падению.</w:t>
            </w:r>
          </w:p>
          <w:p>
            <w:pPr>
              <w:pStyle w:val="Normal"/>
              <w:spacing w:before="0" w:after="120"/>
              <w:ind w:firstLine="567"/>
              <w:jc w:val="both"/>
              <w:rPr>
                <w:rFonts w:ascii="Verdana" w:hAnsi="Verdana" w:cs="Verdana"/>
                <w:sz w:val="18"/>
                <w:szCs w:val="18"/>
              </w:rPr>
            </w:pPr>
            <w:r>
              <w:rPr>
                <w:rFonts w:cs="Verdana" w:ascii="Verdana" w:hAnsi="Verdana"/>
                <w:sz w:val="18"/>
                <w:szCs w:val="18"/>
              </w:rPr>
              <w:t>Трижды становился Господь на молитву. В 1-й раз Он молился об отвращении от Него чаши страданий, во 2 раз Он изъявил уже прямую покорность воле Божией, и Ему послан был Ангел, чтобы окончательно укрепить Его в этой воле, после чего Он в полной решимости воскликнул: "буди воля Твоя". Помолившись в 3-й раз, Он пришел к ученикам предупредить их о приближении предателя: "спите прочее и почиваете: се приближися час, и Сын Человеческий предается в руки грешников": показывая, что не имеет нужды в их помощи, когда намерен был предаться, Он говорит: теперь уже спите; или произносит это, чтобы пристыдить их, как бы так говоря: "вот предатель приблизился; если вам угодно и время позволяет спать, спите" (Блаж. Феофилакт). "В руки грешников", - по мнению св. Златоуста, Господь говорит это для ободрения учеников, "показывая, что совершающееся над Ним есть дело злобы грешников, а не Его вины в каком-либо грехе". "Востаните, идем", т.е. пойдем навстречу предателю, да совершится то, чему надлежит быть, по Писанию.</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Явления Воскресшего Господа.</w:t>
            </w:r>
          </w:p>
          <w:p>
            <w:pPr>
              <w:pStyle w:val="Normal"/>
              <w:spacing w:before="0" w:after="120"/>
              <w:ind w:firstLine="567"/>
              <w:jc w:val="both"/>
              <w:rPr/>
            </w:pPr>
            <w:r>
              <w:rPr>
                <w:rFonts w:cs="Verdana" w:ascii="Verdana" w:hAnsi="Verdana"/>
                <w:sz w:val="18"/>
                <w:szCs w:val="18"/>
                <w:u w:val="single"/>
              </w:rPr>
              <w:t>ЯВЛЕНИЕ ВОСКРЕСШЕГО ГОСПОДА МАРИИ МАГДАЛИНЕ И ДРУГОЙ МАРИИ</w:t>
            </w:r>
            <w:r>
              <w:rPr>
                <w:rFonts w:cs="Verdana" w:ascii="Verdana" w:hAnsi="Verdana"/>
                <w:sz w:val="18"/>
                <w:szCs w:val="18"/>
              </w:rPr>
              <w:t>. После того, как Апостолы Петр и Иоанн ушли от гроба, там осталась одна Мария Магдалина, может быть, пришедшая вместе с ними или сейчас же вслед за ними. Душа ее была в смятении, и она плакала, считая тело Господа похищенным. Плача, она наклонилась к отверстию гроба и увидела там двух Ангелов, сидящих на том одре, на котором в гробных пещерах полагали тела мертвых. Скорбь о Господе была столь велика, что заглушала все прочие чувства, а потому Магдалина, видимо, даже не была особенно потрясена этим явлением Ангелов, и на их вопрос, конечно, с желанием ее утешить: "жено что плачешися?" - она запросто, как бы говоря с земными существами, трогательно выражает свою скорбь все в тех же словах, как раньше Апостолам Петру и Иоанну: "взяша Господа моего, и не вем, где положиша Его". Сказав это она, может быть случайно, в растерянности чувств, а может быть, движимая инстинктивным внутренним чувством, обратилась назад и увидела Иисуса, но не узнала Его. Не узнала, вероятно, потому, что Он явился "инем образом", как позже эммаусским путникам, в "смиренном и обыкновенном" виде (Св. Иоанн Злат.), почему она и приняла Его за садовника. А может быть, не узнала и потому, что глаза ее были заплаканы, она была подавлена скорбью и отнюдь не ожидала видеть Господа живым. Не узнала она Его вначале даже по голосу, когда Он спросил ее: "жено, что плачеши? кого ищеши?" Принимая Его за садовника, что вполне естественно, ибо кому же и быть так рано в саду, как не садовнику? - она говорит Ему: "Господи", в смысле "господин", "аще ты еси взял Его, повеждь ми, где еси положил Его, и аз возму Его", - не думая даже при этом, будет ли она, слабая женщина, в состоянии поднять Его. Тогда Господь открылся ей, произнеся ее имя очевидно особой, хорошо и давно знакомой ей интонацией голоса: "Марие". "Обращшися" - это показывает, что она после слов своих воображаемому садовнику, снова обратила взоры свои к гробу, - "глагола Ему: Раввуни, еже глаголется: Учителю", и при этом, видимо, в неописуемой радости упала к ногам Господа, желая прильнуть к ним, осязать их, может быть, для того, чтобы убедиться в том, что видит настоящего живого Иисуса, а не призрак. Господь запретил ей это, сказав: "не прикасайся Мне, не у бо взыдох ко Отцу Моему: иди же ко братии Моей, и рцы им: восхожду ко Отцу Моему и Отцу вашему, и Богу Моему и Богу вашему". "Верь не осязанию своему, а слову Моему", - как бы так сказал Господь. Смысл этого запрещения еще тот, что Господь хотел этим как бы сказать Марии: "оставь Меня, ибо тебе нельзя быть со Мной неотлучно, не удерживай Меня и себя, а иди и проповедуй Мое воскресение, Мне же надлежит теперь уже не оставаться больше с вами, а вознестись к Отцу Небесному". Хорошее разъяснение смысла этого запрещения прикасаться к Господу мы находим в утренней стихире 8-го гласа: "Еще земная мудрствует жена: темже и отсылается не прикасатися Христу".</w:t>
            </w:r>
          </w:p>
          <w:p>
            <w:pPr>
              <w:pStyle w:val="Normal"/>
              <w:spacing w:before="0" w:after="120"/>
              <w:ind w:firstLine="567"/>
              <w:jc w:val="both"/>
              <w:rPr/>
            </w:pPr>
            <w:r>
              <w:rPr>
                <w:rFonts w:cs="Verdana" w:ascii="Verdana" w:hAnsi="Verdana"/>
                <w:sz w:val="18"/>
                <w:szCs w:val="18"/>
              </w:rPr>
              <w:t>"Прииде же Мария Магдалина поведающе учеником, яко виде Господа, и сия рече ей" - сличая эти слова с повествованием св. Матфея, мы должны предположить, что на пути Мария Магдалина встретилась с "другой Марией", и им обоим вместе снова явился Господь (2-е явление), "глаголя: радуйтеся". Они же простерлись перед Ним ниц, припав к ногам Его, и Он вновь повторил им Свое повеление идти к ученикам, назвав их "братией Моею", и возвестить им о Своем воскресении, повторив то же, что перед этим сказал Ангел: "да идут в Галилею". Трогательно это наименование "братией", которое дает воскресший Господь, уже прославленный Мессия, готовый идти ко Отцу, Своим ученикам - Он не стыдится называть их так, как подчеркнул это потом в своем послан, к Евреям 2:11-12 св. ап. Павел.</w:t>
            </w:r>
          </w:p>
          <w:p>
            <w:pPr>
              <w:pStyle w:val="Normal"/>
              <w:spacing w:before="0" w:after="120"/>
              <w:ind w:firstLine="567"/>
              <w:jc w:val="both"/>
              <w:rPr>
                <w:rFonts w:ascii="Verdana" w:hAnsi="Verdana" w:cs="Verdana"/>
                <w:sz w:val="18"/>
                <w:szCs w:val="18"/>
              </w:rPr>
            </w:pPr>
            <w:r>
              <w:rPr>
                <w:rFonts w:cs="Verdana" w:ascii="Verdana" w:hAnsi="Verdana"/>
                <w:sz w:val="18"/>
                <w:szCs w:val="18"/>
              </w:rPr>
              <w:t>Св. Марк говорит, что на жен-мироносиц напал такой трепет и ужас, конечно, благоговейный, что они "никомуже ничтоже реша". Это надо понимать в том смысле, что они, по дороге, когда бежали, никому ничего не сказали о виденном и слышанном. О том же, что, пришедши домой, они рассказали обо всем апостолам, повествует далее сам же Евангелист Марк (Марк. 16:8и 16:10) и другие Евангелисты (Лук. 24:9).</w:t>
            </w:r>
          </w:p>
          <w:p>
            <w:pPr>
              <w:pStyle w:val="Normal"/>
              <w:spacing w:before="0" w:after="120"/>
              <w:ind w:firstLine="567"/>
              <w:jc w:val="both"/>
              <w:rPr>
                <w:rFonts w:ascii="Verdana" w:hAnsi="Verdana" w:cs="Verdana"/>
                <w:sz w:val="18"/>
                <w:szCs w:val="18"/>
              </w:rPr>
            </w:pPr>
            <w:r>
              <w:rPr>
                <w:rFonts w:cs="Verdana" w:ascii="Verdana" w:hAnsi="Verdana"/>
                <w:sz w:val="18"/>
                <w:szCs w:val="18"/>
              </w:rPr>
              <w:t>По евангельским сказаниям, 1-е явление Господа по воскресении было как будто бы Марии Магдалине (Марк. 16:9-10). Но Св. Церковь издревле хранит предание о том, что прежде Марии Магдалины воскресший Господь явился Своей Пречистой Матери, что вполне естественно и понятно. В Иерусалиме, в храме Воскресения до сих пор указывают место явления воскресшего Спасителя Своей Пречистой Матери недалеко от кувуклия. Предание, освященное веками, не может не быть основанным на действительном факте. А если в Евангелиях ничего об этом не говорится, то это потому, что в Евангелиях вообще многого не записано, как свидетельствует об этом св. Иоанн (21:25; 20:30-31). Надо полагать, что Самой Пречистой Матери Божией было неугодно, по Ее смирению, чтобы разглашали заветные тайны Ее жизни, - вот почему о Ней вообще говорится в Евангелиях чрезвычайно мало, кроме самых необходимых фактов, связанных непосредственно с жизнью Самого Господа Иисуса Христа. Пресвятую Богородицу Евангелисты, видимо, вообще не хотели упоминать, как свидетельницу истинности события Воскресения Христова потому, что свидетельство матери не могло бы быть принято с доверием сомневающимися (смотри синаксарий в неделю Пасхи). Евангелисты говорят, что рассказы жен-мироносиц о виденном и слышанном ими у гроба и о явлении им Самого воскресшего Господа, показались им пустыми, они им не поверили (Лук. 24: И). Если даже апостолы не поверили женам-мироносицам, то могли ли бы поверить посторонние люди свидетельству Матери?</w:t>
            </w:r>
          </w:p>
          <w:p>
            <w:pPr>
              <w:pStyle w:val="Normal"/>
              <w:spacing w:before="0" w:after="120"/>
              <w:ind w:firstLine="567"/>
              <w:jc w:val="both"/>
              <w:rPr/>
            </w:pPr>
            <w:r>
              <w:rPr>
                <w:rFonts w:cs="Verdana" w:ascii="Verdana" w:hAnsi="Verdana"/>
                <w:sz w:val="18"/>
                <w:szCs w:val="18"/>
                <w:u w:val="single"/>
              </w:rPr>
              <w:t>ЯВЛЕНИЕ ВОСКРЕСШЕГО ГОСПОДА УЧЕНИКАМ НА ПУТИ В ЭММАУС</w:t>
            </w:r>
            <w:r>
              <w:rPr>
                <w:rFonts w:cs="Verdana" w:ascii="Verdana" w:hAnsi="Verdana"/>
                <w:sz w:val="18"/>
                <w:szCs w:val="18"/>
              </w:rPr>
              <w:t>. Об этом подробно рассказывает один Евангелист Лука, по преданию, бывший одним из этих двух учеников. Другим был Клеопа, вероятно, муж сестры Богоматери. Оба они были из числа 70-ти учеников Христовых. Кратко упоминает об этом явлении Господа и св. Марк (16:12). Даже сама необыкновенная живость описания этого события и полнота изображения его со всеми внутренними переживаниями показывает, что одним из двух участников его был несомненно сам Лука, по обычаю священных писателей, не называющий себя по имени. Ученики направлялись в селение Эммаус, находившееся в расстоянии 60-ти стадий, т.е. 10-12 верст, от Иерусалима к западу по дороге в Иоппию. При медленной ходьбе, с которой они шли туда, на покрытие этого пути могло потребоваться около 3-х часов, а при поспешном возвращении назад они могли затратить на это часа полтора-2. Это было в "тойже день", т.е. в день самого воскресения Христова. Они шли медленно, рассуждая между собой о всех печальных событиях, связанных с последними днями земной жизни Господа, которые тяжестью легли на их души, а также, как это видно из дальнейшего (ст. 22-23), и о событиях этого дня, который, видимо, не смогли утвердить в них веру в истину воскресения Христова, ибо они шли печальными ("еста дряхла" - ст. 17). На пути Сам Господь присоединился к ним в виде спутника, направляющегося той же дорогой. "Очи же ею держас-теся, да Его не познаета". Св. Марк объясняет, что Господь явился им "инем образом", т.е. в ином виде, а поэтому они Его не узнали. Сделал Господь это намеренно, ибо Ему неугодно было, чтобы они сразу узнали Его. Сделал Он это для того, чтобы преподать им необходимое в их душевном состоянии наставление. Он хотел, "чтобы они открыли все свои недоумения, обнаружили свою рану и потом уже приняли лекарство; чтобы после долгого промежутка явиться им более приятным; чтобы научить их из Моисея и пророков, и тогда уже быть узнанным; чтобы они лучше поверили, что Тело Его уже не таково, что бы могло быть усматриваемо всеми вообще, но что хотя воскресло то же самое, которое и пострадало, однако же видимо бывает только для тех, кому Он благоволит", так рассуждает об этом бл. Феофилакт.</w:t>
            </w:r>
          </w:p>
          <w:p>
            <w:pPr>
              <w:pStyle w:val="Normal"/>
              <w:spacing w:before="0" w:after="120"/>
              <w:ind w:firstLine="567"/>
              <w:jc w:val="both"/>
              <w:rPr>
                <w:rFonts w:ascii="Verdana" w:hAnsi="Verdana" w:cs="Verdana"/>
                <w:sz w:val="18"/>
                <w:szCs w:val="18"/>
              </w:rPr>
            </w:pPr>
            <w:r>
              <w:rPr>
                <w:rFonts w:cs="Verdana" w:ascii="Verdana" w:hAnsi="Verdana"/>
                <w:sz w:val="18"/>
                <w:szCs w:val="18"/>
              </w:rPr>
              <w:t>Всеведущий - Он хочет от них самих узнать, что составляет предмет их печали: "что суть словеса сия, о нихже стязаетася к себе идуща, и еста дряхла?" Этим вопросом Господь вызывает Своих учеников на то, чтобы они излили перед Ним свои чувства. Клеопа принимает тогда Господа за иудея, пришедшего в Иерусалим на праздник из какой-нибудь другой страны, ибо не может допустить мысли, чтобы житель Палестины не знал обо всем происшедшем в Иерусалиме в эти дни. Тогда ученики исповедали Господу всю свою горесть. Характерно, однако, что они называют своего Учителя только "пророком", высказывая при этом, что их надежды на Него, как на Мессию, не сбылись: "мы же надеяхомся, яко Сей есть хотя избавити Израиля". Впрочем, они сами еще не знают, что думать обо всем происшедшем, ибо жены некоторые, бывшие сегодня рано у гроба, рассказывали удивительные вещи: они не нашли Тела Его, но видели явление ангелов, которые говорят, что Он жив. Очевидно Лука и Клеопа ушли из Иерусалима, еще не слыхав о том, что Господь явился Марии Магдалине и прочим мироносицам. "И идоша нецыи от нас ко гробу" - здесь очевидно идет речь об апостолах Петре и Иоанне, о чем повествуется в Евангелии последнего (20:1-10) - "Самого же не видеша" - это и ставит их в затруднение, почему они и не знают, что обо всем этом думать.</w:t>
            </w:r>
          </w:p>
          <w:p>
            <w:pPr>
              <w:pStyle w:val="Normal"/>
              <w:spacing w:before="0" w:after="120"/>
              <w:ind w:firstLine="567"/>
              <w:jc w:val="both"/>
              <w:rPr>
                <w:rFonts w:ascii="Verdana" w:hAnsi="Verdana" w:cs="Verdana"/>
                <w:sz w:val="18"/>
                <w:szCs w:val="18"/>
              </w:rPr>
            </w:pPr>
            <w:r>
              <w:rPr>
                <w:rFonts w:cs="Verdana" w:ascii="Verdana" w:hAnsi="Verdana"/>
                <w:sz w:val="18"/>
                <w:szCs w:val="18"/>
              </w:rPr>
              <w:t>Тогда Господь, не открываясь еще им, начинает Свою учительную речь, давая им понять, что причина их неопределенного духовного состояния в них самих - в их несмысленности и в косности их сердец. "Не сия ли подобаше пострадати Христу, и внити в славу Свою?" - Он прямо называет Учителя их Христом и объясняет, что все произошло в полном согласии с ветхозаветными пророчествами о Христе, что именно через страдания Мессии и надлежало "войти в славу свою" - славу Своего духовного, а не земного царства.</w:t>
            </w:r>
          </w:p>
          <w:p>
            <w:pPr>
              <w:pStyle w:val="Normal"/>
              <w:spacing w:before="0" w:after="120"/>
              <w:ind w:firstLine="567"/>
              <w:jc w:val="both"/>
              <w:rPr>
                <w:rFonts w:ascii="Verdana" w:hAnsi="Verdana" w:cs="Verdana"/>
                <w:sz w:val="18"/>
                <w:szCs w:val="18"/>
              </w:rPr>
            </w:pPr>
            <w:r>
              <w:rPr>
                <w:rFonts w:cs="Verdana" w:ascii="Verdana" w:hAnsi="Verdana"/>
                <w:sz w:val="18"/>
                <w:szCs w:val="18"/>
              </w:rPr>
              <w:t>С большим вниманием и внутренним горением сердец слушали ученики своего таинственного спутника и так внутренне расположились к Нему сердцем, что стали уговаривать Его остаться с ними на ночлег в Эммаусе, ссылаясь на то, что день уже склоняется к вечеру, а по ночам ходить в одиночестве в Палестине было небезопасно. Господь остался и, когда пришло время вечерней трапезы, Он, как старейший, "приим хлеб благослови, и преломив даяше има". Видимо, это характерное для их Учителя действие и послужило толчком к тому, что у них отверзлись очи, и "познаста Его: и Той невидим бысть има". Как видно из евангельских повествований, прославленное Тело Господа было уже особенным, не таким, как прежнее обыкновенное смертное человеческое тело: для него не существовало никаких преград, и оно могло вдруг являться и вдруг становиться невидимым.</w:t>
            </w:r>
          </w:p>
          <w:p>
            <w:pPr>
              <w:pStyle w:val="Normal"/>
              <w:spacing w:before="0" w:after="120"/>
              <w:ind w:firstLine="567"/>
              <w:jc w:val="both"/>
              <w:rPr>
                <w:rFonts w:ascii="Verdana" w:hAnsi="Verdana" w:cs="Verdana"/>
                <w:sz w:val="18"/>
                <w:szCs w:val="18"/>
              </w:rPr>
            </w:pPr>
            <w:r>
              <w:rPr>
                <w:rFonts w:cs="Verdana" w:ascii="Verdana" w:hAnsi="Verdana"/>
                <w:sz w:val="18"/>
                <w:szCs w:val="18"/>
              </w:rPr>
              <w:t>Почему только теперь Господь дал узнать Себя? Цель явления Его была - объяснить ученикам, как сбылись на Нем все ветхозаветные пророческие писания. Порывистая радость, которая несомненно овладела бы ими, если бы они сразу узнали Его, могла бы только помешать спокойному размышлению об истине Его воскресения и убеждению в действительности его. А так Господь постепенно довел их до глубокого убеждения в этой истине, заставив, по их собственному признанию, гореть сердца их, и напоследок открылся им, воспламенив их таким образом горячей верой, уже недоступной никаким сомнениям и искушениям.</w:t>
            </w:r>
          </w:p>
          <w:p>
            <w:pPr>
              <w:pStyle w:val="Normal"/>
              <w:spacing w:before="0" w:after="120"/>
              <w:ind w:firstLine="567"/>
              <w:jc w:val="both"/>
              <w:rPr>
                <w:rFonts w:ascii="Verdana" w:hAnsi="Verdana" w:cs="Verdana"/>
                <w:sz w:val="18"/>
                <w:szCs w:val="18"/>
              </w:rPr>
            </w:pPr>
            <w:r>
              <w:rPr>
                <w:rFonts w:cs="Verdana" w:ascii="Verdana" w:hAnsi="Verdana"/>
                <w:sz w:val="18"/>
                <w:szCs w:val="18"/>
              </w:rPr>
              <w:t>Несмотря на то, что наступала уже ночь, они тотчас же поспешили в Иерусалим, чтобы поделиться своею радостью с прочими учениками. Те в свою очередь поведали им, "яко воистину воста Господь, и явися Симону". Но рассказу Луки и Клеопы, как свидетельствует св. Марк (16:12-13), прочие ученики не поверили. Надо полагать, что их смутили эти непонятные для них явления Господа то тут, то там, невозможные для обыкновенного человека, а также и то, что Он явился эммаусским путникам "инем образом". Вера их не была еще твердой, так как они не понимали еще нового бытия Господа по воскресении, не знали свойств Его прославленного Тела. Вот почему, когда Он затем является всем им вместе, при закрытых дверях, они принимают Его за призрак.</w:t>
            </w:r>
          </w:p>
          <w:p>
            <w:pPr>
              <w:pStyle w:val="Normal"/>
              <w:spacing w:before="0" w:after="120"/>
              <w:ind w:firstLine="567"/>
              <w:jc w:val="both"/>
              <w:rPr/>
            </w:pPr>
            <w:r>
              <w:rPr>
                <w:rFonts w:cs="Verdana" w:ascii="Verdana" w:hAnsi="Verdana"/>
                <w:sz w:val="18"/>
                <w:szCs w:val="18"/>
                <w:u w:val="single"/>
              </w:rPr>
              <w:t>ЯВЛЕНИЕ ВОСКРЕСШЕГО ГОСПОДА ДЕСЯТИ УЧЕНИКАМ В ДЕНЬ ВОСКРЕСЕНИЯ</w:t>
            </w:r>
            <w:r>
              <w:rPr>
                <w:rFonts w:cs="Verdana" w:ascii="Verdana" w:hAnsi="Verdana"/>
                <w:sz w:val="18"/>
                <w:szCs w:val="18"/>
              </w:rPr>
              <w:t>. Кратко упоминает об этом явлении св. Марк, подробно рассказывают о нем св. Лука и св. Иоанн, взаимно дополняя друг друга. По словам св. Луки, Господь явился десяти ученикам, собранным вместе (отсутствовал Фома, по св. Иоанну), как раз в то время, когда пришедшие из Эммауса Лука и Клеопа еще продолжали свой рассказ, как бы для того, чтобы рассеять в своих учениках всякие сомнения и излечить их от остатков неверия. По словам св. Иоанна, это было "сущу позде, в день той во едину от суббот", т.е. поздно вечером в 1-й день недели. Тут св. Иоанн отступает от обычного еврейского счисления, по которому вечер есть начало другого дня. Двери дома были заперты из опасения иудеев - "страха ради иудейска"; до учеников, видимо, дошла молва, что тело Христово было украдено ими, и поэтому они вполне естественно могли опасаться каких-нибудь насильственных мер со стороны враждебно настроенных к ним иудеев.</w:t>
            </w:r>
          </w:p>
          <w:p>
            <w:pPr>
              <w:pStyle w:val="Normal"/>
              <w:spacing w:before="0" w:after="120"/>
              <w:ind w:firstLine="567"/>
              <w:jc w:val="both"/>
              <w:rPr>
                <w:rFonts w:ascii="Verdana" w:hAnsi="Verdana" w:cs="Verdana"/>
                <w:sz w:val="18"/>
                <w:szCs w:val="18"/>
              </w:rPr>
            </w:pPr>
            <w:r>
              <w:rPr>
                <w:rFonts w:cs="Verdana" w:ascii="Verdana" w:hAnsi="Verdana"/>
                <w:sz w:val="18"/>
                <w:szCs w:val="18"/>
              </w:rPr>
              <w:t>И вот - "дверем затворенным", "прииде Иисус и ста посреде, и глагола им: мир вам". Здесь проявилось особенно свойство прославленного Тела Господа, по которому вещественные предметы не составляли для Него препятствия к прохождению сквозь них. Чудесность такого прохождения Господа сквозь закрытые двери вызвала смущение учеников, о котором говорит св. Лука: "убоявшеся же и пристрашни бывше, мняху дух видети" - они подумали, что это только дух Господа, отрешенный от тела и пришедший к ним из шеола, т.е. что явившийся к ним не живой, а мертвец. Для уверения, что это именно Он, Господь показывает им руки и ноги Свои, раны гвоздиные на коих свидетельствуют, что это то же самое тело, которое распято было на кресте, предлагает даже осязать Себя, дабы убедиться, что это Он Сам, а не дух или призрак Его. С целью искоренить в учениках последние остатки неверия, Господь вкушает перед ними, вероятно, оставшуюся от их вечери часть печеной рыбы и сотового меда. "Возрадовашася ученицы, видевше Господа" - сомнения их рассеялись, и их охватила та радость, о которой предсказывал им Господь на Тайной вечери: "Паки узрю вы, и возрадуется сердце ваше, и радости вашея никтоже возмет от вас" (Иоан. 16:22). По словам св. Марка, Господь упрекал их за неверие и жестокосердие, что они не поверили тем, которые видели Его воскресшим, т.е. женам-мироносицам, Луке и Клеопе (Марк. 16:14).</w:t>
            </w:r>
          </w:p>
          <w:p>
            <w:pPr>
              <w:pStyle w:val="Normal"/>
              <w:spacing w:before="0" w:after="120"/>
              <w:ind w:firstLine="567"/>
              <w:jc w:val="both"/>
              <w:rPr>
                <w:rFonts w:ascii="Verdana" w:hAnsi="Verdana" w:cs="Verdana"/>
                <w:sz w:val="18"/>
                <w:szCs w:val="18"/>
              </w:rPr>
            </w:pPr>
            <w:r>
              <w:rPr>
                <w:rFonts w:cs="Verdana" w:ascii="Verdana" w:hAnsi="Verdana"/>
                <w:sz w:val="18"/>
                <w:szCs w:val="18"/>
              </w:rPr>
              <w:t>"Сия суть словеса, яже глаголах к вам" - все происшедшее это исполнение того, о чем Я еще прежде неоднократно предрекал вам, говоря о предстоящих Мне страданиях и воскресении.</w:t>
            </w:r>
          </w:p>
          <w:p>
            <w:pPr>
              <w:pStyle w:val="Normal"/>
              <w:spacing w:before="0" w:after="120"/>
              <w:ind w:firstLine="567"/>
              <w:jc w:val="both"/>
              <w:rPr/>
            </w:pPr>
            <w:r>
              <w:rPr>
                <w:rFonts w:cs="Verdana" w:ascii="Verdana" w:hAnsi="Verdana"/>
                <w:sz w:val="18"/>
                <w:szCs w:val="18"/>
              </w:rPr>
              <w:t>Обо всем этом было предсказано в ветхозаветных писаниях - "законе Моисеове", "пророцех" и "псалмах", а потому всему этому и надлежало исполниться. Здесь Господь указывает на то трехчастное деление ветхозаветных священных книг, которое существовало у иудеев. Они разделяли свои свящ. книги на три отдела: 1) закон, под которым понималось Пятикнижие Моисеево; 2) пророки, под которыми разумелись почти все остальные исторические и пророческие книги, и 3) псалмы, или агиографы, к которым причислялись книги учительные и малые из исторических.</w:t>
            </w:r>
          </w:p>
          <w:p>
            <w:pPr>
              <w:pStyle w:val="Normal"/>
              <w:spacing w:before="0" w:after="120"/>
              <w:ind w:firstLine="567"/>
              <w:jc w:val="both"/>
              <w:rPr/>
            </w:pPr>
            <w:r>
              <w:rPr>
                <w:rFonts w:cs="Verdana" w:ascii="Verdana" w:hAnsi="Verdana"/>
                <w:sz w:val="18"/>
                <w:szCs w:val="18"/>
              </w:rPr>
              <w:t>Таким образом, по указанию Самого Господа, весь Ветхий Завет, в целом его составе, исполнен пророчеств о Нем. Раньше апостолы не понимали правильно этих пророчеств: теперь через особенное благодатное озарение Господь "отверзе им ум разумети Писания". Св. Иоанн добавляет к этому, что Господь затем вторично сказал им: "Мир вам" и вслед затем через видимый знак - дуновение - преподал им, прежде дня Пятидесятницы, пре2рительную благодать Святаго Духа, сказав: "приимите Дух Свят. Имже отпустите грехи, отпустятся им: и имже держите, держатся". Полное излияние всех даров Святаго Духа на апостолов совершилось в день Пятидесятницы; но очевидно еще до этого дня апостолам были необходимы такие дары Св. Духа, которые укрепили бы их в несомненной и твердой вере в истину воскресения Христова, помогли бы им правильно разуметь писания, а в особенности для того, чтобы породить в 11 апостолах веру в их Божественное посланничество - веру в то, что они не только бывшие спутники и слушатели Господа Иисуса Христа, но "Апостолы" - посланники Его, поставленные Им на великое служение делу Евангельского благовестия во всем мире: "якоже посла Мя Отец, и Аз посылаю вы". Это - начаток Духа, который необходим был для укрепления апостольского общества. Вместе с тем этим дуновением всем апостолам дана была власть отпускать грехи, ранее только обещанные Петру за его исповедание (Матф. 16:19) и другим апостолам (Матф. 18:18).</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u w:val="single"/>
              </w:rPr>
              <w:t>ЯВЛЕНИЕ ВОСКРЕСШЕГО ГОСПОДА ОДИННАДЦАТИ УЧЕНИКАМ В ОСЬМЫЙ ДЕНЬ ПО ВОСКРЕСЕНИИ И РАССЕЯНИЕ НЕВЕРИЯ ФОМЫ</w:t>
            </w:r>
            <w:r>
              <w:rPr>
                <w:rFonts w:cs="Verdana" w:ascii="Verdana" w:hAnsi="Verdana"/>
                <w:sz w:val="18"/>
                <w:szCs w:val="18"/>
              </w:rPr>
              <w:t>. Евангелист Иоанн отмечает, что при 1-м явлении Господа всем Своим ученикам, собранным вместе, отсутствовал апостол Фома, называемый Близнец, или Дидим (по-гречески). Как видно из Евангелия, характер этого апостола отличался косностью, переходящей в упорство, которое свойственно людям простого, но твердо сложившегося воззрения. Еще когда Господь шел в Иудею для воскрешения Лазаря, Фома высказал уверенность, что из этого путешествия ничего не получится доброго: "пойдем и мы умрем с Ним" (Иоан. 11:16). Когда Господь в Своей прощальной беседе сказал ученикам: "куда Я иду, вы знаете, и путь знаете", то Фома и тут стал противоречить: "не вемы, камо идеши: и како можем путь ведети?" (Иоан. 14:5). Крестная смерть Учителя произвела поэтому на Фому особенно тяжкое, удручающее впечатление: он как бы закоснел в убеждении, что утрата Его невозвратна. Упадок духа его был столь велик, что он даже не был с прочими учениками в день воскресения: он, видимо, решил, что уже незачем быть вместе, так как все кончено, все распалось и теперь каждый из учеников должен по прежнему вести свою отдельную, самостоятельную жизнь. И вот, встретив других учеников, он вдруг слышит от них: "видехом Господа". В полном соответствии с своим характером, он резко и решительно отказывается верить их словам. Считая воскресение Своего Учителя невозможным, он заявляет, что поверил бы этому только тогда, если бы не только видел своими глазами, но и осязал своими руками язвы гвоз-диные на руках и ногах Господа и прободенное копием ребро Его. "Вложу руку мою в ребра Его" - из этих слов Фомы видно, что рана, нанесенная Господу воином, была очень глубока.</w:t>
            </w:r>
          </w:p>
          <w:p>
            <w:pPr>
              <w:pStyle w:val="Normal"/>
              <w:spacing w:before="0" w:after="120"/>
              <w:ind w:firstLine="567"/>
              <w:jc w:val="both"/>
              <w:rPr/>
            </w:pPr>
            <w:r>
              <w:rPr>
                <w:rFonts w:cs="Verdana" w:ascii="Verdana" w:hAnsi="Verdana"/>
                <w:sz w:val="18"/>
                <w:szCs w:val="18"/>
              </w:rPr>
              <w:t>Спустя восемь дней после 1-го явления Господа десяти апостолам, Господь снова является "дверем затворенным", по-видимому, в том же доме. На этот раз и Фома был с ними. Может быть, под влиянием обращения с другими учениками, упорное неверие начало оставлять его, и душа его мало-помалу становилась вновь способной к вере. Господь и явился для того, чтобы воспламенить в нем эту веру. Став, как и в 1-й раз, совершенно неожиданно среди Своих учеников и преподав им мир, Господь обратился к Фоме: "принеси перст твой семо, и виждь руце Мои..." На сомнения Фомы Господь отвечает его же собственными словами, которыми он обуславливал свою веру в Его воскресение. Понятно, что уже одно это знание Господом его сомнений должно было поразить Фому. Господь к тому же прибавил: "И не буди неверен, но верен", т.е.: ты находишься в положении решительном: перед тобой сейчас только две дороги - полной веры и решительного ожесточения духовного. В Евангелии не сказано, осязал ли действительно Фома язвы Господа - можно думать, что осязал - но так или иначе, вера возгорелась в нем ярким пламенем, и он воскликнул: "Господь мой и Бог мой!" Этими словами Фома исповедал не только веру в Воскресение Христово, но и веру в Его Божество.</w:t>
            </w:r>
          </w:p>
          <w:p>
            <w:pPr>
              <w:pStyle w:val="Normal"/>
              <w:spacing w:before="0" w:after="120"/>
              <w:ind w:firstLine="567"/>
              <w:jc w:val="both"/>
              <w:rPr>
                <w:rFonts w:ascii="Verdana" w:hAnsi="Verdana" w:cs="Verdana"/>
                <w:sz w:val="18"/>
                <w:szCs w:val="18"/>
              </w:rPr>
            </w:pPr>
            <w:r>
              <w:rPr>
                <w:rFonts w:cs="Verdana" w:ascii="Verdana" w:hAnsi="Verdana"/>
                <w:sz w:val="18"/>
                <w:szCs w:val="18"/>
              </w:rPr>
              <w:t>Однако, эта вера все же основывалась на чувственном удостоверении, а потому Господь, в назидание Фоме, другим апостолам и всем людям на все будущие времена открывает высший путь к вере, ублажая тех, которые достигают веры не таким чувственным путем, каким достиг ее Фома: "блажени не видевшие, и веровавше". И раньше Господь неоднократно давал преимущество той вере, которая основывается не на чуде, а на слове. Распространение веры Христовой на земле было бы невозможно, если бы каждый требовал такого же удостоверения для своей веры, как Фома, или вообще непрестающих чудес. Поэтому Господь и ублажает тех, которые достигают веры одним только доверием к свидетельству словом, доверием к учению Христову. Это - лучший путь веры.</w:t>
            </w:r>
          </w:p>
          <w:p>
            <w:pPr>
              <w:pStyle w:val="Normal"/>
              <w:spacing w:before="0" w:after="120"/>
              <w:ind w:firstLine="567"/>
              <w:jc w:val="both"/>
              <w:rPr/>
            </w:pPr>
            <w:r>
              <w:rPr>
                <w:rFonts w:cs="Verdana" w:ascii="Verdana" w:hAnsi="Verdana"/>
                <w:sz w:val="18"/>
                <w:szCs w:val="18"/>
              </w:rPr>
              <w:t>Этим повествованием св. Иоанн заканчивает свое Евангелие. Следующая 21-я глава написана им позже, спустя некоторое время, как думают, по поводу слуха о том, что ему определено жить до 2-го пришествия Христова. Теперь же св. Иоанн заключает свое повествование свидетельством о том, что "многа же и ина знамения сотвори Иисус пред ученики Своими, яже не суть писана в книгах сих" - хотя св. Иоанн и поставил себе целью дополнить повествование 1-х трех Евангелистов, но и он записал далеко не все. Он, однако, считает, как видно, что и написанного вполне достаточно, "да веруете, яко Иисус есть Христос Сын Божий, и да верующе, живот имате во Имя Его" - и того немногого, что записано, довольно для утверждения веры в Божество Христово и для спасения через эту веру.</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u w:val="single"/>
              </w:rPr>
              <w:t>ЯВЛЕНИЕ ВОСКРЕСШЕГО ГОСПОДА УЧЕНИКАМ ПРИ МОРЕ ТИВЕРИАДСКОМ</w:t>
            </w:r>
            <w:r>
              <w:rPr>
                <w:rFonts w:cs="Verdana" w:ascii="Verdana" w:hAnsi="Verdana"/>
                <w:sz w:val="18"/>
                <w:szCs w:val="18"/>
              </w:rPr>
              <w:t>. Еще до Своих страданий Господь предупреждал Своих учеников, что по воскресении Своем Он явится им в Галилее. Это же сказали и ангелы, находившиеся у гроба Господня, женам-мироносицам (Матф. 26: 32 и 28: 7). Пробыв полностью все восемь дней праздника Пасхи во Иерусалиме, апостолы отправились в Галилею, где вполне естественно занялись опять своим прежним ремеслом - ловлей рыбы на Генниса-ретском озере, что давало им пропитание.</w:t>
            </w:r>
          </w:p>
          <w:p>
            <w:pPr>
              <w:pStyle w:val="Normal"/>
              <w:spacing w:before="0" w:after="120"/>
              <w:ind w:firstLine="567"/>
              <w:jc w:val="both"/>
              <w:rPr/>
            </w:pPr>
            <w:r>
              <w:rPr>
                <w:rFonts w:cs="Verdana" w:ascii="Verdana" w:hAnsi="Verdana"/>
                <w:sz w:val="18"/>
                <w:szCs w:val="18"/>
              </w:rPr>
              <w:t>Здесь "паки явися Иисус учеником Своим... на мори Тивериадстем". Это было, по счету св. Иоанна, 3-е явление Господа Своим ученикам, собранным вместе. На этот раз их было семеро: Симон Петр, Фома, Нафанаил, сыны Зеведеевы, т.е. Иаков и Иоанн, и еще двое, которые не поименованы. По смирению, св. Иоанн ставит себя с братом, при этом перечислении, на последнем месте, не указывая и имени их, в то время как всюду в других Евангелиях они ставятся обычно после Андрея и Петра.</w:t>
            </w:r>
          </w:p>
          <w:p>
            <w:pPr>
              <w:pStyle w:val="Normal"/>
              <w:spacing w:before="0" w:after="120"/>
              <w:ind w:firstLine="567"/>
              <w:jc w:val="both"/>
              <w:rPr/>
            </w:pPr>
            <w:r>
              <w:rPr>
                <w:rFonts w:cs="Verdana" w:ascii="Verdana" w:hAnsi="Verdana"/>
                <w:sz w:val="18"/>
                <w:szCs w:val="18"/>
              </w:rPr>
              <w:t>Целую ночь трудились апостолы, ловя рыбу, но ничего не поймали. Это несомненно должно было напомнить им ту ночь, которая, по сказанию св. Луки (5:5 и д.), три года тому назад предшествовала их избранию на апостольское служение. И в этот раз опять повторилось нечто подобное. "Утру же бывшу, ста Иисус при брезе: не познаша же ученицы, яко Иисус есть". "Ста при брезе" - выражение внезапного явления. Ученики Его не узнали, быть может, потому, что и в этот раз Он явился, как и Луке с Клеопой, "инем образом", или же просто потому, что еще не рассеялся вполне мрак ночи или утренний туман. "Дети, еда что снедно имате?" - обратился к ним Господь, разумея под "снедным", как видно из дальнейшего, рыбу. В ответ на их отрицание Господь предложил им закинуть сеть "одесную страну корабля", и вновь повторилось уже пережитое ими три года тому назад чудо: они не были в состоянии вытащить сеть из-за множества попавшейся рыбы. Это чудо, как и 1-е, несомненно должно было прообразовать собой их будущую плодоносную апостольскую деятельность, в которой они, трудясь сами, должны были вместе с тем во всем руководиться указаниями Господа. "Ученик, егоже любляше Иисус", т.е. Иоанн, как он не раз называет себя, пораженный этой чудесной ловитвой, сразу почувствовал своим сердцем, Кто этот таинственный незнакомец, стоявший на берегу, и сообщил свою догадку Петру: "Господь есть". Не дерзая предстать перед Господом обнаруженным, Петр опоясался "епендитом", т.е. верхней одеждой, чтобы надеть ее на себя при выходе из воды, и бросился в море, дабы выйти на берег к Господу.</w:t>
            </w:r>
          </w:p>
          <w:p>
            <w:pPr>
              <w:pStyle w:val="Normal"/>
              <w:spacing w:before="0" w:after="120"/>
              <w:ind w:firstLine="567"/>
              <w:jc w:val="both"/>
              <w:rPr/>
            </w:pPr>
            <w:r>
              <w:rPr>
                <w:rFonts w:cs="Verdana" w:ascii="Verdana" w:hAnsi="Verdana"/>
                <w:sz w:val="18"/>
                <w:szCs w:val="18"/>
              </w:rPr>
              <w:t>Из этого мы видим особенности характеров этих двух Апостолов: Иоанн - возвышеннее, Петр - пламеннее, Иоанн более способен к созерцанию, Петр - решительнее в действии. "Иоанн проницательнее", - говорит бл. Феофилакт, - "Петр пламеннее; Иоанн 1-й узнал Господа, а Петр 1-й поспешил к Нему". Другие ученики тем временем приплыли на лодке, "влекуще мрежу рыб": рыбы было так много, что они не решались втащить сеть в лодку, чтобы она не опрокинулась под тяжестью пойманной рыбы, а потому тащили сеть к берегу, где удобнее было вытащить ее без всякого риска.</w:t>
            </w:r>
          </w:p>
          <w:p>
            <w:pPr>
              <w:pStyle w:val="Normal"/>
              <w:spacing w:before="0" w:after="120"/>
              <w:ind w:firstLine="567"/>
              <w:jc w:val="both"/>
              <w:rPr>
                <w:rFonts w:ascii="Verdana" w:hAnsi="Verdana" w:cs="Verdana"/>
                <w:sz w:val="18"/>
                <w:szCs w:val="18"/>
              </w:rPr>
            </w:pPr>
            <w:r>
              <w:rPr>
                <w:rFonts w:cs="Verdana" w:ascii="Verdana" w:hAnsi="Verdana"/>
                <w:sz w:val="18"/>
                <w:szCs w:val="18"/>
              </w:rPr>
              <w:t>"Егда убо излезоша на землю, видеша огнь лежащ, и рыбу на нем лежащу, и хлеб" - Господь опять чудесно приготовил им, голодным, пищу, но желая, чтобы они вместе с тем вкусили и от плодов рук своих, сказал: "принесите от рыб, яже ясте ныне". Симон Петр возвратился к лодке и, вероятно с помощью других учеников, вытащил на берег сеть, в которой оказалось сто пятьдесят три рыбы. Видимо, чудесным было и то, что при таком количестве сеть не прорвалась. Во всяком случае, надо полагать, что эта чудесная ловитва произвела сильнейшее впечатление на Иоанна, если он даже запомнил на всю жизнь количество пойманной рыбы. Должно быть, из особого благоговения, пораженные всем происшедшим, апостолы стояли в некотором почтительном отдалении от Господа, почему Он и пригласил их подойти ближе и начать трапезу словами: "Приидите, обедуйте". Должно быть и Сам Иисус находился в некотором отдалении, потому что дальше сказано: "прииде же Иисус". Как хозяин, Он стал угощать апостолов, давая им вкушать приготовленный хлеб и рыбу. "Ни один же смеяше от ученик истязати Его, ты кто еси, ведяще, яко Господь есть" - нечто необычное видели ученики в явившемся Господе: Он не был очевидно вполне похож на такого, каким они всегда привыкли Его видеть, так как тело Его по воскресении было особенным, прославленным, исполненным особого величия и Божественности, но они знали, что это несомненно Он.</w:t>
            </w:r>
          </w:p>
          <w:p>
            <w:pPr>
              <w:pStyle w:val="Normal"/>
              <w:spacing w:before="0" w:after="120"/>
              <w:ind w:firstLine="567"/>
              <w:jc w:val="both"/>
              <w:rPr/>
            </w:pPr>
            <w:r>
              <w:rPr>
                <w:rFonts w:cs="Verdana" w:ascii="Verdana" w:hAnsi="Verdana"/>
                <w:sz w:val="18"/>
                <w:szCs w:val="18"/>
                <w:u w:val="single"/>
              </w:rPr>
              <w:t>ЯВЛЕНИЕ ВОСКРЕСШЕГО ГОСПОДА УЧЕНИКАМ НА ГОРЕ В ГАЛИЛЕЕ</w:t>
            </w:r>
            <w:r>
              <w:rPr>
                <w:rFonts w:cs="Verdana" w:ascii="Verdana" w:hAnsi="Verdana"/>
                <w:sz w:val="18"/>
                <w:szCs w:val="18"/>
              </w:rPr>
              <w:t>. "Единииженадесяте ученицы идоша в Галилею, в гору, аможе повеле им Иисус. И видевше Его, поклонишася Ему, ови же усумнешася" - так как ангелы сказали женам-мироносицам, что Господь пре2ряет их в Галилее, то надо полагать, не одни апостолы устремились в Галилею, чтобы видеть там Господа, согласно Его обещанию. Многие считают, что это явление Господа на горе было именно тем, о котором говорит св. ап. Павел в 1 Коринф. 15:6, что Господь явился тогда "боле пяти сот братиям единою". Что это за гора, неизвестно, но очень вероятно, что это была гора преображения Фавор, на которой ученики сподобились видеть преображение того славного состояния Господа, в котором Он им явился теперь. Некоторые из* собравшихся "усумнились", что именно и показывает, что это не могло быть массовой галлюцинацией, как пытаются уверять неверующие.</w:t>
            </w:r>
          </w:p>
          <w:p>
            <w:pPr>
              <w:pStyle w:val="Normal"/>
              <w:spacing w:before="0" w:after="120"/>
              <w:ind w:firstLine="567"/>
              <w:jc w:val="both"/>
              <w:rPr>
                <w:rFonts w:ascii="Verdana" w:hAnsi="Verdana" w:cs="Verdana"/>
                <w:sz w:val="18"/>
                <w:szCs w:val="18"/>
              </w:rPr>
            </w:pPr>
            <w:r>
              <w:rPr>
                <w:rFonts w:cs="Verdana" w:ascii="Verdana" w:hAnsi="Verdana"/>
                <w:sz w:val="18"/>
                <w:szCs w:val="18"/>
              </w:rPr>
              <w:t>"И приступль Иисус", т.е. приближась, дабы рассеять всякие сомнения в том, что это действительно Он, "рече им, глаголя: "дадеся Ми всяка власть на небеси и на земли" - как Единородный Сын Божий, Он от начала мира имел всякую власть на небе и на земле; теперь же, как Победитель ада и смерти, Он приобрел такую же власть над всем и по человечеству, как Искупитель мира. Явившись в мир, как человек, Сын Божий ограничил Себя в употреблении Своей Божественной власти, ибо не восхотел совершить дело спасения людей одним Своим всемогуществом. Через воскресение Он воспри-ял всю полноту Своей Божественной власти уже, как Богочеловек, и от Него теперь зависело завершить все дело спасения людей ниспосланием Духа Святаго, учреждением Церкви Своей и посольством Апостолов на проповедь во весь мир.</w:t>
            </w:r>
          </w:p>
          <w:p>
            <w:pPr>
              <w:pStyle w:val="Normal"/>
              <w:spacing w:before="0" w:after="120"/>
              <w:ind w:firstLine="567"/>
              <w:jc w:val="both"/>
              <w:rPr/>
            </w:pPr>
            <w:r>
              <w:rPr>
                <w:rFonts w:cs="Verdana" w:ascii="Verdana" w:hAnsi="Verdana"/>
                <w:sz w:val="18"/>
                <w:szCs w:val="18"/>
              </w:rPr>
              <w:t>"Шедше научите вся языки", - как говорит св. Матфей, или: "шедше в мир весь, проповеди-те евангелие всей твари", как передает св. Марк; "тако писано есть и тако подобаше пострадати Христу, и воскреснути от мертвых в 3-й день, и проповедатися во имя Его покаянию и отпущению грехов во всех языцех, наченше от Иерусалима. Вы же есте свидетелие сим" - так передает это полномочие, данное Господом Своим Апостолам, св. Лука. Теперь Господь уже не ограничивает их проповедь одними иудеями, как прежде (Матф. 10:5-б; 15:24), но посылает их учить все народы, ибо весь мир искуплен страданиями Христовыми и должен быть призван в Царство Христово. "Крестяще их во имя Отца, и Сына, и Святаго Духа" - Богочеловек дает Своим ученикам право и налагает обязанность крестить все народы во имя Святой Троицы. Это значит, что крещающие действуют не сами от себя, но по власти, даруемой им от Самого Триипостасного Бога, а крещаемые принимают на себя через это обязанность веровать во Святую Троицу и посвящать свою жизнь призвавшему их, искупившему и возродившему Триипостасному Божеству. Крещение есть знамение омытия грехов человека невидимым действием Святаго Духа и знак его вступления в Церковь Христову для новой, возрожденной в Боге жизни. Крещение должно сопровождаться научением крещаемых всему тому, что заповедано Христом Спасителем: "учаще их блюсти вся, елика заповедах вам".</w:t>
            </w:r>
          </w:p>
          <w:p>
            <w:pPr>
              <w:pStyle w:val="Normal"/>
              <w:spacing w:before="0" w:after="120"/>
              <w:ind w:firstLine="567"/>
              <w:jc w:val="both"/>
              <w:rPr>
                <w:rFonts w:ascii="Verdana" w:hAnsi="Verdana" w:cs="Verdana"/>
                <w:sz w:val="18"/>
                <w:szCs w:val="18"/>
              </w:rPr>
            </w:pPr>
            <w:r>
              <w:rPr>
                <w:rFonts w:cs="Verdana" w:ascii="Verdana" w:hAnsi="Verdana"/>
                <w:sz w:val="18"/>
                <w:szCs w:val="18"/>
              </w:rPr>
              <w:t>Св. Марк добавляет к этому еще, какие чудесные знамения явятся последствием веры для тех, которые уверуют: "Именем Моим бесы ижденут: языки возглаголют новы, змия возмут, аще и что смертное испиют, не вредит их: на недужныя руки возложат, и здрави будут" - от человеческого греха весь мир пришел в расстройство, и зло стало в нем господствовать: уверовавшие во Христа-Искупителя получат власть и силу побеждать это зло и восстанавливать утраченную миром гармонию. Эти чудеса, как свидетельствует вся дальнейшая история Церкви, действительно творили апостолы и все истинные христиане.</w:t>
            </w:r>
          </w:p>
          <w:p>
            <w:pPr>
              <w:pStyle w:val="Normal"/>
              <w:spacing w:before="0" w:after="120"/>
              <w:ind w:firstLine="567"/>
              <w:jc w:val="both"/>
              <w:rPr>
                <w:rFonts w:ascii="Verdana" w:hAnsi="Verdana" w:cs="Verdana"/>
                <w:sz w:val="18"/>
                <w:szCs w:val="18"/>
              </w:rPr>
            </w:pPr>
            <w:r>
              <w:rPr>
                <w:rFonts w:cs="Verdana" w:ascii="Verdana" w:hAnsi="Verdana"/>
                <w:sz w:val="18"/>
                <w:szCs w:val="18"/>
              </w:rPr>
              <w:t>"И се Аз с вами есмь во вся дни до скончания века" - возлагая на апостолов тяжкий труд распространения евангельского благовестия по всему миру, Господь ободряет их, обещая им Свое таинственное незримое сопребывание с ними до скончания века. Но так как апостолы не дожили "до скончания века", то обетование это надо относить и ко всем апостольским преемникам. Это не значит, что после скончания века Господь не будет с учениками Своими. "Нет, тогда-то особенно и будет" (бл. Феофилакт), но значит лишь то, что до скончания века несомненно Он Сам будет находиться незримо среди истинно верующих, во главе основанной Им Церкви и руководить ею ко спасению людей.</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3. Откровение святого апостола Иоанна Богослова. Время и место написания. Подлинность. Место в новозаветном каноне.</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Филимону. Повод, цель, время место написания</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8" w:name="__RefHeading___Toc134693186"/>
      <w:bookmarkEnd w:id="28"/>
      <w:r>
        <w:rPr>
          <w:rFonts w:cs="Verdana" w:ascii="Verdana" w:hAnsi="Verdana"/>
          <w:b/>
          <w:color w:val="FFFFFF"/>
          <w:sz w:val="18"/>
          <w:szCs w:val="18"/>
          <w:highlight w:val="black"/>
        </w:rPr>
        <w:t>БИЛЕТ 29</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1. Великий Пяток. Предательство Иуды. Отречение Петра. Суд у Каиафы</w:t>
            </w:r>
          </w:p>
          <w:p>
            <w:pPr>
              <w:pStyle w:val="Normal"/>
              <w:spacing w:before="0" w:after="120"/>
              <w:ind w:firstLine="567"/>
              <w:jc w:val="both"/>
              <w:rPr/>
            </w:pPr>
            <w:r>
              <w:rPr>
                <w:rFonts w:cs="Verdana" w:ascii="Verdana" w:hAnsi="Verdana"/>
                <w:sz w:val="18"/>
                <w:szCs w:val="18"/>
              </w:rPr>
              <w:t>Все четыре Евангелиста согласно рассказывают о предании Господа, причем каждый лишь привносит свои подробности, которые дополняют картину. По св. Иоанну, Иуда привел целую спиру, т.е. часть легиона, называемую когортой и состоящую из 1000 человек с тысяченачальни-ком во главе, о котором особо упоминается в 12-м стихе, а также служителей от первосвященников и фарисеев. Хотя было полнолуние, толпа эта пришла с фонарями и факелами в предположении, что Господь может укрыться в потаенных местах сада. Воины были вооружены мечами, а слуги первосвященников - дрекольями. По-видимому, они ожидали возможности серьезного сопротивления. Характерно предательство лобзанием. Первосвященники, очевидно боясь народного возмущения, дали приказ Иуде взять Иисуса осторожно. Отряду, видимо, не было сказано, Кого он должен привести: было приказано взять Того, на Кого укажет Иуда. А Иуда, храня в тайне данное ему поручение, ограничился одним лишь указанием: "Кого я поцелую, Тот и есть, за Кем мы идем: возьмите Его и ведите осторожно" (Марк. 14:44). Можно предполагать, что Иуда намеревался, отделившись от отряда, подойти к Иисусу с обычным приветствием, поцеловать Его, а затем отойти к Апостолам и таким образом скрыть свое предательство. Но это ему не удалось. Когда он подошел к Иисусу и растерянно сказал: "Равви, равви...", то Иисус кротко спросил его: "Друг, для чего ты пришел?" Не зная, что сказать на этот вопрос, Иуда в смущении произнес: "Радуйся, Равви", - и поцеловал Его. Чтобы показать Иуде, что он не может скрыть своего предательства, Господь сказал: "Иуда, целованием ли предаешь Сына Человеческаго?" Между тем стража приблизилась и, как повествует об этом один св. Иоанн, дополняя 1-х трех Евангелистов, Господь спросил: "Кого ищете?" С отрядом были, конечно, старейшины иудейские, которые знали, за кем отряд послан; они-то и отвечали: "Иисуса Назорея". "Это Я", - громко отвечал Господь. Пришедшим было внушено, что они должны будут взять Иисуса хитростью, осторожно, так как Он имеет приверженцев, которые могут за Него заступиться. И вдруг Он открыто, как бы ничего не боясь, говорит: "Это Я". Эти слова Христовы заключали в себе для врагов Его потрясающую силу. И неожиданность такого ответа и сила духа, проявленная в нем, произвели на пришедших необыкновенное действие: они отступили назад, и пали на землю. Когда они несколько оправились от потрясения, Господь вторично спросил их: "Кого ищете?" Они снова отвечали: "Иисуса Назорея". Господь говорит им тогда: "Я сказал вам, что это Я. Итак, если Меня ищете, оставьте их, пусть идут". Трогательна эта забота Господа о Своих учениках. Св. Иоанн поясняет при этом, что должны были сбыться слова первосвященнической молитвы Его: "Из тех, которых Ты Мне дал, Я не погубил никого". И стража действительно оставила Апостолов и приступила ко Иисусу, чтобы взять Его. Но тут Апостолы решили вступиться за Господа, и нетерпеливый Петр, не дождавшись ответа на вопрос одного из них: "Господи, не ударить ли нам мечом?" - извлек меч и, ударив первосвященнического раба Малха, отсек ему правое ухо, но не совершенно, так что Господь одним прикосновением исцелил его (Лк. 22:51). "Возврати меч твой в его место", - сказал Господь Петру: "ибо все взявшие меч, мечем погибнут" - это, конечно, не пророчество (иначе можно было бы считать его несбывшимся), а только закон Божественной правды общего характера: кто нападает на другого с намерением лишить его жизни или нанести ему рану, тот сам достоин того же. Это та же мысль, которая заключена в заповеди, данной после потопа: "проливаяй кровь человечу в ея место его пролиется" (Быт. 9:6). "Или мнится ти, яко не могу ныне умолити Отца Моего, и представить Ми вящше, неже 2надесяте легиона Ангел?" Легионом назывался у римлян отряд, состоявший из 10 когорт и заключавший в себе около 10.000 воинов. Весь Ангельский мир ополчился бы в защиту Сына Божия, если бы Он не предавал Себя на страдания добровольно. 12 легионов Господь как бы противополагает 12-ти ученикам Своим. "Како убо сбудутся писания, яко тако подобает быти?" (Иоан. 18:11) - это значит, что все происходящее есть исполнение пророчеств. Среди пришедших за Иисусом, как свидетельствует св. Лука, находились сами первосвященники и начальники храма. К ним Господь обратился с обличительной речью: "как будто на разбойника вы вышли с мечами и кольями". Смысл этого обличения тот, что они явно шли на неправое дело, если не хотели обвинить Господа открыто перед всеми и взять Его, как нарушителя закона среди белого дня, в присутствии народа, а употребили такой скрытный способ схватить Его ночью: "се есть ваша година и область темная". "Тогда ученицы вси оставльше Его, бежаша" - так исполнилось предсказание Господа, недавно Им произнесенное (ст. 31 у Матф.). Один только Евангелист Марк добавляет, что некий юноша, завернувшись в покрывало, следовал за отрядом, взявшим Иисуса. Сочтя это подозрительным, воины схватили этого юношу, но он вырвался от них и убежал нагой, оставив покрывало в их руках. Можно думать, что этот юноша жил где-то неподалеку, проснулся от шума, произведенного отрядом, и поспешил, не одеваясь, а лишь прикрывшись одеялом, выйти из дома и посмотреть, что такое происходит. Древнее предание видит в этом юноше самого Евангелиста Мк.. Евангелисты часто скрывали свое имя, говоря о самих себе. Но не все Апостолы окончательно покинули Господа. Двое из них - именно Петр и Иоанн - стали издали следить за удалившимся отрядом воинов, который взял Иисуса, пошли за Ним, хотя и в некотором отдалении и так дошли до самого Иерусалима, видя, куда был приведен их любимый Учитель. Куда бежали остальные девять учеников неизвестно, но - по-видимому, они так были потрясены и напуганы всем происшедшим, что сидели где-то спрятавшись при запертых дверях, о чем мы знаем из Иоанна 20:19.</w:t>
            </w:r>
          </w:p>
          <w:p>
            <w:pPr>
              <w:pStyle w:val="Normal"/>
              <w:spacing w:before="0" w:after="120"/>
              <w:ind w:firstLine="567"/>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u w:val="single"/>
              </w:rPr>
              <w:t>СУД НАД ГОСПОДОМ У ПЕРВОСВЯЩЕННИКОВ АННЫ И КАИАФЫ</w:t>
            </w:r>
            <w:r>
              <w:rPr>
                <w:rFonts w:cs="Verdana" w:ascii="Verdana" w:hAnsi="Verdana"/>
                <w:sz w:val="18"/>
                <w:szCs w:val="18"/>
              </w:rPr>
              <w:t>. Взявши Господа Иисуса, враги повели Его связанным (черта, которую указывает только один св. Иоанн) в дом, где жили первосвященники. Восполняя показания 1-х трех Евангелистов, св. Иоанн один только упоминает, что Господа привели сначала к Анне, который сделал Ему пре2рительный допрос, а затем послал Его к Каиафе. Св. Иоанн тут же и поясняет, почему Господа привели сначала к Анне, а не к Каиафе, который в тот год был правящим первосвященником, а Анна (или Анан, как называет его Иосиф Флавий), "бе бо тесть Каиафе". Взявшие Господа думали этим оказать особое внимание и честь знатному родственнику правящего первосвященника, а кроме того старый хитрец Анна пользовался особым уважением в своей среде. Надо полагать, однако, что Анна, по смещении его с должности первосвященника, продолжал оставаться жить в пер-восвященническом доме, тем более, что новый первосвященник Каиафа был его близким родственником, так что жилища Анны и Каиафы имели общий двор, хотя и находились в разных отделениях большого первосвященнического дома.</w:t>
            </w:r>
          </w:p>
          <w:p>
            <w:pPr>
              <w:pStyle w:val="Normal"/>
              <w:spacing w:before="0" w:after="120"/>
              <w:ind w:firstLine="567"/>
              <w:jc w:val="both"/>
              <w:rPr/>
            </w:pPr>
            <w:r>
              <w:rPr>
                <w:rFonts w:cs="Verdana" w:ascii="Verdana" w:hAnsi="Verdana"/>
                <w:sz w:val="18"/>
                <w:szCs w:val="18"/>
              </w:rPr>
              <w:t>Св. Иоанн, дополняя повествования 1-х Евангелистов, говорит, что за Иисусом следовал не только Петр, об отречении которого повествуют все четыре евангелиста, но и "другий ученик" - несомненно он сам. Св. Иоанн был знаком первосвященнику, которому именно и почему, неизвестно: по преданию - по своему рыболовству. Поэтому он вошел внутрь первосвященнического двора, а затем сказал придвернице, чтобы она пустила внутрь и Петра. Тут-то и произошло 1-е отречение Петра, по св. Иоанну, когда во время допроса Господа Анной, Петр стоял у разведенного на дворе огня и грелся.</w:t>
            </w:r>
          </w:p>
          <w:p>
            <w:pPr>
              <w:pStyle w:val="Normal"/>
              <w:spacing w:before="0" w:after="120"/>
              <w:ind w:firstLine="567"/>
              <w:jc w:val="both"/>
              <w:rPr>
                <w:rFonts w:ascii="Verdana" w:hAnsi="Verdana" w:cs="Verdana"/>
                <w:sz w:val="18"/>
                <w:szCs w:val="18"/>
              </w:rPr>
            </w:pPr>
            <w:r>
              <w:rPr>
                <w:rFonts w:cs="Verdana" w:ascii="Verdana" w:hAnsi="Verdana"/>
                <w:sz w:val="18"/>
                <w:szCs w:val="18"/>
              </w:rPr>
              <w:t>Хитрый Анна, ни в чем не обвиняя Христа, стал расспрашивать Его только о том, чему Он учил и кто были Его ученики. Этим он намеренно дал опасный тон всему дальнейшему ходу дела, набросив подозрение на Иисуса, как на главу какого-то тайного заговора, с тайным учением и тайными целями. Но Господь изобличил эту его хитрость своим ответом: "Я говорил явно миру: Я всегда учил в синагоге и храме... и тайно не говорил ничего". В доказательство этого Господь предложил спросить свидетелей, слышавших, что говорит Он. Несмотря на то, что в таком ответе ничего не было оскорбительного для первосвященника, один из слуг, желая вероятно угодить первосвященнику, ударил Господа рукой в ланиту, сказав: "тако ли отвещаваеши архиереови?" Если бы Иисус молча перенес это, могли бы подумать, что Он признает этот удар, нанесенный Ему, справедливым, и не в меру ревностный слуга еще возгордился бы таким молчаливым одобрением его поступка. Поэтому, чтобы пресечь зло в самом начале и вразумить слугу, Господь возразил: "если я сказал худо, покажи, что худо; а если хорошо, что ты бьешь Меня?" - т.е., если ты можешь доказать, что Я учил народ чему-нибудь худому, то изобличи Меня в этом, докажи это, а не бей без всяких оснований.</w:t>
            </w:r>
          </w:p>
          <w:p>
            <w:pPr>
              <w:pStyle w:val="Normal"/>
              <w:spacing w:before="0" w:after="120"/>
              <w:ind w:firstLine="567"/>
              <w:jc w:val="both"/>
              <w:rPr/>
            </w:pPr>
            <w:r>
              <w:rPr>
                <w:rFonts w:cs="Verdana" w:ascii="Verdana" w:hAnsi="Verdana"/>
                <w:sz w:val="18"/>
                <w:szCs w:val="18"/>
              </w:rPr>
              <w:t>Далее св. Иоанн говорит, что Анна послал Иисуса связанным к первосвященнику Каиафе (ст. 24). Вероятно, Господа провели только через внутренний двор того же самого дома, где был разложен огонь и где стоял и грелся Петр, уже раз отрекшийся от Господа. О том, что происходило у Каиафы, повествуют подробно 2 1-х Евангелиста св. Матфей и св. Марк. У Каиафы собрались все первосвященники, старейшины и книжники, словом почти весь синедрион. Несмотря на глубокую ночь, все они спешили скорее собрать свидетельства против Иисуса, чтобы подготовить все необходимое для другого, утреннего официального заседания синедриона, на котором они могли бы официально изречь Ему смертный приговор. Для этого они стали искать лжесвидетелей, которые могли бы обвинить Иисуса в каком-либо уголовном преступлении, "и не обретаху". Наконец пришло 2 лжесвидетеля, а закон требовал именно двух, но не менее, для осуждения обвиняемого (Числ. 35:30; Втор. 17:6 и др.). Они указали на слова, произнесенные Господом в Иерусалиме при 1-м изгнании торгующих из храма, причем злонамеренно эти слова переиначили и вложили в них другой смысл. Господь говорил тогда: "разрушьте храм сей, и Я в три дня воздвигну его" (Иоан. 2:19), но не говорил: "могу разрушить"; а "в три дня воздвигну его" - "возбужу", по-гречески: "эгеро", но не говорил: "создам", что выражается совсем другим греческим словом: "икодомисо". Он говорил тогда о храме Тела Своего, а лжесвидетели представили эти тогдашние слова Его как какое-то хвастовство, в котором по существу тоже ничего не было преступного, почему св. Марк и говорит: "но и такое свидетельство их не было достаточно" (14:59). На все это Иисус молчал, ибо нечего было отвечать на такие нелепые и путанные к тому же обвинения (другой свидетель, по св. Марку, говорил несколько иначе). Это раздражило Каиафу, и он решил вынудить у Господа такое признание, которое дало бы повод осудить Его на смерть, как богохульника. По судебным обычаям того времени, он обратился к Господу с решительным вопросом: "заклинаю Тя Богом живым, да речеши нам, аще Ты еси Христос Сын Божий?" "Заклинаю Тебя" - это была обычная формула заклинания, когда суд требовал, чтобы обвиняемый непременно отвечал на вопрос обвиняющих и отвечал сущую правду, призывая Бога во свидетели. На такой прямо поставленный, да еще под заклятием вопрос Господь не мог не ответить, тем более, что Ему теперь уже не было никакой надобности скрывать Свое Мессианское Божественное достоинство, а надо было наоборот торжественно засвидетельствовать его. И Он отвечает: "ты рекл еси", т.е.: "да, верно: Я - Христос", к этому еще прибавляет: "отселе узрите Сына Человеческого седяща одесную силы, и грядуща на облацех небесных". Это, конечно, указание на слова Псалма 109:1, в котором Мессия изображается седящим одесную Бога, а также - на пророчество Даниила 7:13-14 о Мессии, как о "Сыне Человеческом", грядущем на облаках небесных. Этим Господь хотел сказать, что все эти нечестивые судии Его скоро увидят во многих знамениях и чудесах проявление Его Божественной силы, как Сына Божия. "Тогда архиерей растерза ризы своя глаголя, яко хулу глагола" - раздрание одежды у иудеев было обычным выражением скорби и сетования. Первосвященнику запрещалось раздирать свою одежду (Лев. 10:6; 21:10), и таким образом, раздрав свою одежду, Каиафа хотел выразить этим свою особую скорбь, которая даже заставила его забыть это запрещение. Конечно, это было только лицемерие с его стороны, для того, чтобы объявить признание Господом Себя Мессией богохульством. "Что ся вам мнить? каково ваше мнение о сем?" - спрашивает Каиафа присутствующих, и получает желанный ответ: "повинен есть смерти". Как над осужденным уже преступником, они начали ругаться и издеваться над Христом: плевали Ему в лице, в знак крайнего презрения и уничижения, заушали Его, били по главе, по ланитам, и издеваясь спрашивали: "прорцы нам, Христе, кто есть уда-рей тя? т.е. если Ты - Мессия всеведущий, то назови по имени того, кто ударяет Тебя, не видя его или не зная его". Последнее показывает, что весь суд был только грубым лицедейством, под которым скрывалась кровожадная зверская злоба. Это были не судии, а звери, не умевшие скрывать свою ярость.</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u w:val="single"/>
              </w:rPr>
              <w:t>ОТРЕЧЕНИЕ ПЕТРА</w:t>
            </w:r>
            <w:r>
              <w:rPr>
                <w:rFonts w:cs="Verdana" w:ascii="Verdana" w:hAnsi="Verdana"/>
                <w:sz w:val="18"/>
                <w:szCs w:val="18"/>
              </w:rPr>
              <w:t>. Об отречении Петровом повествует все 4-ре Евангелиста, хотя в повествованиях их сразу бросается в глаза некоторая разница. Впрочем различие это нисколько не касается существа дела: Евангелисты только дополняют и разъясняют друг друга, так что из сопоставления всех их показаний слагается точная и полная история этого происшествия.</w:t>
            </w:r>
          </w:p>
          <w:p>
            <w:pPr>
              <w:pStyle w:val="Normal"/>
              <w:spacing w:before="0" w:after="120"/>
              <w:ind w:firstLine="567"/>
              <w:jc w:val="both"/>
              <w:rPr/>
            </w:pPr>
            <w:r>
              <w:rPr>
                <w:rFonts w:cs="Verdana" w:ascii="Verdana" w:hAnsi="Verdana"/>
                <w:sz w:val="18"/>
                <w:szCs w:val="18"/>
              </w:rPr>
              <w:t>Петр находился во время суда над Господом, сначала у Анны, а потом у Каиафы, в одном и том же внутреннем дворе первосвященнического дома, куда его ввела придверница, по просьбе св. Иоанна, знакомого первосвященнику. То, что это был один и тот же двор общего первосвященнического дома, в разных отделениях которого жили оба первосвященника и Анна и Каиафа, устраняет кажущееся противоречие между повествованиями св. Евангелиста Иоанна, с одной стороны, и тремя другими Евангелистами, с другой стороны. Св. Иоанн представляет отречения начавшимися во дворе Анны и там же окончившимися, а прочие три Евангелиста, совсем не упоминающие о допросе Господа у Анны, излагают дело так, как будто все три отречения происходили на дворе у первосвященника Каиафы. Ясно, что это был один и тот же общий двор. Когда при содействии Иоанна, который "бе знаем архиереови", Петр вошел во двор первосвященника, вводившая его привратница, по св. Иоанну, сказала ему: "еда и ты ученик еси Человека Сего?" Петр отвечал: "несмь", и стал к огню, который был разведен ради непогоды и холода. Однако, служанка не оставила его в покое, и, по св. Марку (14:67), всмотревшись в его лицо, освещенное огнем, утвердительно сказала: "и ты с Назарянином Иисусом был еси", а также и другим говорила: "и сей с Ним бе" (Лук. 22:36). Тогда Петр продолжал то же отречение, говоря: "жено, не знаю Его" (Лук. 57), "не вем, что ты глаголеши" (Марк. 68 и Матф. 70). Так совершилось 1-е отречение, начавшееся у ворот и кончившееся у огня. Как свидетельствует св. Марк, Петр, желая, видимо, избавиться от неотвязчивой привратницы, ушел от огня в переднюю часть двора, на преддворие, к воротам, чтобы в случае нужды бежать. Так прошло немалое время. Снова увидев его, все та же служанка (Марк. 69) стала говорить стоявшим тут: "яко сей от них есть". К ней присоединилась и другая служанка (Мф. 71), тоже говорившая: "и сей бе со Иисусом Назореем". Еще кто-то обратился прямо к Петру: "и ты от них еси" (Лук. 58). Петр снова переменил место и опять стал у огня, но и тут некоторые (Иоан. 25) начали говорить: "еда и ты от ученик Его еси?" "Он же отвержеся и рече: несмь". Это было 2-е отречение, происшедшее как раз в то время, когда Иисуса от Анны вели к Каиафе, как можно думать на основании 24 и 25 ст. 18 гл. от Иоанна. После 2-го отречения прошло около часа (Лук. 59). Приближался утренний рассвет и с ним обычное "петлоглашение" (Марк. 13:35). Оканчивался суд над Господом у первосвященника Каиафы. Тогда один из рабов, родственник Малха, которому Петр отсек ухо, сказал Петру: "не аз ли тя видех в вертограде с Ним?" (Иоан. 26), а другой добавил: "и сей с Ним бе, ибо галилеанин есть" (Лук. 59), и вслед за тем многие начали говорить: "галилеанин еси, и беседа твоя подобится" (Марк. 70), "и яве тя творит" (Матф. 73). На Петра напал страх, и он начал "ротитися и клятися, яко не вем Человека Сего", и "2-е алектор возгласи", как свидетельствует св. Марк, несомненно со слов самого Петра (Марк. 71-72). В 1-й же раз петух запел, по свидетельству св. Мк., после 1-го отречения (ст. 68). "И обращся Господь воззре на Петра: и помяну Петр слово Господне - и исшед вон плакася горько" (Лук. 22:61-62). Так совершилось 3-е отречение, которое, видимо, совпало с моментом, когда Господа уже осужденного и подвергнутого поруганиям и избиениям, вывели из дома Каиафы во двор, где Он под стражей должен был ожидать утра (Лук. 63-65) и нового уже официального заседания синедриона, на котором был вынесен формальный приговор. От пения петуха и взгляда, брошенного на него Господом, в душе Петра возникло жгучее, горькое раскаяние: он бежит от места своего падения наружу и горько его оплакивает.</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pPr>
            <w:r>
              <w:rPr>
                <w:rFonts w:cs="Verdana" w:ascii="Verdana" w:hAnsi="Verdana"/>
                <w:b/>
                <w:sz w:val="18"/>
                <w:szCs w:val="18"/>
                <w:u w:val="single"/>
              </w:rPr>
              <w:t>2. Вознесение (Лк. 24 и Мк. 16)</w:t>
            </w:r>
          </w:p>
          <w:p>
            <w:pPr>
              <w:pStyle w:val="Normal"/>
              <w:spacing w:before="0" w:after="120"/>
              <w:ind w:firstLine="567"/>
              <w:jc w:val="both"/>
              <w:rPr>
                <w:rFonts w:ascii="Verdana" w:hAnsi="Verdana" w:cs="Verdana"/>
                <w:sz w:val="18"/>
                <w:szCs w:val="18"/>
              </w:rPr>
            </w:pPr>
            <w:r>
              <w:rPr>
                <w:rFonts w:cs="Verdana" w:ascii="Verdana" w:hAnsi="Verdana"/>
                <w:sz w:val="18"/>
                <w:szCs w:val="18"/>
              </w:rPr>
              <w:t>Последнее явление Воскресшего Христа Спасителя, заключившееся вознесением Его на небо, подробнее всего описывается Евангелистом Лукою. Вкратце говорит об этом также Евангелист Марк. Явление это имело место в Иерусалиме, куда, следовательно, апостолы вновь пришли из Галилеи, по прошествии сорока дней в течение коих Господь неоднократно являлся им, уча их о Царствии Божием, как сообщает об этом св. Лука в 1-й главе книги Деяний Св. Апостол (1:2-5). Господь дал повеление апостолам оставаться в городе Иерусалиме, пока они не облекутся силою свыше, обещая им послать на них обетование Отца Своего, под чем надо понимать ниспослание Духа Святаго для содействия делу их всемирной проповеди. Дух Святый должен был дать им необходимую силу для совершения этого великого дела - проповеди Евангелия всему миру. Затем Господь вывел учеников Своих вон из Иерусалима до Вифании, лежавшей на восточном склоне горы Елеонской, "и воздвиг руце Свои, и благослови их", произнося очевидно известные слова, как было принято в Ветхом Завете, но которые Евангелистом здесь не приведены. Символическое действие поднятия рук при благословении известно было в Ветхом Завете, как напр., говорит кн. Левит 9:22. "И бысть, егда благословляше их, отступи от них, и возношашеся на небо". "Какой чудный образ действия", - говорит об этом Московский Митрополит Филарет: "Господь благословляет и еще не оканчивает благословения, а продолжает благословлять, и между тем возносится на небо. Что это значит? То, что Он не хочет прекратить Своего благословения, но продолжает без конца благословлять Свою Церковь и всех верующих в Него. Помыслим, братие, что и ныне над нами простерты руце Его, и взор Его, и благословение Его. Какой стыд и страх для тех, которые в суете мирской забывают Его. Какая радость для любящих Его". Ученики поклонились возносящемуся к Отцу Своему Богочеловеку и "возвратишася во Иерусалим с радостью великою". Радость эта происходила от того, что они теперь своими очами узрели славу своего Господа и Учителя и ожидали исполнения обетования Его о ниспослании Св. Духа. Они как будто переродились теперь, в результате несомненно 40-дневного пребывания с ними Воскресшего Господа, Который учил их тайнам Царствия Божия. В этом молитвенном состоянии высокого духовного подъема они "бяху выну в церкви, хваляще и бла-гословяще Бога" за все, что им пришлось пережить, видеть и слышать и за предстоящую им высокую миссию проповеди евангельского учения. Св. Марк добавляет к этому, что Господь, вознесшись на небо, "седе одесную Бога". Это - образное выражение, основывающееся на некоторых видениях (Деян. 7:36), которое означает то, что Господь и по человечеству восприял Божественную власть над всем миром вместе с Богом Отцем, так как сидение по правую руку на языке Библии означает разделение власти посаждаемого так с самим сидящим. Заключает св. Марк свое Евангелие свидетельством о том, что "изшедше" из Иерусалима, конечно" "пропо-ведаша всюду", по всему миру, "Господу пос-пешствующу", при помощи Божией, "и слово утверждающу последствующими знаменьми..." доказывая истину своего слова сопровождавшими их проповедь чудесами, о чем подробно рассказывает нам книга Деяний Апостольских. Все Евангелия заключаются словом: "Аминь", что значит: истинно так все было, как описано в Евангелии.</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3. Откровение святого апостола Иоанна Богослова. Послания семи Церквям.</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Евреям. Повод и цель написания Послания Содержание и экзегетический разбор 1-7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sz w:val="18"/>
          <w:szCs w:val="18"/>
        </w:rPr>
      </w:pPr>
      <w:r>
        <w:rPr>
          <w:rFonts w:cs="Verdana" w:ascii="Verdana" w:hAnsi="Verdana"/>
          <w:sz w:val="18"/>
          <w:szCs w:val="18"/>
        </w:rPr>
      </w:r>
    </w:p>
    <w:p>
      <w:pPr>
        <w:pStyle w:val="Normal"/>
        <w:numPr>
          <w:ilvl w:val="0"/>
          <w:numId w:val="0"/>
        </w:numPr>
        <w:ind w:firstLine="567"/>
        <w:jc w:val="both"/>
        <w:outlineLvl w:val="0"/>
        <w:rPr>
          <w:rFonts w:ascii="Verdana" w:hAnsi="Verdana" w:cs="Verdana"/>
          <w:b/>
          <w:b/>
          <w:color w:val="FFFFFF"/>
          <w:sz w:val="18"/>
          <w:szCs w:val="18"/>
        </w:rPr>
      </w:pPr>
      <w:bookmarkStart w:id="29" w:name="__RefHeading___Toc134693187"/>
      <w:bookmarkEnd w:id="29"/>
      <w:r>
        <w:rPr>
          <w:rFonts w:cs="Verdana" w:ascii="Verdana" w:hAnsi="Verdana"/>
          <w:b/>
          <w:color w:val="FFFFFF"/>
          <w:sz w:val="18"/>
          <w:szCs w:val="18"/>
          <w:highlight w:val="black"/>
        </w:rPr>
        <w:t>БИЛЕТ 30</w:t>
      </w:r>
    </w:p>
    <w:tbl>
      <w:tblPr>
        <w:tblW w:w="10552" w:type="dxa"/>
        <w:jc w:val="left"/>
        <w:tblInd w:w="-113" w:type="dxa"/>
        <w:tblLayout w:type="fixed"/>
        <w:tblCellMar>
          <w:top w:w="0" w:type="dxa"/>
          <w:left w:w="108" w:type="dxa"/>
          <w:bottom w:w="0" w:type="dxa"/>
          <w:right w:w="108" w:type="dxa"/>
        </w:tblCellMar>
      </w:tblPr>
      <w:tblGrid>
        <w:gridCol w:w="10552"/>
      </w:tblGrid>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1. Обличительная речь против книжников и фарисеев (Мф 23)</w:t>
            </w:r>
          </w:p>
          <w:p>
            <w:pPr>
              <w:pStyle w:val="Normal"/>
              <w:spacing w:before="0" w:after="120"/>
              <w:ind w:firstLine="567"/>
              <w:jc w:val="both"/>
              <w:rPr>
                <w:rFonts w:ascii="Verdana" w:hAnsi="Verdana" w:cs="Verdana"/>
                <w:sz w:val="18"/>
                <w:szCs w:val="18"/>
              </w:rPr>
            </w:pPr>
            <w:r>
              <w:rPr>
                <w:rFonts w:cs="Verdana" w:ascii="Verdana" w:hAnsi="Verdana"/>
                <w:sz w:val="18"/>
                <w:szCs w:val="18"/>
              </w:rPr>
              <w:t>Посрамив фарисеев и сделав их безответными, Господь для предостережения Своих учеников и народа от духа фарисейского, произнес против фарисеев грозную обличительную речь, в которой изобличил их главнейшие заблуждения, как относительно учения, так и относительно жизни. Эта речь полностью приводится только св. Матфеем, а у св. Марка и Луки приведены лишь отрывки из нее. Начал эту речь Господь словами: "на Моисееве седалищи седоша книжницы и фарисее", т.е. книжники и фарисеи заняли место Моисея и присвоили себе исключительное право учить законам Моисея народ и истолковывать их смысл. "Вся убо, елика аще рекут вам блюсти, соблюдайте и творите, по Делом же их не творите" - здесь фарисеи изобличаются в том, что они, уча закону, сами не живут по закону. "Вся", т.е. "все" надо, конечно, понимать с ограничением, ибо Сам Спаситель нередко обличал книжников и фарисеев в неправильном понимании и истолковании заповедей закона. "Связуют бо бремена тяжка и бедне носима..." как тяжелую поклажу на животных, возлагают они "на преща человеческая" все многочисленные и разнообразные постановления Моисеева закона (ср. деян. 15: 10), сурово требуя от народа исполнения их до последних мелочей, а сами не хотели споспешествовать в этом народу. Если же фарисеи и делают что-либо из того, что требуют от других, то не для угождения Богу, а для того, чтобы их видели и хвалили люди. Они "расширяют хранилища своя", т.е. без нужды, на показ другим, увеличивают те кожаные мешочки или ящички, в которые вкладывались листки из папируса или из пергамента с изречениями из закона: Исхода 13:1-10; 13:11-17; Втор. 6:4-10 и 11:13-22, и которые во время молитвы прикреплялись ремешками один ко лбу, а другой к левой руке. Обычай носить эти хранилища произошел из буквального понимания слов кн. Исхода 13:9: "и будет тебе заповедь Божия знамение на руце твоей, и воспоминание пред очима твоима". Евреи верили, что эти хранилища предохраняли от злых духов. "И величают воскрилия риз своих" - четыре кисточки, которые пришивались к краям верхней одежды и идущие от этих кисточек по краям одежды нити яхонтового цвета. Их делать и носить повелено было законом, в напоминание заповедей Божиих и в отличие евреев от других народов (Числа 15:37-40). Фарисеи, по тщеславию, и эти кисти делали больше обычных. "Любят же преждевозлегания на вечерях и преждеседания на сонмищах" - в те времена пищу вкушали не сидя, а полулежа на особых длинных и широких подушках, прислонявшихся к столу, имевшему обычно форму буквы П. Главные или почетные места были в середине стола и их-то добивались фарисеи: в синагогах они требовали себе мест, ближайших к кафедре. "Вы же не нарицайтеся учители"... это значит: "не домогайтесь, чтобы вас величали, как учителей, отцов и наставников, ибо в собственном смысле для всех людей единственный Отец это Бог и единственный Наставник и Учитель Христос. Это запрещение называться "учителями", "отцами" и "наставниками" нельзя понимать буквально, как делают это сектанты, ибо из посланий Апостольских видно, что эти наименования употреблялись самими Апостолами, как, напр. I Иоан. 2:13; Рим. 4:16; I Кор. 4:15; Ефес. 6:4; Фил. 2:22; I Сол. 2:11; I Тим. 5:11; Деян. 13:1; Иак. 3:1; Рим. 2:20; 12:71; I Кор. 12:28; 12:29; I Тим. 2:7; II Тим. 4:3; Евр. 5:12 ("учители"); I Кор. 4: 15; Евр. 13: 7; 13: 17; ("наставники"). Нельзя допустить, чтобы Апостолы нарушили данную им заповедь Христову, употребляя эти наименования. Правильнее понимать, что эта заповедь относилась лишь к самим Апостолам лично, предостерегая их от превозношения друг перед другом и внушая им, что они все равны между собой, а кто желает быть большим, должен быть всем слугой. Не следует воздавать человеку чести, подобающей единому Богу, и чтить учителей и наставников самих по себе чрезмерно, как если бы эти учителя и наставники говорили свое слово, а не слово Божие. "Горе вам, книжницы и фарисее лицемери, яко затворяете царствие небесное пред человеки..." за то, что сами не уверовали в Мессию-Христа и других отвратили от этой спасительной веры. "Снедаете домы вдовиц..." обманываете вдов своей показной набожностью и расхищаете их имущество. "Преходите море и сушу" - приобретаете прозелитов из язычников, не заботясь об их наставлении в истинной вере, а еще больше развращая их дурным примером своей лицемерной жизни. "Горе вам, вожди слепии, глаголющий: иже аще кленется церковью, ничесоже есть, а иже кленется златом церковным, должен есть" - Иудейские учители разделяли клятвы на великие и малые и учили, что исполнение малой клятвы необязательно. Клятва даром или златом церковным считалась великой, а клятва храмом или алтарем - малой. Господь указывает, что клясться всеми этими предметами - значит клясться самим Богом, а потому нельзя нарушать ни одной из этих клятв. "Горе вам, яко одесятствуете мятву, и копр, и кимин, и остависте вящшая закона, суд, и милость, и веру..." фарисеи, во исполнение закона о десятине (Числ. 18:20-24; Втор. 14:22-28), приносили десятую часть даже от таких трав, о которых закон не упоминает, по их ничтожности. Господь и обличает за то, что они, соблюдая строго мелочи, оставляют без внимания важнейшее, как то: справедливость в судебных разбирательствах, милосердие к бедным и несчастным, верность Богу и Его закону. "Оцеждающии комары, велблуды же пожирающе" - народная поговорка на Востоке: заботясь о мелочах и оставляя без внимания важнейшее, фарисеи похожи на тех, которые тщательно отцеживают попавшегося в напиток комара, и безбоязненно глотают целого верблюда (гиперболическое выражение, конечно), т.е. допускают тяжкие грехи. "Очищаете внешнее сткляницы и блюда, внутрьуду же суть полны хищения и неправды" - наружной стороне сосуда, о чистоте которой заботились фарисеи, противопоставляется то, что внутри сосуда - пища добытая хищением и несправедливостью. Надо заботиться об этой внутренней чистоте прежде всего, о том, чтобы добывать себе хлеб насущный честным путем.</w:t>
            </w:r>
          </w:p>
          <w:p>
            <w:pPr>
              <w:pStyle w:val="Normal"/>
              <w:spacing w:before="0" w:after="120"/>
              <w:ind w:firstLine="567"/>
              <w:jc w:val="both"/>
              <w:rPr/>
            </w:pPr>
            <w:r>
              <w:rPr>
                <w:rFonts w:cs="Verdana" w:ascii="Verdana" w:hAnsi="Verdana"/>
                <w:sz w:val="18"/>
                <w:szCs w:val="18"/>
              </w:rPr>
              <w:t>"Подобитеся гробом повапленым", т.е. убеленным известью. Ежегодно 15 числа месяца Адара пещеры, служившие гробницами, белились для того, чтобы к ним не приближались и не прикасались прохожие, так как прикосновение ко гробу, по закону, причиняло нечистоту на 7 дней (Числ. 19:16). Обеленные гробы казались снаружи красивыми: так и фарисеи, по внешности, казались праведниками, а на самом деле были лицемерами и беззаконниками. Далее Господь обличает фарисеев, что они лицемерно строят гробницы пророкам и украшают памятники праведным, которые были избиты отцами их. Они будто бы чтят избитых праведников, а на самом деле они еще хуже отцов своих, происхождением от коих гордятся, ибо собираются убить Самого Господа. "И вы исполните меру отец ваших" - т.е. превзойдете отцов ваших в их злодеяниях. "Аз послю к вам пророки" - разумеется послание Апостолов и их сотрудников на проповедь евангельского учения; здесь Господь предрекает о том, как будут гнать и преследовать их Иудеи, уподобляясь в этом отцам их, избившим ветхозаветных пророков. "Да приидет на вы всяка кровь праведна..." будучи злы, фарисеи примут на себя ответственность за кровь всех праведников когда-либо убитых, как ими самими, так и их предками, начиная от крови Авеля, убитого своим братом Каином, до крови Захарии, сына Варахиина, убитого между храмом и жертвенником. Одни полагают, что это тот Захария, который, по повелению царя Иоаса, был побит камнями во дворе дома Господня (2 Пар. 24:20). Правда, этот Захария называется сыном Иод-дая, но может быть, это было его 2-е имя, так как у евреев было в обычае носить 2 имени. Некоторые древние толкователи, как св. Василий Великий, Григорий Богослов и др. полагают, что здесь идет речь об отце св. Иоанна Крестителя. За все преступления, совершенные вождями Иудейского народа книжниками и фарисеями, Господь изрекает суровый приговор Иерусалиму: "се оставляется вам дом ваш пусть", что и исполнилось спустя 36 лет, когда в 70 году по Р.Хр. Флавий с римскими полчищами подверг Иерусалим полному разорению. С глубокой скорбью говорит об этом Господь, указывая на всю любовь свою к этому жестоковыйному народу, подобную любви птицы к своим птенцам. "Не увидите Меня отныне... дондеже речете: благословен грядый во имя Господне" - здесь разумеется время 2-го пришествия Христова, когда даже неверующие, против воли своей, должны будут прославить Его Божество.</w:t>
            </w:r>
          </w:p>
          <w:p>
            <w:pPr>
              <w:pStyle w:val="Normal"/>
              <w:spacing w:before="0" w:after="120"/>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b/>
                <w:b/>
                <w:sz w:val="18"/>
                <w:szCs w:val="18"/>
                <w:u w:val="single"/>
              </w:rPr>
            </w:pPr>
            <w:r>
              <w:rPr>
                <w:rFonts w:cs="Verdana" w:ascii="Verdana" w:hAnsi="Verdana"/>
                <w:b/>
                <w:sz w:val="18"/>
                <w:szCs w:val="18"/>
                <w:u w:val="single"/>
              </w:rPr>
              <w:t>2 Суд у Пилата. Крестный Путь Христа. Распятие. Семь слов на Кресте.</w:t>
            </w:r>
          </w:p>
          <w:p>
            <w:pPr>
              <w:pStyle w:val="Normal"/>
              <w:spacing w:before="0" w:after="120"/>
              <w:ind w:firstLine="567"/>
              <w:jc w:val="both"/>
              <w:rPr>
                <w:rFonts w:ascii="Verdana" w:hAnsi="Verdana" w:cs="Verdana"/>
                <w:sz w:val="18"/>
                <w:szCs w:val="18"/>
              </w:rPr>
            </w:pPr>
            <w:r>
              <w:rPr>
                <w:rFonts w:cs="Verdana" w:ascii="Verdana" w:hAnsi="Verdana"/>
                <w:sz w:val="18"/>
                <w:szCs w:val="18"/>
              </w:rPr>
              <w:t>"И связавше Его ведоша, и предаша Его Понтийскому Пилату игемону" - Со времени подчинения Иудеи римлянам у синедриона было отнято право наказывать преступников смертью, что видно и из Иоан. 18:31. Побиение камнями Стефана было самовольным поступком. По закону обвиненные в богохульстве побивались камнями, но иудеи, бессознательно исполняя тем вою Божию, желали предать Господа Иисуса Христа более поносной смерти - распятию на кресте - и с этой целью, после вынесения смертного приговора синедрионом, отвели его к Понтийскому Пилату игемону, т.е. правителю.</w:t>
            </w:r>
          </w:p>
          <w:p>
            <w:pPr>
              <w:pStyle w:val="Normal"/>
              <w:spacing w:before="0" w:after="120"/>
              <w:ind w:firstLine="567"/>
              <w:jc w:val="both"/>
              <w:rPr>
                <w:rFonts w:ascii="Verdana" w:hAnsi="Verdana" w:cs="Verdana"/>
                <w:sz w:val="18"/>
                <w:szCs w:val="18"/>
              </w:rPr>
            </w:pPr>
            <w:r>
              <w:rPr>
                <w:rFonts w:cs="Verdana" w:ascii="Verdana" w:hAnsi="Verdana"/>
                <w:sz w:val="18"/>
                <w:szCs w:val="18"/>
              </w:rPr>
              <w:t>Понтий, по прозванию Пилат, был пятым прокуратором, или правителем Иудеи. Он получил назначение на эту должность в 26 г. по Р.Хр. от римского имп. Тиверия. Человек гордый, надменный и жестокий, но вместе с тем малодушный и трусливый, он ненавидел иудеев и, в свою очередь, был ненавидим ими. Вскоре после распятия Христова он был вызван в Рим на суд, заточен в Виенне (в южной Галлии) и там кончил жизнь самоубийством. Прокураторы обычно жили в Кесарии, но на праздник Пасхи для наблюдения за порядком переселялись в Иерусалим.</w:t>
            </w:r>
          </w:p>
          <w:p>
            <w:pPr>
              <w:pStyle w:val="Normal"/>
              <w:spacing w:before="0" w:after="120"/>
              <w:ind w:firstLine="567"/>
              <w:jc w:val="both"/>
              <w:rPr/>
            </w:pPr>
            <w:r>
              <w:rPr>
                <w:rFonts w:cs="Verdana" w:ascii="Verdana" w:hAnsi="Verdana"/>
                <w:sz w:val="18"/>
                <w:szCs w:val="18"/>
              </w:rPr>
              <w:t>Подробнее всего о суде у Пилата повествует св. Евангелист Иоанн. Он говорит, что иудеи повели Иисуса в преторию, т.е. судебную палату римского правителя, вероятно, в крепости или близ крепости Антониевой на северо-западе от храма, в которой помещался римский гарнизон. Прикосновение к чему-либо языческому считалось осквернением, а потому они не вошли внутрь, дабы не воспрепятствовать вкушению Пасхи (ясное указание, что Пасха наступала в тот день вечером, и что Христос вкушал Пасху накануне праздника, а принес Себя в жертву, как истинный Агнец Пасхальный, в самый день наступления ветхозаветной Пасхи, бывшей прообразом Его страдания). Пилат, делая в данном случае уступку иудейским обычаям (известно, что римляне старались щадить привычки и обычаи побежденных народов, чтобы не слишком их восстанавливать против себя), сам вышел к ним на лифостротон - открытое возвышенное место перед жилищем прокуратора (каменный помост от греч. лифос - камень) и просил: "кую речь приносите на Человека Сего?" - т.е.: в чем Его обвиняете? 1-ые 2 Евангелиста начинают описание суда Пилатова допросом Господа, 3-й - обвинениями Господа со стороны приведших Его, а св. Иоанн - вопросом Пилата к приведшим Господа: таким образом, св. Иоанн начинает с самого начала и дальше, во всем описании держится более подробного и последовательного порядка судопроизводства, дополняя повествования 1-х трех Евангелистов.</w:t>
            </w:r>
          </w:p>
          <w:p>
            <w:pPr>
              <w:pStyle w:val="Normal"/>
              <w:spacing w:before="0" w:after="120"/>
              <w:ind w:firstLine="567"/>
              <w:jc w:val="both"/>
              <w:rPr/>
            </w:pPr>
            <w:r>
              <w:rPr>
                <w:rFonts w:cs="Verdana" w:ascii="Verdana" w:hAnsi="Verdana"/>
                <w:sz w:val="18"/>
                <w:szCs w:val="18"/>
              </w:rPr>
              <w:t>"Аще не бы был Сей злодей, не быхом предали Его тебе - иудеи не хотели нового разбирательства дела Иисусова: они надеялись, что Пилат будет только исполнителем произнесенного ими приговора. Пилат хорошо понимал с какими людьми он имеет дело, а потому сразу поставил обвинителей в должное положение по отношению к себе, как представителю римской власти: я не могу осуждать, не выслушав дела, а потому: "поймите Его вы, и по закону вашему судите Ему". Синедриону действительно было предоставлено право без утверждения римской власти осуждать и приводить в исполнение некоторые наказания: нельзя было только наказывать смертью. Пилат и предлагает им воспользоваться их правом. Изменяя гордый тон на покорный, иудеи сознаются, что их права ограничены, и они не могут достойного, по их мнению, смерти преступника, подвергнуть казни: "нам не достоит убити никогоже", "да слово Иисусово сбудется, еже рече, назнаменуя, коею смертию хотяще умрети". Господь действительно не раз предрекал, что Его предадут язычникам (Матф. 20: 19), что Он будет вознесен от земли, т.е. распят (26:2; Иоан. 12:32). Враги Христовы вынуждены были после этого изложить свои обвинения против Христа, что мы и находим у св. Лк.: "Сего обретохом развращающа язык наш, и возбраняюща кесареви дань даяти, глаголюща себе Христа Царя быти" (23:2) - лукавые лицемеры, ненавидящие сами римлян, изобретают это клеветническое обвинение чисто политического характера, чтобы легче добиться утверждения смертного приговора для Иисуса. На это обвинение, как повествует св. Иоанн (18:33), Пилат наедине, внутри претории, спросил Иисуса: "Ты ли еси Царь иудейск?" - "О себе ли ты сие глаголеши, или инии тебе рекоша о Мне?" - спросил на это Господь: надо было знать, каково происхождение этого вопроса - если Пилат сам пришел к нему, то надо было ответить "нет", потому что Христос не был царем в смысле Пилата; если вопрос Пилата - только повторение того, что говорили иудеи, то надо было дать ответ утвердительный, ибо Христос действительно был Царем Истины. Христос не был политическим царем иудейским, но был теократическим царем вселенной. Господь и хотел заставить Пилата высказаться, в каком смысле он употребляет в отношении к Нему это слово "царь", т.е., сам ли он обвиняет Его в присвоении Себе этого титула или только повторяет обвинение иудеев. Ответ Пилата дышет презрением к иудейству: "еда аз жидовин есмь? Род твой и архиерее предаша Тя мне: что еси сотворил?" - т.е. никакого царственного достоинства во Христе он не допускает, а только хочет знать, за что народ и первосвященники предали Его, обвиняя Его в присвоении Себе титула царя. "Отвеща Иисус: царство Мое несть от мира сего" - Господь утверждает, что Он действительно царь, но не в политическом, а в духовном смысле этого слова, не такой царь, как ты себе представляешь. "Рече же Ему Пилат: убо Царь ли еси Ты?" - поняв, что Иисус не политический претендент на земное царство, Пилат выражает сомнение в возможности существования какого-то другого духовного царства. Тогда Господь подтверждает, что Он действительно Царь - Царь духовного Царства Истины и пришел на землю для того, чтобы свидетельствовать об истине, разумея под "Истиной", конечно, религиозную истину Своего Божественного учения. Его подданные - те, кто способны внимать этой Истине. Пилат, конечно, как грубый язычник, не мог понять этих слов Господа и пренебрежительно сказал: "Что есть истина?" - но он понял, что Царство Иисусово не политическое и ничем не угрожает римскому владычеству. Языческо-греко-римский мир в то время дошел до такого умственного и нравственного растления, что утратил веру в возможность существования истины вообще и не верил, что есть истина. Выражением этого отчаянного неверия в истину служит исторический вопрос Пилата: "что есть истина?" - ответа на который он даже не желал и выслушать, а просто вышел к иудеям и заявил, что он никакой вины не находит в Иисусе. Это заявление глубоко уязвило самолюбие членов синедриона, и они, как повествуют об этом 1-ые три Евангелиста, начали настойчиво обвинять Господа во многом желая во что бы то ни стало добиться Его осуждения. Господь хранил при этом непрерывное молчание, "яко дивитися игемону зело?" (Матф. 27:12). Тут они обмолвились, что Он возмущает народ, уча по всей Иудее, начиная от . Галилеи (Лук. 23:5), и Пилат, спросив тогда: "разве Он галилеянин?" - отправил Его к царю Ироду, жившему тогда тоже, в связи с праздниками, в Иерусалиме.</w:t>
            </w:r>
          </w:p>
          <w:p>
            <w:pPr>
              <w:pStyle w:val="Normal"/>
              <w:spacing w:before="0" w:after="120"/>
              <w:ind w:firstLine="567"/>
              <w:jc w:val="both"/>
              <w:rPr/>
            </w:pPr>
            <w:r>
              <w:rPr>
                <w:rFonts w:cs="Verdana" w:ascii="Verdana" w:hAnsi="Verdana"/>
                <w:sz w:val="18"/>
                <w:szCs w:val="18"/>
              </w:rPr>
              <w:t>О суде Господа пред Иродом сообщает только один Евангелист Лука в 23: 7-12. Вероятно Пилат надеялся получить от Ирода более определенные сведения о лице и деле обвиняемого, которые были для него не совсем понятны. Из дальнейшего же замечания св. Лк., что Пилат и Ирод с того времени стали друзьями, можно заключить, что Пилат нарочно отправил Господа к Ироду, Желая таким образом прекратить существовавшую между ними вражду. Может быть, он надеялся получить от Ирода благоприятный отзыв об Иисусе, чтобы избавить Господа от рук Его настойчивых обвинителей. Недаром же он после указывает на то, что и Ирод не нашел в Нем ничего достойного смерти (Лук. 23:15). Ирод очень обрадовался, увидев Иисуса. Это был тот самый Ирод Антипа, который умертвил Иоанна Крестителя, и услышав о делах Христовых, подумал, что это воскресший из мертвых Иоанн. Ирод надеялся видеть от Господа чудо: не для того, чтобы уверовать в Него, но насытить зрение, подобно как мы на зрелищах смотрим, как кудесники представляют, будто они проглатывают змея, мечи и т. п. и удивляемся" (бл. Феофилакт). Ирод, видимо, считал Господа чем-то вроде чародея. Задавал Он ему и многие вопросы, надеясь услышать что-нибудь занимательное, но на все его вопросы Господь хранил полное молчание. Первосвященники и книжники без умолку обвиняли Господа, вероятно доказывая, что проповедь Его опасна столько же для Ирода, сколько и для кесаря. Надругавшись над Господом, Ирод облек Его в белую одежду и отослал обратно к Пилату. В белую (светлую) одежду облекались у римлян кандидаты на какую-либо начальственную или почетную должность (самое слово "кандидат" происходит от лат. "кандидус", что значит белый, светлый). Одев а такую одежду Господа, Ирод тем самым хотел выразить, что он смотрит на Иисуса только, как на забавного претендента на иудейский престол, и не считает Его серьезным и опасным преступником. Так это понял и Пилат. Ссылаясь на то, что и Ирод не нашел в Иисусе ничего достойного смерти, Пилат предлагает первосвященникам, книжникам и народу, наказав, отпустить Его. Легким наказанием Пилат думал удовлетворить их. Он вспомнил при этом, что у иудеев был обычай перед Пасхой являться к правителю с просьбой отпустить на свободу одного из осужденных на казнь преступников и сам предложил им: "кого хощете от обою отпущу вам: Варавву ли, или Иисуса, глаголемаго Христа?" (Матф. 17). К этому 1-ые 2 Евангелиста прибавляют: "ведяше бо, яко зависти ради предаша Его" (18). Пилат очевидно надеялся, что в простом народе он найдет другие чувства к Иисусу, и народ испросит освободить именно Иисуса. К этой-то многочисленной народной толпе, собравшейся перед домом прокуратора, Пилат и обратился с вопросом: "кого хощете от обою отпущу вам?" Тут случилось еще одно обстоятельство, подействовавшее на Пилата в благоприятном для Господа Иисуса направлении. Когда он сидел на своем судейском месте, открытом и возвышенном, называвшемся по-гречески "лифостротон", а по-еврейски - "гаввафа", к нему явился посланный от его жены, который передал ему слова ее: "ничтоже тебе и праведнику тому", т.е.: "не делай ничего худого тому Праведнику", "много бо пострадах днесь во сне Его ради". У некоторых древних христианских писателей называется ее имя: Клавдия Прокула. Предполагают, что она исповедывала иудейскую веру или, по крайней мере, была расположена к ней, а предание говорит, что она потом сделалась христианкой. Вероятно, она много слышала о Господе Иисусе Христе и боялась, что ее муж за осуждение Его навлечет на себя наказание Божие. Неизвестно, что за сон она видела, но можно полагать, что Иисус Галилеянин предстал ей во сне, как невинно терзаемый Праведник, и она мучилась во сне мыслью, терзалась совестью, что это ее собственный муж является Его палачом. Но в то время, как посланный передавал Пилату слова его жены, иудейские начальники стали наущать народ, чтобы он просил у Пилата отпустить Варавву, и народ поддался их нечестивым внушениям. Когда Пилат вторично задал вопрос: "кого хощете от обою отпущу вам?" - они отвечали: "Варавву". "Что убо сотворю Иисусу, глаголемому Христу?" - спросил тогда Пилат. Они же отвечали: "да распят будет"; по св. Луке, они кричали: "смерть Ему!" (славян, "возми Сего"). Тогда Пилат, желая все же отпустить Христа, возвысил голос, говоря: "кое убо зло сотвори?" "Они же излиха", т.е., еще сильнее "вопияху, глаголюще: да пропят будет". Евфимий Зигабен подчеркивает: "не говорят - да будет убит, но да будет распят, дабы и самый род смерти показывал в нем злодея". Так должны были исполниться пророчества о самом роде смерти Христовой за нас. Господу Иисусу Христу развращенный своими духовными вождями народ предпочел Варавву, о котором Евангелисты сообщают, что он был известным разбойником, который с шайкой сообщников произвел возмущение в городе с целью грабежа и совершил убийства (Матф. 27:16; Иоан. 18:40; Лук. 23:19 и Марк. 15:7).</w:t>
            </w:r>
          </w:p>
          <w:p>
            <w:pPr>
              <w:pStyle w:val="Normal"/>
              <w:spacing w:before="0" w:after="120"/>
              <w:ind w:firstLine="567"/>
              <w:jc w:val="both"/>
              <w:rPr/>
            </w:pPr>
            <w:r>
              <w:rPr>
                <w:rFonts w:cs="Verdana" w:ascii="Verdana" w:hAnsi="Verdana"/>
                <w:sz w:val="18"/>
                <w:szCs w:val="18"/>
              </w:rPr>
              <w:t>Слыша этот неистовый крик народа, которого он, видимо, не ожидал, Пилат окончательно растерялся. Он испугался, что его дальнейшая настойчивость в защите Праведника может вызвать серьезное волнение народа, которое придется усмирять вооруженной силой, и что озлобленные первосвященники могут донести на него кесарю, обвиняя его в том, что он сам вызвал это волнение, защищая государственного преступника, каким они старались выставить Господа Иисуса. Под давлением таких чувств Пилат решил попробовать удовлетворить жажду крови в народе, отдав Невинного на бичевание. Вероятно, он надеялся, сделав этим уступку народной ярости, добиться все таки освобождения Иисуса от крестной смерти. "Тогда убо Пилат поят Иисуса и би Его" (Иоан. 19:1). Повествование о бичевании находится у всех Евангелистов. По 1-ым двум Евангелистам, для бичевания воины отвели Иисуса в преторию (по-славянски: "на судище"), т.е. внутрь двора, вероятно, для того, чтобы иметь там больше простора, так как перед двором не было места из-за теснившейся народной толпы, и собрали против Него весь полк, или спиру, или когорту. Воины раздели Иисуса и начали бичевать Его. Такое бичевание назначалось у римлян за тяжкие преступления и притом - большей частью для рабов. Бичи делались из веревок и ремней, и в концы их вделывались острые костяные и металлические палочки. Истязание это было столь мучительно, что многие под бичами умирали. Бичуемого привязывали обыкновенно к столбу в наклонном положении и затем воины били его бичами по обнаженной спине, причем тело с 1-х же ударов разрывалось, и кровь обильно текла из ран. Такому страшному наказанию подверг Пилат Того, в Ком не находил никакой вины, но надо полагать - в расчете удовлетворить этим кровожадность толпы и спасти Его от смерти на кресте. Окончив бичевание, жестокосердные воины стали издеваться над Страдальцем: надели на Него "хламиду червленую", или багряницу, т.е. военный плащ красного цвета, подобный тем плащам, какие надевали цари и высшие военачальники. Такие плащи были без рукавов и накидывались на плечо так, что правая рука оставалась свободной. Эта хламида должна была изображать царскую порфиру для Царя Иудейского. На главу Господа возложили венец, сплетенный из колючего терния, а в руки Ему дали трость, которая должна была изображать царский скипетр. Сделав все это в насмешку над Божественным Страдальцем, воины стали преклонять пред Ним колени и ругаясь над Ним, как будто приветствуя, стали говорить: "радуйся, Царю Иудейский", при чем били Его по ланитам, плевали на Него, брали из рук Его трость и били Его по главе Его, чтобы колючки тернового венца входили глубже и ранили сильнее.</w:t>
            </w:r>
          </w:p>
          <w:p>
            <w:pPr>
              <w:pStyle w:val="Normal"/>
              <w:spacing w:before="0" w:after="120"/>
              <w:ind w:firstLine="567"/>
              <w:jc w:val="both"/>
              <w:rPr/>
            </w:pPr>
            <w:r>
              <w:rPr>
                <w:rFonts w:cs="Verdana" w:ascii="Verdana" w:hAnsi="Verdana"/>
                <w:sz w:val="18"/>
                <w:szCs w:val="18"/>
              </w:rPr>
              <w:t>Все эти действия представляются у 1-х двух Евангелистов, как состоявшиеся уже после окончательного осуждения Иисуса на смерть, но св. Иоанн, поставивший себе целью дополнять и разъяснять повествования 1-х трех Евангелистов, указывает, что бичевание и эти издевательства над Христом состоялись раньше и, как можно думать, были предприняты Пилатом именно с целью, хотя бы таким путем, добиться избавления Иисуса от смертной казни. Измученного и истерзанного таким образом Господа Пилат повелел вывести наружу, чтобы вызвать жалость к Нему иудеев. Он рассчитывал, что их сердца дрогнут от такого ужасного зрелища, и они уже не будут настаивать на предании Господа смерти. Так рассуждал язычник, не знавший истинного Бога и Его заповеди о любви к ближнему, но - увы - не так рассуждали духовные вожди и начальники избранного народа Божия, неистовавшие в своей неутолимой злобе. Когда Господь был выведен на лифостротон, Пилат сказал: "се извожу Его вам вон, да разумеете, яко в Нем ни единыя вины обретаю" - и при этом, указывая на Него, добавил: "се Человек". Восклицанием этим Пилат обращался к суду их совести: смотрите, как бы говорил он им - вот Человек одинокий, униженный, истерзанный: неужели Он похож; на какого-то опасного бунтовщика; не возбуждает ли Он одним Своим видом больше сожаления, чем опасений? Вместе с тем, Пилат, не думая, вероятно, о том, сказал подлинную правду: Господь и в уничижении Своем, больше чем во славе и царственном блеске, проявил все духовное величие и нравственную красоту истинного Человека, каким он должен быть, по замыслу Творца. Для христиан слова Пилата означают: вот образец Человека, к которому должны стремиться христиане.</w:t>
            </w:r>
          </w:p>
          <w:p>
            <w:pPr>
              <w:pStyle w:val="Normal"/>
              <w:spacing w:before="0" w:after="120"/>
              <w:ind w:firstLine="567"/>
              <w:jc w:val="both"/>
              <w:rPr/>
            </w:pPr>
            <w:r>
              <w:rPr>
                <w:rFonts w:cs="Verdana" w:ascii="Verdana" w:hAnsi="Verdana"/>
                <w:sz w:val="18"/>
                <w:szCs w:val="18"/>
              </w:rPr>
              <w:t>Но первосвященникам и слугам их все было нипочем. Е2 увидели они измученного и истерзанного Христа, как снова возопили: "распни, распни Его!" Такая настойчивость обвинителей вызвала у Пилата досаду и заставила его с резкостью и колкостью сказать: "поймите Его вы и распните: аз бо не обретаю в Нем вины" - если вы так настойчивы, то распинайте Его сами на свою ответственность, а я не могу принимать участия в таком недостойном моего положения, как представителя правосудия, поступке, как осуждение на смерть ни в чем не повинного Человека. Кроме крайнего возмущения и нетерпения эти слова Пилата ничего не выражали, а потому враги Христовы продолжали добиваться согласия Пилата на смертный приговор, выставив новое обвинение: "мы закон имамы, и по закону нашему должен есть умрети, яко Себе Сына Божия сотвори". Услышав это, Пилат "паче убояся". Конечно, выражение "Сын Божий" Пилат мог понимать только в языческом смысле, в смысле полубогов, героев, которыми полна языческая мифология, но и этого достаточно было, чтобы его смутить, принимая во внимание и предупреждение его жены, видевшей какой-то таинственный сон об этом загадочном Человеке. И вот Пилат уводит Иисуса с собой в преторию и наедине спрашивает Его: "Откуду еси Ты?" - т.е.: каково Твое происхождение, с небес ли Ты или от земли? действительно ли Ты - Сын Божий? "Иисус же ответа не даде ему" - бесполезно было отвечать на этот вопрос. Господь уже объяснил кое-что о Себе Пилату, но это вызвало у него только легкомысленно-скептический вопрос (Иоан. 18:36-38). Мог ли грубый язычник-скептик понять учение об истинном Сыне Божием? Побеждая в себе страх, Пилат решил показать свою власть, а вместе с тем и расположить Иисуса к ответу: "мне ли не глаголеши..." Господь отвечает на эти горделивые слова с Божественной мудростию: "не имаши власти ни единый на Мне, аще не бы ти дано свыше" - то, что Я в твоих руках, это лишь попущение Божие. Предав народ Свой в рабство языческой римской власти, Бог через это передал и тебе власть надо Мной. Ты будешь виновен, однако, в этом осуждении Меня, ибо против совести осуждаешь, но более греха будет на том, кому свыше не было дано надо Мною власти, кто сделал это самовольно, по злобе, т.е. синедрион, Каиафа, как орудие его, Иуда Искариот. Мудрые слова Господа, видимо, понравились Пилату, и "от сего искаше Пилат пустити Его". Тогда обвинители решились "прибегнуть к крайнему средству - к угрозе обвинить самого прокуратора в измене власти римского кесаря: "аще Сего пустиши, неси друг кесарев..." Это испугало Пилата, ибо императором был тогда подозрительный и крайне жестокий деспот Тиверий, охотно принимавший доносы. Этой угрозой дело было решено. Пилат, возсев на свое судейское место лифостротон, формально и торжественно оканчивает суд. Евангелист отмечает поэтому день и час осуждения Господа: "бе же пяток пасце, час же яко шестый", т.е. была пятница перед праздником Пасхи и шестой час, т.е. по нашему счету около 12-ти часов дня. В указании этого часа у св. Иоанна оказывается как будто разногласие с другими Евангелистами, особенно со св. Марком, который говорит: "бе же час 3-й и распяша Его" (Марк. 15:25), а от шестого до девятого часа была тьма по всей земле (Матф. 27:45; Марк. 15:33 и Лук. 23:44), но дело в том, что день, как и ночь, делился вообще на четыре части по три часа в каждой, а потому в Новом Завете упоминается только о 1-м, 3-ем, шестом и девятом часе. Св. Иоанн не говорит "час был шестый", но "яко шестый", т.е. "как бы шестый": по нашему это могло быть во весь период времени между 9-ю часами утра и полуднем. Есть, наконец, мнение (Гладков), что св. Иоанн указывает время по римскому счислению, соответствующему нашему, т.е. было около шести часов утра, как мы теперь считаем, от полуночи.</w:t>
            </w:r>
          </w:p>
          <w:p>
            <w:pPr>
              <w:pStyle w:val="Normal"/>
              <w:spacing w:before="0" w:after="120"/>
              <w:ind w:firstLine="567"/>
              <w:jc w:val="both"/>
              <w:rPr>
                <w:rFonts w:ascii="Verdana" w:hAnsi="Verdana" w:cs="Verdana"/>
                <w:sz w:val="18"/>
                <w:szCs w:val="18"/>
              </w:rPr>
            </w:pPr>
            <w:r>
              <w:rPr>
                <w:rFonts w:cs="Verdana" w:ascii="Verdana" w:hAnsi="Verdana"/>
                <w:sz w:val="18"/>
                <w:szCs w:val="18"/>
              </w:rPr>
              <w:t>"И глагола иудеем: се царь ваш" - трудно сказать, что хотел выразить Пилат этими словами, но нельзя не видеть и в них последней попытки освободить Господа от смерти. Вероятно, в раздражении на то, что его заставляют вынести приговор против совести, он бросает еще раз жестокий упрек всему синедриону: он как бы так говорит - вы мечтаете о возвращении себе самостоятельности, о каком-то своем высоком призвании среди всех народов мира: эту высокую задачу никто не был бы так способен исполнить, как этот Человек, называющий Себя духовным Царем Израиля. Как же это вы, вместо того, чтобы преклониться перед Ним, требуете Его смерти? хотите, чтобы я, ненавистный вам римский правитель, отнял у вас вашего Царя, который может осуществить все ваши заветные мечтания?</w:t>
            </w:r>
          </w:p>
          <w:p>
            <w:pPr>
              <w:pStyle w:val="Normal"/>
              <w:spacing w:before="0" w:after="120"/>
              <w:ind w:firstLine="567"/>
              <w:jc w:val="both"/>
              <w:rPr>
                <w:rFonts w:ascii="Verdana" w:hAnsi="Verdana" w:cs="Verdana"/>
                <w:sz w:val="18"/>
                <w:szCs w:val="18"/>
              </w:rPr>
            </w:pPr>
            <w:r>
              <w:rPr>
                <w:rFonts w:cs="Verdana" w:ascii="Verdana" w:hAnsi="Verdana"/>
                <w:sz w:val="18"/>
                <w:szCs w:val="18"/>
              </w:rPr>
              <w:t>Видимо, так и поняли эти слова обвинители, потому что с особою яростию возопили: "возми, возми, распни Его, смерть, смерть Ему!" Это, по словам Еп. Михаила, - "крик от нанесенной в самое чувствительное место раны", но "Пилат, прежде чем окончательно уступить, еще раз повертывает нож в этой ране словами: "Царя ли вашего распну?" - если Иисус называет Себя вашим Царем, то тем самым обещает вам освобождение от власти римлян: как же это вы можете требовать, чтобы я, представитель римской власти, предал Его смерти? одумайтесь, что вы делаете?" - На это увещание первосвященники, в своем безумном ослеплении злобой против Иисуса, произнесли страшные, роковые слова, явившиеся приговором над всей дальнейшей историей еврейского народа: "не имамы царя токмо кесаря". Раньше первосвященники говорили: "нет у нас иного Царя, кроме Бога": теперь, только для того, чтобы добиться распятия Христова, они от всего отреклись, сказав, что не имеют и не желают иметь никакого другого царя, кроме римского кесаря. Только тогда Пилат решился удовлетворить их желанию и "предаде Его (Иисуса) им, да распнется". Св. Матфей сообщает, что перед этим Пилат умыл руки (27:24): "видев же Пилат, яко ничтоже успевает, но паче молва бывает, прием воду, умы руце пред народом, глаголя: неповинен есмь от крове Праведнаго Сего: вы узрите". У иудеев был обычай умывать руки в доказательство того, что умывающий невиновен в пролитии крови найденного убитым человека (Втор. 21: б-8). Пилат воспользовался этим обычаем в знак того, что он снимает с себя ответственность за казнь Иисуса, Которого он считал невинным и Праведником. "Вы узрите" - вы сами будете отвечать за последствия этого несправедливого убийства. Лишь бы получить от прокуратора согласие на утверждение смертного приговора, злобные иудеи соглашаются на все, не думая ни о каких последствиях: "кровь Его на нас и на чадех наших", т.е.: если это преступление, то пусть кара Божия ляжет на нас и на потомство наше. "Такова безрассудная ярость", - говорит св. Златоуст: "такова злая страсть... пусть так, что вы самих себя прокляли; для чего навлекаете проклятие и на детей?" Это проклятие, которое сами на себя навлекли иудеи, скоро исполнилось: именно в 70 г. по Р.Хр., когда при осаде Иерусалима римлянами громадное количество евреев было распято на крестах. Исполнялось оно и на всей дальнейшей истории евреев, рассеянных с тех пор по всему миру, в тех бесчисленных "погромах", которым они постоянно подвергались, во исполнение пророчества Моисея во Второзаконии (гл. 28:49-57; 64-67).</w:t>
            </w:r>
          </w:p>
          <w:p>
            <w:pPr>
              <w:pStyle w:val="Normal"/>
              <w:spacing w:before="0" w:after="120"/>
              <w:ind w:firstLine="567"/>
              <w:jc w:val="both"/>
              <w:rPr>
                <w:rFonts w:ascii="Verdana" w:hAnsi="Verdana" w:cs="Verdana"/>
                <w:sz w:val="18"/>
                <w:szCs w:val="18"/>
              </w:rPr>
            </w:pPr>
            <w:r>
              <w:rPr>
                <w:rFonts w:cs="Verdana" w:ascii="Verdana" w:hAnsi="Verdana"/>
                <w:sz w:val="18"/>
                <w:szCs w:val="18"/>
              </w:rPr>
              <w:t>"Тогда отпусти им Варавву: Иисуса же бив предаде им, да Его пропнут", т.е., утвердив приговор синедриона, Пилат дал им воинов для совершения над Господом Иисусом Христом смертной казни через распятие.</w:t>
            </w:r>
          </w:p>
          <w:p>
            <w:pPr>
              <w:pStyle w:val="Normal"/>
              <w:spacing w:before="0" w:after="120"/>
              <w:ind w:firstLine="567"/>
              <w:jc w:val="both"/>
              <w:rPr/>
            </w:pPr>
            <w:r>
              <w:rPr>
                <w:rFonts w:cs="Verdana" w:ascii="Verdana" w:hAnsi="Verdana"/>
                <w:sz w:val="18"/>
                <w:szCs w:val="18"/>
              </w:rPr>
              <w:t>Умыв руки, Пилат, конечно, не мог снять тем ответственности с себя, как ему этого хотелось. Выражение "умывать руки" с тех пор вошло в поговорку. Кара Божия постигла Пилата за малодушие и неправедное осуждение Того, Кого он сам называл Праведником. Он был отправлен в ссылку в Галлию (г. Виенну) и там через 2 года изнуренный тоской, терзаемый угрызениями совести и отчаянием, окончил свою жизнь самоубийством.</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u w:val="single"/>
              </w:rPr>
              <w:t>КРЕСТНЫЙ ПУТЬ ГОСПОДА</w:t>
            </w:r>
            <w:r>
              <w:rPr>
                <w:rFonts w:cs="Verdana" w:ascii="Verdana" w:hAnsi="Verdana"/>
                <w:sz w:val="18"/>
                <w:szCs w:val="18"/>
              </w:rPr>
              <w:t>. О крестном пути Господа повествуют все четыре Евангелиста. 1-ые 2 - св. Матфей и св. Марк говорят о нем совершенно одинаково. "Егда поругашася Ему, совлекоша с Него багряницу, и облекоша Его в ризы Своя: и ведоша Его на пропятие. Исходяще же обретоша человека Киринейска именем Симона, и сему задеша понести крест Его". Св. Иоанн говорит совсем коротко, ничего не упоминая о Симоне Киринейс-ком. Подробнее всех говорит св. Лука. Как сообщает об этом св. Иоанн и как это вообще было принято с осужденными на смерть через распятие, Господь Сам нес Свой крест на место казни. Но Он был так истомлен и гефсиманским внутренним борением, и без сна проведенной ночью, и страшными истязаниями, что оказался не в силах донести крест до места назначения. Не из сострадания, конечно, но из желания скорее дойти, чтобы завершить свое злое дело, враги Господа захватили по пути некоего Симона, переселенца из Киринеи, города в Ливии на северном берегу Африки к западу от Египта (где жило много евреев, издавна туда переселившихся), и заставили его понести крест Господа, когда он возвращался с поля в город. Св. Марк добавляет, что Симон был отцом Александра и Руфа, известных потом в первенствующей христианской церкви, о которых упоминает в поcл, к Римл. 16:13 св. ап. Павел.</w:t>
            </w:r>
          </w:p>
          <w:p>
            <w:pPr>
              <w:pStyle w:val="Normal"/>
              <w:spacing w:before="0" w:after="120"/>
              <w:ind w:firstLine="567"/>
              <w:jc w:val="both"/>
              <w:rPr>
                <w:rFonts w:ascii="Verdana" w:hAnsi="Verdana" w:cs="Verdana"/>
                <w:sz w:val="18"/>
                <w:szCs w:val="18"/>
              </w:rPr>
            </w:pPr>
            <w:r>
              <w:rPr>
                <w:rFonts w:cs="Verdana" w:ascii="Verdana" w:hAnsi="Verdana"/>
                <w:sz w:val="18"/>
                <w:szCs w:val="18"/>
              </w:rPr>
              <w:t>Св. Лука добавляет, что "идяше во следе Его народ мног людей, и жены, яже и плакахуся и рыдаху Его". Не только враги, но и почитатели Господа, сострадавшие Ему, шли за Ним. Несмотря на обычай, согласно которому запрещалось преступнику, ведомому на казнь, выражать сочувствие, бывшие в этой толпе народа женщины громко, рыданиями изъявляли свое сострадание Господу. Выраженное ими сострадание было столь глубоко и искренно, что Господь счел нужным отозваться и обратился к ним с целою речью, надо полагать, в то время, когда произошла остановка в шествии при возложении креста Христова на Симона Киринеянина. "Дщери иерусалимския, не плачитеся о Мне, обаче себе плачите и чад ваших..." "Дщери иерусалимския" - любвеобильное обращение, указывающее на благорасположение Господа к этим женщинам, выражавшим Ему такое трогательное сочувствие. Господь как бы забывает о предстоящих Ему страданиях и духовный взор Его обращается к будущему избранного народа, к тому страшному наказанию, которое постигнет его за отвержение Мессии. "Плачьте о себе и о детях ваших" - в этих словах Господь предупреждает их о бедствиях, имеющих постигнуть их и детей их. Тут Он как будто имеет в виду ту страшную клятву, которую так легкомысленно навлекли на себя иудеи, кричавшие: "Кровь Его на нас и на детях наших" (Матф. 27:25). "Се, дние грядут..." - приходят, приближаются дни страшных бедствий, когда высшее благословение чадородия превратится в проклятие и будут считаться блаженными те, которые считались ранее находящимися под гневом Божи-им, как неплодные, нерождающие. "Тогда начнут глаголати горам: падите на ны..." - столь велики будут бедствия. Речь здесь идет несомненно о разрушении Иерусалима Титом в 70-м году по Р.Хр.</w:t>
            </w:r>
          </w:p>
          <w:p>
            <w:pPr>
              <w:pStyle w:val="Normal"/>
              <w:spacing w:before="0" w:after="120"/>
              <w:ind w:firstLine="567"/>
              <w:jc w:val="both"/>
              <w:rPr>
                <w:rFonts w:ascii="Verdana" w:hAnsi="Verdana" w:cs="Verdana"/>
                <w:sz w:val="18"/>
                <w:szCs w:val="18"/>
              </w:rPr>
            </w:pPr>
            <w:r>
              <w:rPr>
                <w:rFonts w:cs="Verdana" w:ascii="Verdana" w:hAnsi="Verdana"/>
                <w:sz w:val="18"/>
                <w:szCs w:val="18"/>
              </w:rPr>
              <w:t>"Аще в сурове древе сия творят" - ибо если с зеленеющим деревом это делают, - "в сусе что будет?" - то с сухим, что будет? Это, видимо, народное присловие. Под "зеленеющим деревом", полным жизни, Господь разумеет Себя; под "сухим деревом" - народ иудейский. Если Ему, Невинному, не дали пощады, то что будет с виновным народом? "Огнь идет на Иудею (ср. Иезек. 20:47); если зеленое дерево сгорело, то с какою же силою он будет истреблять сухое?" (Еп. Михаил).</w:t>
            </w:r>
          </w:p>
          <w:p>
            <w:pPr>
              <w:pStyle w:val="Normal"/>
              <w:spacing w:before="0" w:after="120"/>
              <w:ind w:firstLine="567"/>
              <w:jc w:val="both"/>
              <w:rPr/>
            </w:pPr>
            <w:r>
              <w:rPr>
                <w:rFonts w:eastAsia="Verdana" w:cs="Verdana" w:ascii="Verdana" w:hAnsi="Verdana"/>
                <w:sz w:val="18"/>
                <w:szCs w:val="18"/>
              </w:rPr>
              <w:t xml:space="preserve"> </w:t>
            </w:r>
            <w:r>
              <w:rPr>
                <w:rFonts w:cs="Verdana" w:ascii="Verdana" w:hAnsi="Verdana"/>
                <w:sz w:val="18"/>
                <w:szCs w:val="18"/>
                <w:u w:val="single"/>
              </w:rPr>
              <w:t>РАСПЯТИЕ</w:t>
            </w:r>
            <w:r>
              <w:rPr>
                <w:rFonts w:cs="Verdana" w:ascii="Verdana" w:hAnsi="Verdana"/>
                <w:sz w:val="18"/>
                <w:szCs w:val="18"/>
              </w:rPr>
              <w:t>. Согласно повествованию всех четырех Евангелистов, Господа привели на место, называемое Голгофа, что значит: "лобное место" и там распяли Его посреди двух разбойников, о которых св. Лука сообщает, что их тоже вели на смерть вместе с Ним. "Голгофа", или "лобное место" - это был небольшой холм, находившийся в то время вне городских стен Иерусалима к северо-западу. Неизвестно точно, почему этот холм носил такое название. Думают, что или потому, что он имел вид черепа, или потому, что на нем находилось много черепов казненных там людей. По древнему преданию, на этом же самом месте был погребен прародитель Адам. Св. Ап. Павел в послании к Евреям 13:11-12 указывает на особое значение того, что "Иисус пострадал вне врат". Когда Иисуса привели на Голгофу, то давали Ему пить, по св. Марку 15:23, вино со смирною, а по св. Матфею 27:34, уксус, смешанный с желчью. Это - напиток, одуряющий и притупляющий чувство, который давали осужденным на казнь через распятие, чтобы несколько уменьшить мучительность страданий. Римляне называли его "усыпительным". По свидетельству еврейских раввинов, это было вино, в которое подбавлялась смола, благодаря чему вино помрачало сознание осужденного и тем облегчало для него муки. Смирна - один из видов смолы, почему ее и указывает св. Марк. Приправа вина смолой давала крайне едкий и горький вкус, почему св. Матфей называет ее "желчью", а вино, как очевидно уже скисшее, называет "уксусом". "И вкушь, не хотяше пити" - желая претерпеть всю чашу страданий до конца, в полном сознании, Господь не стал пить этого напитка.</w:t>
            </w:r>
          </w:p>
          <w:p>
            <w:pPr>
              <w:pStyle w:val="Normal"/>
              <w:spacing w:before="0" w:after="120"/>
              <w:ind w:firstLine="567"/>
              <w:jc w:val="both"/>
              <w:rPr/>
            </w:pPr>
            <w:r>
              <w:rPr>
                <w:rFonts w:cs="Verdana" w:ascii="Verdana" w:hAnsi="Verdana"/>
                <w:sz w:val="18"/>
                <w:szCs w:val="18"/>
              </w:rPr>
              <w:t>"Бе же час 3-й, и распяша Его" - так говорит св. Марк (15:25). Это как будто бы противоречит свидетельству св. Иоанна о том, что еще в шестом часу Господь был на суде у Пилата (19:14). Но надо знать, что по примеру ночи, делившейся на четыре стражи, по три часа в каждой, и день делился на четыре части, называвшиеся по последнему часу каждой части: час 3-й, час шестый и час девятый. Если предположить, что окончательный приговор был произнесен Пилатом с лифостротона по истечении 3-его часа по иудейскому счету, т.е. в 9 с небольшим часов утра, по нашему, то св. Иоанн вполне мог сказать, что это был час шестый, ибо начиналась вторая четверть дня, состоявшая из 4-го, 5-го и 6-го часов, которая у евреев называлась по своему последнему часу шестым часом. С другой стороны, св. Марк мог сказать, что это был час 3-й, потому что шестый час, в смысле 2 четверти дня еще только начинался, а истек лишь 3-й час, в смысле 1-ой четверти дня.</w:t>
            </w:r>
          </w:p>
          <w:p>
            <w:pPr>
              <w:pStyle w:val="Normal"/>
              <w:spacing w:before="0" w:after="120"/>
              <w:ind w:firstLine="567"/>
              <w:jc w:val="both"/>
              <w:rPr>
                <w:rFonts w:ascii="Verdana" w:hAnsi="Verdana" w:cs="Verdana"/>
                <w:sz w:val="18"/>
                <w:szCs w:val="18"/>
              </w:rPr>
            </w:pPr>
            <w:r>
              <w:rPr>
                <w:rFonts w:cs="Verdana" w:ascii="Verdana" w:hAnsi="Verdana"/>
                <w:sz w:val="18"/>
                <w:szCs w:val="18"/>
              </w:rPr>
              <w:t>"И распяша Его" - кресты бывали различной формы и распинали по разному, иногда пригвождая ко кресту, лежащему на земле, после чего крест поднимали и водружали в земле вертикально; иногда же сперва водружали крест, а потом поднимали осужденного и пригвождали его. Иногда распинали вниз головой (так распят был, по собственному желанию, св. ап. Петр). Руки и ноги иногда пригвождались гвоздями, иногда только привязывались. Тело распятого беспомощно свешивалось, в ужасных конвульсиях, все мускулы сводила мучительная судорога, язвы от гвоздей, под тяжестью тела, раздирались, казненного томила невыносимая жажда, вследствие жара, возбуждавшегося гвоздинными язвами. Страдания распятого были столь велики и невероятно мучительны, а к тому же и длительны (иногда распятые висели на крестах, не умирая, по трое суток и даже более), что эта казнь применялась лишь к самым большим преступникам и считалась самой ужасной и позорной из всех видов казни. Дабы руки не разорвались преждевременно от ран, под ноги иногда подбивали подставку-перекладину, на которую распинаемый мог встать. На верхнем оставшемся свободном конце креста прибивалась поперечная дощечка с надписанием вины распятого.</w:t>
            </w:r>
          </w:p>
          <w:p>
            <w:pPr>
              <w:pStyle w:val="Normal"/>
              <w:spacing w:before="0" w:after="120"/>
              <w:ind w:firstLine="567"/>
              <w:jc w:val="both"/>
              <w:rPr/>
            </w:pPr>
            <w:r>
              <w:rPr>
                <w:rFonts w:cs="Verdana" w:ascii="Verdana" w:hAnsi="Verdana"/>
                <w:sz w:val="18"/>
                <w:szCs w:val="18"/>
              </w:rPr>
              <w:t>Среди неописуемых страданий Господь не оставался совершенно безмолвным: Он семь раз говорил с креста. 1-ыми Его словами была молитва за распинателей, вторыми словами Своими Он удостоил благоразумного разбойника райского блаженства, 3-ми словами - поручил Свою Пречистую Матерь св. ап. Иоанну, четвертые слова Его - возглашение: "Боже Мой, Боже Мой, векую Мя еси оставил"; пятое слово - "жажду", шестое - "совершишася", седьмое - "Отче, в руце Твои предаю дух мой".</w:t>
            </w:r>
          </w:p>
          <w:p>
            <w:pPr>
              <w:pStyle w:val="Normal"/>
              <w:spacing w:before="0" w:after="120"/>
              <w:ind w:firstLine="567"/>
              <w:jc w:val="both"/>
              <w:rPr/>
            </w:pPr>
            <w:r>
              <w:rPr>
                <w:rFonts w:cs="Verdana" w:ascii="Verdana" w:hAnsi="Verdana"/>
                <w:sz w:val="18"/>
                <w:szCs w:val="18"/>
              </w:rPr>
              <w:t>1-ыми словами Господа была молитва за распинателей, которую приводит св. Лука (23:34): "Отче, отпусти им: не ведят бо, что творят". Никто из распинателей Христа не знал, что Он - Сын Божий. "Аще бо быша разумели, не быша Господа славы распяли" (1 Кор. 2:8), говорит св. ап. Павел. Даже и иудеям св. ап. Петр говорил в своей 2 проповеди при исцелении хромого: "вем, яко по неведению сие сотвористе" (Деян. 3:17). Римские воины, конечно, не знали, что они распинают Сына Божия, осудившие на смерть Господа иудеи до такой степени были ослеплены в своей злобе, что действительно не думали, что они распинают Мессию своего. Однако, такое неведение не оправдывает их преступления, ибо они имели возможность и средства знать. Молитва Господа свидетельствует о величии Его духа и служит нам примером, чтобы и мы не мстили своим врагам, но молились за них Богу.</w:t>
            </w:r>
          </w:p>
          <w:p>
            <w:pPr>
              <w:pStyle w:val="Normal"/>
              <w:spacing w:before="0" w:after="120"/>
              <w:ind w:firstLine="567"/>
              <w:jc w:val="both"/>
              <w:rPr>
                <w:rFonts w:ascii="Verdana" w:hAnsi="Verdana" w:cs="Verdana"/>
                <w:sz w:val="18"/>
                <w:szCs w:val="18"/>
              </w:rPr>
            </w:pPr>
            <w:r>
              <w:rPr>
                <w:rFonts w:cs="Verdana" w:ascii="Verdana" w:hAnsi="Verdana"/>
                <w:sz w:val="18"/>
                <w:szCs w:val="18"/>
              </w:rPr>
              <w:t>"Написа же и титла Пилат..." Св. Иоанн свидетельствует о том, что по приказу Пилата, написана была дощечка с указанием вины Господа, как это было обыкновенно принято (19:19-22). Желая еще раз уязвить членов синедриона, Пилат приказал написать: "Иисус Назорянин Царь Иудейский". Так как члены синедриона обвиняли Господа в том, что Он присвоял Себе царское достоинство, то Пилат и приказал написать эту Его вину, в посрамление синедриону; царь иудейский распят по требованию представителей народа иудейского. Вопреки обычаю, надпись была сделана на трех языках: еврейском - местном, национальном, греческом - тогда общераспространенном, и римском - язык победителей. Цель этого была та, чтобы каждый мог прочесть эту надпись. Не думая о том, Пилат исполнил этим высшую промыслительную цель: в минуты самого крайнего Своего уничижения Господь Иисус Христос на весь мир был объявлен Царем. Обвинители Господа восприняли это, как злую насмешку, и требовали, чтобы Пилат изменил надпись, но гордый римлянин резко отказал им в этом, дав почувствовать им свою власть.</w:t>
            </w:r>
          </w:p>
          <w:p>
            <w:pPr>
              <w:pStyle w:val="Normal"/>
              <w:spacing w:before="0" w:after="120"/>
              <w:ind w:firstLine="567"/>
              <w:jc w:val="both"/>
              <w:rPr>
                <w:rFonts w:ascii="Verdana" w:hAnsi="Verdana" w:cs="Verdana"/>
                <w:sz w:val="18"/>
                <w:szCs w:val="18"/>
              </w:rPr>
            </w:pPr>
            <w:r>
              <w:rPr>
                <w:rFonts w:cs="Verdana" w:ascii="Verdana" w:hAnsi="Verdana"/>
                <w:sz w:val="18"/>
                <w:szCs w:val="18"/>
              </w:rPr>
              <w:t>"Распеншии же Его, разделиша ризы Его, вергше жребия..." Римский закон отдавал в собственность воинов, совершавших казнь, одежды распинаемых. Совершавших распятие, по свидетельству Филона, бывало четверо. Св. Иоанн, подробнее других рассказывающий о разделении одежд Господа, так и говорит, что верхнюю одежду воины разорвали на четыре части, "коемуждо воину часть", а нижняя одежда - хитон - была не шитая, а тканая, или вязаная сверху, т.е. начиная с отверстия для головы вниз. Если разорвать такой хитон, то части его не будут иметь никакой ценности. Поэтому о нем был брошен воинами жребий, для того, чтобы он достался одному в целом виде. По преданию, этот хитон был выткан Пречистой Матерью Божиею. Делая это, воины бессознательно, конечно, исполнили древнее пророчество о Мессии из Псалма 21:19, которое и приводит св. Иоанн, повествуя об этом: "Разделиша ризы Моя себе и о одежди Моей меташа жребий".</w:t>
            </w:r>
          </w:p>
          <w:p>
            <w:pPr>
              <w:pStyle w:val="Normal"/>
              <w:spacing w:before="0" w:after="120"/>
              <w:ind w:firstLine="567"/>
              <w:jc w:val="both"/>
              <w:rPr/>
            </w:pPr>
            <w:r>
              <w:rPr>
                <w:rFonts w:cs="Verdana" w:ascii="Verdana" w:hAnsi="Verdana"/>
                <w:sz w:val="18"/>
                <w:szCs w:val="18"/>
              </w:rPr>
              <w:t>Далее 1-ые три Евангелиста повествуют о насмешках и хулениях, которым подвергали Господа, как воины, так и проходящие враги Его из народа, а особенно, конечно, первосвященники с книжниками, старейшинами и фарисеями. Хуления эти имели одну общую основу в сопоставлении прошедшего с настоящим. Вспоминая все то, что в прошлом говорил Господь и делал, они указывали на теперешнюю Его беспомощность и насмешливо предлагали Ему совершить явное для всех и очевидное чудо - сойти с креста, обещая, лицемерно, конечно, в таком случае уверовать в Него. В этих хулениях, по словам св. Мф., принимали участие и разбойники, распятые по правую и по левую сторону от Господа.</w:t>
            </w:r>
          </w:p>
          <w:p>
            <w:pPr>
              <w:pStyle w:val="Normal"/>
              <w:spacing w:before="0" w:after="120"/>
              <w:ind w:firstLine="567"/>
              <w:jc w:val="both"/>
              <w:rPr/>
            </w:pPr>
            <w:r>
              <w:rPr>
                <w:rFonts w:cs="Verdana" w:ascii="Verdana" w:hAnsi="Verdana"/>
                <w:sz w:val="18"/>
                <w:szCs w:val="18"/>
                <w:u w:val="single"/>
              </w:rPr>
              <w:t>ПОКАЯНИЕ БЛАГОРАЗУМНОГО РАЗБОЙНИКА</w:t>
            </w:r>
            <w:r>
              <w:rPr>
                <w:rFonts w:cs="Verdana" w:ascii="Verdana" w:hAnsi="Verdana"/>
                <w:sz w:val="18"/>
                <w:szCs w:val="18"/>
              </w:rPr>
              <w:t>. Дополняя повествование 1-х двух Евангелистов, св. Лука передает о покаянии и обращении к Господу одного из двух разбойников. В то время, как один из них, видимо, еще более озлобившись от мучений, и ища предмет, на который можно было бы обратить свое озлобление, стал по примеру врагов Господа, хулить Его, подражая им, другой разбойник, очевидно не в такой степени испорченный, сохранивший чувство религиозности, стал усовещевать своего товарища. "Ни ли ты боишися Бога, яко в том же осужден еси? и мы убо в правду: достойная бо по делам наю восприемлева: Сей же ни единаго зла сотвори". Очевидно он слышал плач и терзания иерусалимских женщин, сопровождавших Господа на Голгофу; произвела, быть может на него впечатление надпись, сделанная на кресте Господа, задумался он над словами врагов Господа: "иных спасал", но может быть важнейшей проповедью о Христе была для него молитва Христова об Его врагах-распинателях. Так или иначе, но совесть в нем сильно заговорила, и он не побоялся среди хулений и насмешек открыто выступить в защиту Господа. Мало того, в его душе произошел такой решительный перелом, что он, ярко выражая свою веру в распятого Господа, как в Мессию, обратился к Нему с покаянными словами: "помяни мя, Господи, егда приидеши во Царствии Си". Иначе сказать: "вспомяни обо мне, Господи, когда будешь царствовать". Он не просит славы и блаженства, но молит о самом меньшем, как хананеянка, желавшая получить хотя бы крупицу от трапезы Господней. Слова благоразумного разбойника стали с той поры для нас примером истинного глубокого покаяния и даже вошли у нас в богослужебное употребление. Это удивительное исповедание ярко свидетельствовало о силе веры покаявшегося разбойника. Страждущего, измученного, умирающего он признает Царем, который придет в Царствие Свое, Господом, Который оснует это Царство. Это такое исповедание, которое не под силу было даже ближайшим ученикам Господа, не вмещавшим мысли о страждущем Мессии. Несомненно тут и особое действие благодати Божией, озарившей разбойника, дабы он был примером и поучением всем родам и народам. Это его исповедание заслужило высочайшую награду, какую только можно себе представить. "Днесь со Мною будеши в раи" - сказал ему Господь, т.е. сегодня же он войдет в рай, который вновь откроется для людей через искупительную смерть Христа.</w:t>
            </w:r>
          </w:p>
          <w:p>
            <w:pPr>
              <w:pStyle w:val="Normal"/>
              <w:spacing w:before="0" w:after="120"/>
              <w:ind w:firstLine="567"/>
              <w:jc w:val="both"/>
              <w:rPr/>
            </w:pPr>
            <w:r>
              <w:rPr>
                <w:rFonts w:cs="Verdana" w:ascii="Verdana" w:hAnsi="Verdana"/>
                <w:sz w:val="18"/>
                <w:szCs w:val="18"/>
                <w:u w:val="single"/>
              </w:rPr>
              <w:t>БОГОМАТЕРЬ У КРЕСТА</w:t>
            </w:r>
            <w:r>
              <w:rPr>
                <w:rFonts w:cs="Verdana" w:ascii="Verdana" w:hAnsi="Verdana"/>
                <w:sz w:val="18"/>
                <w:szCs w:val="18"/>
              </w:rPr>
              <w:t>. Только один Евангелист Иоанн, как свидетель и даже участник события, рассказывает о том, как Господь Иисус Христос с креста поручил его заботам и попечению Пречистую Матерь Божию. Когда злобные враги насытили свою злобу и стали понемногу отходить от креста, ко кресту приблизились стоявшие до того несколько поодаль Пресвятая Богородица, сестра ее Мария Клеопова, Мария Магдалина и "ученик, егоже любляше Иисус", как обычно называет себя в своем Евангелии св. Иоанн Богослов. С отшествием Христовым из этого мира Пречистая Матерь Его оставалась одна, и некому уже было заботиться о Ней, а потому словами: "Жено, се сын Твой" и ученику: "Се Мати твоя", - Господь поручает Свою Пречистую Матерь возлюбленному ученику Своему. "И от того часа поят Ю ученик во свояси" - с того времени Пречистая Матерь Божия до самой Своей смерти, как свидетельствует и церковное предание, жила у св. Иоанна, который заботился о Ней, как любящий сын. Это особенно важно и знаменательно вот в каком отношении. Протестанты и сектанты, не упускающие случая похулить Пречистую Матерь Божию, отвергают Ее приснодевство и говорят, что после Иисуса у Нее были другие дети, рожденные естественным путем от Иосифа и что это и были те "братия Господни", о которых упоминается в Евангелии. Но спрашивается: если у Пресвятой Богородицы были родные дети, которые несомненно могли бы и должны были бы заботиться о Ней, как о своей Матери, то зачем было бы поручать Ее св. Иоанну Богослову? Надо полагать, что и Пресвятая Дева Мария и св. Иоанн Богослов оставались при кресте до самого конца, ибо св. Иоанн указывает в своем Евангелии, что он сам был свидетелем кончины Господа и всего, что за тем последовало (Иоан. 19:38).</w:t>
            </w:r>
          </w:p>
          <w:p>
            <w:pPr>
              <w:pStyle w:val="Normal"/>
              <w:spacing w:before="0" w:after="120"/>
              <w:ind w:firstLine="567"/>
              <w:jc w:val="both"/>
              <w:rPr/>
            </w:pPr>
            <w:r>
              <w:rPr>
                <w:rFonts w:cs="Verdana" w:ascii="Verdana" w:hAnsi="Verdana"/>
                <w:sz w:val="18"/>
                <w:szCs w:val="18"/>
                <w:u w:val="single"/>
              </w:rPr>
              <w:t>СМЕРТЬ ХРИСТОВА</w:t>
            </w:r>
            <w:r>
              <w:rPr>
                <w:rFonts w:cs="Verdana" w:ascii="Verdana" w:hAnsi="Verdana"/>
                <w:sz w:val="18"/>
                <w:szCs w:val="18"/>
              </w:rPr>
              <w:t>. По свидетельству 1-х трех Евангелистов, смерти Господа на кресте предшествовала тьма, покрывшая землю: "от шестого же часа тьма бысть по всей земли до часа девятаго", т.е. по нашему времени - от полудня до трех часов дня. Св. Лука добавляет к этому, что "померче солнце". Это не могло быть обыкновенное солнечное затмение, так как на еврейскую Пасху 14 Нисана всегда бывает полнолуние, а солнечное затмение случается только при новолунии, но не при полнолунии. Это было чудесное знамение, которое свидетельствовало о поразительном и необычайном событии - смерти возлюбленного Сына Божия. Об этом необыкновенном затмении солнца, в продолжении которого даже видны были звезды, свидетельствует римский астроном Флегонт. Об этом же необыкновенном солнечном затмении свидетельствует и греческий историк Фаллос. Вспоминает о нем в своих письмах к Аполлофану св. Дионисий Ареопагит, тогда еще бывший язычником. Но замечательно, как подчеркивает св. Златоуст и блаж. Феофилакт, что эта тьма "бысть по всей земли", а не в какой-либо части только, как это бывает при обычном затмении солнца. Видимо, эта тьма последовала вслед за глумлениями и насмешками над распятым Господом; она же и прекратила эти глумления, вызвав то настроение в народе, о котором повествует св. Лука: "вси пришедший народи на позор сей, видяще бывающая, биюще перси свою возвращахуся" (Лук. 23:48).</w:t>
            </w:r>
          </w:p>
          <w:p>
            <w:pPr>
              <w:pStyle w:val="Normal"/>
              <w:spacing w:before="0" w:after="120"/>
              <w:ind w:firstLine="567"/>
              <w:jc w:val="both"/>
              <w:rPr>
                <w:rFonts w:ascii="Verdana" w:hAnsi="Verdana" w:cs="Verdana"/>
                <w:sz w:val="18"/>
                <w:szCs w:val="18"/>
              </w:rPr>
            </w:pPr>
            <w:r>
              <w:rPr>
                <w:rFonts w:cs="Verdana" w:ascii="Verdana" w:hAnsi="Verdana"/>
                <w:sz w:val="18"/>
                <w:szCs w:val="18"/>
              </w:rPr>
              <w:t>"О девятом же часе возопи Иисус гласом велиим, глаголя: Или, Или, лима савахфани". Эти слова св. Марк передает как "Элои", вместо "Или". Этот вопль, конечно, не был воплем отчаяния, но только выражением глубочайшей скорби души Богочеловека. Для того, чтобы искупительная жертва совершилась, необходимо было, чтобы Богочеловек испил до самого дна всю чашу человеческих страданий. Для этого потребовалось, чтобы распятый Иисус не чувствовал радости Своего единения с Богом Отцом. Весь гнев Божий, который, в силу Божественной правды, должен был излиться на грешное человечество, теперь как бы сосредоточился на одном Христе, и Бог как бы оставил Его: Среди самых тяжких, какие только можно себе представить, мучений телесных и душевных, это оставление было наиболее мучительным, почему и исторгло из уст Иисусовых это болезненное восклицание.</w:t>
            </w:r>
          </w:p>
          <w:p>
            <w:pPr>
              <w:pStyle w:val="Normal"/>
              <w:spacing w:before="0" w:after="120"/>
              <w:ind w:firstLine="567"/>
              <w:jc w:val="both"/>
              <w:rPr/>
            </w:pPr>
            <w:r>
              <w:rPr>
                <w:rFonts w:cs="Verdana" w:ascii="Verdana" w:hAnsi="Verdana"/>
                <w:sz w:val="18"/>
                <w:szCs w:val="18"/>
              </w:rPr>
              <w:t>По еврейски "Илия" произносилось "Елиагу". Поэтому вопль Господа послужил новым поводом к насмешкам над Ним: "Илию глашает Сей". Язвительность насмешки этой состояла в том, что перед пришествием Мессии иудеи ожидали прихода Илии. Насмехаясь над Господом, они как бы хотели сказать: вот Он и теперь еще, распятый и поруганный, все еще думает, что Он - Мессия, и зовет Илию Себе на помощь. 1-ые 2 Евангелиста говорят, что тотчас же один из воинов побежал, взял губку, наполнил уксусом и, наложив на трость, давал ему пить. Очевидно это было кислое вино, которое было обыкновенным питием римских воинов, особенно в жаркую погоду. Губку, впитывавшую в себя жидкости, воин наложил на трость, по св. Иоанну, "иссоп", т.е. ствол растения, носящего это имя, так как висевшие на кресте находились довольно высоко от земли, и им нельзя было просто поднести пития. Распятие производило невероятно сильную, мучительную жажду в страдальцах, и св. Иоанн сообщает, что Господь произнес, очевидно перед этим: "жажду" (19:28-30), добавляя при этом: "да сбудется Писание". Псалмопевец в 68 пс. 22 ст. изображая страдания Мессии, действительно предрек это: "и в жажде Моей напоиша Мя оцта". Вкусив оцта, по свидетельству св. Иоанна, Господь возгласил: "совершишася", т.е.: совершилось дело Мессии, предопределенное в Совете Божием, - совершилось искупление человеческого рода и примирения его с Богом через смерть Мессии (Иоан. 19:30). По словам св. Лк., вслед за тем Господь воскликнул: "Отче, в руце Твои предаю дух Мой" (Лук. 23:46) и, "преклонь главу, предаде дух" (Иоан. 19:30). Все три 1-х Евангелиста свидетельствуют, что в этот момент смерти Иисусовой "завеса церковная раздрася на двое с вышняго края до нижняго", т.е. сама собой раздралась на две части та завеса, которая отделяла Святилище в храме от Святаго Святых. Так как это было время принесения вечерней жертвы - около 3 часов пополудни по нашему времени, - то очевидно очередной священник был свидетелем этого чудесного раздрания завесы. Это символизировало собой прекращение Ветхого Завета и открытие Нового Завета, который отверзал людям вход в закрытое дотоле Царство Небесное. "Земля потрясеся" - произошло сильное землетрясение, как знак гнева Божия на тех, кто предал смерти Сына Его Возлюбленного. От этого землетрясения "камения распадеся", т.е. скалы расселись и открылись делавшиеся в них погребальные пещеры. В знамение победы Господа над смертью, "многа телеса усопших святых восташа" - воскресли погребенные в этих пещерах тела умерших, которые на 3-й день, по воскресении Господа, явились в Иерусалиме знавшим их людям. Все три Евангелиста говорят, что эти чудесные знамения, сопровождавшие смерть Господа, произвели столь сильное, потрясающее действие на римского сотника, что он произнес, по 1-ым двум Евангелистам: "воистинну Божий Сын бе Сей", а по св. Луке: "воистинну Человек Сей праведен бе". Предание говорит, что этот сотник, по имени Лонгин, стал христианином и даже мучеником за Христа (память его 16 окт.). По свидетельству св. Лк., потрясен был и весь народ, собравшийся на Голгофе: "биюще перси своя возвращахуся" - такие резкие переходы от одного настроения к другому естественны в возбужденной толпе. Все три Евангелиста указывают, что свидетелями смерти Господа и происшедших при этом событии были "жены многи издалеча зряще, яже идоша по Иисусе от Галилеи, служаще Ему", а среди этих женщин, как перечисляют св. Матфей и Марк поименно, были: Мария Магдалина, Мария - мать Иакова и Иосии и мать сынов Зеведеевых Саломия. О дальнейшем, что произошло по смерти Иисуса и до Его погребения, повествует, дополняя, как и всегда, 1-х трех Евангелистов, только св. Иоанн, бывший, как он тут же утверждает, сам свидетелем всего этого. Так как была пятница - по-гречески "параске-ви", что значит "приготовление", т.е. "день перед субботой", а суббота та была "великим днем", так как совпадала с 1-ым днем Пасхи, то, дабы не оставлять на крестах тела распятых в этот "великий день", иудеи, т.е. враги Господа, или члены синедриона, просили Пилата, "да пребиют голени их" и, умертвив их таким образом, "возьмут", т.е. снимут и похоронят еще до наступления вечера, когда надо было уже вкушать Пасху. По жестокому римскому обычаю, распятым, для ускорения их смерти, пребивали голени, т.е. раздробляли ноги. Получив на это разрешение Пилата, воины пребили голени у разбойников, распятых со Иисусом, которые были еще живы. "На Иисуса же пришедше, яко видеша Его уже умерша, не пребиша Ему голений: но един от воин копием ребра Ему прободе: и абие изыде кровь и вода". Отрицательная критика очень много занималась вопросом, могла ли из мертвого тела Иисусова истечь кровь и вода, и доказывала, что это невозможно, так как из мертвого застывшего тела не может истекать кровь, ибо она находится в жидком состоянии в мертвом теле весьма недолго, не более часа, а что отделение водянистой жидкости начинается лишь с наступлением разложения да еще при некоторых болезнях, как напр., при тифозной горячке, лихорадке и т. п. Все эти рассуждения неосновательны. Ведь мы не знаем всех мельчайших подробностей распятия и смерти Господа, а потому и не можем судить о всех этих деталях. Но общеизвестен факт, что у распятых наступает именно лихорадочное состояние. Да и само прободение ребра произошло несомненно очень скоро после смерти и уже во всяком случае не более, чем через час, ибо наступал вечер, и иудеи спешили окончить свое злое дело. Нет при том надобности рассматривать это истечение крови и воды, как явление естественное. Сам св. Иоанн, подчеркивающий его в своем Евангелии, видимо отмечает его, как явление чудесное ("и видевый свидетельствова, и истинно есть свидетельство его" - 19:35). Чистейшее Тело Богочеловека и не могло подвергнуться обыкновенному закону разложения человеческого тела, а, вероятно, с самой минуты смерти начало входить в то состояние, которое окончилось воскресением Его в новом, прославленном, одухотворенном виде. Символически это истечение крови и воды свв. Отцы объясняют, как знамение таинственного способа единения верующих со Христом в таинствах крещения и евхаристии: "водою мы рождаемся, а кровию и телом питаемся" (бл. Феофилакт и св. Златоуст). Св. Иоанн, стоявший при кресте и видевший все это, свидетельствует и то, что он говорит истину и то, что он сам не обманывается, утверждая это - "весть, яко истину глаголет" (19:35). Излияние воды и крови из прободенного ребра Христова есть знамение того, что Христос сделался нашим Искупителем, очистив нас водою в таинстве крещения и Своею Кровью, которой напоя-ет нас в таинстве причащения. Вот почему тот же ап. Иоанн в своем 1-м соборном послании говорит: "Сей есть пришедый водою и кровию и духом, Иисус Христос, не водою точию, но водою и кровию... трие суть свидетельствующий на земли, дух, и вода, и кровь" (1 Иоан. 5:6-8).</w:t>
            </w:r>
          </w:p>
          <w:p>
            <w:pPr>
              <w:pStyle w:val="Normal"/>
              <w:spacing w:before="0" w:after="120"/>
              <w:ind w:firstLine="567"/>
              <w:jc w:val="both"/>
              <w:rPr>
                <w:rFonts w:ascii="Verdana" w:hAnsi="Verdana" w:cs="Verdana"/>
                <w:sz w:val="18"/>
                <w:szCs w:val="18"/>
              </w:rPr>
            </w:pPr>
            <w:r>
              <w:rPr>
                <w:rFonts w:cs="Verdana" w:ascii="Verdana" w:hAnsi="Verdana"/>
                <w:sz w:val="18"/>
                <w:szCs w:val="18"/>
              </w:rPr>
              <w:t>"Быша бо сия", т.е. не только прободение ребра, но и то, что у Господа не были перебиты голени, "да сбудется Писание: кость не сокрушится от Него". Это было предуказано в кн. Исход 12:46: Пасхальный агнец, прообразовавший Господа Иисуса Христа, должен был быть снедаем без сокрушения костей, а все оставшееся должно было быть предано огню. "И паки другое Писание глаголет: "воззрят Нань, Егоже прободоша" - это заимствовано из кн. пр. Захарии 12:10. В этом месте Иегова в лице Мессии представляется, как пронзенный народом своим, и этот самый народ при взгляде на пронзенного представляется приносящим пред Ним покаяние с плачем и рыданием. Эти слова постепенно исполнялись на иудеях, коими Господь был предан смерти, и будет исполняться до кончины мира, перед которой произойдет всеобщее обращение иудеев ко Христу, как предрекает это св. ап. Павел в Римл. 11:25-26.</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3. Откровение святого апостола Иоанна Богослова. Содержание книги и экзегетический разбор.</w:t>
            </w:r>
          </w:p>
          <w:p>
            <w:pPr>
              <w:pStyle w:val="Normal"/>
              <w:ind w:firstLine="567"/>
              <w:jc w:val="both"/>
              <w:rPr>
                <w:rFonts w:ascii="Verdana" w:hAnsi="Verdana" w:cs="Verdana"/>
                <w:sz w:val="18"/>
                <w:szCs w:val="18"/>
              </w:rPr>
            </w:pPr>
            <w:r>
              <w:rPr>
                <w:rFonts w:cs="Verdana" w:ascii="Verdana" w:hAnsi="Verdana"/>
                <w:sz w:val="18"/>
                <w:szCs w:val="18"/>
              </w:rPr>
            </w:r>
          </w:p>
        </w:tc>
      </w:tr>
      <w:tr>
        <w:trPr>
          <w:trHeight w:val="270"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67"/>
              <w:jc w:val="both"/>
              <w:rPr>
                <w:rFonts w:ascii="Verdana" w:hAnsi="Verdana" w:cs="Verdana"/>
                <w:sz w:val="18"/>
                <w:szCs w:val="18"/>
              </w:rPr>
            </w:pPr>
            <w:r>
              <w:rPr>
                <w:rFonts w:cs="Verdana" w:ascii="Verdana" w:hAnsi="Verdana"/>
                <w:sz w:val="18"/>
                <w:szCs w:val="18"/>
              </w:rPr>
              <w:t>4. Послание святого апостола Павла к Евреям. Повод и цель написания Послания. Содержание и экзегетический разбор 8-13 глав.</w:t>
            </w:r>
          </w:p>
          <w:p>
            <w:pPr>
              <w:pStyle w:val="Normal"/>
              <w:ind w:firstLine="567"/>
              <w:jc w:val="both"/>
              <w:rPr>
                <w:rFonts w:ascii="Verdana" w:hAnsi="Verdana" w:cs="Verdana"/>
                <w:sz w:val="18"/>
                <w:szCs w:val="18"/>
              </w:rPr>
            </w:pPr>
            <w:r>
              <w:rPr>
                <w:rFonts w:cs="Verdana" w:ascii="Verdana" w:hAnsi="Verdana"/>
                <w:sz w:val="18"/>
                <w:szCs w:val="18"/>
              </w:rPr>
            </w:r>
          </w:p>
        </w:tc>
      </w:tr>
    </w:tbl>
    <w:p>
      <w:pPr>
        <w:pStyle w:val="Normal"/>
        <w:ind w:firstLine="567"/>
        <w:jc w:val="both"/>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72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Verdana" w:hAnsi="Verdana" w:cs="Verdana"/>
        <w:sz w:val="16"/>
        <w:szCs w:val="16"/>
      </w:rPr>
    </w:pPr>
    <w:r>
      <w:rPr>
        <w:rFonts w:cs="Verdana" w:ascii="Verdana" w:hAnsi="Verdana"/>
        <w:sz w:val="16"/>
        <w:szCs w:val="16"/>
      </w:rPr>
      <w:t>Священное Писание Нового Завета: конспект иером.Никона (Головко), 2006 г.</w:t>
      <w:tab/>
      <w:t xml:space="preserve">Стр.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7</w:t>
    </w:r>
    <w:r>
      <w:rPr>
        <w:rStyle w:val="PageNumber"/>
        <w:sz w:val="16"/>
        <w:szCs w:val="16"/>
        <w:rFonts w:cs="Verdana" w:ascii="Verdana" w:hAnsi="Verdana"/>
      </w:rPr>
      <w:fldChar w:fldCharType="end"/>
    </w:r>
    <w:r>
      <w:rPr>
        <w:rStyle w:val="PageNumber"/>
        <w:rFonts w:cs="Verdana" w:ascii="Verdana" w:hAnsi="Verdana"/>
        <w:sz w:val="16"/>
        <w:szCs w:val="16"/>
      </w:rPr>
      <w:t xml:space="preserve"> из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07</w:t>
    </w:r>
    <w:r>
      <w:rPr>
        <w:rStyle w:val="PageNumber"/>
        <w:sz w:val="16"/>
        <w:szCs w:val="16"/>
        <w:rFonts w:cs="Verdana" w:ascii="Verdana" w:hAnsi="Verdana"/>
      </w:rPr>
      <w:fldChar w:fldCharType="end"/>
    </w:r>
  </w:p>
  <w:p>
    <w:pPr>
      <w:pStyle w:val="Header"/>
      <w:jc w:val="center"/>
      <w:rPr/>
    </w:pPr>
    <w:r>
      <w:rPr>
        <w:rStyle w:val="PageNumber"/>
        <w:rFonts w:eastAsia="Verdana" w:cs="Verdana" w:ascii="Verdana" w:hAnsi="Verdana"/>
        <w:sz w:val="16"/>
        <w:szCs w:val="16"/>
      </w:rPr>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326" w:leader="dot"/>
      </w:tabs>
      <w:ind w:left="5040" w:hanging="0"/>
    </w:pPr>
    <w:rPr>
      <w:rFonts w:ascii="Verdana" w:hAnsi="Verdana" w:cs="Verdana"/>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1:27:00Z</dcterms:created>
  <dc:creator>ULTRA</dc:creator>
  <dc:description/>
  <dc:language>en-US</dc:language>
  <cp:lastModifiedBy>ULTRA</cp:lastModifiedBy>
  <cp:lastPrinted>2006-05-09T17:55:00Z</cp:lastPrinted>
  <dcterms:modified xsi:type="dcterms:W3CDTF">2006-05-18T15:37:00Z</dcterms:modified>
  <cp:revision>146</cp:revision>
  <dc:subject/>
  <dc:title>БИЛЕТ 1</dc:title>
</cp:coreProperties>
</file>