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1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Понятие о православно-догматическом богословии. Определение терминов «богословие», «догмат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Христианское учение о творении мира Богом «из ничего»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Предвечный Совет Пресвятой Троицы о спасении рода человеческого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Участие Лиц Пресвятой Троицы в спасении человека,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Учение Православной Церкви о Божестве Господа Иисуса Христа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2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Цель богословия. Задача и метод догматического богослов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Промысл Божий по отношению к Ангелам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Учение Православной Церкви о человечестве Господа Иисуса Христ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Заблуждения относительно человечества Иисуса Христа. Докетизм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материальный и формальны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3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Участие лиц Пресвятой Троицы в творении ми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Бытие злых духов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Отличие Иисуса Христа от нас по человечеству: рождение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сверхъестественным образом, Его безгрешность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Православное учение о Лице Искупителя. Краткая история догмат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4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Свойства православных догматов. Догматы и богословское мнени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Троичная терминолог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Несторианство и учение святителя Кирилла Александрийского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Следствия ипостасного соединения двух природ во Христе по отношению к Нему Самом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5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Значение догматов. Разделы догматического богослов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Падение злых духов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Монофизитство и IV Вселенский Собор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Следствия ипостасного соединения двух природ во Христе по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отношению к Пресвятой Троиц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6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Побуждение и цель творения мира Богом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Действительность Промысла. Предметы Промысл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Православное учение о воипостасности человеческой природы во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Христе (?)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Следствия ипостасного соединения двух природ во Христе по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отношению к Деве Мари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7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Краткое изложение истории догматической наук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Природа и свойства Ангелов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Образ ипостасного соединения двух природ во Христ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Учение Православной Церкви о Божией Матер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8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Естественный и сверхъестественный пути богопозна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Попечение Божие о человеке до грехопад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 xml:space="preserve">3. Этимология слова «искупление».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Учение о благодати как о силе, нас освещающе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9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История догмата о Пресвятой Троиц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Продолжительность дней твор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Библейские и святоотеческие образы Искупл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Виды благодат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10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О границах богопозна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Учение Церкви о равенстве и единосущии Лиц Пресвятой Троиц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ожественное достоинство Первого Лица Пресвятой Троиц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Юридическая теория искупл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Отношение благодати к свободе. Ересь пелагианств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11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Апофатическое и катафатическое богослови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Дни твор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Нравственная теория Искупл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Отношение благодати к свободе. Учение блаженного Августин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12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Божественное достоинство Второго Лица Пресвятой Троиц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Природа, число, степени и вид злых духов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Онтологическая теория Искупл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Православное учение об отношении благодати к свобод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13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Понятие о свойствах Божиих. Самобытность и неизменяемость Божи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Божественное достоинство Третьего Лица Пресвятой Троиц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Составляющие Искуплени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 xml:space="preserve">4. Значение веры и добрых дел в устроении спасения.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14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Свойства Божии: вечность, неизмеримость и вездеприсутстви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 xml:space="preserve">2. Происхождение человеческого рода от Адама и Евы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Крестная Жертва как центральное событие Искупл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Церковь как посредница в деле освящ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15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Понятие о катафатических свойствах Божиих. Свойства разума Бож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 xml:space="preserve">2. Грехопадение прародителей.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Необходимость Божественной помощи для усвоения людьми даруемого им Во Христе и Христом спас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Понятие о Церкви Христово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16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Состав природы человек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Следствие грехопадения прародителе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Основание Церкви Господом Иисусом Христом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Пневматологический аспект Церкв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17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Свойства воли Божие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Учение о различии Лиц Пресвятой Троицы. Личное Свойство Первой Ипостаси Пресвятой Троиц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Цель и назначение Церкв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Христологический и пневматологический аспекты Церкви в их единств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18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Основные положения Учения Церкви о Пресвятой Троиц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Учение Церкви о первородном грех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Господь Иисус Христос - Глава Церкв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Существенные свойства истинной Церкви Христовой. Единство Церкв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19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Свойства чувств Божии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Наследственность первородного грех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Святой Дух в жизни Церкв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Существенные свойства истинной Церкви Христовой. Святость Церкв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20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Богословский взгляд на проблему происхождения человеческих душ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 xml:space="preserve">2. Учение Церкви о Рае и Аде.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Христологический аспект Церкв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Существенные свойства истинной Церкви Христовой. Соборность или кафоличность Церкв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21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Личное свойство Третьего Лица Пресвятой Троицы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 xml:space="preserve">2. Свойства человеческой души.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Существенные свойства истинной Церкви Христовой. Апостольство Церкви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Ходатайство святых за верующих, живущих на земл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22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Нравственные условия богопозна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Участие Лиц Пресвятой Троицы в Промысл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Богоучрежденная церковная иерархия и ее степен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Почитание святых в Церкви Христово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23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Православный взгляд на возможность развития догматической наук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Образ и подобие Божие в человек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Принадлежность к Церкви - необходимое условие для спасения человек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Богоустановленность церковных Таинств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24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Назначение человек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Нравственное состояние и участь злых духов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Союз между Церковью земною и Церковью небесной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Действительность и действенность церковных Таинств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25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Свидетельства Откровения о троичности Лиц в Бог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Отношение злых духов к миру и человек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Почитание мощей святых угодников Божии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Таинство Крещения и Миропомаза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26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Философские теории происхождения мир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Происхождение и время сотворения Ангелов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Почитание святых икон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Таинство Брака и Елеосвящ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27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Православный взгляд на науку и философию в вопросе о богопознани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Святоотеческое учение об Ангелах-хранителя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Таинство Покая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О Боге как Судии и Мздовоздаятеле для каждого человека. Частный суд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 28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Вероучительные тексты Православной Церкв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 xml:space="preserve">2. Святоотеческое учение об образе творения мира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Преложение хлеба и вина в Таинстве Евхаристии. Образ пребывания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Господа Иисуса Христа в Святых Дара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Молитвы Церкви за усопших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29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Служение Ангелов человеческому роду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Ошибочные учения о первородном грех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Отношение Евхаристии к Голгофской Жертв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Загробная участь младенцев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БИЛЕТ №30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1. Источники христианского вероучен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2. Число Ангелов. Небесная иерарх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3. О Боге как Судии и Мздовоздаятеле для всего человеческого рода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/>
        <w:ind w:right="518" w:hanging="0"/>
        <w:rPr>
          <w:rFonts w:ascii="Verdana" w:hAnsi="Verdana" w:cs="Verdana"/>
          <w:color w:val="000000"/>
          <w:spacing w:val="-12"/>
        </w:rPr>
      </w:pPr>
      <w:r>
        <w:rPr>
          <w:rFonts w:cs="Verdana" w:ascii="Verdana" w:hAnsi="Verdana"/>
          <w:color w:val="000000"/>
          <w:spacing w:val="-12"/>
        </w:rPr>
        <w:t>4. Признаки Второго пришествия Христова.</w:t>
      </w:r>
    </w:p>
    <w:sectPr>
      <w:type w:val="nextPage"/>
      <w:pgSz w:w="11906" w:h="16838"/>
      <w:pgMar w:left="1087" w:right="1613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25:00Z</dcterms:created>
  <dc:creator>ULTRA</dc:creator>
  <dc:description/>
  <dc:language>en-US</dc:language>
  <cp:lastModifiedBy>ULTRA</cp:lastModifiedBy>
  <dcterms:modified xsi:type="dcterms:W3CDTF">2006-05-17T06:06:00Z</dcterms:modified>
  <cp:revision>19</cp:revision>
  <dc:subject/>
  <dc:title/>
</cp:coreProperties>
</file>