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66" w:leader="dot"/>
        </w:tabs>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8"/>
              <w:tab w:val="right" w:pos="9966" w:leader="dot"/>
            </w:tabs>
            <w:rPr>
              <w:rFonts w:ascii="Arial" w:hAnsi="Arial" w:cs="Arial"/>
              <w:sz w:val="22"/>
              <w:szCs w:val="22"/>
              <w:lang w:val="en-US" w:eastAsia="en-US"/>
            </w:rPr>
          </w:pPr>
          <w:r>
            <w:fldChar w:fldCharType="begin"/>
          </w:r>
          <w:r>
            <w:rPr>
              <w:rStyle w:val="IndexLink"/>
              <w:sz w:val="22"/>
              <w:b/>
              <w:szCs w:val="22"/>
              <w:rFonts w:cs="Arial" w:ascii="Arial" w:hAnsi="Arial"/>
              <w:lang w:val="en-US" w:eastAsia="en-US"/>
            </w:rPr>
            <w:instrText xml:space="preserve"> TOC \o "1-3" \h \z \u </w:instrText>
          </w:r>
          <w:r>
            <w:rPr>
              <w:rStyle w:val="IndexLink"/>
              <w:sz w:val="22"/>
              <w:b/>
              <w:szCs w:val="22"/>
              <w:rFonts w:cs="Arial" w:ascii="Arial" w:hAnsi="Arial"/>
              <w:lang w:val="en-US" w:eastAsia="en-US"/>
            </w:rPr>
            <w:fldChar w:fldCharType="separate"/>
          </w:r>
          <w:hyperlink w:anchor="__RefHeading___Toc135221989">
            <w:r>
              <w:rPr>
                <w:rStyle w:val="IndexLink"/>
                <w:rFonts w:cs="Arial" w:ascii="Arial" w:hAnsi="Arial"/>
                <w:b/>
                <w:sz w:val="22"/>
                <w:szCs w:val="22"/>
                <w:lang w:val="en-US" w:eastAsia="en-US"/>
              </w:rPr>
              <w:t>Часть первая. Введение в богословие</w:t>
            </w:r>
            <w:r>
              <w:rPr>
                <w:rStyle w:val="IndexLink"/>
                <w:rFonts w:cs="Arial" w:ascii="Arial" w:hAnsi="Arial"/>
                <w:sz w:val="22"/>
                <w:szCs w:val="22"/>
                <w:lang w:val="en-US" w:eastAsia="en-US"/>
              </w:rPr>
              <w:tab/>
              <w:t>3</w:t>
            </w:r>
          </w:hyperlink>
        </w:p>
        <w:p>
          <w:pPr>
            <w:pStyle w:val="Contents2"/>
            <w:tabs>
              <w:tab w:val="clear" w:pos="708"/>
              <w:tab w:val="right" w:pos="9966" w:leader="dot"/>
            </w:tabs>
            <w:rPr>
              <w:rFonts w:ascii="Arial" w:hAnsi="Arial" w:cs="Arial"/>
              <w:sz w:val="22"/>
              <w:szCs w:val="22"/>
              <w:lang w:val="en-US" w:eastAsia="en-US"/>
            </w:rPr>
          </w:pPr>
          <w:hyperlink w:anchor="__RefHeading___Toc135221990">
            <w:r>
              <w:rPr>
                <w:rStyle w:val="IndexLink"/>
                <w:rFonts w:cs="Arial" w:ascii="Arial" w:hAnsi="Arial"/>
                <w:b/>
                <w:sz w:val="22"/>
                <w:szCs w:val="22"/>
                <w:lang w:val="en-US" w:eastAsia="en-US"/>
              </w:rPr>
              <w:t>Предисловие</w:t>
            </w:r>
            <w:r>
              <w:rPr>
                <w:rStyle w:val="IndexLink"/>
                <w:rFonts w:cs="Arial" w:ascii="Arial" w:hAnsi="Arial"/>
                <w:sz w:val="22"/>
                <w:szCs w:val="22"/>
                <w:lang w:val="en-US" w:eastAsia="en-US"/>
              </w:rPr>
              <w:tab/>
              <w:t>3</w:t>
            </w:r>
          </w:hyperlink>
        </w:p>
        <w:p>
          <w:pPr>
            <w:pStyle w:val="Contents2"/>
            <w:tabs>
              <w:tab w:val="clear" w:pos="708"/>
              <w:tab w:val="right" w:pos="9966" w:leader="dot"/>
            </w:tabs>
            <w:rPr>
              <w:rFonts w:ascii="Arial" w:hAnsi="Arial" w:cs="Arial"/>
              <w:sz w:val="22"/>
              <w:szCs w:val="22"/>
              <w:lang w:val="en-US" w:eastAsia="en-US"/>
            </w:rPr>
          </w:pPr>
          <w:hyperlink w:anchor="__RefHeading___Toc135221991">
            <w:r>
              <w:rPr>
                <w:rStyle w:val="IndexLink"/>
                <w:rFonts w:cs="Arial" w:ascii="Arial" w:hAnsi="Arial"/>
                <w:sz w:val="22"/>
                <w:szCs w:val="22"/>
                <w:lang w:val="en-US" w:eastAsia="en-US"/>
              </w:rPr>
              <w:t xml:space="preserve">I. </w:t>
            </w:r>
            <w:r>
              <w:rPr>
                <w:rStyle w:val="IndexLink"/>
                <w:rFonts w:cs="Arial" w:ascii="Arial" w:hAnsi="Arial"/>
                <w:b/>
                <w:sz w:val="22"/>
                <w:szCs w:val="22"/>
                <w:lang w:val="en-US" w:eastAsia="en-US"/>
              </w:rPr>
              <w:t>Понятие о богословии</w:t>
            </w:r>
            <w:r>
              <w:rPr>
                <w:rStyle w:val="IndexLink"/>
                <w:rFonts w:cs="Arial" w:ascii="Arial" w:hAnsi="Arial"/>
                <w:sz w:val="22"/>
                <w:szCs w:val="22"/>
                <w:lang w:val="en-US" w:eastAsia="en-US"/>
              </w:rPr>
              <w:tab/>
              <w:t>5</w:t>
            </w:r>
          </w:hyperlink>
        </w:p>
        <w:p>
          <w:pPr>
            <w:pStyle w:val="Contents3"/>
            <w:tabs>
              <w:tab w:val="clear" w:pos="708"/>
              <w:tab w:val="right" w:pos="9966" w:leader="dot"/>
            </w:tabs>
            <w:rPr>
              <w:rFonts w:ascii="Arial" w:hAnsi="Arial" w:cs="Arial"/>
              <w:sz w:val="22"/>
              <w:szCs w:val="22"/>
              <w:lang w:val="en-US" w:eastAsia="en-US"/>
            </w:rPr>
          </w:pPr>
          <w:hyperlink w:anchor="__RefHeading___Toc135221992">
            <w:r>
              <w:rPr>
                <w:rStyle w:val="IndexLink"/>
                <w:rFonts w:cs="Arial" w:ascii="Arial" w:hAnsi="Arial"/>
                <w:b/>
                <w:sz w:val="22"/>
                <w:szCs w:val="22"/>
                <w:lang w:val="en-US" w:eastAsia="en-US"/>
              </w:rPr>
              <w:t>1. Значение термина "богословие"</w:t>
            </w:r>
            <w:r>
              <w:rPr>
                <w:rStyle w:val="IndexLink"/>
                <w:rFonts w:cs="Arial" w:ascii="Arial" w:hAnsi="Arial"/>
                <w:sz w:val="22"/>
                <w:szCs w:val="22"/>
                <w:lang w:val="en-US" w:eastAsia="en-US"/>
              </w:rPr>
              <w:tab/>
              <w:t>5</w:t>
            </w:r>
          </w:hyperlink>
        </w:p>
        <w:p>
          <w:pPr>
            <w:pStyle w:val="Contents3"/>
            <w:tabs>
              <w:tab w:val="clear" w:pos="708"/>
              <w:tab w:val="right" w:pos="9966" w:leader="dot"/>
            </w:tabs>
            <w:rPr>
              <w:rFonts w:ascii="Arial" w:hAnsi="Arial" w:cs="Arial"/>
              <w:sz w:val="22"/>
              <w:szCs w:val="22"/>
              <w:lang w:val="en-US" w:eastAsia="en-US"/>
            </w:rPr>
          </w:pPr>
          <w:hyperlink w:anchor="__RefHeading___Toc135221993">
            <w:r>
              <w:rPr>
                <w:rStyle w:val="IndexLink"/>
                <w:rFonts w:cs="Arial" w:ascii="Arial" w:hAnsi="Arial"/>
                <w:b/>
                <w:sz w:val="22"/>
                <w:szCs w:val="22"/>
                <w:lang w:val="en-US" w:eastAsia="en-US"/>
              </w:rPr>
              <w:t>2. Вера и богословие</w:t>
            </w:r>
            <w:r>
              <w:rPr>
                <w:rStyle w:val="IndexLink"/>
                <w:rFonts w:cs="Arial" w:ascii="Arial" w:hAnsi="Arial"/>
                <w:sz w:val="22"/>
                <w:szCs w:val="22"/>
                <w:lang w:val="en-US" w:eastAsia="en-US"/>
              </w:rPr>
              <w:tab/>
              <w:t>5</w:t>
            </w:r>
          </w:hyperlink>
        </w:p>
        <w:p>
          <w:pPr>
            <w:pStyle w:val="Contents3"/>
            <w:tabs>
              <w:tab w:val="clear" w:pos="708"/>
              <w:tab w:val="right" w:pos="9966" w:leader="dot"/>
            </w:tabs>
            <w:rPr>
              <w:rFonts w:ascii="Arial" w:hAnsi="Arial" w:cs="Arial"/>
              <w:sz w:val="22"/>
              <w:szCs w:val="22"/>
              <w:lang w:val="en-US" w:eastAsia="en-US"/>
            </w:rPr>
          </w:pPr>
          <w:hyperlink w:anchor="__RefHeading___Toc135221994">
            <w:r>
              <w:rPr>
                <w:rStyle w:val="IndexLink"/>
                <w:rFonts w:cs="Arial" w:ascii="Arial" w:hAnsi="Arial"/>
                <w:b/>
                <w:sz w:val="22"/>
                <w:szCs w:val="22"/>
                <w:lang w:val="en-US" w:eastAsia="en-US"/>
              </w:rPr>
              <w:t>3. Богословие как слово о Боге</w:t>
            </w:r>
            <w:r>
              <w:rPr>
                <w:rStyle w:val="IndexLink"/>
                <w:rFonts w:cs="Arial" w:ascii="Arial" w:hAnsi="Arial"/>
                <w:sz w:val="22"/>
                <w:szCs w:val="22"/>
                <w:lang w:val="en-US" w:eastAsia="en-US"/>
              </w:rPr>
              <w:tab/>
              <w:t>6</w:t>
            </w:r>
          </w:hyperlink>
        </w:p>
        <w:p>
          <w:pPr>
            <w:pStyle w:val="Contents3"/>
            <w:tabs>
              <w:tab w:val="clear" w:pos="708"/>
              <w:tab w:val="right" w:pos="9966" w:leader="dot"/>
            </w:tabs>
            <w:rPr>
              <w:rFonts w:ascii="Arial" w:hAnsi="Arial" w:cs="Arial"/>
              <w:sz w:val="22"/>
              <w:szCs w:val="22"/>
              <w:lang w:val="en-US" w:eastAsia="en-US"/>
            </w:rPr>
          </w:pPr>
          <w:hyperlink w:anchor="__RefHeading___Toc135221995">
            <w:r>
              <w:rPr>
                <w:rStyle w:val="IndexLink"/>
                <w:rFonts w:cs="Arial" w:ascii="Arial" w:hAnsi="Arial"/>
                <w:b/>
                <w:sz w:val="22"/>
                <w:szCs w:val="22"/>
                <w:lang w:val="en-US" w:eastAsia="en-US"/>
              </w:rPr>
              <w:t>4. Богословие, наука и философия</w:t>
            </w:r>
            <w:r>
              <w:rPr>
                <w:rStyle w:val="IndexLink"/>
                <w:rFonts w:cs="Arial" w:ascii="Arial" w:hAnsi="Arial"/>
                <w:sz w:val="22"/>
                <w:szCs w:val="22"/>
                <w:lang w:val="en-US" w:eastAsia="en-US"/>
              </w:rPr>
              <w:tab/>
              <w:t>8</w:t>
            </w:r>
          </w:hyperlink>
        </w:p>
        <w:p>
          <w:pPr>
            <w:pStyle w:val="Contents3"/>
            <w:tabs>
              <w:tab w:val="clear" w:pos="708"/>
              <w:tab w:val="right" w:pos="9966" w:leader="dot"/>
            </w:tabs>
            <w:rPr>
              <w:rFonts w:ascii="Arial" w:hAnsi="Arial" w:cs="Arial"/>
              <w:sz w:val="22"/>
              <w:szCs w:val="22"/>
              <w:lang w:val="en-US" w:eastAsia="en-US"/>
            </w:rPr>
          </w:pPr>
          <w:hyperlink w:anchor="__RefHeading___Toc135221996">
            <w:r>
              <w:rPr>
                <w:rStyle w:val="IndexLink"/>
                <w:rFonts w:cs="Arial" w:ascii="Arial" w:hAnsi="Arial"/>
                <w:b/>
                <w:sz w:val="22"/>
                <w:szCs w:val="22"/>
                <w:lang w:val="en-US" w:eastAsia="en-US"/>
              </w:rPr>
              <w:t>5. Задачи и метод богословской науки</w:t>
            </w:r>
            <w:r>
              <w:rPr>
                <w:rStyle w:val="IndexLink"/>
                <w:rFonts w:cs="Arial" w:ascii="Arial" w:hAnsi="Arial"/>
                <w:sz w:val="22"/>
                <w:szCs w:val="22"/>
                <w:lang w:val="en-US" w:eastAsia="en-US"/>
              </w:rPr>
              <w:tab/>
              <w:t>9</w:t>
            </w:r>
          </w:hyperlink>
        </w:p>
        <w:p>
          <w:pPr>
            <w:pStyle w:val="Contents2"/>
            <w:tabs>
              <w:tab w:val="clear" w:pos="708"/>
              <w:tab w:val="right" w:pos="9966" w:leader="dot"/>
            </w:tabs>
            <w:rPr>
              <w:rFonts w:ascii="Arial" w:hAnsi="Arial" w:cs="Arial"/>
              <w:sz w:val="22"/>
              <w:szCs w:val="22"/>
              <w:lang w:val="en-US" w:eastAsia="en-US"/>
            </w:rPr>
          </w:pPr>
          <w:hyperlink w:anchor="__RefHeading___Toc135221997">
            <w:r>
              <w:rPr>
                <w:rStyle w:val="IndexLink"/>
                <w:rFonts w:cs="Arial" w:ascii="Arial" w:hAnsi="Arial"/>
                <w:b/>
                <w:sz w:val="22"/>
                <w:szCs w:val="22"/>
                <w:lang w:val="en-US" w:eastAsia="en-US"/>
              </w:rPr>
              <w:t>II. Понятие о догматах</w:t>
            </w:r>
            <w:r>
              <w:rPr>
                <w:rStyle w:val="IndexLink"/>
                <w:rFonts w:cs="Arial" w:ascii="Arial" w:hAnsi="Arial"/>
                <w:sz w:val="22"/>
                <w:szCs w:val="22"/>
                <w:lang w:val="en-US" w:eastAsia="en-US"/>
              </w:rPr>
              <w:tab/>
              <w:t>11</w:t>
            </w:r>
          </w:hyperlink>
        </w:p>
        <w:p>
          <w:pPr>
            <w:pStyle w:val="Contents3"/>
            <w:tabs>
              <w:tab w:val="clear" w:pos="708"/>
              <w:tab w:val="right" w:pos="9966" w:leader="dot"/>
            </w:tabs>
            <w:rPr>
              <w:rFonts w:ascii="Arial" w:hAnsi="Arial" w:cs="Arial"/>
              <w:sz w:val="22"/>
              <w:szCs w:val="22"/>
              <w:lang w:val="en-US" w:eastAsia="en-US"/>
            </w:rPr>
          </w:pPr>
          <w:hyperlink w:anchor="__RefHeading___Toc135221998">
            <w:r>
              <w:rPr>
                <w:rStyle w:val="IndexLink"/>
                <w:rFonts w:cs="Arial" w:ascii="Arial" w:hAnsi="Arial"/>
                <w:b/>
                <w:sz w:val="22"/>
                <w:szCs w:val="22"/>
                <w:lang w:val="en-US" w:eastAsia="en-US"/>
              </w:rPr>
              <w:t>1. Значение термина "догмат</w:t>
            </w:r>
            <w:r>
              <w:rPr>
                <w:rStyle w:val="IndexLink"/>
                <w:rFonts w:cs="Arial" w:ascii="Arial" w:hAnsi="Arial"/>
                <w:sz w:val="22"/>
                <w:szCs w:val="22"/>
                <w:lang w:val="en-US" w:eastAsia="en-US"/>
              </w:rPr>
              <w:tab/>
              <w:t>11</w:t>
            </w:r>
          </w:hyperlink>
        </w:p>
        <w:p>
          <w:pPr>
            <w:pStyle w:val="Contents3"/>
            <w:tabs>
              <w:tab w:val="clear" w:pos="708"/>
              <w:tab w:val="right" w:pos="9966" w:leader="dot"/>
            </w:tabs>
            <w:rPr>
              <w:rFonts w:ascii="Arial" w:hAnsi="Arial" w:cs="Arial"/>
              <w:sz w:val="22"/>
              <w:szCs w:val="22"/>
              <w:lang w:val="en-US" w:eastAsia="en-US"/>
            </w:rPr>
          </w:pPr>
          <w:hyperlink w:anchor="__RefHeading___Toc135221999">
            <w:r>
              <w:rPr>
                <w:rStyle w:val="IndexLink"/>
                <w:rFonts w:cs="Arial" w:ascii="Arial" w:hAnsi="Arial"/>
                <w:b/>
                <w:sz w:val="22"/>
                <w:szCs w:val="22"/>
                <w:lang w:val="en-US" w:eastAsia="en-US"/>
              </w:rPr>
              <w:t>2. Свойства догматов</w:t>
            </w:r>
            <w:r>
              <w:rPr>
                <w:rStyle w:val="IndexLink"/>
                <w:rFonts w:cs="Arial" w:ascii="Arial" w:hAnsi="Arial"/>
                <w:sz w:val="22"/>
                <w:szCs w:val="22"/>
                <w:lang w:val="en-US" w:eastAsia="en-US"/>
              </w:rPr>
              <w:tab/>
              <w:t>11</w:t>
            </w:r>
          </w:hyperlink>
        </w:p>
        <w:p>
          <w:pPr>
            <w:pStyle w:val="Contents3"/>
            <w:tabs>
              <w:tab w:val="clear" w:pos="708"/>
              <w:tab w:val="right" w:pos="9966" w:leader="dot"/>
            </w:tabs>
            <w:rPr>
              <w:rFonts w:ascii="Arial" w:hAnsi="Arial" w:cs="Arial"/>
              <w:sz w:val="22"/>
              <w:szCs w:val="22"/>
              <w:lang w:val="en-US" w:eastAsia="en-US"/>
            </w:rPr>
          </w:pPr>
          <w:hyperlink w:anchor="__RefHeading___Toc135222000">
            <w:r>
              <w:rPr>
                <w:rStyle w:val="IndexLink"/>
                <w:rFonts w:cs="Arial" w:ascii="Arial" w:hAnsi="Arial"/>
                <w:b/>
                <w:sz w:val="22"/>
                <w:szCs w:val="22"/>
                <w:lang w:val="en-US" w:eastAsia="en-US"/>
              </w:rPr>
              <w:t>3. Богословское мнение</w:t>
            </w:r>
            <w:r>
              <w:rPr>
                <w:rStyle w:val="IndexLink"/>
                <w:rFonts w:cs="Arial" w:ascii="Arial" w:hAnsi="Arial"/>
                <w:sz w:val="22"/>
                <w:szCs w:val="22"/>
                <w:lang w:val="en-US" w:eastAsia="en-US"/>
              </w:rPr>
              <w:tab/>
              <w:t>14</w:t>
            </w:r>
          </w:hyperlink>
        </w:p>
        <w:p>
          <w:pPr>
            <w:pStyle w:val="Contents3"/>
            <w:tabs>
              <w:tab w:val="clear" w:pos="708"/>
              <w:tab w:val="right" w:pos="9966" w:leader="dot"/>
            </w:tabs>
            <w:rPr>
              <w:rFonts w:ascii="Arial" w:hAnsi="Arial" w:cs="Arial"/>
              <w:sz w:val="22"/>
              <w:szCs w:val="22"/>
              <w:lang w:val="en-US" w:eastAsia="en-US"/>
            </w:rPr>
          </w:pPr>
          <w:hyperlink w:anchor="__RefHeading___Toc135222001">
            <w:r>
              <w:rPr>
                <w:rStyle w:val="IndexLink"/>
                <w:rFonts w:cs="Arial" w:ascii="Arial" w:hAnsi="Arial"/>
                <w:b/>
                <w:sz w:val="22"/>
                <w:szCs w:val="22"/>
                <w:lang w:val="en-US" w:eastAsia="en-US"/>
              </w:rPr>
              <w:t>4. Догматы и нравственность</w:t>
            </w:r>
            <w:r>
              <w:rPr>
                <w:rStyle w:val="IndexLink"/>
                <w:rFonts w:cs="Arial" w:ascii="Arial" w:hAnsi="Arial"/>
                <w:sz w:val="22"/>
                <w:szCs w:val="22"/>
                <w:lang w:val="en-US" w:eastAsia="en-US"/>
              </w:rPr>
              <w:tab/>
              <w:t>15</w:t>
            </w:r>
          </w:hyperlink>
        </w:p>
        <w:p>
          <w:pPr>
            <w:pStyle w:val="Contents2"/>
            <w:tabs>
              <w:tab w:val="clear" w:pos="708"/>
              <w:tab w:val="right" w:pos="9966" w:leader="dot"/>
            </w:tabs>
            <w:rPr>
              <w:rFonts w:ascii="Arial" w:hAnsi="Arial" w:cs="Arial"/>
              <w:sz w:val="22"/>
              <w:szCs w:val="22"/>
              <w:lang w:val="en-US" w:eastAsia="en-US"/>
            </w:rPr>
          </w:pPr>
          <w:hyperlink w:anchor="__RefHeading___Toc135222002">
            <w:r>
              <w:rPr>
                <w:rStyle w:val="IndexLink"/>
                <w:rFonts w:cs="Arial" w:ascii="Arial" w:hAnsi="Arial"/>
                <w:b/>
                <w:sz w:val="22"/>
                <w:szCs w:val="22"/>
                <w:lang w:val="en-US" w:eastAsia="en-US"/>
              </w:rPr>
              <w:t>III. Полнота новозаветного откровения и развитие богословкой науки</w:t>
            </w:r>
            <w:r>
              <w:rPr>
                <w:rStyle w:val="IndexLink"/>
                <w:rFonts w:cs="Arial" w:ascii="Arial" w:hAnsi="Arial"/>
                <w:sz w:val="22"/>
                <w:szCs w:val="22"/>
                <w:lang w:val="en-US" w:eastAsia="en-US"/>
              </w:rPr>
              <w:tab/>
              <w:t>18</w:t>
            </w:r>
          </w:hyperlink>
        </w:p>
        <w:p>
          <w:pPr>
            <w:pStyle w:val="Contents3"/>
            <w:tabs>
              <w:tab w:val="clear" w:pos="708"/>
              <w:tab w:val="right" w:pos="9966" w:leader="dot"/>
            </w:tabs>
            <w:rPr>
              <w:rFonts w:ascii="Arial" w:hAnsi="Arial" w:cs="Arial"/>
              <w:sz w:val="22"/>
              <w:szCs w:val="22"/>
              <w:lang w:val="en-US" w:eastAsia="en-US"/>
            </w:rPr>
          </w:pPr>
          <w:hyperlink w:anchor="__RefHeading___Toc135222003">
            <w:r>
              <w:rPr>
                <w:rStyle w:val="IndexLink"/>
                <w:rFonts w:cs="Arial" w:ascii="Arial" w:hAnsi="Arial"/>
                <w:b/>
                <w:sz w:val="22"/>
                <w:szCs w:val="22"/>
                <w:lang w:val="en-US" w:eastAsia="en-US"/>
              </w:rPr>
              <w:t>Теория догматического развития</w:t>
            </w:r>
            <w:r>
              <w:rPr>
                <w:rStyle w:val="IndexLink"/>
                <w:rFonts w:cs="Arial" w:ascii="Arial" w:hAnsi="Arial"/>
                <w:sz w:val="22"/>
                <w:szCs w:val="22"/>
                <w:lang w:val="en-US" w:eastAsia="en-US"/>
              </w:rPr>
              <w:tab/>
              <w:t>18</w:t>
            </w:r>
          </w:hyperlink>
        </w:p>
        <w:p>
          <w:pPr>
            <w:pStyle w:val="Contents2"/>
            <w:tabs>
              <w:tab w:val="clear" w:pos="708"/>
              <w:tab w:val="right" w:pos="9966" w:leader="dot"/>
            </w:tabs>
            <w:rPr>
              <w:rFonts w:ascii="Arial" w:hAnsi="Arial" w:cs="Arial"/>
              <w:sz w:val="22"/>
              <w:szCs w:val="22"/>
              <w:lang w:val="en-US" w:eastAsia="en-US"/>
            </w:rPr>
          </w:pPr>
          <w:hyperlink w:anchor="__RefHeading___Toc135222004">
            <w:r>
              <w:rPr>
                <w:rStyle w:val="IndexLink"/>
                <w:rFonts w:cs="Arial" w:ascii="Arial" w:hAnsi="Arial"/>
                <w:b/>
                <w:sz w:val="22"/>
                <w:szCs w:val="22"/>
                <w:lang w:val="en-US" w:eastAsia="en-US"/>
              </w:rPr>
              <w:t>IV. Священное Предание</w:t>
            </w:r>
            <w:r>
              <w:rPr>
                <w:rStyle w:val="IndexLink"/>
                <w:rFonts w:cs="Arial" w:ascii="Arial" w:hAnsi="Arial"/>
                <w:sz w:val="22"/>
                <w:szCs w:val="22"/>
                <w:lang w:val="en-US" w:eastAsia="en-US"/>
              </w:rPr>
              <w:tab/>
              <w:t>20</w:t>
            </w:r>
          </w:hyperlink>
        </w:p>
        <w:p>
          <w:pPr>
            <w:pStyle w:val="Contents2"/>
            <w:tabs>
              <w:tab w:val="clear" w:pos="708"/>
              <w:tab w:val="right" w:pos="9966" w:leader="dot"/>
            </w:tabs>
            <w:rPr>
              <w:rFonts w:ascii="Arial" w:hAnsi="Arial" w:cs="Arial"/>
              <w:sz w:val="22"/>
              <w:szCs w:val="22"/>
              <w:lang w:val="en-US" w:eastAsia="en-US"/>
            </w:rPr>
          </w:pPr>
          <w:hyperlink w:anchor="__RefHeading___Toc135222005">
            <w:r>
              <w:rPr>
                <w:rStyle w:val="IndexLink"/>
                <w:rFonts w:cs="Arial" w:ascii="Arial" w:hAnsi="Arial"/>
                <w:b/>
                <w:sz w:val="22"/>
                <w:szCs w:val="22"/>
                <w:lang w:val="en-US" w:eastAsia="en-US"/>
              </w:rPr>
              <w:t>V. Священное Писание</w:t>
            </w:r>
            <w:r>
              <w:rPr>
                <w:rStyle w:val="IndexLink"/>
                <w:rFonts w:cs="Arial" w:ascii="Arial" w:hAnsi="Arial"/>
                <w:sz w:val="22"/>
                <w:szCs w:val="22"/>
                <w:lang w:val="en-US" w:eastAsia="en-US"/>
              </w:rPr>
              <w:tab/>
              <w:t>22</w:t>
            </w:r>
          </w:hyperlink>
        </w:p>
        <w:p>
          <w:pPr>
            <w:pStyle w:val="Contents2"/>
            <w:tabs>
              <w:tab w:val="clear" w:pos="708"/>
              <w:tab w:val="right" w:pos="9966" w:leader="dot"/>
            </w:tabs>
            <w:rPr>
              <w:rFonts w:ascii="Arial" w:hAnsi="Arial" w:cs="Arial"/>
              <w:sz w:val="22"/>
              <w:szCs w:val="22"/>
              <w:lang w:val="en-US" w:eastAsia="en-US"/>
            </w:rPr>
          </w:pPr>
          <w:hyperlink w:anchor="__RefHeading___Toc135222006">
            <w:r>
              <w:rPr>
                <w:rStyle w:val="IndexLink"/>
                <w:rFonts w:cs="Arial" w:ascii="Arial" w:hAnsi="Arial"/>
                <w:b/>
                <w:sz w:val="22"/>
                <w:szCs w:val="22"/>
                <w:lang w:val="en-US" w:eastAsia="en-US"/>
              </w:rPr>
              <w:t>VI. Вероучительные тексты Православной Церкви</w:t>
            </w:r>
            <w:r>
              <w:rPr>
                <w:rStyle w:val="IndexLink"/>
                <w:rFonts w:cs="Arial" w:ascii="Arial" w:hAnsi="Arial"/>
                <w:sz w:val="22"/>
                <w:szCs w:val="22"/>
                <w:lang w:val="en-US" w:eastAsia="en-US"/>
              </w:rPr>
              <w:tab/>
              <w:t>24</w:t>
            </w:r>
          </w:hyperlink>
        </w:p>
        <w:p>
          <w:pPr>
            <w:pStyle w:val="Contents3"/>
            <w:tabs>
              <w:tab w:val="clear" w:pos="708"/>
              <w:tab w:val="right" w:pos="9966" w:leader="dot"/>
            </w:tabs>
            <w:rPr>
              <w:rFonts w:ascii="Arial" w:hAnsi="Arial" w:cs="Arial"/>
              <w:sz w:val="22"/>
              <w:szCs w:val="22"/>
              <w:lang w:val="en-US" w:eastAsia="en-US"/>
            </w:rPr>
          </w:pPr>
          <w:hyperlink w:anchor="__RefHeading___Toc135222007">
            <w:r>
              <w:rPr>
                <w:rStyle w:val="IndexLink"/>
                <w:rFonts w:cs="Arial" w:ascii="Arial" w:hAnsi="Arial"/>
                <w:b/>
                <w:sz w:val="22"/>
                <w:szCs w:val="22"/>
                <w:lang w:val="en-US" w:eastAsia="en-US"/>
              </w:rPr>
              <w:t>1. Соборные вероопределения</w:t>
            </w:r>
            <w:r>
              <w:rPr>
                <w:rStyle w:val="IndexLink"/>
                <w:rFonts w:cs="Arial" w:ascii="Arial" w:hAnsi="Arial"/>
                <w:sz w:val="22"/>
                <w:szCs w:val="22"/>
                <w:lang w:val="en-US" w:eastAsia="en-US"/>
              </w:rPr>
              <w:tab/>
              <w:t>24</w:t>
            </w:r>
          </w:hyperlink>
        </w:p>
        <w:p>
          <w:pPr>
            <w:pStyle w:val="Contents3"/>
            <w:tabs>
              <w:tab w:val="clear" w:pos="708"/>
              <w:tab w:val="right" w:pos="9966" w:leader="dot"/>
            </w:tabs>
            <w:rPr>
              <w:rFonts w:ascii="Arial" w:hAnsi="Arial" w:cs="Arial"/>
              <w:sz w:val="22"/>
              <w:szCs w:val="22"/>
              <w:lang w:val="en-US" w:eastAsia="en-US"/>
            </w:rPr>
          </w:pPr>
          <w:hyperlink w:anchor="__RefHeading___Toc135222008">
            <w:r>
              <w:rPr>
                <w:rStyle w:val="IndexLink"/>
                <w:rFonts w:cs="Arial" w:ascii="Arial" w:hAnsi="Arial"/>
                <w:b/>
                <w:sz w:val="22"/>
                <w:szCs w:val="22"/>
                <w:lang w:val="en-US" w:eastAsia="en-US"/>
              </w:rPr>
              <w:t>2. Исповедания веры</w:t>
            </w:r>
            <w:r>
              <w:rPr>
                <w:rStyle w:val="IndexLink"/>
                <w:rFonts w:cs="Arial" w:ascii="Arial" w:hAnsi="Arial"/>
                <w:sz w:val="22"/>
                <w:szCs w:val="22"/>
                <w:lang w:val="en-US" w:eastAsia="en-US"/>
              </w:rPr>
              <w:tab/>
              <w:t>25</w:t>
            </w:r>
          </w:hyperlink>
        </w:p>
        <w:p>
          <w:pPr>
            <w:pStyle w:val="Contents2"/>
            <w:tabs>
              <w:tab w:val="clear" w:pos="708"/>
              <w:tab w:val="right" w:pos="9966" w:leader="dot"/>
            </w:tabs>
            <w:rPr>
              <w:rFonts w:ascii="Arial" w:hAnsi="Arial" w:cs="Arial"/>
              <w:sz w:val="22"/>
              <w:szCs w:val="22"/>
              <w:lang w:val="en-US" w:eastAsia="en-US"/>
            </w:rPr>
          </w:pPr>
          <w:hyperlink w:anchor="__RefHeading___Toc135222009">
            <w:r>
              <w:rPr>
                <w:rStyle w:val="IndexLink"/>
                <w:rFonts w:cs="Arial" w:ascii="Arial" w:hAnsi="Arial"/>
                <w:b/>
                <w:sz w:val="22"/>
                <w:szCs w:val="22"/>
                <w:lang w:val="en-US" w:eastAsia="en-US"/>
              </w:rPr>
              <w:t>VII. Краткий очерк истории догматической науки</w:t>
            </w:r>
            <w:r>
              <w:rPr>
                <w:rStyle w:val="IndexLink"/>
                <w:rFonts w:cs="Arial" w:ascii="Arial" w:hAnsi="Arial"/>
                <w:sz w:val="22"/>
                <w:szCs w:val="22"/>
                <w:lang w:val="en-US" w:eastAsia="en-US"/>
              </w:rPr>
              <w:tab/>
              <w:t>27</w:t>
            </w:r>
          </w:hyperlink>
        </w:p>
        <w:p>
          <w:pPr>
            <w:pStyle w:val="Contents3"/>
            <w:tabs>
              <w:tab w:val="clear" w:pos="708"/>
              <w:tab w:val="right" w:pos="9966" w:leader="dot"/>
            </w:tabs>
            <w:rPr>
              <w:rFonts w:ascii="Arial" w:hAnsi="Arial" w:cs="Arial"/>
              <w:sz w:val="22"/>
              <w:szCs w:val="22"/>
              <w:lang w:val="en-US" w:eastAsia="en-US"/>
            </w:rPr>
          </w:pPr>
          <w:hyperlink w:anchor="__RefHeading___Toc135222010">
            <w:r>
              <w:rPr>
                <w:rStyle w:val="IndexLink"/>
                <w:rFonts w:cs="Arial" w:ascii="Arial" w:hAnsi="Arial"/>
                <w:b/>
                <w:sz w:val="22"/>
                <w:szCs w:val="22"/>
                <w:lang w:val="en-US" w:eastAsia="en-US"/>
              </w:rPr>
              <w:t>1. Эпоха до Вселенских Соборов</w:t>
            </w:r>
            <w:r>
              <w:rPr>
                <w:rStyle w:val="IndexLink"/>
                <w:rFonts w:cs="Arial" w:ascii="Arial" w:hAnsi="Arial"/>
                <w:sz w:val="22"/>
                <w:szCs w:val="22"/>
                <w:lang w:val="en-US" w:eastAsia="en-US"/>
              </w:rPr>
              <w:tab/>
              <w:t>27</w:t>
            </w:r>
          </w:hyperlink>
        </w:p>
        <w:p>
          <w:pPr>
            <w:pStyle w:val="Contents3"/>
            <w:tabs>
              <w:tab w:val="clear" w:pos="708"/>
              <w:tab w:val="right" w:pos="9966" w:leader="dot"/>
            </w:tabs>
            <w:rPr>
              <w:rFonts w:ascii="Arial" w:hAnsi="Arial" w:cs="Arial"/>
              <w:sz w:val="22"/>
              <w:szCs w:val="22"/>
              <w:lang w:val="en-US" w:eastAsia="en-US"/>
            </w:rPr>
          </w:pPr>
          <w:hyperlink w:anchor="__RefHeading___Toc135222011">
            <w:r>
              <w:rPr>
                <w:rStyle w:val="IndexLink"/>
                <w:rFonts w:cs="Arial" w:ascii="Arial" w:hAnsi="Arial"/>
                <w:b/>
                <w:sz w:val="22"/>
                <w:szCs w:val="22"/>
                <w:lang w:val="en-US" w:eastAsia="en-US"/>
              </w:rPr>
              <w:t>2. Эпоха Вселенских Соборов</w:t>
            </w:r>
            <w:r>
              <w:rPr>
                <w:rStyle w:val="IndexLink"/>
                <w:rFonts w:cs="Arial" w:ascii="Arial" w:hAnsi="Arial"/>
                <w:sz w:val="22"/>
                <w:szCs w:val="22"/>
                <w:lang w:val="en-US" w:eastAsia="en-US"/>
              </w:rPr>
              <w:tab/>
              <w:t>29</w:t>
            </w:r>
          </w:hyperlink>
        </w:p>
        <w:p>
          <w:pPr>
            <w:pStyle w:val="Contents3"/>
            <w:tabs>
              <w:tab w:val="clear" w:pos="708"/>
              <w:tab w:val="right" w:pos="9966" w:leader="dot"/>
            </w:tabs>
            <w:rPr>
              <w:rFonts w:ascii="Arial" w:hAnsi="Arial" w:cs="Arial"/>
              <w:sz w:val="22"/>
              <w:szCs w:val="22"/>
              <w:lang w:val="en-US" w:eastAsia="en-US"/>
            </w:rPr>
          </w:pPr>
          <w:hyperlink w:anchor="__RefHeading___Toc135222012">
            <w:r>
              <w:rPr>
                <w:rStyle w:val="IndexLink"/>
                <w:rFonts w:cs="Arial" w:ascii="Arial" w:hAnsi="Arial"/>
                <w:b/>
                <w:sz w:val="22"/>
                <w:szCs w:val="22"/>
                <w:lang w:val="en-US" w:eastAsia="en-US"/>
              </w:rPr>
              <w:t>3. Эпоха после Вселенских Соборов</w:t>
            </w:r>
            <w:r>
              <w:rPr>
                <w:rStyle w:val="IndexLink"/>
                <w:rFonts w:cs="Arial" w:ascii="Arial" w:hAnsi="Arial"/>
                <w:sz w:val="22"/>
                <w:szCs w:val="22"/>
                <w:lang w:val="en-US" w:eastAsia="en-US"/>
              </w:rPr>
              <w:tab/>
              <w:t>31</w:t>
            </w:r>
          </w:hyperlink>
        </w:p>
        <w:p>
          <w:pPr>
            <w:pStyle w:val="Contents3"/>
            <w:tabs>
              <w:tab w:val="clear" w:pos="708"/>
              <w:tab w:val="right" w:pos="9966" w:leader="dot"/>
            </w:tabs>
            <w:rPr>
              <w:rFonts w:ascii="Arial" w:hAnsi="Arial" w:cs="Arial"/>
              <w:sz w:val="22"/>
              <w:szCs w:val="22"/>
              <w:lang w:val="en-US" w:eastAsia="en-US"/>
            </w:rPr>
          </w:pPr>
          <w:hyperlink w:anchor="__RefHeading___Toc135222013">
            <w:r>
              <w:rPr>
                <w:rStyle w:val="IndexLink"/>
                <w:rFonts w:cs="Arial" w:ascii="Arial" w:hAnsi="Arial"/>
                <w:b/>
                <w:sz w:val="22"/>
                <w:szCs w:val="22"/>
                <w:lang w:val="en-US" w:eastAsia="en-US"/>
              </w:rPr>
              <w:t>4. Русская школа догматистов</w:t>
            </w:r>
            <w:r>
              <w:rPr>
                <w:rStyle w:val="IndexLink"/>
                <w:rFonts w:cs="Arial" w:ascii="Arial" w:hAnsi="Arial"/>
                <w:sz w:val="22"/>
                <w:szCs w:val="22"/>
                <w:lang w:val="en-US" w:eastAsia="en-US"/>
              </w:rPr>
              <w:tab/>
              <w:t>32</w:t>
            </w:r>
          </w:hyperlink>
        </w:p>
        <w:p>
          <w:pPr>
            <w:pStyle w:val="Contents2"/>
            <w:tabs>
              <w:tab w:val="clear" w:pos="708"/>
              <w:tab w:val="right" w:pos="9966" w:leader="dot"/>
            </w:tabs>
            <w:rPr>
              <w:rFonts w:ascii="Arial" w:hAnsi="Arial" w:cs="Arial"/>
              <w:sz w:val="22"/>
              <w:szCs w:val="22"/>
              <w:lang w:val="en-US" w:eastAsia="en-US"/>
            </w:rPr>
          </w:pPr>
          <w:hyperlink w:anchor="__RefHeading___Toc135222014">
            <w:r>
              <w:rPr>
                <w:rStyle w:val="IndexLink"/>
                <w:rFonts w:cs="Arial" w:ascii="Arial" w:hAnsi="Arial"/>
                <w:b/>
                <w:sz w:val="22"/>
                <w:szCs w:val="22"/>
                <w:lang w:val="en-US" w:eastAsia="en-US"/>
              </w:rPr>
              <w:t>VIII. Понятие о богопознании</w:t>
            </w:r>
            <w:r>
              <w:rPr>
                <w:rStyle w:val="IndexLink"/>
                <w:rFonts w:cs="Arial" w:ascii="Arial" w:hAnsi="Arial"/>
                <w:sz w:val="22"/>
                <w:szCs w:val="22"/>
                <w:lang w:val="en-US" w:eastAsia="en-US"/>
              </w:rPr>
              <w:tab/>
              <w:t>35</w:t>
            </w:r>
          </w:hyperlink>
        </w:p>
        <w:p>
          <w:pPr>
            <w:pStyle w:val="Contents3"/>
            <w:tabs>
              <w:tab w:val="clear" w:pos="708"/>
              <w:tab w:val="right" w:pos="9966" w:leader="dot"/>
            </w:tabs>
            <w:rPr>
              <w:rFonts w:ascii="Arial" w:hAnsi="Arial" w:cs="Arial"/>
              <w:sz w:val="22"/>
              <w:szCs w:val="22"/>
              <w:lang w:val="en-US" w:eastAsia="en-US"/>
            </w:rPr>
          </w:pPr>
          <w:hyperlink w:anchor="__RefHeading___Toc135222015">
            <w:r>
              <w:rPr>
                <w:rStyle w:val="IndexLink"/>
                <w:rFonts w:cs="Arial" w:ascii="Arial" w:hAnsi="Arial"/>
                <w:b/>
                <w:sz w:val="22"/>
                <w:szCs w:val="22"/>
                <w:lang w:val="en-US" w:eastAsia="en-US"/>
              </w:rPr>
              <w:t>1. Естественный и сверхъестественный пути богопознания</w:t>
            </w:r>
            <w:r>
              <w:rPr>
                <w:rStyle w:val="IndexLink"/>
                <w:rFonts w:cs="Arial" w:ascii="Arial" w:hAnsi="Arial"/>
                <w:sz w:val="22"/>
                <w:szCs w:val="22"/>
                <w:lang w:val="en-US" w:eastAsia="en-US"/>
              </w:rPr>
              <w:tab/>
              <w:t>35</w:t>
            </w:r>
          </w:hyperlink>
        </w:p>
        <w:p>
          <w:pPr>
            <w:pStyle w:val="Contents3"/>
            <w:tabs>
              <w:tab w:val="clear" w:pos="708"/>
              <w:tab w:val="right" w:pos="9966" w:leader="dot"/>
            </w:tabs>
            <w:rPr>
              <w:rFonts w:ascii="Arial" w:hAnsi="Arial" w:cs="Arial"/>
              <w:sz w:val="22"/>
              <w:szCs w:val="22"/>
              <w:lang w:val="en-US" w:eastAsia="en-US"/>
            </w:rPr>
          </w:pPr>
          <w:hyperlink w:anchor="__RefHeading___Toc135222016">
            <w:r>
              <w:rPr>
                <w:rStyle w:val="IndexLink"/>
                <w:rFonts w:cs="Arial" w:ascii="Arial" w:hAnsi="Arial"/>
                <w:b/>
                <w:sz w:val="22"/>
                <w:szCs w:val="22"/>
                <w:lang w:val="en-US" w:eastAsia="en-US"/>
              </w:rPr>
              <w:t>2. Нравственные условия богопознания</w:t>
            </w:r>
            <w:r>
              <w:rPr>
                <w:rStyle w:val="IndexLink"/>
                <w:rFonts w:cs="Arial" w:ascii="Arial" w:hAnsi="Arial"/>
                <w:sz w:val="22"/>
                <w:szCs w:val="22"/>
                <w:lang w:val="en-US" w:eastAsia="en-US"/>
              </w:rPr>
              <w:tab/>
              <w:t>39</w:t>
            </w:r>
          </w:hyperlink>
        </w:p>
        <w:p>
          <w:pPr>
            <w:pStyle w:val="Contents3"/>
            <w:tabs>
              <w:tab w:val="clear" w:pos="708"/>
              <w:tab w:val="right" w:pos="9966" w:leader="dot"/>
            </w:tabs>
            <w:rPr>
              <w:rFonts w:ascii="Arial" w:hAnsi="Arial" w:cs="Arial"/>
              <w:sz w:val="22"/>
              <w:szCs w:val="22"/>
              <w:lang w:val="en-US" w:eastAsia="en-US"/>
            </w:rPr>
          </w:pPr>
          <w:hyperlink w:anchor="__RefHeading___Toc135222017">
            <w:r>
              <w:rPr>
                <w:rStyle w:val="IndexLink"/>
                <w:rFonts w:cs="Arial" w:ascii="Arial" w:hAnsi="Arial"/>
                <w:b/>
                <w:sz w:val="22"/>
                <w:szCs w:val="22"/>
                <w:lang w:val="en-US" w:eastAsia="en-US"/>
              </w:rPr>
              <w:t>3. Вопрос о границах богопознания</w:t>
            </w:r>
            <w:r>
              <w:rPr>
                <w:rStyle w:val="IndexLink"/>
                <w:rFonts w:cs="Arial" w:ascii="Arial" w:hAnsi="Arial"/>
                <w:sz w:val="22"/>
                <w:szCs w:val="22"/>
                <w:lang w:val="en-US" w:eastAsia="en-US"/>
              </w:rPr>
              <w:tab/>
              <w:t>41</w:t>
            </w:r>
          </w:hyperlink>
        </w:p>
        <w:p>
          <w:pPr>
            <w:pStyle w:val="Contents3"/>
            <w:tabs>
              <w:tab w:val="clear" w:pos="708"/>
              <w:tab w:val="right" w:pos="9966" w:leader="dot"/>
            </w:tabs>
            <w:rPr>
              <w:rFonts w:ascii="Arial" w:hAnsi="Arial" w:cs="Arial"/>
              <w:sz w:val="22"/>
              <w:szCs w:val="22"/>
              <w:lang w:val="en-US" w:eastAsia="en-US"/>
            </w:rPr>
          </w:pPr>
          <w:hyperlink w:anchor="__RefHeading___Toc135222018">
            <w:r>
              <w:rPr>
                <w:rStyle w:val="IndexLink"/>
                <w:rFonts w:cs="Arial" w:ascii="Arial" w:hAnsi="Arial"/>
                <w:b/>
                <w:sz w:val="22"/>
                <w:szCs w:val="22"/>
                <w:lang w:val="en-US" w:eastAsia="en-US"/>
              </w:rPr>
              <w:t>4. Апофатическое и катафатическое богословие</w:t>
            </w:r>
            <w:r>
              <w:rPr>
                <w:rStyle w:val="IndexLink"/>
                <w:rFonts w:cs="Arial" w:ascii="Arial" w:hAnsi="Arial"/>
                <w:sz w:val="22"/>
                <w:szCs w:val="22"/>
                <w:lang w:val="en-US" w:eastAsia="en-US"/>
              </w:rPr>
              <w:tab/>
              <w:t>47</w:t>
            </w:r>
          </w:hyperlink>
        </w:p>
        <w:p>
          <w:pPr>
            <w:pStyle w:val="Contents2"/>
            <w:tabs>
              <w:tab w:val="clear" w:pos="708"/>
              <w:tab w:val="right" w:pos="9966" w:leader="dot"/>
            </w:tabs>
            <w:rPr>
              <w:rFonts w:ascii="Arial" w:hAnsi="Arial" w:cs="Arial"/>
              <w:sz w:val="22"/>
              <w:szCs w:val="22"/>
              <w:lang w:val="en-US" w:eastAsia="en-US"/>
            </w:rPr>
          </w:pPr>
          <w:hyperlink w:anchor="__RefHeading___Toc135222019">
            <w:r>
              <w:rPr>
                <w:rStyle w:val="IndexLink"/>
                <w:rFonts w:cs="Arial" w:ascii="Arial" w:hAnsi="Arial"/>
                <w:b/>
                <w:sz w:val="22"/>
                <w:szCs w:val="22"/>
                <w:lang w:val="en-US" w:eastAsia="en-US"/>
              </w:rPr>
              <w:t>IX. Божественные свойства и их наименования</w:t>
            </w:r>
            <w:r>
              <w:rPr>
                <w:rStyle w:val="IndexLink"/>
                <w:rFonts w:cs="Arial" w:ascii="Arial" w:hAnsi="Arial"/>
                <w:sz w:val="22"/>
                <w:szCs w:val="22"/>
                <w:lang w:val="en-US" w:eastAsia="en-US"/>
              </w:rPr>
              <w:tab/>
              <w:t>50</w:t>
            </w:r>
          </w:hyperlink>
        </w:p>
        <w:p>
          <w:pPr>
            <w:pStyle w:val="Contents3"/>
            <w:tabs>
              <w:tab w:val="clear" w:pos="708"/>
              <w:tab w:val="right" w:pos="9966" w:leader="dot"/>
            </w:tabs>
            <w:rPr>
              <w:rFonts w:ascii="Arial" w:hAnsi="Arial" w:cs="Arial"/>
              <w:sz w:val="22"/>
              <w:szCs w:val="22"/>
              <w:lang w:val="en-US" w:eastAsia="en-US"/>
            </w:rPr>
          </w:pPr>
          <w:hyperlink w:anchor="__RefHeading___Toc135222020">
            <w:r>
              <w:rPr>
                <w:rStyle w:val="IndexLink"/>
                <w:rFonts w:cs="Arial" w:ascii="Arial" w:hAnsi="Arial"/>
                <w:b/>
                <w:sz w:val="22"/>
                <w:szCs w:val="22"/>
                <w:lang w:val="en-US" w:eastAsia="en-US"/>
              </w:rPr>
              <w:t>1. Апофатические, или отрицательные, свойства</w:t>
            </w:r>
            <w:r>
              <w:rPr>
                <w:rStyle w:val="IndexLink"/>
                <w:rFonts w:cs="Arial" w:ascii="Arial" w:hAnsi="Arial"/>
                <w:sz w:val="22"/>
                <w:szCs w:val="22"/>
                <w:lang w:val="en-US" w:eastAsia="en-US"/>
              </w:rPr>
              <w:tab/>
              <w:t>50</w:t>
            </w:r>
          </w:hyperlink>
        </w:p>
        <w:p>
          <w:pPr>
            <w:pStyle w:val="Contents3"/>
            <w:tabs>
              <w:tab w:val="clear" w:pos="708"/>
              <w:tab w:val="right" w:pos="9966" w:leader="dot"/>
            </w:tabs>
            <w:rPr>
              <w:rFonts w:ascii="Arial" w:hAnsi="Arial" w:cs="Arial"/>
              <w:sz w:val="22"/>
              <w:szCs w:val="22"/>
              <w:lang w:val="en-US" w:eastAsia="en-US"/>
            </w:rPr>
          </w:pPr>
          <w:hyperlink w:anchor="__RefHeading___Toc135222021">
            <w:r>
              <w:rPr>
                <w:rStyle w:val="IndexLink"/>
                <w:rFonts w:cs="Arial" w:ascii="Arial" w:hAnsi="Arial"/>
                <w:b/>
                <w:sz w:val="22"/>
                <w:szCs w:val="22"/>
                <w:lang w:val="en-US" w:eastAsia="en-US"/>
              </w:rPr>
              <w:t>2. Антропоморфизмы Священного Писания</w:t>
            </w:r>
            <w:r>
              <w:rPr>
                <w:rStyle w:val="IndexLink"/>
                <w:rFonts w:cs="Arial" w:ascii="Arial" w:hAnsi="Arial"/>
                <w:sz w:val="22"/>
                <w:szCs w:val="22"/>
                <w:lang w:val="en-US" w:eastAsia="en-US"/>
              </w:rPr>
              <w:tab/>
              <w:t>54</w:t>
            </w:r>
          </w:hyperlink>
        </w:p>
        <w:p>
          <w:pPr>
            <w:pStyle w:val="Contents3"/>
            <w:tabs>
              <w:tab w:val="clear" w:pos="708"/>
              <w:tab w:val="right" w:pos="9966" w:leader="dot"/>
            </w:tabs>
            <w:rPr>
              <w:rFonts w:ascii="Arial" w:hAnsi="Arial" w:cs="Arial"/>
              <w:sz w:val="22"/>
              <w:szCs w:val="22"/>
              <w:lang w:val="en-US" w:eastAsia="en-US"/>
            </w:rPr>
          </w:pPr>
          <w:hyperlink w:anchor="__RefHeading___Toc135222022">
            <w:r>
              <w:rPr>
                <w:rStyle w:val="IndexLink"/>
                <w:rFonts w:cs="Arial" w:ascii="Arial" w:hAnsi="Arial"/>
                <w:b/>
                <w:sz w:val="22"/>
                <w:szCs w:val="22"/>
                <w:lang w:val="en-US" w:eastAsia="en-US"/>
              </w:rPr>
              <w:t>3. Катафатические свойства</w:t>
            </w:r>
            <w:r>
              <w:rPr>
                <w:rStyle w:val="IndexLink"/>
                <w:rFonts w:cs="Arial" w:ascii="Arial" w:hAnsi="Arial"/>
                <w:sz w:val="22"/>
                <w:szCs w:val="22"/>
                <w:lang w:val="en-US" w:eastAsia="en-US"/>
              </w:rPr>
              <w:tab/>
              <w:t>55</w:t>
            </w:r>
          </w:hyperlink>
        </w:p>
        <w:p>
          <w:pPr>
            <w:pStyle w:val="Contents3"/>
            <w:tabs>
              <w:tab w:val="clear" w:pos="708"/>
              <w:tab w:val="right" w:pos="9966" w:leader="dot"/>
            </w:tabs>
            <w:rPr>
              <w:rFonts w:ascii="Arial" w:hAnsi="Arial" w:cs="Arial"/>
              <w:sz w:val="22"/>
              <w:szCs w:val="22"/>
              <w:lang w:val="en-US" w:eastAsia="en-US"/>
            </w:rPr>
          </w:pPr>
          <w:hyperlink w:anchor="__RefHeading___Toc135222023">
            <w:r>
              <w:rPr>
                <w:rStyle w:val="IndexLink"/>
                <w:rFonts w:cs="Arial" w:ascii="Arial" w:hAnsi="Arial"/>
                <w:b/>
                <w:sz w:val="22"/>
                <w:szCs w:val="22"/>
                <w:lang w:val="en-US" w:eastAsia="en-US"/>
              </w:rPr>
              <w:t>4. Истинность наших представлении о Боге</w:t>
            </w:r>
            <w:r>
              <w:rPr>
                <w:rStyle w:val="IndexLink"/>
                <w:rFonts w:cs="Arial" w:ascii="Arial" w:hAnsi="Arial"/>
                <w:sz w:val="22"/>
                <w:szCs w:val="22"/>
                <w:lang w:val="en-US" w:eastAsia="en-US"/>
              </w:rPr>
              <w:tab/>
              <w:t>64</w:t>
            </w:r>
          </w:hyperlink>
        </w:p>
        <w:p>
          <w:pPr>
            <w:pStyle w:val="Contents1"/>
            <w:tabs>
              <w:tab w:val="clear" w:pos="708"/>
              <w:tab w:val="right" w:pos="9966" w:leader="dot"/>
            </w:tabs>
            <w:rPr>
              <w:rFonts w:ascii="Arial" w:hAnsi="Arial" w:cs="Arial"/>
              <w:sz w:val="22"/>
              <w:szCs w:val="22"/>
              <w:lang w:val="en-US" w:eastAsia="en-US"/>
            </w:rPr>
          </w:pPr>
          <w:hyperlink w:anchor="__RefHeading___Toc135222024">
            <w:r>
              <w:rPr>
                <w:rStyle w:val="IndexLink"/>
                <w:rFonts w:cs="Arial" w:ascii="Arial" w:hAnsi="Arial"/>
                <w:b/>
                <w:sz w:val="22"/>
                <w:szCs w:val="22"/>
                <w:lang w:val="en-US" w:eastAsia="en-US"/>
              </w:rPr>
              <w:t>Часть вторая. Догмат о Пресвятой Троице</w:t>
            </w:r>
            <w:r>
              <w:rPr>
                <w:rStyle w:val="IndexLink"/>
                <w:rFonts w:cs="Arial" w:ascii="Arial" w:hAnsi="Arial"/>
                <w:sz w:val="22"/>
                <w:szCs w:val="22"/>
                <w:lang w:val="en-US" w:eastAsia="en-US"/>
              </w:rPr>
              <w:tab/>
              <w:t>66</w:t>
            </w:r>
          </w:hyperlink>
        </w:p>
        <w:p>
          <w:pPr>
            <w:pStyle w:val="Contents2"/>
            <w:tabs>
              <w:tab w:val="clear" w:pos="708"/>
              <w:tab w:val="right" w:pos="9966" w:leader="dot"/>
            </w:tabs>
            <w:rPr>
              <w:rFonts w:ascii="Arial" w:hAnsi="Arial" w:cs="Arial"/>
              <w:sz w:val="22"/>
              <w:szCs w:val="22"/>
              <w:lang w:val="en-US" w:eastAsia="en-US"/>
            </w:rPr>
          </w:pPr>
          <w:hyperlink w:anchor="__RefHeading___Toc135222025">
            <w:r>
              <w:rPr>
                <w:rStyle w:val="IndexLink"/>
                <w:rFonts w:cs="Arial" w:ascii="Arial" w:hAnsi="Arial"/>
                <w:b/>
                <w:sz w:val="22"/>
                <w:szCs w:val="22"/>
                <w:lang w:val="en-US" w:eastAsia="en-US"/>
              </w:rPr>
              <w:t>I</w:t>
            </w:r>
            <w:r>
              <w:rPr>
                <w:rStyle w:val="IndexLink"/>
                <w:rFonts w:cs="Arial" w:ascii="Arial" w:hAnsi="Arial"/>
                <w:b/>
                <w:sz w:val="22"/>
                <w:szCs w:val="22"/>
                <w:lang w:val="en-US" w:eastAsia="en-US"/>
              </w:rPr>
              <w:t>. Политеизм и два монотеизма</w:t>
            </w:r>
            <w:r>
              <w:rPr>
                <w:rStyle w:val="IndexLink"/>
                <w:rFonts w:cs="Arial" w:ascii="Arial" w:hAnsi="Arial"/>
                <w:sz w:val="22"/>
                <w:szCs w:val="22"/>
                <w:lang w:val="en-US" w:eastAsia="en-US"/>
              </w:rPr>
              <w:tab/>
              <w:t>66</w:t>
            </w:r>
          </w:hyperlink>
        </w:p>
        <w:p>
          <w:pPr>
            <w:pStyle w:val="Contents2"/>
            <w:tabs>
              <w:tab w:val="clear" w:pos="708"/>
              <w:tab w:val="right" w:pos="9966" w:leader="dot"/>
            </w:tabs>
            <w:rPr>
              <w:rFonts w:ascii="Arial" w:hAnsi="Arial" w:cs="Arial"/>
              <w:sz w:val="22"/>
              <w:szCs w:val="22"/>
              <w:lang w:val="en-US" w:eastAsia="en-US"/>
            </w:rPr>
          </w:pPr>
          <w:hyperlink w:anchor="__RefHeading___Toc135222026">
            <w:r>
              <w:rPr>
                <w:rStyle w:val="IndexLink"/>
                <w:rFonts w:cs="Arial" w:ascii="Arial" w:hAnsi="Arial"/>
                <w:b/>
                <w:sz w:val="22"/>
                <w:szCs w:val="22"/>
                <w:lang w:val="en-US" w:eastAsia="en-US"/>
              </w:rPr>
              <w:t>II</w:t>
            </w:r>
            <w:r>
              <w:rPr>
                <w:rStyle w:val="IndexLink"/>
                <w:rFonts w:cs="Arial" w:ascii="Arial" w:hAnsi="Arial"/>
                <w:b/>
                <w:sz w:val="22"/>
                <w:szCs w:val="22"/>
                <w:lang w:val="en-US" w:eastAsia="en-US"/>
              </w:rPr>
              <w:t>. Догмат о Пресвятой Троице - основание христианской религии</w:t>
            </w:r>
            <w:r>
              <w:rPr>
                <w:rStyle w:val="IndexLink"/>
                <w:rFonts w:cs="Arial" w:ascii="Arial" w:hAnsi="Arial"/>
                <w:sz w:val="22"/>
                <w:szCs w:val="22"/>
                <w:lang w:val="en-US" w:eastAsia="en-US"/>
              </w:rPr>
              <w:tab/>
              <w:t>69</w:t>
            </w:r>
          </w:hyperlink>
        </w:p>
        <w:p>
          <w:pPr>
            <w:pStyle w:val="Contents2"/>
            <w:tabs>
              <w:tab w:val="clear" w:pos="708"/>
              <w:tab w:val="right" w:pos="9966" w:leader="dot"/>
            </w:tabs>
            <w:rPr>
              <w:rFonts w:ascii="Arial" w:hAnsi="Arial" w:cs="Arial"/>
              <w:sz w:val="22"/>
              <w:szCs w:val="22"/>
              <w:lang w:val="en-US" w:eastAsia="en-US"/>
            </w:rPr>
          </w:pPr>
          <w:hyperlink w:anchor="__RefHeading___Toc135222027">
            <w:r>
              <w:rPr>
                <w:rStyle w:val="IndexLink"/>
                <w:rFonts w:cs="Arial" w:ascii="Arial" w:hAnsi="Arial"/>
                <w:b/>
                <w:sz w:val="22"/>
                <w:szCs w:val="22"/>
                <w:lang w:val="en-US" w:eastAsia="en-US"/>
              </w:rPr>
              <w:t>III</w:t>
            </w:r>
            <w:r>
              <w:rPr>
                <w:rStyle w:val="IndexLink"/>
                <w:rFonts w:cs="Arial" w:ascii="Arial" w:hAnsi="Arial"/>
                <w:b/>
                <w:sz w:val="22"/>
                <w:szCs w:val="22"/>
                <w:lang w:val="en-US" w:eastAsia="en-US"/>
              </w:rPr>
              <w:t>. Непостижимость догмата о Святой Троице</w:t>
            </w:r>
            <w:r>
              <w:rPr>
                <w:rStyle w:val="IndexLink"/>
                <w:rFonts w:cs="Arial" w:ascii="Arial" w:hAnsi="Arial"/>
                <w:sz w:val="22"/>
                <w:szCs w:val="22"/>
                <w:lang w:val="en-US" w:eastAsia="en-US"/>
              </w:rPr>
              <w:tab/>
              <w:t>70</w:t>
            </w:r>
          </w:hyperlink>
        </w:p>
        <w:p>
          <w:pPr>
            <w:pStyle w:val="Contents2"/>
            <w:tabs>
              <w:tab w:val="clear" w:pos="708"/>
              <w:tab w:val="right" w:pos="9966" w:leader="dot"/>
            </w:tabs>
            <w:rPr>
              <w:rFonts w:ascii="Arial" w:hAnsi="Arial" w:cs="Arial"/>
              <w:sz w:val="22"/>
              <w:szCs w:val="22"/>
              <w:lang w:val="en-US" w:eastAsia="en-US"/>
            </w:rPr>
          </w:pPr>
          <w:hyperlink w:anchor="__RefHeading___Toc135222028">
            <w:r>
              <w:rPr>
                <w:rStyle w:val="IndexLink"/>
                <w:rFonts w:cs="Arial" w:ascii="Arial" w:hAnsi="Arial"/>
                <w:b/>
                <w:sz w:val="22"/>
                <w:szCs w:val="22"/>
                <w:lang w:val="en-US" w:eastAsia="en-US"/>
              </w:rPr>
              <w:t>IV</w:t>
            </w:r>
            <w:r>
              <w:rPr>
                <w:rStyle w:val="IndexLink"/>
                <w:rFonts w:cs="Arial" w:ascii="Arial" w:hAnsi="Arial"/>
                <w:b/>
                <w:sz w:val="22"/>
                <w:szCs w:val="22"/>
                <w:lang w:val="en-US" w:eastAsia="en-US"/>
              </w:rPr>
              <w:t>. Аналогии Святой Троицы в мире</w:t>
            </w:r>
            <w:r>
              <w:rPr>
                <w:rStyle w:val="IndexLink"/>
                <w:rFonts w:cs="Arial" w:ascii="Arial" w:hAnsi="Arial"/>
                <w:sz w:val="22"/>
                <w:szCs w:val="22"/>
                <w:lang w:val="en-US" w:eastAsia="en-US"/>
              </w:rPr>
              <w:tab/>
              <w:t>72</w:t>
            </w:r>
          </w:hyperlink>
        </w:p>
        <w:p>
          <w:pPr>
            <w:pStyle w:val="Contents2"/>
            <w:tabs>
              <w:tab w:val="clear" w:pos="708"/>
              <w:tab w:val="right" w:pos="9966" w:leader="dot"/>
            </w:tabs>
            <w:rPr>
              <w:rFonts w:ascii="Arial" w:hAnsi="Arial" w:cs="Arial"/>
              <w:sz w:val="22"/>
              <w:szCs w:val="22"/>
              <w:lang w:val="en-US" w:eastAsia="en-US"/>
            </w:rPr>
          </w:pPr>
          <w:hyperlink w:anchor="__RefHeading___Toc135222029">
            <w:r>
              <w:rPr>
                <w:rStyle w:val="IndexLink"/>
                <w:rFonts w:cs="Arial" w:ascii="Arial" w:hAnsi="Arial"/>
                <w:b/>
                <w:sz w:val="22"/>
                <w:szCs w:val="22"/>
                <w:lang w:val="en-US" w:eastAsia="en-US"/>
              </w:rPr>
              <w:t>V</w:t>
            </w:r>
            <w:r>
              <w:rPr>
                <w:rStyle w:val="IndexLink"/>
                <w:rFonts w:cs="Arial" w:ascii="Arial" w:hAnsi="Arial"/>
                <w:b/>
                <w:sz w:val="22"/>
                <w:szCs w:val="22"/>
                <w:lang w:val="en-US" w:eastAsia="en-US"/>
              </w:rPr>
              <w:t>. Троичная терминология</w:t>
            </w:r>
            <w:r>
              <w:rPr>
                <w:rStyle w:val="IndexLink"/>
                <w:rFonts w:cs="Arial" w:ascii="Arial" w:hAnsi="Arial"/>
                <w:sz w:val="22"/>
                <w:szCs w:val="22"/>
                <w:lang w:val="en-US" w:eastAsia="en-US"/>
              </w:rPr>
              <w:tab/>
              <w:t>74</w:t>
            </w:r>
          </w:hyperlink>
        </w:p>
        <w:p>
          <w:pPr>
            <w:pStyle w:val="Contents2"/>
            <w:tabs>
              <w:tab w:val="clear" w:pos="708"/>
              <w:tab w:val="right" w:pos="9966" w:leader="dot"/>
            </w:tabs>
            <w:rPr>
              <w:rFonts w:ascii="Arial" w:hAnsi="Arial" w:cs="Arial"/>
              <w:sz w:val="22"/>
              <w:szCs w:val="22"/>
              <w:lang w:val="en-US" w:eastAsia="en-US"/>
            </w:rPr>
          </w:pPr>
          <w:hyperlink w:anchor="__RefHeading___Toc135222030">
            <w:r>
              <w:rPr>
                <w:rStyle w:val="IndexLink"/>
                <w:rFonts w:cs="Arial" w:ascii="Arial" w:hAnsi="Arial"/>
                <w:b/>
                <w:sz w:val="22"/>
                <w:szCs w:val="22"/>
                <w:lang w:val="en-US" w:eastAsia="en-US"/>
              </w:rPr>
              <w:t>VI</w:t>
            </w:r>
            <w:r>
              <w:rPr>
                <w:rStyle w:val="IndexLink"/>
                <w:rFonts w:cs="Arial" w:ascii="Arial" w:hAnsi="Arial"/>
                <w:b/>
                <w:sz w:val="22"/>
                <w:szCs w:val="22"/>
                <w:lang w:val="en-US" w:eastAsia="en-US"/>
              </w:rPr>
              <w:t>. Краткая история догмата о Пресвятой Троице</w:t>
            </w:r>
            <w:r>
              <w:rPr>
                <w:rStyle w:val="IndexLink"/>
                <w:rFonts w:cs="Arial" w:ascii="Arial" w:hAnsi="Arial"/>
                <w:sz w:val="22"/>
                <w:szCs w:val="22"/>
                <w:lang w:val="en-US" w:eastAsia="en-US"/>
              </w:rPr>
              <w:tab/>
              <w:t>76</w:t>
            </w:r>
          </w:hyperlink>
        </w:p>
        <w:p>
          <w:pPr>
            <w:pStyle w:val="Contents3"/>
            <w:tabs>
              <w:tab w:val="clear" w:pos="708"/>
              <w:tab w:val="right" w:pos="9966" w:leader="dot"/>
            </w:tabs>
            <w:rPr>
              <w:rFonts w:ascii="Arial" w:hAnsi="Arial" w:cs="Arial"/>
              <w:sz w:val="22"/>
              <w:szCs w:val="22"/>
              <w:lang w:val="en-US" w:eastAsia="en-US"/>
            </w:rPr>
          </w:pPr>
          <w:hyperlink w:anchor="__RefHeading___Toc135222031">
            <w:r>
              <w:rPr>
                <w:rStyle w:val="IndexLink"/>
                <w:rFonts w:cs="Arial" w:ascii="Arial" w:hAnsi="Arial"/>
                <w:b/>
                <w:sz w:val="22"/>
                <w:szCs w:val="22"/>
                <w:lang w:val="en-US" w:eastAsia="en-US"/>
              </w:rPr>
              <w:t>1. Доникейский период</w:t>
            </w:r>
            <w:r>
              <w:rPr>
                <w:rStyle w:val="IndexLink"/>
                <w:rFonts w:cs="Arial" w:ascii="Arial" w:hAnsi="Arial"/>
                <w:sz w:val="22"/>
                <w:szCs w:val="22"/>
                <w:lang w:val="en-US" w:eastAsia="en-US"/>
              </w:rPr>
              <w:tab/>
              <w:t>77</w:t>
            </w:r>
          </w:hyperlink>
        </w:p>
        <w:p>
          <w:pPr>
            <w:pStyle w:val="Contents3"/>
            <w:tabs>
              <w:tab w:val="clear" w:pos="708"/>
              <w:tab w:val="right" w:pos="9966" w:leader="dot"/>
            </w:tabs>
            <w:rPr>
              <w:rFonts w:ascii="Arial" w:hAnsi="Arial" w:cs="Arial"/>
              <w:sz w:val="22"/>
              <w:szCs w:val="22"/>
              <w:lang w:val="en-US" w:eastAsia="en-US"/>
            </w:rPr>
          </w:pPr>
          <w:hyperlink w:anchor="__RefHeading___Toc135222032">
            <w:r>
              <w:rPr>
                <w:rStyle w:val="IndexLink"/>
                <w:rFonts w:cs="Arial" w:ascii="Arial" w:hAnsi="Arial"/>
                <w:b/>
                <w:sz w:val="22"/>
                <w:szCs w:val="22"/>
                <w:lang w:val="en-US" w:eastAsia="en-US"/>
              </w:rPr>
              <w:t>2. Состояние учения о Святой Троице в IV веке</w:t>
            </w:r>
            <w:r>
              <w:rPr>
                <w:rStyle w:val="IndexLink"/>
                <w:rFonts w:cs="Arial" w:ascii="Arial" w:hAnsi="Arial"/>
                <w:sz w:val="22"/>
                <w:szCs w:val="22"/>
                <w:lang w:val="en-US" w:eastAsia="en-US"/>
              </w:rPr>
              <w:tab/>
              <w:t>79</w:t>
            </w:r>
          </w:hyperlink>
        </w:p>
        <w:p>
          <w:pPr>
            <w:pStyle w:val="Contents2"/>
            <w:tabs>
              <w:tab w:val="clear" w:pos="708"/>
              <w:tab w:val="right" w:pos="9966" w:leader="dot"/>
            </w:tabs>
            <w:rPr>
              <w:rFonts w:ascii="Arial" w:hAnsi="Arial" w:cs="Arial"/>
              <w:sz w:val="22"/>
              <w:szCs w:val="22"/>
              <w:lang w:val="en-US" w:eastAsia="en-US"/>
            </w:rPr>
          </w:pPr>
          <w:hyperlink w:anchor="__RefHeading___Toc135222033">
            <w:r>
              <w:rPr>
                <w:rStyle w:val="IndexLink"/>
                <w:rFonts w:cs="Arial" w:ascii="Arial" w:hAnsi="Arial"/>
                <w:b/>
                <w:sz w:val="22"/>
                <w:szCs w:val="22"/>
                <w:lang w:val="en-US" w:eastAsia="en-US"/>
              </w:rPr>
              <w:t>VII</w:t>
            </w:r>
            <w:r>
              <w:rPr>
                <w:rStyle w:val="IndexLink"/>
                <w:rFonts w:cs="Arial" w:ascii="Arial" w:hAnsi="Arial"/>
                <w:b/>
                <w:sz w:val="22"/>
                <w:szCs w:val="22"/>
                <w:lang w:val="en-US" w:eastAsia="en-US"/>
              </w:rPr>
              <w:t>. Основные свидетельства откровения о троичности Бога</w:t>
            </w:r>
            <w:r>
              <w:rPr>
                <w:rStyle w:val="IndexLink"/>
                <w:rFonts w:cs="Arial" w:ascii="Arial" w:hAnsi="Arial"/>
                <w:sz w:val="22"/>
                <w:szCs w:val="22"/>
                <w:lang w:val="en-US" w:eastAsia="en-US"/>
              </w:rPr>
              <w:tab/>
              <w:t>85</w:t>
            </w:r>
          </w:hyperlink>
        </w:p>
        <w:p>
          <w:pPr>
            <w:pStyle w:val="Contents3"/>
            <w:tabs>
              <w:tab w:val="clear" w:pos="708"/>
              <w:tab w:val="right" w:pos="9966" w:leader="dot"/>
            </w:tabs>
            <w:rPr>
              <w:rFonts w:ascii="Arial" w:hAnsi="Arial" w:cs="Arial"/>
              <w:sz w:val="22"/>
              <w:szCs w:val="22"/>
              <w:lang w:val="en-US" w:eastAsia="en-US"/>
            </w:rPr>
          </w:pPr>
          <w:hyperlink w:anchor="__RefHeading___Toc135222034">
            <w:r>
              <w:rPr>
                <w:rStyle w:val="IndexLink"/>
                <w:rFonts w:cs="Arial" w:ascii="Arial" w:hAnsi="Arial"/>
                <w:b/>
                <w:sz w:val="22"/>
                <w:szCs w:val="22"/>
                <w:lang w:val="en-US" w:eastAsia="en-US"/>
              </w:rPr>
              <w:t>1. Свидетельства Ветхого Завета</w:t>
            </w:r>
            <w:r>
              <w:rPr>
                <w:rStyle w:val="IndexLink"/>
                <w:rFonts w:cs="Arial" w:ascii="Arial" w:hAnsi="Arial"/>
                <w:sz w:val="22"/>
                <w:szCs w:val="22"/>
                <w:lang w:val="en-US" w:eastAsia="en-US"/>
              </w:rPr>
              <w:tab/>
              <w:t>85</w:t>
            </w:r>
          </w:hyperlink>
        </w:p>
        <w:p>
          <w:pPr>
            <w:pStyle w:val="Contents3"/>
            <w:tabs>
              <w:tab w:val="clear" w:pos="708"/>
              <w:tab w:val="right" w:pos="9966" w:leader="dot"/>
            </w:tabs>
            <w:rPr>
              <w:rFonts w:ascii="Arial" w:hAnsi="Arial" w:cs="Arial"/>
              <w:sz w:val="22"/>
              <w:szCs w:val="22"/>
              <w:lang w:val="en-US" w:eastAsia="en-US"/>
            </w:rPr>
          </w:pPr>
          <w:hyperlink w:anchor="__RefHeading___Toc135222035">
            <w:r>
              <w:rPr>
                <w:rStyle w:val="IndexLink"/>
                <w:rFonts w:cs="Arial" w:ascii="Arial" w:hAnsi="Arial"/>
                <w:b/>
                <w:sz w:val="22"/>
                <w:szCs w:val="22"/>
                <w:lang w:val="en-US" w:eastAsia="en-US"/>
              </w:rPr>
              <w:t>2. Свидетельства Нового Завета</w:t>
            </w:r>
            <w:r>
              <w:rPr>
                <w:rStyle w:val="IndexLink"/>
                <w:rFonts w:cs="Arial" w:ascii="Arial" w:hAnsi="Arial"/>
                <w:sz w:val="22"/>
                <w:szCs w:val="22"/>
                <w:lang w:val="en-US" w:eastAsia="en-US"/>
              </w:rPr>
              <w:tab/>
              <w:t>86</w:t>
            </w:r>
          </w:hyperlink>
        </w:p>
        <w:p>
          <w:pPr>
            <w:pStyle w:val="Contents2"/>
            <w:tabs>
              <w:tab w:val="clear" w:pos="708"/>
              <w:tab w:val="right" w:pos="9966" w:leader="dot"/>
            </w:tabs>
            <w:rPr>
              <w:rFonts w:ascii="Arial" w:hAnsi="Arial" w:cs="Arial"/>
              <w:sz w:val="22"/>
              <w:szCs w:val="22"/>
              <w:lang w:val="en-US" w:eastAsia="en-US"/>
            </w:rPr>
          </w:pPr>
          <w:hyperlink w:anchor="__RefHeading___Toc135222036">
            <w:r>
              <w:rPr>
                <w:rStyle w:val="IndexLink"/>
                <w:rFonts w:cs="Arial" w:ascii="Arial" w:hAnsi="Arial"/>
                <w:b/>
                <w:sz w:val="22"/>
                <w:szCs w:val="22"/>
                <w:lang w:val="en-US" w:eastAsia="en-US"/>
              </w:rPr>
              <w:t>VIII</w:t>
            </w:r>
            <w:r>
              <w:rPr>
                <w:rStyle w:val="IndexLink"/>
                <w:rFonts w:cs="Arial" w:ascii="Arial" w:hAnsi="Arial"/>
                <w:b/>
                <w:sz w:val="22"/>
                <w:szCs w:val="22"/>
                <w:lang w:val="en-US" w:eastAsia="en-US"/>
              </w:rPr>
              <w:t>. Свидетельства откровения о равенстве божественных Лиц</w:t>
            </w:r>
            <w:r>
              <w:rPr>
                <w:rStyle w:val="IndexLink"/>
                <w:rFonts w:cs="Arial" w:ascii="Arial" w:hAnsi="Arial"/>
                <w:sz w:val="22"/>
                <w:szCs w:val="22"/>
                <w:lang w:val="en-US" w:eastAsia="en-US"/>
              </w:rPr>
              <w:tab/>
              <w:t>88</w:t>
            </w:r>
          </w:hyperlink>
        </w:p>
        <w:p>
          <w:pPr>
            <w:pStyle w:val="Contents3"/>
            <w:tabs>
              <w:tab w:val="clear" w:pos="708"/>
              <w:tab w:val="right" w:pos="9966" w:leader="dot"/>
            </w:tabs>
            <w:rPr>
              <w:rFonts w:ascii="Arial" w:hAnsi="Arial" w:cs="Arial"/>
              <w:sz w:val="22"/>
              <w:szCs w:val="22"/>
              <w:lang w:val="en-US" w:eastAsia="en-US"/>
            </w:rPr>
          </w:pPr>
          <w:hyperlink w:anchor="__RefHeading___Toc135222037">
            <w:r>
              <w:rPr>
                <w:rStyle w:val="IndexLink"/>
                <w:rFonts w:cs="Arial" w:ascii="Arial" w:hAnsi="Arial"/>
                <w:b/>
                <w:sz w:val="22"/>
                <w:szCs w:val="22"/>
                <w:lang w:val="en-US" w:eastAsia="en-US"/>
              </w:rPr>
              <w:t>1. Божество Отца</w:t>
            </w:r>
            <w:r>
              <w:rPr>
                <w:rStyle w:val="IndexLink"/>
                <w:rFonts w:cs="Arial" w:ascii="Arial" w:hAnsi="Arial"/>
                <w:sz w:val="22"/>
                <w:szCs w:val="22"/>
                <w:lang w:val="en-US" w:eastAsia="en-US"/>
              </w:rPr>
              <w:tab/>
              <w:t>88</w:t>
            </w:r>
          </w:hyperlink>
        </w:p>
        <w:p>
          <w:pPr>
            <w:pStyle w:val="Contents3"/>
            <w:tabs>
              <w:tab w:val="clear" w:pos="708"/>
              <w:tab w:val="right" w:pos="9966" w:leader="dot"/>
            </w:tabs>
            <w:rPr>
              <w:rFonts w:ascii="Arial" w:hAnsi="Arial" w:cs="Arial"/>
              <w:sz w:val="22"/>
              <w:szCs w:val="22"/>
              <w:lang w:val="en-US" w:eastAsia="en-US"/>
            </w:rPr>
          </w:pPr>
          <w:hyperlink w:anchor="__RefHeading___Toc135222038">
            <w:r>
              <w:rPr>
                <w:rStyle w:val="IndexLink"/>
                <w:rFonts w:cs="Arial" w:ascii="Arial" w:hAnsi="Arial"/>
                <w:b/>
                <w:sz w:val="22"/>
                <w:szCs w:val="22"/>
                <w:lang w:val="en-US" w:eastAsia="en-US"/>
              </w:rPr>
              <w:t>2. Божество Сына и Его равенство с Отцом</w:t>
            </w:r>
            <w:r>
              <w:rPr>
                <w:rStyle w:val="IndexLink"/>
                <w:rFonts w:cs="Arial" w:ascii="Arial" w:hAnsi="Arial"/>
                <w:sz w:val="22"/>
                <w:szCs w:val="22"/>
                <w:lang w:val="en-US" w:eastAsia="en-US"/>
              </w:rPr>
              <w:tab/>
              <w:t>88</w:t>
            </w:r>
          </w:hyperlink>
        </w:p>
        <w:p>
          <w:pPr>
            <w:pStyle w:val="Contents3"/>
            <w:tabs>
              <w:tab w:val="clear" w:pos="708"/>
              <w:tab w:val="right" w:pos="9966" w:leader="dot"/>
            </w:tabs>
            <w:rPr>
              <w:rFonts w:ascii="Arial" w:hAnsi="Arial" w:cs="Arial"/>
              <w:sz w:val="22"/>
              <w:szCs w:val="22"/>
              <w:lang w:val="en-US" w:eastAsia="en-US"/>
            </w:rPr>
          </w:pPr>
          <w:hyperlink w:anchor="__RefHeading___Toc135222039">
            <w:r>
              <w:rPr>
                <w:rStyle w:val="IndexLink"/>
                <w:rFonts w:cs="Arial" w:ascii="Arial" w:hAnsi="Arial"/>
                <w:b/>
                <w:sz w:val="22"/>
                <w:szCs w:val="22"/>
                <w:lang w:val="en-US" w:eastAsia="en-US"/>
              </w:rPr>
              <w:t>3. Божество Святого Духа и Его равенство с Отцом и Сыном</w:t>
            </w:r>
            <w:r>
              <w:rPr>
                <w:rStyle w:val="IndexLink"/>
                <w:rFonts w:cs="Arial" w:ascii="Arial" w:hAnsi="Arial"/>
                <w:sz w:val="22"/>
                <w:szCs w:val="22"/>
                <w:lang w:val="en-US" w:eastAsia="en-US"/>
              </w:rPr>
              <w:tab/>
              <w:t>90</w:t>
            </w:r>
          </w:hyperlink>
        </w:p>
        <w:p>
          <w:pPr>
            <w:pStyle w:val="Contents2"/>
            <w:tabs>
              <w:tab w:val="clear" w:pos="708"/>
              <w:tab w:val="right" w:pos="9966" w:leader="dot"/>
            </w:tabs>
            <w:rPr>
              <w:rFonts w:ascii="Arial" w:hAnsi="Arial" w:cs="Arial"/>
              <w:sz w:val="22"/>
              <w:szCs w:val="22"/>
              <w:lang w:val="en-US" w:eastAsia="en-US"/>
            </w:rPr>
          </w:pPr>
          <w:hyperlink w:anchor="__RefHeading___Toc135222040">
            <w:r>
              <w:rPr>
                <w:rStyle w:val="IndexLink"/>
                <w:rFonts w:cs="Arial" w:ascii="Arial" w:hAnsi="Arial"/>
                <w:b/>
                <w:sz w:val="22"/>
                <w:szCs w:val="22"/>
                <w:lang w:val="en-US" w:eastAsia="en-US"/>
              </w:rPr>
              <w:t>IX</w:t>
            </w:r>
            <w:r>
              <w:rPr>
                <w:rStyle w:val="IndexLink"/>
                <w:rFonts w:cs="Arial" w:ascii="Arial" w:hAnsi="Arial"/>
                <w:b/>
                <w:sz w:val="22"/>
                <w:szCs w:val="22"/>
                <w:lang w:val="en-US" w:eastAsia="en-US"/>
              </w:rPr>
              <w:t>. Божественные Ипостаси и их свойства</w:t>
            </w:r>
            <w:r>
              <w:rPr>
                <w:rStyle w:val="IndexLink"/>
                <w:rFonts w:cs="Arial" w:ascii="Arial" w:hAnsi="Arial"/>
                <w:sz w:val="22"/>
                <w:szCs w:val="22"/>
                <w:lang w:val="en-US" w:eastAsia="en-US"/>
              </w:rPr>
              <w:tab/>
              <w:t>93</w:t>
            </w:r>
          </w:hyperlink>
        </w:p>
        <w:p>
          <w:pPr>
            <w:pStyle w:val="Contents3"/>
            <w:tabs>
              <w:tab w:val="clear" w:pos="708"/>
              <w:tab w:val="right" w:pos="9966" w:leader="dot"/>
            </w:tabs>
            <w:rPr>
              <w:rFonts w:ascii="Arial" w:hAnsi="Arial" w:cs="Arial"/>
              <w:sz w:val="22"/>
              <w:szCs w:val="22"/>
              <w:lang w:val="en-US" w:eastAsia="en-US"/>
            </w:rPr>
          </w:pPr>
          <w:hyperlink w:anchor="__RefHeading___Toc135222041">
            <w:r>
              <w:rPr>
                <w:rStyle w:val="IndexLink"/>
                <w:rFonts w:cs="Arial" w:ascii="Arial" w:hAnsi="Arial"/>
                <w:b/>
                <w:sz w:val="22"/>
                <w:szCs w:val="22"/>
                <w:lang w:val="en-US" w:eastAsia="en-US"/>
              </w:rPr>
              <w:t>1. Личностность Ипостасей</w:t>
            </w:r>
            <w:r>
              <w:rPr>
                <w:rStyle w:val="IndexLink"/>
                <w:rFonts w:cs="Arial" w:ascii="Arial" w:hAnsi="Arial"/>
                <w:sz w:val="22"/>
                <w:szCs w:val="22"/>
                <w:lang w:val="en-US" w:eastAsia="en-US"/>
              </w:rPr>
              <w:tab/>
              <w:t>93</w:t>
            </w:r>
          </w:hyperlink>
        </w:p>
        <w:p>
          <w:pPr>
            <w:pStyle w:val="Contents3"/>
            <w:tabs>
              <w:tab w:val="clear" w:pos="708"/>
              <w:tab w:val="right" w:pos="9966" w:leader="dot"/>
            </w:tabs>
            <w:rPr>
              <w:rFonts w:ascii="Arial" w:hAnsi="Arial" w:cs="Arial"/>
              <w:sz w:val="22"/>
              <w:szCs w:val="22"/>
              <w:lang w:val="en-US" w:eastAsia="en-US"/>
            </w:rPr>
          </w:pPr>
          <w:hyperlink w:anchor="__RefHeading___Toc135222042">
            <w:r>
              <w:rPr>
                <w:rStyle w:val="IndexLink"/>
                <w:rFonts w:cs="Arial" w:ascii="Arial" w:hAnsi="Arial"/>
                <w:b/>
                <w:sz w:val="22"/>
                <w:szCs w:val="22"/>
                <w:lang w:val="en-US" w:eastAsia="en-US"/>
              </w:rPr>
              <w:t>2. Ипостасные свойства</w:t>
            </w:r>
            <w:r>
              <w:rPr>
                <w:rStyle w:val="IndexLink"/>
                <w:rFonts w:cs="Arial" w:ascii="Arial" w:hAnsi="Arial"/>
                <w:sz w:val="22"/>
                <w:szCs w:val="22"/>
                <w:lang w:val="en-US" w:eastAsia="en-US"/>
              </w:rPr>
              <w:tab/>
              <w:t>94</w:t>
            </w:r>
          </w:hyperlink>
        </w:p>
        <w:p>
          <w:pPr>
            <w:pStyle w:val="Contents2"/>
            <w:tabs>
              <w:tab w:val="clear" w:pos="708"/>
              <w:tab w:val="right" w:pos="9966" w:leader="dot"/>
            </w:tabs>
            <w:rPr>
              <w:rFonts w:ascii="Arial" w:hAnsi="Arial" w:cs="Arial"/>
              <w:sz w:val="22"/>
              <w:szCs w:val="22"/>
              <w:lang w:val="en-US" w:eastAsia="en-US"/>
            </w:rPr>
          </w:pPr>
          <w:hyperlink w:anchor="__RefHeading___Toc135222043">
            <w:r>
              <w:rPr>
                <w:rStyle w:val="IndexLink"/>
                <w:rFonts w:cs="Arial" w:ascii="Arial" w:hAnsi="Arial"/>
                <w:b/>
                <w:sz w:val="22"/>
                <w:szCs w:val="22"/>
                <w:lang w:val="en-US" w:eastAsia="en-US"/>
              </w:rPr>
              <w:t>X</w:t>
            </w:r>
            <w:r>
              <w:rPr>
                <w:rStyle w:val="IndexLink"/>
                <w:rFonts w:cs="Arial" w:ascii="Arial" w:hAnsi="Arial"/>
                <w:b/>
                <w:sz w:val="22"/>
                <w:szCs w:val="22"/>
                <w:lang w:val="en-US" w:eastAsia="en-US"/>
              </w:rPr>
              <w:t>. Единосущие Лиц Святой Троицы.</w:t>
            </w:r>
            <w:r>
              <w:rPr>
                <w:rStyle w:val="IndexLink"/>
                <w:rFonts w:cs="Arial" w:ascii="Arial" w:hAnsi="Arial"/>
                <w:sz w:val="22"/>
                <w:szCs w:val="22"/>
                <w:lang w:val="en-US" w:eastAsia="en-US"/>
              </w:rPr>
              <w:tab/>
              <w:t>99</w:t>
            </w:r>
          </w:hyperlink>
        </w:p>
        <w:p>
          <w:pPr>
            <w:pStyle w:val="Contents2"/>
            <w:tabs>
              <w:tab w:val="clear" w:pos="708"/>
              <w:tab w:val="right" w:pos="9966" w:leader="dot"/>
            </w:tabs>
            <w:rPr>
              <w:rFonts w:ascii="Arial" w:hAnsi="Arial" w:cs="Arial"/>
              <w:sz w:val="22"/>
              <w:szCs w:val="22"/>
              <w:lang w:val="en-US" w:eastAsia="en-US"/>
            </w:rPr>
          </w:pPr>
          <w:hyperlink w:anchor="__RefHeading___Toc135222044">
            <w:r>
              <w:rPr>
                <w:rStyle w:val="IndexLink"/>
                <w:rFonts w:cs="Arial" w:ascii="Arial" w:hAnsi="Arial"/>
                <w:b/>
                <w:sz w:val="22"/>
                <w:szCs w:val="22"/>
                <w:lang w:val="en-US" w:eastAsia="en-US"/>
              </w:rPr>
              <w:t>XI</w:t>
            </w:r>
            <w:r>
              <w:rPr>
                <w:rStyle w:val="IndexLink"/>
                <w:rFonts w:cs="Arial" w:ascii="Arial" w:hAnsi="Arial"/>
                <w:b/>
                <w:sz w:val="22"/>
                <w:szCs w:val="22"/>
                <w:lang w:val="en-US" w:eastAsia="en-US"/>
              </w:rPr>
              <w:t>. Образ откровения Святой Троицы.</w:t>
            </w:r>
            <w:r>
              <w:rPr>
                <w:rStyle w:val="IndexLink"/>
                <w:rFonts w:cs="Arial" w:ascii="Arial" w:hAnsi="Arial"/>
                <w:sz w:val="22"/>
                <w:szCs w:val="22"/>
                <w:lang w:val="en-US" w:eastAsia="en-US"/>
              </w:rPr>
              <w:tab/>
              <w:t>101</w:t>
            </w:r>
          </w:hyperlink>
        </w:p>
        <w:p>
          <w:pPr>
            <w:pStyle w:val="Contents1"/>
            <w:tabs>
              <w:tab w:val="clear" w:pos="708"/>
              <w:tab w:val="right" w:pos="9966" w:leader="dot"/>
            </w:tabs>
            <w:rPr>
              <w:rFonts w:ascii="Arial" w:hAnsi="Arial" w:cs="Arial"/>
              <w:sz w:val="22"/>
              <w:szCs w:val="22"/>
              <w:lang w:val="en-US" w:eastAsia="en-US"/>
            </w:rPr>
          </w:pPr>
          <w:hyperlink w:anchor="__RefHeading___Toc135222045">
            <w:r>
              <w:rPr>
                <w:rStyle w:val="IndexLink"/>
                <w:rFonts w:cs="Arial" w:ascii="Arial" w:hAnsi="Arial"/>
                <w:b/>
                <w:sz w:val="22"/>
                <w:szCs w:val="22"/>
                <w:lang w:val="en-US" w:eastAsia="en-US"/>
              </w:rPr>
              <w:t>Часть третья. Бог - творец и промыслитель мира. Творение</w:t>
            </w:r>
            <w:r>
              <w:rPr>
                <w:rStyle w:val="IndexLink"/>
                <w:rFonts w:cs="Arial" w:ascii="Arial" w:hAnsi="Arial"/>
                <w:sz w:val="22"/>
                <w:szCs w:val="22"/>
                <w:lang w:val="en-US" w:eastAsia="en-US"/>
              </w:rPr>
              <w:tab/>
              <w:t>105</w:t>
            </w:r>
          </w:hyperlink>
        </w:p>
        <w:p>
          <w:pPr>
            <w:pStyle w:val="Contents2"/>
            <w:tabs>
              <w:tab w:val="clear" w:pos="708"/>
              <w:tab w:val="right" w:pos="9966" w:leader="dot"/>
            </w:tabs>
            <w:rPr>
              <w:rFonts w:ascii="Arial" w:hAnsi="Arial" w:cs="Arial"/>
              <w:sz w:val="22"/>
              <w:szCs w:val="22"/>
              <w:lang w:val="en-US" w:eastAsia="en-US"/>
            </w:rPr>
          </w:pPr>
          <w:hyperlink w:anchor="__RefHeading___Toc135222046">
            <w:r>
              <w:rPr>
                <w:rStyle w:val="IndexLink"/>
                <w:rFonts w:cs="Arial" w:ascii="Arial" w:hAnsi="Arial"/>
                <w:b/>
                <w:sz w:val="22"/>
                <w:szCs w:val="22"/>
                <w:lang w:val="en-US" w:eastAsia="en-US"/>
              </w:rPr>
              <w:t>I</w:t>
            </w:r>
            <w:r>
              <w:rPr>
                <w:rStyle w:val="IndexLink"/>
                <w:rFonts w:cs="Arial" w:ascii="Arial" w:hAnsi="Arial"/>
                <w:b/>
                <w:sz w:val="22"/>
                <w:szCs w:val="22"/>
                <w:lang w:val="en-US" w:eastAsia="en-US"/>
              </w:rPr>
              <w:t>. Философские теории происхождения мира</w:t>
            </w:r>
            <w:r>
              <w:rPr>
                <w:rStyle w:val="IndexLink"/>
                <w:rFonts w:cs="Arial" w:ascii="Arial" w:hAnsi="Arial"/>
                <w:sz w:val="22"/>
                <w:szCs w:val="22"/>
                <w:lang w:val="en-US" w:eastAsia="en-US"/>
              </w:rPr>
              <w:tab/>
              <w:t>105</w:t>
            </w:r>
          </w:hyperlink>
        </w:p>
        <w:p>
          <w:pPr>
            <w:pStyle w:val="Contents2"/>
            <w:tabs>
              <w:tab w:val="clear" w:pos="708"/>
              <w:tab w:val="right" w:pos="9966" w:leader="dot"/>
            </w:tabs>
            <w:rPr>
              <w:rFonts w:ascii="Arial" w:hAnsi="Arial" w:cs="Arial"/>
              <w:sz w:val="22"/>
              <w:szCs w:val="22"/>
              <w:lang w:val="en-US" w:eastAsia="en-US"/>
            </w:rPr>
          </w:pPr>
          <w:hyperlink w:anchor="__RefHeading___Toc135222047">
            <w:r>
              <w:rPr>
                <w:rStyle w:val="IndexLink"/>
                <w:rFonts w:cs="Arial" w:ascii="Arial" w:hAnsi="Arial"/>
                <w:b/>
                <w:sz w:val="22"/>
                <w:szCs w:val="22"/>
                <w:lang w:val="en-US" w:eastAsia="en-US"/>
              </w:rPr>
              <w:t>II</w:t>
            </w:r>
            <w:r>
              <w:rPr>
                <w:rStyle w:val="IndexLink"/>
                <w:rFonts w:cs="Arial" w:ascii="Arial" w:hAnsi="Arial"/>
                <w:b/>
                <w:sz w:val="22"/>
                <w:szCs w:val="22"/>
                <w:lang w:val="en-US" w:eastAsia="en-US"/>
              </w:rPr>
              <w:t>. Христианское учение о творении мира "из ничего"</w:t>
            </w:r>
            <w:r>
              <w:rPr>
                <w:rStyle w:val="IndexLink"/>
                <w:rFonts w:cs="Arial" w:ascii="Arial" w:hAnsi="Arial"/>
                <w:sz w:val="22"/>
                <w:szCs w:val="22"/>
                <w:lang w:val="en-US" w:eastAsia="en-US"/>
              </w:rPr>
              <w:tab/>
              <w:t>108</w:t>
            </w:r>
          </w:hyperlink>
        </w:p>
        <w:p>
          <w:pPr>
            <w:pStyle w:val="Contents2"/>
            <w:tabs>
              <w:tab w:val="clear" w:pos="708"/>
              <w:tab w:val="right" w:pos="9966" w:leader="dot"/>
            </w:tabs>
            <w:rPr>
              <w:rFonts w:ascii="Arial" w:hAnsi="Arial" w:cs="Arial"/>
              <w:sz w:val="22"/>
              <w:szCs w:val="22"/>
              <w:lang w:val="en-US" w:eastAsia="en-US"/>
            </w:rPr>
          </w:pPr>
          <w:hyperlink w:anchor="__RefHeading___Toc135222048">
            <w:r>
              <w:rPr>
                <w:rStyle w:val="IndexLink"/>
                <w:rFonts w:cs="Arial" w:ascii="Arial" w:hAnsi="Arial"/>
                <w:b/>
                <w:sz w:val="22"/>
                <w:szCs w:val="22"/>
                <w:lang w:val="en-US" w:eastAsia="en-US"/>
              </w:rPr>
              <w:t>III</w:t>
            </w:r>
            <w:r>
              <w:rPr>
                <w:rStyle w:val="IndexLink"/>
                <w:rFonts w:cs="Arial" w:ascii="Arial" w:hAnsi="Arial"/>
                <w:b/>
                <w:sz w:val="22"/>
                <w:szCs w:val="22"/>
                <w:lang w:val="en-US" w:eastAsia="en-US"/>
              </w:rPr>
              <w:t>. Вечность божественного замысла о мире</w:t>
            </w:r>
            <w:r>
              <w:rPr>
                <w:rStyle w:val="IndexLink"/>
                <w:rFonts w:cs="Arial" w:ascii="Arial" w:hAnsi="Arial"/>
                <w:sz w:val="22"/>
                <w:szCs w:val="22"/>
                <w:lang w:val="en-US" w:eastAsia="en-US"/>
              </w:rPr>
              <w:tab/>
              <w:t>111</w:t>
            </w:r>
          </w:hyperlink>
        </w:p>
        <w:p>
          <w:pPr>
            <w:pStyle w:val="Contents2"/>
            <w:tabs>
              <w:tab w:val="clear" w:pos="708"/>
              <w:tab w:val="right" w:pos="9966" w:leader="dot"/>
            </w:tabs>
            <w:rPr>
              <w:rFonts w:ascii="Arial" w:hAnsi="Arial" w:cs="Arial"/>
              <w:sz w:val="22"/>
              <w:szCs w:val="22"/>
              <w:lang w:val="en-US" w:eastAsia="en-US"/>
            </w:rPr>
          </w:pPr>
          <w:hyperlink w:anchor="__RefHeading___Toc135222049">
            <w:r>
              <w:rPr>
                <w:rStyle w:val="IndexLink"/>
                <w:rFonts w:cs="Arial" w:ascii="Arial" w:hAnsi="Arial"/>
                <w:b/>
                <w:sz w:val="22"/>
                <w:szCs w:val="22"/>
                <w:lang w:val="en-US" w:eastAsia="en-US"/>
              </w:rPr>
              <w:t>IV</w:t>
            </w:r>
            <w:r>
              <w:rPr>
                <w:rStyle w:val="IndexLink"/>
                <w:rFonts w:cs="Arial" w:ascii="Arial" w:hAnsi="Arial"/>
                <w:b/>
                <w:sz w:val="22"/>
                <w:szCs w:val="22"/>
                <w:lang w:val="en-US" w:eastAsia="en-US"/>
              </w:rPr>
              <w:t>. Божественный Логос и логосы тварей</w:t>
            </w:r>
            <w:r>
              <w:rPr>
                <w:rStyle w:val="IndexLink"/>
                <w:rFonts w:cs="Arial" w:ascii="Arial" w:hAnsi="Arial"/>
                <w:sz w:val="22"/>
                <w:szCs w:val="22"/>
                <w:lang w:val="en-US" w:eastAsia="en-US"/>
              </w:rPr>
              <w:tab/>
              <w:t>113</w:t>
            </w:r>
          </w:hyperlink>
        </w:p>
        <w:p>
          <w:pPr>
            <w:pStyle w:val="Contents2"/>
            <w:tabs>
              <w:tab w:val="clear" w:pos="708"/>
              <w:tab w:val="right" w:pos="9966" w:leader="dot"/>
            </w:tabs>
            <w:rPr>
              <w:rFonts w:ascii="Arial" w:hAnsi="Arial" w:cs="Arial"/>
              <w:sz w:val="22"/>
              <w:szCs w:val="22"/>
              <w:lang w:val="en-US" w:eastAsia="en-US"/>
            </w:rPr>
          </w:pPr>
          <w:hyperlink w:anchor="__RefHeading___Toc135222050">
            <w:r>
              <w:rPr>
                <w:rStyle w:val="IndexLink"/>
                <w:rFonts w:cs="Arial" w:ascii="Arial" w:hAnsi="Arial"/>
                <w:b/>
                <w:sz w:val="22"/>
                <w:szCs w:val="22"/>
                <w:lang w:val="en-US" w:eastAsia="en-US"/>
              </w:rPr>
              <w:t>V</w:t>
            </w:r>
            <w:r>
              <w:rPr>
                <w:rStyle w:val="IndexLink"/>
                <w:rFonts w:cs="Arial" w:ascii="Arial" w:hAnsi="Arial"/>
                <w:b/>
                <w:sz w:val="22"/>
                <w:szCs w:val="22"/>
                <w:lang w:val="en-US" w:eastAsia="en-US"/>
              </w:rPr>
              <w:t>. Творение - дело всей Святой Троицы</w:t>
            </w:r>
            <w:r>
              <w:rPr>
                <w:rStyle w:val="IndexLink"/>
                <w:rFonts w:cs="Arial" w:ascii="Arial" w:hAnsi="Arial"/>
                <w:sz w:val="22"/>
                <w:szCs w:val="22"/>
                <w:lang w:val="en-US" w:eastAsia="en-US"/>
              </w:rPr>
              <w:tab/>
              <w:t>115</w:t>
            </w:r>
          </w:hyperlink>
        </w:p>
        <w:p>
          <w:pPr>
            <w:pStyle w:val="Contents2"/>
            <w:tabs>
              <w:tab w:val="clear" w:pos="708"/>
              <w:tab w:val="right" w:pos="9966" w:leader="dot"/>
            </w:tabs>
            <w:rPr>
              <w:rFonts w:ascii="Arial" w:hAnsi="Arial" w:cs="Arial"/>
              <w:sz w:val="22"/>
              <w:szCs w:val="22"/>
              <w:lang w:val="en-US" w:eastAsia="en-US"/>
            </w:rPr>
          </w:pPr>
          <w:hyperlink w:anchor="__RefHeading___Toc135222051">
            <w:r>
              <w:rPr>
                <w:rStyle w:val="IndexLink"/>
                <w:rFonts w:cs="Arial" w:ascii="Arial" w:hAnsi="Arial"/>
                <w:b/>
                <w:sz w:val="22"/>
                <w:szCs w:val="22"/>
                <w:lang w:val="en-US" w:eastAsia="en-US"/>
              </w:rPr>
              <w:t>VI</w:t>
            </w:r>
            <w:r>
              <w:rPr>
                <w:rStyle w:val="IndexLink"/>
                <w:rFonts w:cs="Arial" w:ascii="Arial" w:hAnsi="Arial"/>
                <w:b/>
                <w:sz w:val="22"/>
                <w:szCs w:val="22"/>
                <w:lang w:val="en-US" w:eastAsia="en-US"/>
              </w:rPr>
              <w:t>. Причина и цель сотворения мира</w:t>
            </w:r>
            <w:r>
              <w:rPr>
                <w:rStyle w:val="IndexLink"/>
                <w:rFonts w:cs="Arial" w:ascii="Arial" w:hAnsi="Arial"/>
                <w:sz w:val="22"/>
                <w:szCs w:val="22"/>
                <w:lang w:val="en-US" w:eastAsia="en-US"/>
              </w:rPr>
              <w:tab/>
              <w:t>116</w:t>
            </w:r>
          </w:hyperlink>
        </w:p>
        <w:p>
          <w:pPr>
            <w:pStyle w:val="Contents2"/>
            <w:tabs>
              <w:tab w:val="clear" w:pos="708"/>
              <w:tab w:val="right" w:pos="9966" w:leader="dot"/>
            </w:tabs>
            <w:rPr>
              <w:rFonts w:ascii="Arial" w:hAnsi="Arial" w:cs="Arial"/>
              <w:sz w:val="22"/>
              <w:szCs w:val="22"/>
              <w:lang w:val="en-US" w:eastAsia="en-US"/>
            </w:rPr>
          </w:pPr>
          <w:hyperlink w:anchor="__RefHeading___Toc135222052">
            <w:r>
              <w:rPr>
                <w:rStyle w:val="IndexLink"/>
                <w:rFonts w:cs="Arial" w:ascii="Arial" w:hAnsi="Arial"/>
                <w:b/>
                <w:sz w:val="22"/>
                <w:szCs w:val="22"/>
                <w:lang w:val="en-US" w:eastAsia="en-US"/>
              </w:rPr>
              <w:t>VII</w:t>
            </w:r>
            <w:r>
              <w:rPr>
                <w:rStyle w:val="IndexLink"/>
                <w:rFonts w:cs="Arial" w:ascii="Arial" w:hAnsi="Arial"/>
                <w:b/>
                <w:sz w:val="22"/>
                <w:szCs w:val="22"/>
                <w:lang w:val="en-US" w:eastAsia="en-US"/>
              </w:rPr>
              <w:t>. Время и вечность</w:t>
            </w:r>
            <w:r>
              <w:rPr>
                <w:rStyle w:val="IndexLink"/>
                <w:rFonts w:cs="Arial" w:ascii="Arial" w:hAnsi="Arial"/>
                <w:sz w:val="22"/>
                <w:szCs w:val="22"/>
                <w:lang w:val="en-US" w:eastAsia="en-US"/>
              </w:rPr>
              <w:tab/>
              <w:t>118</w:t>
            </w:r>
          </w:hyperlink>
          <w:r>
            <w:rPr>
              <w:rStyle w:val="IndexLink"/>
              <w:sz w:val="22"/>
              <w:szCs w:val="22"/>
              <w:rFonts w:cs="Arial" w:ascii="Arial" w:hAnsi="Arial"/>
              <w:lang w:val="en-US" w:eastAsia="en-US"/>
            </w:rPr>
            <w:fldChar w:fldCharType="end"/>
          </w:r>
        </w:p>
      </w:sdtContent>
    </w:sdt>
    <w:p>
      <w:pPr>
        <w:pStyle w:val="Normal"/>
        <w:numPr>
          <w:ilvl w:val="0"/>
          <w:numId w:val="0"/>
        </w:numPr>
        <w:spacing w:lineRule="auto" w:line="312"/>
        <w:ind w:firstLine="851"/>
        <w:jc w:val="both"/>
        <w:outlineLvl w:val="0"/>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0"/>
        </w:numPr>
        <w:spacing w:lineRule="auto" w:line="312"/>
        <w:ind w:firstLine="851"/>
        <w:jc w:val="center"/>
        <w:outlineLvl w:val="0"/>
        <w:rPr>
          <w:rFonts w:ascii="Arial" w:hAnsi="Arial" w:cs="Arial"/>
          <w:b/>
          <w:b/>
          <w:sz w:val="22"/>
          <w:szCs w:val="22"/>
        </w:rPr>
      </w:pPr>
      <w:r>
        <w:rPr>
          <w:rFonts w:cs="Arial" w:ascii="Arial" w:hAnsi="Arial"/>
          <w:b/>
          <w:sz w:val="22"/>
          <w:szCs w:val="22"/>
        </w:rPr>
      </w:r>
      <w:r>
        <w:br w:type="page"/>
      </w:r>
    </w:p>
    <w:p>
      <w:pPr>
        <w:pStyle w:val="Normal"/>
        <w:numPr>
          <w:ilvl w:val="0"/>
          <w:numId w:val="0"/>
        </w:numPr>
        <w:spacing w:lineRule="auto" w:line="312"/>
        <w:ind w:firstLine="851"/>
        <w:jc w:val="center"/>
        <w:outlineLvl w:val="0"/>
        <w:rPr>
          <w:rFonts w:ascii="Arial" w:hAnsi="Arial" w:cs="Arial"/>
          <w:b/>
          <w:b/>
          <w:sz w:val="22"/>
          <w:szCs w:val="22"/>
        </w:rPr>
      </w:pPr>
      <w:bookmarkStart w:id="0" w:name="__RefHeading___Toc135221989"/>
      <w:bookmarkEnd w:id="0"/>
      <w:r>
        <w:rPr>
          <w:rFonts w:cs="Arial" w:ascii="Arial" w:hAnsi="Arial"/>
          <w:b/>
          <w:sz w:val="22"/>
          <w:szCs w:val="22"/>
        </w:rPr>
        <w:t>Часть первая. Введение в богослови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12"/>
        <w:ind w:firstLine="851"/>
        <w:jc w:val="center"/>
        <w:outlineLvl w:val="1"/>
        <w:rPr>
          <w:rFonts w:ascii="Arial" w:hAnsi="Arial" w:cs="Arial"/>
          <w:b/>
          <w:b/>
          <w:sz w:val="22"/>
          <w:szCs w:val="22"/>
        </w:rPr>
      </w:pPr>
      <w:bookmarkStart w:id="1" w:name="__RefHeading___Toc135221990"/>
      <w:bookmarkEnd w:id="1"/>
      <w:r>
        <w:rPr>
          <w:rFonts w:cs="Arial" w:ascii="Arial" w:hAnsi="Arial"/>
          <w:b/>
          <w:sz w:val="22"/>
          <w:szCs w:val="22"/>
        </w:rPr>
        <w:t>Предислови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удьте всегда готовы всякому, требующему отчета у вас в вашем уповании, дать ответ с кротостью и благоговением. (1 Пет. 3, 15) </w:t>
      </w:r>
    </w:p>
    <w:p>
      <w:pPr>
        <w:pStyle w:val="Normal"/>
        <w:spacing w:lineRule="auto" w:line="312"/>
        <w:ind w:firstLine="851"/>
        <w:jc w:val="both"/>
        <w:rPr>
          <w:rFonts w:ascii="Arial" w:hAnsi="Arial" w:cs="Arial"/>
          <w:sz w:val="22"/>
          <w:szCs w:val="22"/>
        </w:rPr>
      </w:pPr>
      <w:r>
        <w:rPr>
          <w:rFonts w:cs="Arial" w:ascii="Arial" w:hAnsi="Arial"/>
          <w:sz w:val="22"/>
          <w:szCs w:val="22"/>
        </w:rPr>
        <w:t xml:space="preserve">Христианская жизнь состоит из практической и созерцательной деятельности. Последнюю отцы Церкви называли богословием. Невозможно постичь тайны богословия и достигнуть истинного созерцания тому, кто не очистился от страстей путем практической деятельности, которая включает молитву, пост и исполнение заповедей Христовых. "Глубина догматов неисследима... Небезопасно и касаться богословия тому, кто имеет какую-нибудь страсть", - пишет святой Иоанн Лествичник[1]. Поэтому святые отцы считали, что начинающим духовную жизнь не следует заниматься исследованием догматов. Для них достаточно исповедовать истины, заключенные в Символе веры. Святой Варсонофий Великий говорит новоначальному: "Не хотел бы я, чтобы ты занимался сими книгами, потому что они возносят ум горе, но лучше поучайся в словах старцев, которые смиряют ум долу. Я сказал сие не с тем, чтобы унижать догматические книги, но лишь даю тебе совет, ибо пища бывает различна"[2]. В другом случае он же поучает: "Никогда не состязайся о вере, Бог не требует от тебя сего, но лишь того, чтобы ты веровал право, как принял от Святой Церкви при крещении, и чтобы соблюдал заповеди Его. Сохрани сие, и спасешься. Беседовать же о догматах не следует, ибо это выше тебя, но молись Богу о своих согрешениях..."[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 нужно думать, что во времена Варсонофия Великого пустыня была местом безопасным от еретиков. Из "Руководства" святых Варсонофия и Иоанна и других памятников этой эпохи хорошо известно, что в VI в. пустыню населяли не только православные иноки, но и оригенисты, несториане и монофизиты. Отцы советовали неопытным уклоняться от споров с еретиками, чтобы избежать смущения и омрачения ума[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овременная ситуация в Православии такова, что большинство верующих не знают тонкостей богословия и не интересуются ими. Они веруют в истины, заключенные в Никео-Константинопольском Символе веры, и спасаются путем послушания Церкви, через жизнь в Православии. Пастырь, видимо, сделал бы ошибку, если бы без серьезных на то причин начал проповедовать о сложнейших перипетиях догматической полемики прошлого или взялся бы разъяснять, скажем, образ соединения двух природ во Христе. Еще святой Григорий Богослов говорил, что не каждый, не со всеми и не во всякое время может рассуждать о догматах. В этом деле необходимы рассудительность и осмотрительность[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о в целом невысокий богословский уровень при-хожан не может считаться достаточным для пастыря Церкви. Он должен быть во всеоружии веры. "Вникай в себя и в учение, занимайся этим постоянно, ибо, так поступая, и себя спасешь, и слушающих тебя", - пишет Апостол Тимофею (1 Тим. 4, 16). На духовенстве лежит особая ответственность за точное знание православного вероучения. Пастырь будет не на высоте своего призвания и может оттолкнуть от себя мыслящих людей, если окажется "безгласным" перед поставленным догматическим вопросом. В соответствии с духовным и интеллектуальным уровнем пасомых, ему надлежит в проповеди и в частной беседе с верующими сочетать "мягкую пищу" нравственного учения с более "твердой" - богословием. Каждый верующий, безусловно, должен знать в общих чертах основные положения православного вероучения. Митрополит Московский Филарет говорит, что "никому не позволено в христианстве быть вовсе не ученым и оставаться невеждой. Сам Господь не нарек ли Себя Учителем и Своих последователей учениками. Неужели это праздные имена, ничего не значащие? И зачем послал Господь в мир Апостолов? - Прежде всего учить все народы: шедше, научите вся языки... (Мф. 28, 19) Если ты не хочешь учить и вразумлять себя в христианстве, то ты не ученик и не последователь Христа, - не для тебя посланы Апостолы, - ты не то, чем были все христиане с самого начала христианства; я не знаю, что ты такое и что с тобой будет"[6]. Конечно, цель христианской жизни состоит не в накоплении каких-либо богословских знаний, а в стяжании благодати Святого Духа, однако несомненно, что эта цель без знания основополагающих истин христианской веры недостижима. Признавая ошибоч-ность чисто рассудочного подхода к тайнам веры, Церковь в то же время всегда призывала к тому, чтобы человек учился небесной Премудрости, возрастал в разумении духовном (Кол. 1,9). Она призывает к тому, чтобы вера христиан была не слепой, а сознательной. </w:t>
      </w:r>
      <w:r>
        <w:br w:type="page"/>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1"/>
        <w:rPr>
          <w:rFonts w:ascii="Arial" w:hAnsi="Arial" w:cs="Arial"/>
          <w:sz w:val="22"/>
          <w:szCs w:val="22"/>
        </w:rPr>
      </w:pPr>
      <w:bookmarkStart w:id="2" w:name="__RefHeading___Toc135221991"/>
      <w:bookmarkEnd w:id="2"/>
      <w:r>
        <w:rPr>
          <w:rFonts w:cs="Arial" w:ascii="Arial" w:hAnsi="Arial"/>
          <w:sz w:val="22"/>
          <w:szCs w:val="22"/>
        </w:rPr>
        <w:t xml:space="preserve">I. </w:t>
      </w:r>
      <w:r>
        <w:rPr>
          <w:rFonts w:cs="Arial" w:ascii="Arial" w:hAnsi="Arial"/>
          <w:b/>
          <w:sz w:val="22"/>
          <w:szCs w:val="22"/>
        </w:rPr>
        <w:t>Понятие о богословии</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3" w:name="__RefHeading___Toc135221992"/>
      <w:bookmarkEnd w:id="3"/>
      <w:r>
        <w:rPr>
          <w:rFonts w:cs="Arial" w:ascii="Arial" w:hAnsi="Arial"/>
          <w:b/>
          <w:sz w:val="22"/>
          <w:szCs w:val="22"/>
        </w:rPr>
        <w:t>1. Значение термина "богословие"</w:t>
      </w:r>
    </w:p>
    <w:p>
      <w:pPr>
        <w:pStyle w:val="Normal"/>
        <w:spacing w:lineRule="auto" w:line="312"/>
        <w:ind w:firstLine="851"/>
        <w:jc w:val="center"/>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ермин "богословие" (по греч.  - составное слово, состоящее из двух слов:  - Бог и  - слово) был заимствован христианами у древних греков, называвших богословом того, кто учил о богах. В христианском восприятии термин "богословие" может быть осмыслен двояким образом. Во-первых, как слово Бога о Самом Себе. Богословие в строгом смысле - как слово о Боге - стало возможным лишь после сошествия на землю Сына Божия, Который открыл нам истинное учение о Боге. По мысли святителя Григория Паламы, Бог ради нас не только воплотился, но и стал богословом[7]. Это слово Бога о Себе и о сотворенном Им мире составляет содержание Божественного Открове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о-вторых, в общепринятом значении под богословием понимают учение о Боге Церкви или какого-то богослова. Таким образом, богословие есть осмысление Божественного Откровения - свидетельство о постигнутом в Откровении. В древней Церкви областью богословия считался вопрос о Святой Троице. Не случайно в богослужебных текстах Божественная Троица именуется "истиннейшим предметом богословия"[8]. Так святой Апостол Иоанн, святитель Григорий Назианзин и преподобный Симеон именуются Церковью богословами: первый яснее других евангелистов изложил учение о Святой Троице и Божестве Сына; второй ревностно защищал и возвышенно проповедовал трону ный догмат; третий воспел соединение человекам Триединым Божеств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се остальные части вероучения: о творении мира, о Воплощении Слова, о спасении, о Церкви и ее Таинствах, о Втором Пришествии Христовом и т. д. древние отцы относили к области икономии[9]. Лишь позднее было принято понимать под богословием все вероучение о Боге и Его Домостроительстве, Его отношениях с миром и человеком[10]. Ныне богословие - это целая совокупность наук, среди которых различают: догматическое, основное, сравнительное, нравственное и пастырское богослови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авославное догматическое богословие - наука, в систематическом порядке раскрывающая содержание основных христианских вероучительных истин (догматов), принимаемых всей полнотой Православной Церкв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4" w:name="__RefHeading___Toc135221993"/>
      <w:bookmarkEnd w:id="4"/>
      <w:r>
        <w:rPr>
          <w:rFonts w:cs="Arial" w:ascii="Arial" w:hAnsi="Arial"/>
          <w:b/>
          <w:sz w:val="22"/>
          <w:szCs w:val="22"/>
        </w:rPr>
        <w:t>2. Вера и богословие</w:t>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в Своем Откровении первым выходит на встречу с человеком. Со стороны человека при этом предполагается свободный отклик веры и любви. Вера является "дверью таинств"[11], она является условием и основанием богословской мысли. Верою Христос вселяется в сердце человека (Еф. 3,17), верою приобретается ум Христов, способный судить о вещах божественных (1 Кор. 2, 12-16). "Верою мы постигаем, что миры устроены словом Божиим" (Евр. 11, 3), - пишет Апостол. Так вера дает возможность правильно мыслить и постигать то, что недоступно для рассудк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ера, - пишет проф. Вл. Лосский, - не психологическое состояние, не простая верность: она - онтологическая связь (т. е. связь по бытию) между человеком и Богом, связь внутренне объективная, к которой готовится оглашенный и которая подается верному крещением и миропомазанием. Это дар, который восстанавливает и оживляет глубинную природу человека"[12]. "В крещении, - говорит святой Ириней Лионский, - мы получаем незыблемый канон веры"[1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ера, данная нам как залог в крещении, динамична. Она может в нас возрастать и умаляться в зависимости от нашей готовности следовать за Христом. На просьбу учеников умножить в них веру Господь потребовал от них исполнения евангельских заповедей в духе смирения (Лк. 17, 5-10). Первая заповедь - покаяние. Покаянием христианин приемлет духовное ведение о сокровенном, и тогда "в ощущении его рождается иная вера, не противная вере первой, но утверждающая ту веру. Дотоле был слух (т. е. вера от слышания слова Божия)[14], а теперь созерцание (вещей Божественных)"[15]. Совершенная вера воссиявает в душе от света благодати. Она обнаруживается в прозрении духовных очей, "которые видят сокрытые в душе тайны, невидимое и божественное богатство, сокровенное от очей сынов плоти, и открываемое Духом, как сказал Господь, если заповеди Мои соблюдете, пошлю вам Утешителя, Духа Истины, Который научит вас всякой истине (Ин. 14, 15-26)"[1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 совершенным христианам ранней Церкви обращены слова святого Апостола Иоанна Богослова: "Вы имеете помазание от Святого и знаете все ... Помазание, которое вы получили от Него, в вас пребывает, и вы не имеете нужды, чтобы кто учил вас; но как. самое cue помазание учит вас всему... то, чему оно научило вас, в том пребывайте" (1 Ин. 2, 20-27). Вл. Лосский поясняет, что "помазание" (харизма) означает здесь присутствие Духа Святого. Итак, никто не может нас научить истине, если в нас нет этого присутствия, которое открывает нам всякое познание. Это же подчеркивает Блаженный Августин в своем "Внутреннем учителе": "Я говорил ко всем. Однако те, в которых не говорит внутреннее помазание, те, кто внутренне не научен Духом Святым, всегда уходили так и не наученными... Там, где нет Его помазания, внешние слова лишь напрасно ударяют в слух"[1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5" w:name="__RefHeading___Toc135221994"/>
      <w:bookmarkEnd w:id="5"/>
      <w:r>
        <w:rPr>
          <w:rFonts w:cs="Arial" w:ascii="Arial" w:hAnsi="Arial"/>
          <w:b/>
          <w:sz w:val="22"/>
          <w:szCs w:val="22"/>
        </w:rPr>
        <w:t>3. Богословие как слово о Бог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rPr>
          <w:rFonts w:ascii="Arial" w:hAnsi="Arial" w:cs="Arial"/>
          <w:sz w:val="22"/>
          <w:szCs w:val="22"/>
        </w:rPr>
      </w:pPr>
      <w:r>
        <w:rPr>
          <w:rFonts w:cs="Arial" w:ascii="Arial" w:hAnsi="Arial"/>
          <w:sz w:val="22"/>
          <w:szCs w:val="22"/>
        </w:rPr>
        <w:t xml:space="preserve">А. БОГОСЛОВИЕ И БЕЗМОЛВИ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Иоанн Дамаскин пишет, что "не все касательно Божества и Его Домостроительства (Его планов, дел и действий в мире) невыразимо, но и не все удобовыразимо, не все непознаваемо, но и не все познаваемо; ибо иное значит познаваемое, а иное - выразимте словом, т. е. иное дело говорить, а другое - знать"[1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так, в Боге, во-первых, есть нечто абсолютно непостижимое для человека - Божественная Сущность, во-вторых, имеется область постижимого, но невыразимого в слове, и, в-третьих, в Боге есть нечто не только постигаемое, но и выразимое, хотя и с трудом, в доступных нам словах. О том, что Откровение не всегда может быть выражено в слове, свидетельствует Писание. Апостол, который был вознесен до "третьего неба" и слышал там "неизреченные глаголы", впоследствии возвестил лишь следующее: "Не видел того глаз, не слышало ухо, и не приходило то на сердце человеку, что приготовил Бог любящим Его" (1 Кор. 2, 9). Святой Исаак Сирин поясняет, что Апостол, если бы и захотел описать, что он созерцал и какие слышал слова, то не смог бы,"потому что видел это не телесными очами, но духовными[19]. Что ум воспринимает "телесными чувствами", что посредством их может изъяснить, а что "ощутительно созерцает, или слышит, или чувствует внутри себя в области Духа, того, когда возвращается к телу, не способен пересказать, а только вспоминает, что видел это; но, как видел, не умеет поведать ясно"[2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еловеческое слово - плод деятельности разума человека. Если Бог соблаговолит посетить подвижника, то в общении с Богом участвует весь человек (его разум, воля и чувства), но вместе с тем Божественная Реальность, к Которой он приобщается, превосходит всего человека, в том числе и его разум, поэтому Откровение Бога остается тайной для рассудка и в своих глубинах невыразимо в слове[2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огда Бог посещает человека обилием Божественной благодати и великолепием созерцаний, тогда всякая человеческая мысль останавливается. Святой Исаак Сирин пишет: "Как скоро ум сподобится ощутить будущее блаженство, забудет он и самого себя, и все здешнее и не будет уже иметь в себе движения к чему-либо"[22] (т. е. размышление о чем-либо и молитва прекращаются). "Ибо святые в будущем веке, когда ум их поглощен Духом, не молитвой молятся, но с изумлением водворяются в веселящей их славе"[23]. "В эту пору душа, упиваясь любовью Божией, желает безмолвно наслаждаться славой Господа"[24], она достоверно знает, что живет Истинным Богом. Если же при этом есть еще силы у души, то она стремится к большей полноте богообщения, если же действие Божие превышает ее силы, то, преисполняясь обилием благодатных озарений, вопиет к Богу: "Ослаби ми волны благодати Твоея"[2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ожно с уверенностью сказать, что никто из святых не стал бы искать словесного выражения своего духовного опыта и навсегда пребыл бы в молчании, в этом "таинстве будущего века", если бы не стояла перед ним задача научить ближнего; если бы любом" не порождала надежды, что хоть кто-нибудь, хотябы одна душа услышит слово и, восприняв покаяние, спасется"[26]. Именно любовь к Истине и к братьям по вере подвигала святых отцов бороться против "злобы еретиков" и касаться в своем учении таких духовных высот и предметов, о которых в другое время разумнее было бы молчать[2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Б. БОГОСЛОВИЕ И ТЕОРИЯ. ЦЕЛЬ БОГОСЛОВИЯ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 высотах Божественных Откровений человек желает лишь одного: безмолвно пребывать в созерцании открывшейся ему Божественной Реальности. Тогда не время для суждения о духовных предметах. Поэтому блаженный Диадох фотикийский пишет, что богословствовать можно лишь тогда, когда наблюдается некая средняя мера "в возбуждении духовном", когда разум человека еще способен находить соответствующие слова, в то время как "вожделенное осияние духовное питает веру говорящего"[28]. Очевидно, что если человек вовсе не имеет "осияния духовного", но порабощен плоти и страстям, то богословствовать ему запрещается. Святой Григорий Богослов пишет: "Любомудрствовать о Боге можно не всем, потому что способны к сему люди испытавшие себя, которые провели жизнь в созерцании, а прежде всего очистили, по крайней мере, очищают и душу и тело. Для нечистого, может быть, небезопасно и прикоснуться к чистому, как для слабого зрения к солнечному лучу"[2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 вышеприведенных слов блаженного Диадоха следует, что богословие занимает некое среднее место между созерцанием Божественного и рассуждением о Нем. Богословие причастно и созерцанию, достигаемому на вершинах молитвенного подвига, поэтому монах Евагрий говорит: "Богослов - тот, кто имеет чистую молитву", и в то же время богословие прибегает к рассуждению о вещах духовных[30]. Богословие не может быть сведено к одной теории. Оно использует теоретическое рассуждение, но не ограничивается им, ибо истинная цель богословия состоит не в приобретении суммы знаний о Боге, а в том, чтобы привести нас к живому с Ним общению, привести нас к той полноте ведения, где всякая мысль и слово становятся излишни. Об этом состоянии Христос говорил ученикам в прощальной беседе с ними: "Я снова увижу вас, и возрадуется ваше сердце, и радости вашей никто не отнимет у вас. И в тот день вы Меня не спросите ни о чем" (Ин. 16, 22-2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6" w:name="__RefHeading___Toc135221995"/>
      <w:bookmarkEnd w:id="6"/>
      <w:r>
        <w:rPr>
          <w:rFonts w:cs="Arial" w:ascii="Arial" w:hAnsi="Arial"/>
          <w:b/>
          <w:sz w:val="22"/>
          <w:szCs w:val="22"/>
        </w:rPr>
        <w:t>4. Богословие, наука и философия</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тцы и учители Церкви не чуждались науки, а охотно пользовались всем, что было в ней родственного христианской истине, и нередко для доказательства или пояснения истин веры обращались к помощи диалектики, философии, истории, естествознания и других наук. Они использовали научные факты для подтверждения христианской истины, пользовались языком и методами современной им философии в своих богословских построениях. Святитель Григорий богослов строго порицал тех, кто проявлял неуважение к внешней учености, тех, кто желал бы всех видеть подобными себе невеждами[31]. Он вменял в заслугу святителю Василию Великому то, что тот в совершенстве владел диалектикой, при помощи которой с легкостью опровергал философские построения противников христианства. На вопрос, можно ли совместить Православие со светской ученостью, оптинский старец Нектарий рассказал следующее: "Ко мне однажды пришел человек, который никак не мог поверить в то, что был потоп. Тогда я рассказал ему, что на самых высоких горах, в песке, находят раковины и другие остатки морского дна и как геология свидетельствует о потопе, и он уразумел. Видишь, как нужна иногда ученость..."[32] Митрополит Московский Филарет писал, что "вера Христова не во вражде с истинным знанием, потому что не в союзе с невежеством"[3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стинная наука как изучающая мир, сотворенный Богом, не может противоречить Библии. Безусловно, многое в науке может оставаться неясным и ошибочным в силу ограниченности человеческого разума и неточности научного опыта, поэтому никакую научную теорию Церковь никогда не отстаивала как свою. Признавая пользу для христианина знакомства с наукой и философией, которые расширяют кругозор и делают мышление более дисциплинированным и гибким, святые отцы, однако, категорически отрицали возможность чисто рассудочным путем получить какое-либо точное ведение о Боге. Они отвергали философию как метод религиозного познания. Святитель Григорий Палама писал: "Мы никому не мешаем знакомиться со светской образованностью, если он этого желает, разве только он воспринял монашескую жизнь. Но мы никому не советуем предаваться ей до конца и совершенно запрещаем ожидать от нее какой бы то ни было точности в познании божественного учения о Боге". И немного далее: "Итак, у светских философов есть и кое-что полезное, также как в смеси меда и цикуты[34]; однако можно сильно опасаться, что те, кто хочет выделить из смеси мед, выпьют нечаянно и остаток смертоносный"[35]. Святитель Григорий Палама не отрицает значения естественных наук, но признает их относительную пользу. Он видит в них одно из вспомогательных средств опосредованного (через видимый мир) знания о Боге как о Творце. Вместе с тем, он отрицает религиозную философию и науку как путь богообщения. Они не только не могут дать "какого бы то ни было точного учения о Боге", но ведут к искажениям и, более того, могут стать преградой для богообщения, оказаться "смертоносными". Таким образом, святитель Григорий ограждает область богословия от смешения с религиозной философией и естественным, природным знанием о Боге[36]. Его позиция по данному вопросу согласна с Писанием. Апостол Павел предупреждает, что между естественным философским знанием и благодатным христианским ведением Бога существует глубокая пропасть: "Смотрите, чтобы кто не увлек вас философией и пустым обольщением по преданию человеческому, по стихиям мира, а не по Христу; ибо в Нем обитает вся полнота Божества телесно" (Кол. 2, 8-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ословие основывается на откровении, а философия - на ряде отвлеченных идей или постулатов. Богословие исходит из факта - из Откровения, полнота которого дана во Христе, ибо Бог... в эти дни последние говорил нам в Сыне (Евр. 1, 1-2). Философия же, рассуждающая о Боге, исходит не из факта явления Живого Бога, а из отвлеченной идеи Божества. Для философов Бог - удобная для построения философской системы идея. Для богослова же Бог есть Тот, Кто ему открывается и Кого невозможно познать рассудочно, вне откровения[3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нятие о Боге в философских системах является слабым отблеском утраченного в грехопадении ведения о Боге, отблеском, совершенно недостаточным и часто замутненным ошибочными положениями и мнениями. В Синодике Торжества Православия[38] (XI в.) анафематствованы платоники, те, "кто считает идеи Платона реально существующими", и те, "кто предается светским наукам не только ради умственной тренировки (обучения), но и воспринимает за истину суетные мнения философов".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7" w:name="__RefHeading___Toc135221996"/>
      <w:bookmarkEnd w:id="7"/>
      <w:r>
        <w:rPr>
          <w:rFonts w:cs="Arial" w:ascii="Arial" w:hAnsi="Arial"/>
          <w:b/>
          <w:sz w:val="22"/>
          <w:szCs w:val="22"/>
        </w:rPr>
        <w:t>5. Задачи и метод богословской науки</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ословие должно служить единению человека с Богом, приобщать нас к Божественной вечности, но, вместе с тем, богословие имеет исторические задачи. Каждая эпоха ставит перед церковным сознанием свои проблемы, на которые богословие призвано дать ответ, согласный с православной традицией: по вопросам вероучения, явившимся причиной недоумений и разногласий в Церкви. Святые отцы, которых мы прославляем, как великих богословов, не были кабинетными учеными, пишущими на произвольные богословские темы. Они всегда богословствовали "на злобу дня", по животрепещущим проблемам, волновавшим общество. Не случайно значительная часть оставленного ими догматического наследия заключена в различных про-поведях и словах, обращенных к современника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ословие есть свидетельство о Божественной истине. Но истина ненавистна "князьям века сего", поэтому стояние за истину, за смысл, за логос - дело вовсе не безобидное. Нередко оно связано с исповедничеством и мученичеством. Достаточно вспомнить Жития защитников Православия, например, Афанасия Александр рийского, Максима Исповедника, Феодора Студита и др., чтобы ощутить всю напряженность и драматичность богословской борьбы в существующем мир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Учить - дело великое, а учиться - дело безопасное"[39]. Не имеющим еще духовной крепости для непосредственного постижения вещей Божественных не следует порываться самостоятельно входить в исследование тайн богословия и с невежеством доверяться доводам своего разума, - пишет святой Григорий Богослов, - чтобы не потерять и того малого, что имеют, - начатков веры[40]. Духовным младенцам приличествует питаться "словесным молоком" Писания и святоотеческого уче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учный метод Догматики состоит в том, чтобы в систематическом порядке раскрыть основы православного вероучения; указать основание догматов в Божественном Откровении и принципиальные положения святоотеческой мысли по рассматриваемым догматическим вопросам.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rPr>
      </w:pPr>
      <w:bookmarkStart w:id="8" w:name="__RefHeading___Toc135221997"/>
      <w:bookmarkEnd w:id="8"/>
      <w:r>
        <w:rPr>
          <w:rFonts w:cs="Arial" w:ascii="Arial" w:hAnsi="Arial"/>
          <w:b/>
          <w:sz w:val="22"/>
          <w:szCs w:val="22"/>
        </w:rPr>
        <w:t>II. Понятие о догматах</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9" w:name="__RefHeading___Toc135221998"/>
      <w:bookmarkEnd w:id="9"/>
      <w:r>
        <w:rPr>
          <w:rFonts w:cs="Arial" w:ascii="Arial" w:hAnsi="Arial"/>
          <w:b/>
          <w:sz w:val="22"/>
          <w:szCs w:val="22"/>
        </w:rPr>
        <w:t>1. Значение термина "догмат</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лово "догмат" происходит от греческого глагола  - думать, полагать, верить (прошедшая форма -  - этого глагола означает: решено, положено, определено). Догматами древние греки называли философские положения, принимаемые последователями какой-либо школы как аксиомы. Ими именовали уже устоявшиеся, бесспорные истин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последнем значении слово "догмат" употреблялось еще античными философами. Так, в трудах Платона ("Государство") "догматами" называются правила и нормы, относящиеся к понятиям справедливого и прекрасного. Цицерон именует "догматами" бесспорные философские положения. У Сенеки "догматы" - основы нравственного закона. Со временем этот термин стал употребляться и для обозначения постановлений государственной власти. В этом значении мы встречам его в греческом тексте Евангелия от Луки (2, 1), где "догматом" названо повеление кесаря Августа сделать всенародную перепись. Но уже Апостол Павел употребляет слово "догмат" применительно к закону Божиему (Кол. 2, 14; Еф. 2, 15). Понятие "догмат" вошло в употребление у христианских писателей для обозначения истин откровенной религии. Правда, первоначально этим словом обозначалось вообще все христианское учение - догматическое и нравственное. Так, "догматами" названы постановления Апостольского Собора 50 года. В Деяниях святых Апостолов сказано, что Апостолы Павел и Тимофей "передавали верным соблюдать определения (по греч. - , т. е. "догматы"), постановленные Апостолами и пресвитерами в Иерусалиме" (Деян. 16, 4). То же широкое понимание термина встречается у святого Игнатия Богоносца, Иустина Философа, Климента Александрийского, Оригена. С IV века восточные отцы Церкви (например, святой Кирилл Иерусалимский, святой Григорий Нисский, святой Иоанн Златоуст, Блаженный Феодорит и др.) стали именовать "догматами" не все содержащиеся в Откровении истины, а лишь относящиеся к области веры. Так, святитель Григорий Нисский разделяет содержание собственного учения на "нравственную часть и на точные догматы"[41]. С течением времени в догматических системах Востока и Запада этим словом стали обозначать, как правило, только те вероучительные истины, которые обсуждались на Вселенских Соборах и получили соборные определения или формулировк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огматы - богооткровенные истины, содержащие учение о Боге и Его Домостроительстве, которые Церковь определяет и исповедует, как неизменные и непререкаемые положения православной веры. Характерными чертами догматов являются их вероучительность, богооткровенность, церковность и общеобязательность.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10" w:name="__RefHeading___Toc135221999"/>
      <w:bookmarkEnd w:id="10"/>
      <w:r>
        <w:rPr>
          <w:rFonts w:cs="Arial" w:ascii="Arial" w:hAnsi="Arial"/>
          <w:b/>
          <w:sz w:val="22"/>
          <w:szCs w:val="22"/>
        </w:rPr>
        <w:t>2. Свойства догматов</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ероучительность означает, что содержанием догматических истин является учение о Боге и Его икономии. Догматы - истины, относящиеся к области вероучительной. По этому признаку они отличаются от других истин и постановлений христианской религии (нравственных, литургических, канонических). Например, во время Преображения Господня на Фаворе Бог Отец свидетельствовал из облака о Христе: "Сей есть Сын Мой Возлюбленный" (Мф. 17, 5) - истина догматического характера, - "Его слушайте" - заповедь (Мф. 17, 5). Господь Бог наш есть Господь единый (Мк. 12, 29) - догмат; и возлюби Господа Бога твоего всем сердцем твоим... (Мк. 12, 30) - заповедь.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ооткровенность характеризует догматы как истины, открытые Самим Богом. По своему содержанию они не являются плодом деятельности естественного разума, подобно научным истинам или философским утверждениям. Апостол пишет: "Возвещаю вам, братия, что Евангелие, которое я благовествовал, не есть человеческое; ибо и я принял его и научился не от человека, но через откровение Иисуса Христа" (Гал. 1, 11-12). Если философские, исторические и научные истины относительны и со временем могут уточняться, то догматы - это истины абсолютные и неизменные, ибо слово Божие есть истина (Ин. 17, 17) и пребывает вовеки (1 Пет. 1, 25). Если мы желаем приобщиться к Откровению, нам следует не догматы приспосабливать к своему способу восприятия, но свой ум и сердце сделать способными к познанию вещей Божественных. Нельзя жить по-язычески и в то же время преуспевать в познании Премудрости Божией (Прем. 1, 4). "Очистим чувствия и узрим..."[4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Церковность догматов указывает на то, что только Вселенская Церковь на своих Соборах придает христианским истинам веры догматический авторитет и значение. Это не значит, что Церковь сама создает догматы. Она, как "столп и утверждение истины" (1 Тим. 3, 15) лишь безошибочно устанавливает за той или иной истиной Откровения значение неизменного правила веры. "Догмат, - пишет прот. Г. Флоровский, - ни в коем случае не новое откровение. Догмат - это только свидетельство. Весь смысл догматического определения сводится к свидетельствованию непреходящей истины, которая была явлена в Откровении и сохранилась от начала"[43]. На Вселенских Соборах она формулирует догматы, т. е. придает им определенную словесную форму, облекая мысль Откровения в точные выражения, не допускающие ложных перетолкований. Например, если в Евангелии имеется немало текстов, говорящих о единстве Сына с Отцом (Ин. 10, 30; 14, 10 и др.), то в догматическом определении Первого Вселенского Собора совершенно точно сформулировано, в чем состоит это единство, а именно: Сын Единосущен Отцу. В процессе борьбы за чистоту православной веры святые отцы выработали богословскую терминологию, не встречающуюся в Библии, но зато позволяющую более четко выразить в слове богооткровенную истину. В "арсенал" богословия были введены такие новые термины, как Троица, Единосущный, Лицо, Ипостась, Богочеловек, Воплощение, Богородица и т. д.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то же время Православной Церкви, в отличие от Римо-Католической, чуждо стремление без особой на то необходимости что-либо догматизировать. Православные догматы формулировались и утверждались Вселенскими Соборами только при возникновении ересей. Догматические определения являются не столько положительным раскрытием учения о Боге, сколько указанием границ, за которыми находится область заблуждений и ереси. В своей глубине каждый догмат остается непостижимой тайной. "Православные догматы, - пишет проф. А.И. Введенский, - не суть путы для мысли, не кандалы... но разве лишь предохранительные определения, которыми Церковь хочет поставить разум человеческий в надлежащую перспективу, в которой для него открывалась бы возможность беспрепятственного и безостановочного движения вперед, с исключением опасностей уклонения в сторону, на пути обманчивые"[4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бщеобязательность. В догматах раскрывается сущность христианской веры и упования. Нравственные истины, литургические, канонические обычаи и правила имеют для себя точку опоры в догматическом учении. Божественное Откровение говорит об исключительном значении истин веры для спасения человека. Так, отправляя Апостолов на всемирную проповедь, Христос повелел им научить народы вере в Триединого Бога, сказав: "Идите, научите все народы, крестя их во имя Отца и Сына и Святого Духа" (Мф. 28, 19), - и прибавил: "Кто будет веровать и креститься, спасен Судет, а кто не будет веровать, осужден будет" (Мк. 16, 1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постолы также признавали веру в Живого Бога первым и необходимым условием спасения. "Без веры. угодить Богу невозможно, - пишет Апостол Павел, - ибо надобно, чтобы приходящий к Богу веровал, что Он есть, и ищущим Его воздает" (Евр. 11, 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пререкаемость вероучительных истин обусловлена их богооткровенностью, ибо Апостолы приняли учение не от человеков, но через откровение Иисуса Христа (Гал. 1, 12). "Знаем, - говорит Апостол Иоанн, - что Сын Божий пришел и дал нам (свет и) разум, да познаем (Бога) Истинного и да будем в Истинном Сыне Его Иисусе Христе. Сей есть Истинный Бог и Жизнь Вечная" (1 Ин. 5, 2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 значении догматов говорит тот факт, что, с древних времен и поныне, перед вступлением в церковную общину крещаемый должен во всеуслышание прочесть Символ веры, т.е. засвидетельствовать свою веру в догматические истины Православия. Апостол убеждает уверовавших твердо держаться евангельского учения, доколе все придем в единство веры и познания Сына Божия, в мужа совершенного, в меру полного возраста Христова (Еф. 4, 13). Кто отступает от однажды принятой апостольской веры, тот лишает себя спасения. История Православной Церкви знает множество примеров, когда ради сохранения чистоты своей веры святые подвижники шли на жестокие страдания и смерть. Христова Церковь прославляет их, как поборников православной истины. Догматы - незыблемые законы нашей веры. Если в литургической жизни отдельных Православных Поместных Церквей имеется некоторое своеобразие, то в догматическом учении между ними - строгое единство. Догматы обязательны для всех членов Церкви, поэтому она долготерпит любые грехи и слабости человека в надежде на его исправление, но не прощает того, кто упрямо стремится замутить чистоту апостольского учения. Мы имеем строгое указание Апостола: "Еретика, после первого и второго вразумления, отвращайся, зная, что таковой развратился и грешит, будучи самоосужден" (Тит. 3, 10-11). Аналогично, против отвергающих основной христианский догмат - о Богочеловечестве Христа Спасителя, свидетьльствует Апостол Иоанн: "Всякий дух, который не исповедует Иисуса Христа, пришедшего во плоти, не есть от Бога, но это дух антихриста" (1 Ин. 4, 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любой грех - следствие слабости воли, то ересь - "упорство воли"[45]. Ересь - упорное противление истине и как хула на Духа Истины непростительна. В постановлениях Шестого Вселенского Собора говорится: "Аще кто не содержит и не приемлет догматов благочестия и не тако мыслит и проповедует, но покушается идти противу оных, тот да будет анафема по определению, прежде составленному святыми и блаженными отцами"[4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11" w:name="__RefHeading___Toc135222000"/>
      <w:bookmarkEnd w:id="11"/>
      <w:r>
        <w:rPr>
          <w:rFonts w:cs="Arial" w:ascii="Arial" w:hAnsi="Arial"/>
          <w:b/>
          <w:sz w:val="22"/>
          <w:szCs w:val="22"/>
        </w:rPr>
        <w:t>3. Богословское мнени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пыт Церкви шире и полнее догматических определений. Догматизировано только самое необходимое и существенно важное для спасения. Остается еще немало таинственного и нераскрытого в Священном Писании. Это обуславливает существование богословских мнений. Мы их встречаем в творениях отцов Церкви и в богословских сочинениях. Богословское мнение должно заключать в себе истину, как минимум, непротиворечащую Откровению. Богословское мнение не является общецерковным учением, подобно догмату, но является личным суждением того или иного богослова. К разряду богословских мнений можно отнести, например, высказывания о двух- или трехсоставности человеческой природы; о том, как следует понимать бесплотность Ангелов и человеческих душ; об образе происхождения душ. В основном, частные мнения богословов касаются таинственных вопросов онтологии, которые, по замечанию святителя Феофана, в этом веке, видимо, так и не будут разрешены, как вопросы несущественные для нашего спасения. По словам святителя Григория Богослова, вопросы творения, искупления, последних судеб человека также принадлежат области, где богослову предоставлена известная свобода: "философствуй мне о мире или о мирах... о Воскресении, Суде, воздаянии, страданиях Христовых, ибо в таких предметах и достигать цели не бесполезно, и ошибаться безопасно"[47]. Безусловно, всякий произвол в богословии исключается. Критерием истинности того или иного мнения является его согласие со Священным Преданием, а критерием допустимости - не противоречие с ним. В основании православных и правомерных богословских мнений и суждений должны лежать не логика и рассудочный анализ, но прямое видение и созерцание. Это достигается через молитвенный подвиг, через духовное становление верующей личности... "То, что содержится в словах сих, - говорит преподобный Симеон Новый Богослов, - не должно быть называемо мыслями, но созерцанием истинно сущего, ибо мы говорим о том по созерцанию"[4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свою очередь, следует отличать от богословских мнений и такие богооткровенные истины, которые хотя и не догматизированы, но органично входят в Священное Предание Церкви и по своему значению не ниже догматов. Например, истины о сотворении Богом мира из "ничего" и о бессмертии человеческой души; вера в спасительную силу Таинств Церкви и в силу крестного знамения и т. п.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конец, в сочинениях некоторых отцов Церкви встречаются ошибочные богословские мнения, которые они, однако, никогда не отстаивали как непогрешимые. Например, святитель Григорий Нисский, последуя в этом Оригену, предполагал, что адские мучения не будут вечны. По окончании мучения грешники получат прощение. На вопрос: почему святые высказывали неправые мнения - святой Варсонофий Великий отвечает: "Не думайте, чтобы люди, хотя и святые, могли совершенно постигнуть все глубины Божий, ибо Апостол говорит: "...Отчасти знаем и отчасти пророчествуем" (1 Кор. 13, 9). Святые, получив утверждение свыше, изложили новое (свое) учение, но вместе с тем сохранили и то, что приняли от прежних учителей своих, т. е. учение неправое... Они (святые) не помолились Богу, чтобы Он открыл им относительно первых их учителей: Духом ли Святым внушено было то, что им преподавали, но, почитая их премудрыми и разумными, не исследовали их слов; и, таким образом, мнения учителей их перемешались с их собственным учением..."[4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12" w:name="__RefHeading___Toc135222001"/>
      <w:bookmarkEnd w:id="12"/>
      <w:r>
        <w:rPr>
          <w:rFonts w:cs="Arial" w:ascii="Arial" w:hAnsi="Arial"/>
          <w:b/>
          <w:sz w:val="22"/>
          <w:szCs w:val="22"/>
        </w:rPr>
        <w:t>4. Догматы и нравственность</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ажное значение огматического учения состоит не только в том, что оно ложится в основание умозрения или мировоззрения верующего, догматика указывает также цель и путь духовной жизни, направляет эту жизнь в определенном русле. Поэтому изменение человеком своей догматической позиции обуславливает соответствующее изменение всего строя его духовной жизни. Так, грех гордого отделения Римской Церкви от Вселенского соборного единства привел ее к разрыву со Священным Преданием неразделенной Церкви и обернулся глубинными повреждениями для духовной жизни Запада. И, хотя теперь не так-то просто проследить, как искажение того или иного догмата повлияло на духовность римо-католиков, т.к. воздействие на нее оказывал целый комплекс идей и причин, тем не менее, глубокая взаимосвязь характерных черт западной догматики и духовности, конечно, имеется. В. Лосский пишет: "О. Конгар[50] прав, когда говорит: "Мы[51] стали различными людьми. У нас Один и Тот же Бог, но мы перед Ним различные люди и не можем одинаково мыслить о природе наших к Нему отношений". Но, чтобы правильно судить об этом духовном различии, нам следовало бы рассмотреть его в наиболее совершенных выражениях - в типах святых Запада и Востока после разделения. Мы смогли бы тогда дать себе отчет о тесной связи, всегда существующей между догматом, исповедуемым Церковью, и духовными плодами, которые он порождает... Если политическая доктрина, преподанная политической партией, может в такой степени формировать умозрение, что появляются разные типы людей, отличающиеся друг от друга нравственными и психическими признаками, то, тем более, религиозный догмат может изменять самый ум того, кто его исповедует: такие люди отличаются от тех, что формировались на основе иной догматической концепции. Мы никогда не могли бы понять аспекта духовности какой-нибудь жизни, если бы не учитывали догматического учения, лежащего в ее основе. Нужно принимать вещи такими, какие они есть, и не пытаться объяснить разницу духовной жизни на Западе и на Востоке причинами этнического и культурного порядка, когда речь идет о наиважнейшей причине - о различии догматическом. Не нужно убеждать себя в том, что вопрос об исхождении Святого Духа или же вопрос природе благодати не имеет большого значения для христианского учения в целом, якобы остающегося более или менее одинаковым для римских католиков и, для православных. В таких основных догматах именно это "более или менее" и важно, ибо оно придает различный уклон всему учению, представляет его в ином свете, иными словами порождает иную духовную жизнь"[5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Христова Церковь всегда сознавала особую важность догматического учения в жизни христиан и порицала проявления всякого рода гносеомахии[53] и невежества. По словам митрополита Московского Филарета (Дроздова), "необходимо, чтоб никакую, даже в тайне сокровенную премудрость (мы) не почитали для нас чуждой и до нас принадлежащею, но со смирением устрояли ум к божественному созерцанию и сердце к небесным ощущениям"[5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жественное Откровение свидетельствует о глубокой связи, существующей, в частности, между верой и христианской нравственностью, между догматами и заповедями. "Если пребудете в слове Моем, то вы истинно Мои ученики, и познаете истину, и истина сделает вас свободными", - учит Христос (Ин. 8, 31-32). Так, с одной стороны, глубина и совершенство христиаского вероучения открываются человеку по мере его духовного роста, по мере исполнения им евангельских заповедей, а с другой стороны, познание Божественной истины освобождает нас от власти грех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опреки этому, в конце XVIII в, в протестанской среде появились религиозно-философские теории, отрицающие значение догматов в христианской жизни. Адогматисты отвергали догматы веры или во имя нравственности (Кант, 1724-1804), или же во имя религиозного чувства и настроения (Шлейермахер, 1768-1834). Они полагали, что религия должна основываться не на догматах, а исключительно на нравственности или нравственном чувстве. Подобно им адогматисты XIX века (Ричль и Гарнак) сущность религии также видели в благочестивом христианском настроени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Заблуждение адогматистов состояло в том, что они полагали возможным духовное возрождение человека своими силами. Тем самым косвенно отрицалась необходимость в Спасителе и в помощи благодати Божией в деле спасения. Так, Кант считал достаточным руководствоваться естественным разумом, который якобы находится под принудительным воздействием Всеобщего Закона, побуждающего нас поступать нравственно. Шлейермахер, напротив, предлагал воспользоваться сердечным чувством, которое безошибочно избирает добро. Обе данные теории не учитывают тот факт Откровения, что человек пал и в грехопадении исказилась его природа (разум, воля и чувство)[55]. Поврежденные силы души не могут правильно ориентировать человека в его нравственно-практической деятельности. "Не то делаю, что хочу, а что ненавижу, то делаю", - восклицает Апостол (Рим. 7, 15). Без веры во Христа невозможно стать духовно свободным. И только действием дарованной во Христе благодати человек может быть восстановлен и преображен.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pPr>
      <w:r>
        <w:rPr>
          <w:rFonts w:cs="Arial" w:ascii="Arial" w:hAnsi="Arial"/>
          <w:sz w:val="22"/>
          <w:szCs w:val="22"/>
        </w:rPr>
        <w:t xml:space="preserve">Против тех, которые утверждают, что вся сила христианства заключается не в догматах, а в нравственном учении, следует сказать, что нравственность человека тесно связана с его догматическим сознанием. Без веры невозможна устойчивая нравственность. Повреждение догматического сознания часто приводит к повреждению в области нравственной жизни. Верно и обратное, порочность нравственной жизни ведет к омрачению и искажению догматического умозрения[56]. Так, неверие, нежелание языческого мира почтить и прославить Бога явились причиной того, что люди предались постыдным страстям (Рим. 1, 21-27). И наоборот, некоторые, отвергнув добрую совесть, потерпели кораблекрушение в вере (1 Тим. 1, 19). Святитель Кипилл Иерусалимский пишет: "Сущность религии состоит из следующих двух вещей: из точного познания догматов благочестия и из добрых дел; догматы без добрых дел неприятны Богу, не приемлет Он и дел, если они основаны не на догмах благочестия"[57]. Святые отцы не отделяли сферу сознания от духовной жизни человека. Не случайно к еретикам они относили одинаково и тех, кто искажает вероучение Церкви, и тех, "кто не хранит заповедей Христовых"[5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ез правильных представлений о Боге и человеке нельзя понять призвания человека и почему он должен жить так, как предписывает заповедь, а не иначе. Так, заповедь Христова о покаянии становится понятной в свете догматического учения о грехопадении человека и его спасении, совершаемом в соработничестве с Богом. Святой Григорий Нисский, рассуждая о взаимоотношении догматов и заповедей (нравственных правил) приходит к заключению, что "догмат важнее и выше, чем заповедь". Догматы являются основанием морали. Они указывают человеку путь и средства к достижению тех обетовании, которые даны в Божественном Откровени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то касается второго мнения, сводящего сущность христианства к области религиозного чувства и благочестивому настроению, то не вызывает сомнения тот факт, что само возникновение религиозного чувства возможно только при определенном представлении о Боге; в противном случае оно невозможно, как невозможно и чувство страха и радости, если нет налицо вызывающего их предмета или представления. Этой зависимостью религиозного чувства от догматического сознания объясняется, между прочим, то, почему религиозная жизнь складывается иначе у язычников, иначе у иудеев, иначе у магометан и иначе у христиан.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Христианство не ограничивается нравственным уче-нием. Евангелие не является одним из сборников моралистических предписаний. Мораль, даже самая высокая, сама по себе не дает сил для исполнения ее требований. "...Без Меня не можете делать ничего", - говорит Спаситель (Ин. 15, 5). Лишь при содействии благодати Христовой человек может стать поистине нравственным человеком, который творит добро "чисто".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1"/>
        <w:rPr>
          <w:rFonts w:ascii="Arial" w:hAnsi="Arial" w:cs="Arial"/>
          <w:b/>
          <w:b/>
          <w:sz w:val="22"/>
          <w:szCs w:val="22"/>
        </w:rPr>
      </w:pPr>
      <w:bookmarkStart w:id="13" w:name="__RefHeading___Toc135222002"/>
      <w:bookmarkEnd w:id="13"/>
      <w:r>
        <w:rPr>
          <w:rFonts w:cs="Arial" w:ascii="Arial" w:hAnsi="Arial"/>
          <w:b/>
          <w:sz w:val="22"/>
          <w:szCs w:val="22"/>
        </w:rPr>
        <w:t>III. Полнота новозаветного откровения и развитие богословкой науки</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силу того, что Бог открывается, являет Себя человеку, становится возможным богопознание. Но не все было сразу открыто. Апостол Павел пишет: "Бог, многократно и многообразно говоривший издревле отцам в пророках, в последние дни сии говорил нам в Сыне" (Евр. 1, 1-2). В Ветхом Завете Бог постепенно открывал через пророков план спасения человечества и истинное ведение о Себе. Причем Он открывал истину не прямо, а во многих образах, приспосабливаясь к способности восприятия людей. Святитель Василий Великий пишет, что "Домостроитель нашего спасения вводит нас, подобно глазу человека, выросшего во тьме, в великий свет истины после постепенного к нему приучения, потому что щадит нашу немощь... Приучая (нас) сперва видеть тени предметов и в воде смотреть на солнце, чтобы, приступив вдруг к зрению чистого света, мы не омрачились. На этом-то основании и придуман Закон, являющийся тенью будущих благ (Евр. 10, 1), и предображения у пророков - эти гадания истины, для обучения очей сердечных, чтобы удобным для нас сделался переход от них к мудрости в тайне сокровенной"[5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Явление Бога во плоти проясняет смысл ветхозаветных прообразов. Христос раз и навсегда открыл верующим все необходимое для их спасения. Он возвестил Апостолам все, что слышал от Отца (Ин. 15, 15). Святой Дух, сошедший на Апостолов в день Пятидесятницы, не сообщил им какого-либо нового откровения, а только напомнил им то, чему ранее учил Христос. Дух Истины наставил учеников на всякую истину (Ин. 14, 26). Апостолы, в свою очередь, возвестили Церкви всю волю Божию (Деян. 20, 27). По словам святого Иринея Лионского, "Апостолы, как богач в сокровищницу, вполне положили в Церковь все, что относится к истине, и вверили ее епископам"[60]. Дух Святой, наставлявший Апостолов, по обетованию Спасителя, пребудет с верными вовек (Ин. 14, 16). В Церкви "непрерывно живет по своему существу то же религиозное сознание, какое лежало в основе жизни христиан первенствующей Церкви, равно как не прерывается и тот дух веры, которым прониклись они и руководились в уразумении истин веры"[6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силу полноты Откровения, данного во Христе, и в силу тождественности опыта святых всех эпох, никаких новых Откровений или новых вероучительных истин, неизвестных Церкви, не может появиться. Всякие ожидания "новых заветов" и новых пророчеств навсегда осуждены Апостолом: "...Если бы даже мы или Ангел с Неба стал благовествовать вам не то, что мы благовествовали вам, да будет анафема" (Гал. 1, 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14" w:name="__RefHeading___Toc135222003"/>
      <w:bookmarkEnd w:id="14"/>
      <w:r>
        <w:rPr>
          <w:rFonts w:cs="Arial" w:ascii="Arial" w:hAnsi="Arial"/>
          <w:b/>
          <w:sz w:val="22"/>
          <w:szCs w:val="22"/>
        </w:rPr>
        <w:t>Теория догматического развития</w:t>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изменность и полноту Божественного Откровения, пребывающего в Церкви, признают не только православные, но и римо-католики и большая часть протестантов. Однако, согласно мнению большинства западных богословов, многое из этой полноты остается Церкви неизвестным или, по крайней мере, неясно осознается ею до тех пор, пока развитие догматического учения не рассеет неясности предшествовавшего церковного сознания[62]. Эта теория, получившая название "теории догматического развития", является сравнительно новой. Она появилась в середине XIX века. Ее автор - кардинал Ньюман. С помощью данной теории легко оправдать догматические нововведения Рима, чуждые древней Вселенской Церкви, каковы, например, догматы о filioque (об исхождении Святого Духа и от Сына), о чистилище, о непорочном зачатии Божией Матери, о главенстве и непогрешимости папы ex cathedra и т.д.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согласиться с западным пониманием догматического развития, то следует признать, что апостольская община знала о Боге меньше последующих христиан. Но это неверно, потому что Христос возвестил ученикам все, что слышал от Отца (Ин. 15, 15), т.е. полноту истины. Эту полноту ведения Церковь хранит с апостольских времен. "Если до сошествия Святого Духа и было некое возрастание в познании Божественных тайн, некое постепенное раскрытие Откровения, как, "Свет, приходящий мало-помалу", - пишет В. Лосский, - то со дня Пятидесятницы "Дух среди нас", и поэтому для всех поколений христиан предоставлена равная возможность "познавать Истину в той полноте, которую не может вместить мир"[6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 вместе с тем, в Церкви продолжается развитие догматической науки в смысле все более точного выражения в слове познанной Истины. Возможно и в дальнейшем появление новых, более совершенных разработок по отдельным вопросам вероучения или целых догматических систем. Сокровищница богословской науки на протяжении истории Церкви обогащается новыми плодами святоотеческой мысли. Например, в IV веке еще не существовало сочинений преподобного Симеона Нового Богослова и святого Григория Паламы. Однако человеческое слово о Боге не прибавляет ничего существенно нового к полноте Откровения и ведения Церкви. Например, Церковь всегда исповедала Божество Христа как истину Откровения, но только в IV в. эта истина была сформулирована догматически. Таким образом, заслуга богословской мысли в том, что она способна сформулировать то, что раньше постигалось в Откровении, но не имело совершенно точного словесного выраже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Развитие догматической науки святой Викентий Лиринский сравнивает с развитием человеческого организма: "Религия - дело души, пусть уподобляется в этом отношении телу, - говорит он. - С приращением лет тела раскрывают и развивают члены свои, однако остаются теми же, чем были. Цветущая пора детства, зрелый возраст и старческий между собой весьма различны, однако стариками делаются те же самые, которые были прежде детьми, так что хотя рост и наружность одного и того же человека изменяются, тем не менее, природа его остается одна и та же. Такому закону преуспеяния должно следовать и догматическое учение христианской религии. Пусть оно с годами укрепляется, со временем расширяется, с веком возвышается, но остается нерушимым и неповрежденным, целым и совершенным, без всякой утраты в своем содержании, без всякого изменения своих определений"[64].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rPr>
      </w:pPr>
      <w:bookmarkStart w:id="15" w:name="__RefHeading___Toc135222004"/>
      <w:bookmarkEnd w:id="15"/>
      <w:r>
        <w:rPr>
          <w:rFonts w:cs="Arial" w:ascii="Arial" w:hAnsi="Arial"/>
          <w:b/>
          <w:sz w:val="22"/>
          <w:szCs w:val="22"/>
        </w:rPr>
        <w:t>IV. Священное Предание</w:t>
      </w:r>
    </w:p>
    <w:p>
      <w:pPr>
        <w:pStyle w:val="Normal"/>
        <w:spacing w:lineRule="auto" w:line="312"/>
        <w:ind w:firstLine="851"/>
        <w:jc w:val="center"/>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нятие "предание" подразумевает преемственную передачу из поколения в поколение какого-либо знания или учения. Для ранней Церкви характерно очень широкое понимание Священного Предания. Апостол Павел объединяет в этом понятии все вероучение, которое он передал верующим устно или письменно: "Итак, братья, стойте и держите предания, которыми вы были научены или чрез слово, или чрез послание наше" (2 Фес. 2, 15). Аналогично понятие "предание" трактует святой Викентий Лиринский: "Что такое предание? То, что тебе вверено, а не то, что тобой изобретено, - то, что ты принял, а не то, что выдумал... "Предание - говорит Апостол, - сохрани" (1 Тим. 6, 20), то есть талант веры весленской в целости, неповрежденности. Что тебе вверено, то пусть остается у тебя, то ты и передавай"[6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историческом плане Священное Предание предшествовало Священному Писанию, т.к. до пророка Моисея не существовало Писания Ветхого Завета, и Спаситель учил Апостолов и народ не писанием, а проповедью и примером. Апостолы вначале также учили устн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Записанное Откровение (или Предание) позднее было собрано в канон Священного Писания. Кроме того, Предание многообразно отобразилось и воплотилось в Деяниях Вселенских и Поместных Соборов, в Житиях и Творениях святых отцов, в канонических постановлениях, в литургическом творчестве, в иконографии и в благочестивых обычаях.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д Священным Преданием в этом смысле нужно понимать все, что даровано Христовой Церкви в Божественном Откровении. Христос, однако, вверил Апостолам не только евангельское учение. После Своего Вознесения Он повелел им пребывать в Иерусалиме, чтобы в день Пятидесятницы облечь их силою свыше (Лк. 24, 49). Дух Истины, снизойдя на святых Апостолов в огненных языках, научил их всему и напомнил им все, чему прежде учил Христос. Таинственная и действенная сила благодати Святого Духа отверзла ученикам ум к ясному разумению истины. Итак, апостольской общине вместе с новозаветным учением дарована Божественная благодать, в свете которой познается это учение. Апостол Иоанн возвещает о Христе: "...От полноты Его все мы приняли и благодать на благодать, ибо Закон дан через Моисея, благодать же и истина произошли через Иисуса Христа" (Ин. 1, 16-17). Митрополит Московский Филарет (Дроздов) дает следующее определение Священному Преданию: "Священное Предание - не только видимая и словесная передача учений, правил, постановлений Соборов, обрядов, но также и невидимое и действенное сообщение благодати и освящения"[6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остановиться на широком определении Священного Предания как сверхъестественного Откровения, сообщенного Церкви во всем многообразии его форм и способов передачи, то невозможно будет разграничить понятия "Божественное Откровение", "Священное Предание" и "Священное Писание". Владимир Лосский, говоря о нераздельности Священного Писания и Священного Предания, в то же время следующим образом определяет отличительный признак последнего: "Если Писание и все то, что может быть сказано написанными или иными символами, суть различные способы выражать Истину, то Священное Предание - единственный способ воспринимать Истину: никто не может назвать (познать) Иисуса Господом, как только Духом Святым (1 Кор. 12, 3)... Итак, мы можем дать точное определение Преданию, сказав, что оно есть жизнь Духа Святого в Церкви, жизнь, сообщающая каждому верующему способность слышать, принимать, познавать Истину в присущем Ей Свете, а не в естественном свете человеческого разума"[67]. Эту жизнь и созидательную деятельность Духа Святого в Церкви так изображает одно из церковных песнопений: "Вся подает Дух Святый: точит пророчествия, священники совершает, некнижные мудрости научи, рыбари Богословцы показа, весь собирает собор церковный..."[6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Живым носителем и хранителем Предания является вся Церковь в ее кафолической полноте; и нужно пребывать или жить в Церкви, в ее полноте, чтобы разуметь Предание, чтобы владеть им. Это значит, что носителем и хранителем Предания является вся Церковь - как кафолическое тело. Предание есть благодатный опыт, или самосознание Церкви", - пишет прот. Г. Флоровский[6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так, если в историческом (горизонтальном) плане Предание - свидетельство Вселенской Церкви о познанном в Откровении, то в духовном (вертикальном) плане Предание - это Дух Истины и веры, то сознание Церкви, которое живет в ней со времени Пятидесятниц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т Священного Предания следует отличать различные церковные предания, касающиеся местных обычаев в литургической практике прихода или Поместной Церкви, которые в разной степени могут соответствовать или не соответствовать Преданию Вселенской Церкви.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rPr>
      </w:pPr>
      <w:bookmarkStart w:id="16" w:name="__RefHeading___Toc135222005"/>
      <w:bookmarkEnd w:id="16"/>
      <w:r>
        <w:rPr>
          <w:rFonts w:cs="Arial" w:ascii="Arial" w:hAnsi="Arial"/>
          <w:b/>
          <w:sz w:val="22"/>
          <w:szCs w:val="22"/>
        </w:rPr>
        <w:t>V. Священное Писание</w:t>
      </w:r>
    </w:p>
    <w:p>
      <w:pPr>
        <w:pStyle w:val="Normal"/>
        <w:spacing w:lineRule="auto" w:line="312"/>
        <w:ind w:firstLine="851"/>
        <w:jc w:val="center"/>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сточником христианского вероучения является Божественное Откровение. Священное Писание называется богооткровенным или богодухновенным. Оно именуется словом Божиим, т.к. сохраняет для нас и доносит до нас слово Бога на языке человека. "Величайшая тайна и чудо Библии коренится именно в том факте, что это слово Божие на человеческом языке. Совершенно верно первые христианские экзегеты видели в ветхозаветных писаниях предвосхищение или прототип грядущего Воплощения Бога"[70]. Преподобный Максим Исповедник говорит, что еще прежде Воплощения Бог Слово открывается, воплощается в природе и в Писании. Внешние формы и буквы составляют Его одежды, под которыми таинственно скрываются Его идеи и энергии, а в них и Сам Он[7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ермин "богодухновенность" требует раскрытия. Прежде всего богодухновенность не означает, что Библия была просто продиктована Богом. Недостойно Бога было бы думать, что в момент сообщения Откровения священные авторы находились, как медиумы, в состоянии транса и автоматически фиксировали божественные слова. Бог никогда не попирает свободы человека и не обезличивает его. Воздействие Духа Святого на пророка, по мысли святого Василия Великого, в противоположность демонскому влиянию, состояло в просветлении умственных способностей автора. Невозможно, чтобы Дух Премудрости делал человека лишенным ума[72]. Авторы Священных книг сами говорят о своей творческой активности (см. Лк. 1,3; 2 Ин. 1,12; 3 Ин. 1,13; Рим. 15,15; 1 Кор. 7,6 и т.д.). Если бы написание Библии было делом одного Бога, то невозможно было бы объяснить литературные особенности Священных книг, а также наличие разного рода неточностей - исторических, хронологических, топографических, равно как и разночтений, которые встречаются в этих книгах[7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иблия - книга Богочеловеческая. Как в деле спасения человека благодать Божия ничего не производит без участия человеческой воли, так и написание Священных книг происходило в неразрывном взаимодействии воли Божественной и человеческой. В одних случаях, когда дело касалось сообщения Богооткровенных истин, Святой Дух гарантировал непогрешительность передачи учения автором книги. В других случаях благодать содействовала священному писателю в верном подборе и освящении фактов. Так, святой евангелист Лука вначале проделал работу историка: собрал исторические сведения о жизни Спасителя, упорядочил их, тщательно исследовал, а затем приступил к написанию Евангел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амобытность писателей Библии более всего проявилась в литературной форме их произведений. Книги Священного Писания значительно разнятся в стиле, выявляя индивидуальные особенности их авторов. Несмотря на имеющиеся несовершенства формы и некоторые несущественные неточности, все Писание богодухновенно (2 Тим. 3, 16). Каждое слово Писания запечатлено Духом Божиим. Невозможно в Писании указать границу, где кончалось бы взаимодействие Божие и человеческое и начиналась бы деятельность только человеческая, так же, как в святой иконе благодать неотделима от всего образа, несмотря на его относительное несовершенство. Итак, богодухновенность можно определить как особое воздействие Святого Духа на личность писателя, благодаря которому автор, при полном сохранении всех своих сил и деятельном их проявлении, соответственно целям Домостроительства, возвещал в слове Божественное Откровение[7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 богодухновенности Священных книг ясно свидетельствует их содержание. Они говорят о тайнах Божественной жизни, бесконечно превышающих всякий человеческий разум. В них содержатся пророчества, некоторые из которых исполнились с пришествием Спасителя, а некоторые еще ждут своего исполнения. Богодухновенность Библии засвидетельствована пророками и Апостолами, наконец, Самим Богом. Уже в Ветхом Завете ясно выражается мысль о содействии Духа Божия пророкам в их проповеди. Например, Господь говорит пророку Моисею: "Я буду при устах твоих и научу тебя, что тебе говорить" (Исх. 4, 12). Пророк Давид восклицает: "Дух Господень говорит во мне, и слово Его на языке у меня" (2 Цар. 23, 2). Аналогично и другие пророки утверждают, что они говорят от лица Бога слова Божий (Ис. 2, 1; Иез. 1, 3; б, 1; 7, 1; Мих. 1, 1 и т.д.). Сам Господь Иисус Христос подтверждает, что Давид пророчествовал Духом Святым (Мк. 12, 36). То же самое сказано о Давиде в Деяниях (1, 16; 4, 25). Со всей решительностью богодухновенность пророков и их творений утверждается Апостолом Петром: "...Никогда пророчество не было произносимо по воле человеческой, но изрекали его святые Божий человеки, будучи движимы (слав. "просвещаемы") Духом Святым" (2 Пет. 1, 21; см. также: Деян. 3, 18, 2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орочества, заключенные в Писании, имеют безусловное достоинство Божественной истины. "...Не может нарушиться Писание", - учит Христос (Ин. 10, 35). "Ни одна черта не прейдет из закона, пока не исполнится все" (Мф. 5, 18) и т.д.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одухновенность новозаветных писаний засвидетельствована Спасителем в обетовании послать ученикам Духа Святого, Который наставит их на всякую истину (Ин. 14, 26; 16, 23). Апостол также утверждает: "...Евангелие, которое я благовествовал, не есть человеческое" (Гал. 1, 11; см. также: 1 Кор. 2, 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анон богодухновенных книг определен Церковью на Поместных Соборах IV в.[75]. Он включает 39 канонических книг Ветхого Завета, относящихся к XV-V вв. до Р.Х., и 27 книг Нового Завета, написанных во второй половине I в.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стория не сохранила для нас оригиналов пророческих и апостольских творений. Дошедшие до нас древнейшие рукописи Священных книг в деталях разнятся между собой, поэтому Православная Церковь (в отличие от Римо-Католической) не нашла нужным отдать предпочтение какому-либо одному тексту той или иной Священной книги. Православие не имеет догматизированного текста. Оказывая предпочтение греческому переводу Ветхого Завета, так называемому переводу Семидесяти, Православная Церковь признает важное значение и за еврейской Библией, пользуясь тем или другим текстом в зависимости от того, какой текст в каждом конкретном случае более соответствует Священному Преданию. Таким образом, Писание не довлеет над Церковью, но существует в Церкви и только в ее недрах может быть верно понято, в ее непрерывном духовном опыте, в Священном Предании[76].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rPr>
      </w:pPr>
      <w:bookmarkStart w:id="17" w:name="__RefHeading___Toc135222006"/>
      <w:bookmarkEnd w:id="17"/>
      <w:r>
        <w:rPr>
          <w:rFonts w:cs="Arial" w:ascii="Arial" w:hAnsi="Arial"/>
          <w:b/>
          <w:sz w:val="22"/>
          <w:szCs w:val="22"/>
        </w:rPr>
        <w:t>VI. Вероучительные тексты Православной Церкви</w:t>
      </w:r>
    </w:p>
    <w:p>
      <w:pPr>
        <w:pStyle w:val="Normal"/>
        <w:spacing w:lineRule="auto" w:line="312"/>
        <w:ind w:firstLine="851"/>
        <w:jc w:val="center"/>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се вероизложения, имеющиеся в Православии, можно разделить на две группы. К первой относятся вероучительные тексты, принятые всей Вселенской Церковью и потому обладающие несомненным авторитетом и догматическим значением. Ко второй группе относятся вероизложения и исповедания веры, авторизованные отдельными Поместными Церквами и имеющие догматическую значимость в зависимости от их согласия с древним Преданием Церкв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18" w:name="__RefHeading___Toc135222007"/>
      <w:bookmarkEnd w:id="18"/>
      <w:r>
        <w:rPr>
          <w:rFonts w:cs="Arial" w:ascii="Arial" w:hAnsi="Arial"/>
          <w:b/>
          <w:sz w:val="22"/>
          <w:szCs w:val="22"/>
        </w:rPr>
        <w:t>1. Соборные вероопределения</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ервый Вселенский Собор 325 г. издал свой орос[77] в виде Никейского Символа Веры. Этот Символ составлен на основе крещального[78] символа Кесарийской (или Иерусалимской) Церкви, в который была внесена формулировка о единосущии Сына с Отцом. Символ пользовался вселенским авторитетом, как точное выражение веры, на последующих Вселенских Соборах до Четвертого включительн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екст Никео-Константинопольского Символа является результатом переработки более поздних (после 370 г.) крещальных символов, возможно, антиохио-иерусалимских[79]. Впервые в соборных документах данный Символ встречается в актах Четвертого Вселенского Собора 451 г., который провозгласил Константинопольский Собор 381 г. Вторым Вселенским и назвал этот Символ «верою 150 отцов», т.е. фактически признал его памятником последнего[80]. Вместе с Никейским Символом указанный Символ был объявлен непогрешимой формулой веры. К концу V в. Константинопольский Символ повсеместно на Востоке признавался полным и окончательным выражением христианской веры и вытеснил Никейский и все прочие крещальные и соборные символы из литургической практики Церкви. Шестой Вселенский Собор 680 г. подтвердил непреложный характер так называемого Никео-Цареградского Символа веры[8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етвертый Вселенский Собор (451 г.) составил вероопределение о двух природах во Христе; Шестой (680 г.) — о двух волях и действиях во Христе; Седьмой (787 г.) — об иконопочитании. Хотя соборные вероопределения обладают непререкаемым авторитетом, тем не менее, в прошлом имели место случаи их дополнения и разъяснения. Так, например, Второй Вселенский Собор дополнил и даже видоизменил текст Символа веры Первого Собора, а Пятый и Шестой Соборы дополнили христологические определения Третьего и Четвертого Соборов. Подобного рода непогрешительные дополнения и разъяснения, в случае необходимости, могут появляться и в будущем[8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Шестой Вселенский Собор своим вторым правилом утвердил догматические тексты и постановления, встречающиеся в правилах святых Апостолов, (12-ти) святых отцов и 9-ти древних Поместных Соборов: Анкирского (ок. 314 г.), Неокесарийского (между 314—319 гг.), Гангрского (между 361—370 гг.), Антиохийского (341 г.), Лаодикийского (ок. 363—370 гг.), Сардикийского (347 г.), Карфагенского (419 г.). Константинопольского (394 г.) и Карфагенского (ок. 256 г., при священномученике Киприане)[8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догматическом отношении важны постановления Поместных Константинопольских Соборов: Собор 879—880 гг., при святом Патриархе Фотии, провозгласил неизменность Никео-Константинопольского Символа веры и анафематствовал всех, кто его видоизменяет. По своему составу этот Собор был Вселенским. На нем присутствовало 383 епископа, были представлены все пять патриархатов, включая Римский. Легаты папы подписали постановления Собора, в то время как в Римской империи получало распространение учение о filioque.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обор 1156—1157 гг. изложил учение о Евхаристии. Соборы 1341, 1347 и 1351 гг. изложили учение о нетварности Божественных энергий, посредством которых человек соединяется с Богом. В основание соборных определений лег Святогорский Томос 1339 г., составленный святителем Григорием Паламой. Основные богословские положения этих Соборов вошли в Синаксарий Постной Триоди. Это свидетельствует о всеправославном церковно-богослужебном признании догматической важности данных соборных определений[8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19" w:name="__RefHeading___Toc135222008"/>
      <w:bookmarkEnd w:id="19"/>
      <w:r>
        <w:rPr>
          <w:rFonts w:cs="Arial" w:ascii="Arial" w:hAnsi="Arial"/>
          <w:b/>
          <w:sz w:val="22"/>
          <w:szCs w:val="22"/>
        </w:rPr>
        <w:t>2. Исповедания веры</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споведания веры составлялись обычно с целью более полно изложить отдельные положения вероучения, содержащиеся в Символе веры, или же чтобы сформулировать учение Церкви по вопросам, вызывающим споры. По указанным причинам исповедания, как правило, пространнее Символа веры и нередко носят полемическую окраску. Исповедания никогда не употреблялись в литургической практике Церкв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ревнейшее Исповедание веры принадлежит святителю Григорию Неокесарийскому[85]. Оно было составлено около 260—265 гг. Это Исповедание было хорошо известно отцам IV в., в частности, святому Афанасию Великому, и использовано им в полемике с арианами, т.к. в нем ярко выражена вера в несозданность Лиц Святой Троицы. Исповедание было одобрено Шестым Вселенским Собором. Неизвестно, чтобы оно когда-либо служило в качестве крещального Символа в Неокесарийскои - Церкви, хотя и пользовалось здесь особым авторитет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охранились исповедания веры и других древних святых отцов, например, святителя Василия Великого, направленное против ариан; святого Афанасия Синаита, представляющее собой краткий катехизис; святого Софрония, Патриарха Иерусалимского, — о Святой Троице и двух естествах Христа, одобренное Шестым Вселенским Собор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реди документов, одобренных Константинопольским Собором 1351 г., важно Исповедание веры святителя Григория Паламы, в краткой и совершенной форме выражающее общецерковное учение по всем основным богословским вопросам — как древним, так и рассмотренным на Соборе 1351 г.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pPr>
      <w:r>
        <w:rPr>
          <w:rFonts w:cs="Arial" w:ascii="Arial" w:hAnsi="Arial"/>
          <w:sz w:val="22"/>
          <w:szCs w:val="22"/>
        </w:rPr>
        <w:t xml:space="preserve">Важным догматическим текстом поздневизантийского периода является Исповедание веры святителя Марка Ефесского, прочитанное им на Ферраро-Флорентийском лжесоборе 1439—1440 гг. Исповедание в яркой поле- мической форме выражает православное учение, особенно по спорным вопросам, разделяющим нас с римо-католиками (об исхождении Святого Духа, о главенстве папы и т.д.)[8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ак называемый Апостольский Символ является древней переработкой крещального Символа Римской Церкви III—V веков. Он был написан на латинском языке. Современная его редакция восходит к VI—VIII вв. Впервые он становится достаточно известным на Востоке только после ферраро-Флорентийского лжесобора, где латиняне пытались опереться на греческий перевод Символа, чтобы обойти вопрос об исхождении Святого Духа[87]. Учение о Святом Духе здесь ограничивается словами «верую в Духа Святого». Очевидно, что данный Символ не может по своей недосказанности и продолжительной неизвестности на Востоке считаться авторитетным Исповеданием Православ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споведание веры, известное под именем Символа веры святителя Афанасия Александрийского, несомненно, ему не принадлежит. Это подтверждает латинский текст оригинала и неизвестность его до XIII в. на Востоке, не Афанасиева терминология, более позднее учение о Христе, отсутствие в творениях святителя Афанасия ссылок на данный Символ и т.д. Наиболее вероятно, что он был составлен в VI—VII вв. на юге Франции. В нем достаточно хорошо изложено учение о Христе. Учение о Святой Троице здесь раскрывается в духе латинской традиции, в которой Божественная Сущность довлеет над Лицами. Началом Святой Троицы Исповедание признает не Личность Отца, как восточные Символы веры, а Единого Бога в Троице. Это типичное августиновское богословие, которое, по замечанию архиепископа Василия (Кривошеина), породило впоследствии filioque. В западных редакциях IX—XI вв. данный Символ действительно содержит учение об исхождении Святого Духа от Отца и Сына[88]. Символ не был рассмотрен ни одним Вселенским Собором, а поэтому не имеет общецерковного значения, хотя и через греческие переводы (без filioque) вошел в издания славянской Псалтири, начиная с XVII века, когда в России усилилось латинское влияние[89].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rPr>
      </w:pPr>
      <w:bookmarkStart w:id="20" w:name="__RefHeading___Toc135222009"/>
      <w:bookmarkEnd w:id="20"/>
      <w:r>
        <w:rPr>
          <w:rFonts w:cs="Arial" w:ascii="Arial" w:hAnsi="Arial"/>
          <w:b/>
          <w:sz w:val="22"/>
          <w:szCs w:val="22"/>
        </w:rPr>
        <w:t>VII. Краткий очерк истории догматической науки</w:t>
      </w:r>
    </w:p>
    <w:p>
      <w:pPr>
        <w:pStyle w:val="Normal"/>
        <w:spacing w:lineRule="auto" w:line="312"/>
        <w:ind w:firstLine="851"/>
        <w:jc w:val="center"/>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сторию православной догматики можно разделить на три эпохи. </w:t>
      </w:r>
    </w:p>
    <w:p>
      <w:pPr>
        <w:pStyle w:val="Normal"/>
        <w:spacing w:lineRule="auto" w:line="312"/>
        <w:ind w:firstLine="851"/>
        <w:jc w:val="both"/>
        <w:rPr>
          <w:rFonts w:ascii="Arial" w:hAnsi="Arial" w:cs="Arial"/>
          <w:sz w:val="22"/>
          <w:szCs w:val="22"/>
        </w:rPr>
      </w:pPr>
      <w:r>
        <w:rPr>
          <w:rFonts w:cs="Arial" w:ascii="Arial" w:hAnsi="Arial"/>
          <w:sz w:val="22"/>
          <w:szCs w:val="22"/>
        </w:rPr>
        <w:t xml:space="preserve">1. Эпоха до Вселенских Соборов. </w:t>
      </w:r>
    </w:p>
    <w:p>
      <w:pPr>
        <w:pStyle w:val="Normal"/>
        <w:spacing w:lineRule="auto" w:line="312"/>
        <w:ind w:firstLine="851"/>
        <w:jc w:val="both"/>
        <w:rPr>
          <w:rFonts w:ascii="Arial" w:hAnsi="Arial" w:cs="Arial"/>
          <w:sz w:val="22"/>
          <w:szCs w:val="22"/>
        </w:rPr>
      </w:pPr>
      <w:r>
        <w:rPr>
          <w:rFonts w:cs="Arial" w:ascii="Arial" w:hAnsi="Arial"/>
          <w:sz w:val="22"/>
          <w:szCs w:val="22"/>
        </w:rPr>
        <w:t xml:space="preserve">2. Эпоха Вселенских Соборов. </w:t>
      </w:r>
    </w:p>
    <w:p>
      <w:pPr>
        <w:pStyle w:val="Normal"/>
        <w:spacing w:lineRule="auto" w:line="312"/>
        <w:ind w:firstLine="851"/>
        <w:jc w:val="both"/>
        <w:rPr>
          <w:rFonts w:ascii="Arial" w:hAnsi="Arial" w:cs="Arial"/>
          <w:sz w:val="22"/>
          <w:szCs w:val="22"/>
        </w:rPr>
      </w:pPr>
      <w:r>
        <w:rPr>
          <w:rFonts w:cs="Arial" w:ascii="Arial" w:hAnsi="Arial"/>
          <w:sz w:val="22"/>
          <w:szCs w:val="22"/>
        </w:rPr>
        <w:t xml:space="preserve">3. Эпоха после Вселенских Соборов.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21" w:name="__RefHeading___Toc135222010"/>
      <w:bookmarkEnd w:id="21"/>
      <w:r>
        <w:rPr>
          <w:rFonts w:cs="Arial" w:ascii="Arial" w:hAnsi="Arial"/>
          <w:b/>
          <w:sz w:val="22"/>
          <w:szCs w:val="22"/>
        </w:rPr>
        <w:t>1. Эпоха до Вселенских Соборов</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Господь Иисус Христос и Апостолы благовествовали Евангелие Царствия не «в премудрости слова», не в философских понятиях, а на общедоступном и образном языке своего народа. Но немудрое Божие премудрее человеков (1 Кор. 1, 25). В простых словах Писания сокрыта бездна Божественной Премудрости. И если для обращения к вере иудеев и язычников требовалась не столько убедительность в словах, сколько явление духа и силы в чудесах, творимых именем Христовым (1 Кор. 2, 4—5), то между христианами Апостолы проповедовали глубочайшие истины Откровения, которые мы находим в Писании. «Мудрость же мы проповедуем между совершенными, — пишет Апостол, — но мудрость не века сего и не властей века сего преходящих, но проповедуем Премудрость Божию, тайную, сокровенную, которую предназначил Бог прежде веков к славе нашей» (1 Кор. 2, 6—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Ранняя Церковь — община харизматиков, верующих, наделенных «чрезвычайными» дарами благодати и соответствующей глубиной ведения истин Откровения. Но, будучи людьми простыми и неучеными (1 Кор. 1, 26—30), христиане первенствующей Церкви не имели внутренней потребности в выражении своей веры в определенных богословских понятиях или в какой-либо наукообразной системе. Проф. В.В. Болотов пишет: «Во времена Апостолов и ближайшие к ним для богословия не было повода. В писаниях апостольских сохранилось достаточно отдельных случаев, из которых мы знаем, как совершалось крещение. Прозревали во внутреннее человека, оценивали серьезность заверения в намерении жить по вере в пришествие Христа и на этом основании крестили, не пускаясь в какие-либо длинные оглашения... уяснение же учения о Христе предоставлялось дальнейшему времени пребывания в Церкви»[9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евангелист Лука возвещает, что у множества же уверовавших было одно сердце и одна душа (Деян. 4, 32). Однако этот «золотой век» христианской эры не был безмятежным. Еще при жизни Апостолов в церковной среде возникают ереси иудейского и языческого толка. Например, Апостол Иоанн говорит о появлении секты николаитов и других многочисленных «антихристах» (Откр. 2, 14; 1 Ин. 2, 15), а Апостол Павел не раз предупреждает удаляться от тех, кто распространяет «иудейские басни» (1 Тим. 1, 4; Тит. 1, 14; Ср. 2 Пет. 2). Евангелист Лука, в свою очередь, сообщает, что многие начали составлять описания жизни и учения Спасителя, очевидно, апокрифического характера[91] (Лк. 1, 1—4). Возникновение разномыслии заставило Церковь глубже вдуматься в основы своей веры, чтобы дать надлежащий ответ о своем уповании (1 Пет. 3, 1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ервыми врагами христианства явились иудействующие и гностики. Первые навязывали ту мысль, что христианство не принесло в мир ничего существенно нового в сравнении с иудейством; вторые отвергали реальность Воплощения. В те времена единственным способом борьбы Церкви с ересями было обличение их на основании новозаветных писаний и церковных традиций. Сочинения мужей апостольских по форме и содержанию еще очень близки к книгам Нового Завета, особенно к посланиям Апостолов. Однако в посланиях самого значительного писателя из мужей апостольских святого Игнатия Антиохийского уже разрабатываются темы христологическая и экклезиологическая[9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Развитие богословия как науки начинается приблизительно с середины II в., когда во время гонений на Церковь со стороны Римского государства христианские апологеты составляют трактаты в опровержение язычества и его враждебной христианству философии. С философами нужно было вести полемику на языке философов. Необходимо было на «научном» языке своего времени изложить христианское вероучение и показать его превосходство перед языческой философией.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требность в осмыслении христианской веры возникла и внутри Церкви, которая начала пополняться выходцами из образованных слоев общества. Люди такого рода, будучи воспитаны на классической философии, не могли довольствоваться одним религиозным чувством и простой верой, но желали напитать христианской истиной и свой разум. В христианстве они желали видеть стройную научную систему вероучения по типу уже существовавших философских систе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ногие святые отцы и учители Церкви, получившие классическое образование, с почтением относились к науке и философии, считая их полезными подготовительными средствами для уразумения Божественной Премудрости. Например, Климент Александрийский считал, что философия должна быть «служанкой» веры: «Философия нужна была грекам ради праведности, до прихода Господа, и даже сейчас она полезна для развития истинной религии, как подготовительная дисциплина для тех, кто приходит к вере посредством наглядной демонстрации... Она была «детоводителем» (Гал. 3, 24) эллинизма ко Христу — тем же, чем и Закон для евреев»[93]. Подобных же взглядов придерживался святой мученик Иустин Философ, считавший, что разум и Откровение не противоположны и не чужды друг другу: «Мы имеем нечто схожее с содержимым уважаемыми поэтами и философами, нечто же полнее и достойнее — Бога»[94]. Св. Иустин первым из христианских мыслителей воспользовался научным методом и языком философии для защиты христианских истин. Церковные писатели этого времени предупреждали, что в классической философии проблески истины рассеяны среди множества заблуждений, поэтому философия должна быть только вспомогательным средством в познании Божественной истины. Например, Ориген советует своему ученику Григорию (будущему епископу Неокесарийскому) при ознакомлении со светскими науками и философией в то же время неопустительно с глубокой верой и вниманием изучать Писания. Тогда откроется перед ним глубочайший и для многих сокрытый его смысл[9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конце II века в Александрии и Карфагене, а в III в. в Антиохии и Эдессе появляются христианские катехизические школы, которые вскоре становятся богословскими центрами. В этих школах наряду с христианским вероучением в качестве вводного курса изучались лучшие образцы языческой философии. Философские знания и методы использовались для осмысления христианских истин, что в целом способствовало развитию догматической науки. Но имели место и крайности. Стремление богословов изложить с полной ясностью для рассудка таинственное и непостижимое в Откровении нередко приводило к принижению тайн веры и произвольным толкованиям Писания в богословских трактатах. Некоторые христианские мыслители (Климент Александрийский, Ориген, отчасти Блаженный Августин) находились под сильным влиянием языческой философии, что явилось причиной искажения ими отдельных положений христианского вероуче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так, 1-й период — время становления богословия как науки, когда впервые христиане использовали философскую терминологию и научный метод для защиты своего вероучения. В этот период христианские апологеты разрабатывали ряд важных богословских тем. Например: святой Иустин философ и Климент Александрийский — о значении разума в богопознании; святой Ириней Лионский и Тертуллиан — о Священном Предании и о Святой Троице; святитель Киприан Карфагенский — о единстве Церкви; Ориген предложил целую богословскую систему.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 догматических сочинений этого периода отметим только дв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1. «Строматы» Климента Александрийского. Автор пытается представить христианскую истину основой всех известных ему философских учений и с помощью «ткани» (греч. —  ткань, ковры) философского знания раскрыть богатство самой христианской истины. В общем он достигает поставленной цели, но иногда философский элемент получает в его сочинении перевес в ущерб вере[9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Здесь мы еще не найдем систематического изложения догматов. В сочинении перемежаются истины догматические, нравственные, философские и исторические. Достоинство сочинения в том, что это первый довольно полный опыт собрания догматов и, что важнее всего, научного их исследования и изъясне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Трактат Оригена «О началах» является первым и выдающимся опытом систематического изложения догматов (о Святой Троице, о творении, о Воплощении, о благодати, о Суде и воздаянии), во многом отвечающим научным требованиям. Но, находясь под влиянием неоплатонизма, Ориген во многих догматических вопросах вступает в явное противоречие с Откровением, что в более поздние времена дало начало многим еретическим течениям. Ориген и его сочинения были осуждены рядом Соборов и окончательно — Пятым Вселенским Собором 553 года. Несмотря на это, влияние его системы на развитие всего последующего богословия было очень значительны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22" w:name="__RefHeading___Toc135222011"/>
      <w:bookmarkEnd w:id="22"/>
      <w:r>
        <w:rPr>
          <w:rFonts w:cs="Arial" w:ascii="Arial" w:hAnsi="Arial"/>
          <w:b/>
          <w:sz w:val="22"/>
          <w:szCs w:val="22"/>
        </w:rPr>
        <w:t>2. Эпоха Вселенских Соборов</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Это — время наиболее оживленной догматической деятельности Восточной Церкви. Догматические споры велись в основном о личности Христа. Кто Он, Воплотившийся Бог или только духоносный человек, и как соединены в Нем две природы — Божественная и человеческая. На Вселенских Соборах были сформулированы догматические определения о Единстве Существа и Троичности Лиц в Боге и о Христе Спасителе как Истинном Боге и одновременно Истинном Человеке. Не менее остро с середины VIII до середины IX в. стоял вопрос о почитании святых икон, получивший положительное разрешение на Седьмом Вселенском Собор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ходе догматической борьбы оттачивалась единая богословская терминология, позволившая представителям различных богословских школ говорить на одном языке. В этом велика заслуга каппадокийских отцов: святителей Василия Великого, Григория Богослова и Григория Нисского, а позднее — Леонтия Византийского и святого Максима Исповедник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ажны следующие богословские трактаты этого период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ять слов о богословии» святого Григория Назианзина, где раскрывается учение о Святой Троиц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Шестоднев» святителя Василия Великого и «Об устроении человека» святителя Григория Нисского, где содержится учение о творении Богом мира и о природе человек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 жизни Моисея Законодателя» и комментарий на книгу «Песнь Песней» святителя Григория Нисского, а также «Ареопагитики» и комментарий на них святого Максима Исповедника раскрывают тему о богопознани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лово о Воплощении Бога Слова» святителя Афанасия Великого и три послания святого Григория Назианзина против Аполлинария — о двух природах во Христе и спасении человека, понимаемом как его обожени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испут с Пирром», «О двух волях Христа, Бога нашего» и ряд писем святого Максима Исповедника — о двух волях и действиях в Богочеловек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ри слова против отвергающих иконы» святого Иоанна Дамаскина и три книги «Отвержений» преподобного Феодора Студита — об иконопочитани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both"/>
        <w:outlineLvl w:val="3"/>
        <w:rPr>
          <w:rFonts w:ascii="Arial" w:hAnsi="Arial" w:cs="Arial"/>
          <w:b/>
          <w:b/>
          <w:sz w:val="22"/>
          <w:szCs w:val="22"/>
        </w:rPr>
      </w:pPr>
      <w:r>
        <w:rPr>
          <w:rFonts w:cs="Arial" w:ascii="Arial" w:hAnsi="Arial"/>
          <w:b/>
          <w:sz w:val="22"/>
          <w:szCs w:val="22"/>
        </w:rPr>
        <w:t xml:space="preserve">А. СИСТЕМАТИЧЕСКИЕ ТРУДЫ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которые святые отцы данной эпохи оставили систематические сочинения по богословию, которые имели значение для развития догматики как научной дисциплины. К ним следует отне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1. Катехизические поучения святителя Кирилла Иерусалимского. В них скорее в проповедническом стиле, чем научно и систематически, излагаются догматы, содержащиеся в каждом члене Символа веры Иерусалимской Церкви, также учение о Таинствах Крещения, Миропомазания и Евхаристии. Догматы раскрыты недостаточно полно и без строгого разграничения с другими христианскими истинам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Большое огласительное слово» святителя Григория Нисского содержит глубокое изложение догматов: о Святой Троице, о Воплощении, о Крещении, о Евхаристии и призвании человек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3. «Сокращение Божественных догматов» Блаженного Феодорита — краткий очерк христианской догматики, подкрепляемый преимущественно библейскими текстами. Кирский святитель в своем сочинении не касается многих догматических вопросов.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4. «Точное изложение православной веры» святого Иоанна Дамаскина является определенной вершиной в плане систематизации вероучения. Святой Иоанн стремился изложить учение прежде живших отцов[97] и сделал это творчески. Однако и здесь материал собран очень неравномерно, основное внимание уделено учению о Христе, рассматриваются только два Таинства — Крещение и Евхаристия, почти ничего не сказано о Церкви, отсутствует строгий порядок в повествовании. Влияние системы святого Иоанна было велико во всем христианском мир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23" w:name="__RefHeading___Toc135222012"/>
      <w:bookmarkEnd w:id="23"/>
      <w:r>
        <w:rPr>
          <w:rFonts w:cs="Arial" w:ascii="Arial" w:hAnsi="Arial"/>
          <w:b/>
          <w:sz w:val="22"/>
          <w:szCs w:val="22"/>
        </w:rPr>
        <w:t>3. Эпоха после Вселенских Соборов</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сле Вселенских Соборов догматическая деятельность в Византии не угасала[98]. Православную мысль в этот период волновали в основном следующие проблем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1. Вопрос о Евхаристии, который был решен на Константинопольских Соборах 1156—1157 гг. Главным деятелем, подготовившим решения, был святитель Николай Мефонский. Соборы постановили, что Евхаристия — это Бескровная, однако действительная Жертва, единая с принесенной на Голгофе. В Евхаристии Богочеловек Иисус Христос является одновременно и Первосвященником, приносящим в жертву Свое человечество Всей Святой Троице, и Жертвой, что соответствует словам молитвы, читаемой священником перед Херувимской песнью: «Ты бо еси Приносяй и Приносимый»[9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Вопрос о природе благодати, освящающей человека, был рассмотрен на Поместных Константинопольских Соборах середины XIV в. Главным защитником Православия на этих Соборах явился святитель Григорий Палама, проповедник учения об обожении человека. Основной труд святителя Григория — «Триады». Предшественником святителя Григория, воспевшим соединение Бога с человеком и озарение человека нетварным Божественным Светом, был святитель Симеон Новый Богослов. Он написал «Божественные гимны» и «Слов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1054 г. произошло отделение Западной Церкви от Восточной, вследствие чего обострилась полемика византийских богословов с римо-католиками. Из полемических сочинений греческих отцов важны следующие: «Мистагогия» святого Патриарха Фотия, «Триады» святителя Григория Паламы и сочинения святого Марка Ефесского. Рядом Соборов были осуждены последователи унии с Римом. Захват Константинополя турками в 1453 г. ознаменовал окончательное падение Византии и пагубным образом сказался на состоянии греческих богословских школ. Уровень образования и творческая активность греческих богословов резко падают.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1517 г. западное христианство раскололось на два враждебных лагеря: католиков и протестантов. Упадок богословской образованности на Востоке способствовал проникновению сюда западных схоластических идей. По мнению исследователей, «это был период глубокого отрыва от святоотеческого предания в богословии (хотя и не в литургической жизни Церкви) и вместе с тем понижения уровня богословия при всем внешнем развитии богословской науки и учености»[10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это время на Востоке и в России богословы составляют многочисленные исповедания веры, на которых в той или иной мере сказалось инославное влияние[101]. Только в XIX в. начинается постепенное освобождение восточной богословской мысли от западного влияния и возвращение к преданию отцов.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 современных догматических сочинений греческих авторов известны следующи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оанн Кармирис. Догматические и символические памятники Православной Кафолической Церкви, I—II тома. Афины, 1952—1953 гг.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инопсис догматического учения Православной Кафолической Церкви. Афины, 1957 г.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оф. П. Требелас. Догматика Православной Кафолической Церкви, I—III тома. Афины, 1959—1961 гг.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оф. Андрей Феодору. История догматов. Афины, 1963 г.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оф. Константин Скутерис. Христология в Предании Соборов. Леван, 1987 г.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октор архимандрит Иустин Попович (Сербская Православная Церковь) написал три тома Догматики (Белград, 1978—1980 гг). Это сочинение находится в большой зависимости от более ранних догматических Курсов русских авторов: митрополита Московского Макария и епископа Каневского Сильвестр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24" w:name="__RefHeading___Toc135222013"/>
      <w:bookmarkEnd w:id="24"/>
      <w:r>
        <w:rPr>
          <w:rFonts w:cs="Arial" w:ascii="Arial" w:hAnsi="Arial"/>
          <w:b/>
          <w:sz w:val="22"/>
          <w:szCs w:val="22"/>
        </w:rPr>
        <w:t>4. Русская школа догматистов</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Русская богословская школа получила свое начало в 1631 г. при основании Киевской Духовной Академии архимандритом Петром Могилой (впоследствии Киевский митрополит). Митрополит Петр и его коллеги, возглавившие Академию, получили свое образование в католических школах, где процветала схоластика (схоласты стремились с помощью методов философии Аристотеля доказать истинность догматов). Это был заведомо ложный подход, т.к. истинность догмата постигается через веру, в опыте духовной жизни, а не рассудочным путем. Схоластика надолго становится характерной чертой русской богословской мысли и тормозит развитие отечественного богословия. Академические богословские центры России получили научную организацию только в начале прошлого века[102]. По словам проф. Н.Н. Глубоковского, русскому богословию, как недавно зародившемуся, «приходилось больше собирать и усвоять, чем творить и обогащать. Тем не менее оно постепенно разрасталось по всем разветвлениям и научно укреплялось», всеща сохраняя отличительный облик в своей православное и под натиском западных влияний. Важнейшей дисциплиной в системе отечественного богословского образования всеща являлось Догматическое богословие, раскрывающее принципиальные основы православно-христианской веры[10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начале XIX в. начинается постепенный возврат русского богословия от схоластики к отцам. Вдохновителем этого направления был выдающийся русский богослов митрополит Московский Филарет (Дроздов).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 отечественных систематических трудов по Догматике следует отметить три крупных сочине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1. «Православно-догматическое богословие» митрополита Московского Макария (Булгакова). Это грандиозная попытка научной классификации накопившегося догматического материала. В этой работе митрополит Макарий не был вполне самостоятельным. Симфонию библейских текстов и свод отеческих цитаций он мог найти у западных авторов... Важно было, однако, уже то, что впервые такой богатый материал был изложен по-русски. Недостаток сочинения в том, что автор не смог освободиться от уз схоластики. Для него догмат — законченная теоретическая формула, которая должна быть логически обоснована и в принудительном порядке принята. Отсюда сухость и безжизненность сочинения, натянутость доказательств[10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В «Православном догматическом богословии» архиепископ Черниговский Филарет (Гумилевский) стремится показать внутреннее единство и преемственную непрерывность догматического учения Церкви. Однако автор не вполне смог осуществить свой замысел. По замечанию проф. Н.Н. Глубоковского, архиепископу Филарету не удалось показать движение восточной богословской мысли. Вместе с тем, в сравнении с Догматикой митрополита Макария, это сочинение является значительным шагом вперед, как более глубокое по содержанию[10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3. Задачу представить подлинно историческое развитие догматической науки берет на себя епископ Каневский Сильвестр (Малеванский), ректор КДА, в своем колоссальном по объему труде «Опыт православно-догматического богословия». Здесь показывается, что догматические формулы были выработаны постепенно в результате напряженной деятельности богословской мысли отцов. По своему внутреннему содержанию догматы предстают как богооткровенные истины, глубоко связанные между собой. Все эти достоинства «Опыта» далеко не безусловны^ но в целом труд еп. Сильвестра научный и живой[10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Этими сочинениями, безусловно, не исчерпываются все достижения русской богословской науки[10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урные события нашей гражданской истории в начале текущего столетия прервали естественный ход развития русской богословской школы. Выдающимися представителями святоотеческого направления в Догматике за рубежом в середине XX в. были протоиерей Г. флоровский и В.Н. Лосский. Труд последнего «Мистическое богословие Восточной Церкви» получил всеобщее признание в Православной Церкви. Дополнением к этому сочинению служит «Догматическое богословие» — курс лекций В. Лосского, посмертно изданный его учениками. Автор, не вдаваясь в историю богословских споров, смог в кратком и в то же время очень емком изложении показать глубину и единство богословской мысли святых отцов разных эпох. В основание всей догматической системы В. Лосского легло учение о Божественных энергиях святого Григория Паламы. Это сочинение воспринимается как живое свидетельство Православия. В сравнительно небольшом по объему курсе, конечно, нельзя было одинаково полно осветить все вопросы догматики. Некоторых важных догматических тем автор касается только вскользь (например, учения о Таинствах). В данном сочинении заметно влияние предшествовавших трудов прот. Георгия Флоровского и меньше — «Догматики» епископа Сильвестра.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rPr>
      </w:pPr>
      <w:bookmarkStart w:id="25" w:name="__RefHeading___Toc135222014"/>
      <w:bookmarkEnd w:id="25"/>
      <w:r>
        <w:rPr>
          <w:rFonts w:cs="Arial" w:ascii="Arial" w:hAnsi="Arial"/>
          <w:b/>
          <w:sz w:val="22"/>
          <w:szCs w:val="22"/>
        </w:rPr>
        <w:t>VIII. Понятие о богопознании</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26" w:name="__RefHeading___Toc135222015"/>
      <w:bookmarkEnd w:id="26"/>
      <w:r>
        <w:rPr>
          <w:rFonts w:cs="Arial" w:ascii="Arial" w:hAnsi="Arial"/>
          <w:b/>
          <w:sz w:val="22"/>
          <w:szCs w:val="22"/>
        </w:rPr>
        <w:t>1. Естественный и сверхъестественный пути богопознания</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еловек сотворен для богообщения и богопознания. Апостол возвещает, что Бог от одной крови... произвел весь род человеческий... дабы они (люди) искали Бога, не ощутят ли Его и не найдут ли, хотя Он и недалеко от каждого из нас: ибо мы. Им живем, и движемся, и существуем... (Деян. 17, 26—2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контексте Библии познать нечто — значит изведать на опыте. Так познаются страдания (Ис. 53, 3) и грех (Прем. 3, 13), война (Суд. 3, 1) и мир (Ис. 59, 8), добро и зло (Быт. 2, 9, 17). Познание[1] в этом смысле всегда сопровождается некими глубокими изменениями в личности познающего. Познать кого-нибудь — значит вступить с ним в личные отношения, в той или иной мере приобщиться к жизни другой лично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знать Бога — божественный призыв, обращенный к человеку, откликнуться на него — значит приобщиться к жизни Самого Бога: сия есть жизнь вечная, да знают Тебя, Единого Истинного Бога, и посланного Тобою Иисуса Христа (Ин. 17, 3). Богопознание не является каким-то единичным актом, а есть бесконечный процесс возрастания человека в благодати и истине, ибо «совершенство и самых совершенных... несовершенно»[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меются два различных образа богопознания: естественный и сверхъестественный. Преподобный Феодор дает им следующее определение: «Из здешних наземных познаний одно бывает по естеству, а другое сверх естества. Что есть это второе, явно будет из первого. Знанием естественным называем мы то, которое душа может получить через исследование и взыскание, естественными пользуясь способами и силами, о творении и Виновнике творения, разумеется, сколько это доступно для связанной с веществом душ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 сверхъестественное знание есть то, которое привходит в ум путем, превышающим его естественные способы и силы, или в котором познаваемое сравнительно превышает ум, связанный с плотью, так что такое познание свойственно уму бестелесному. Бывает же оно от единого Бога, когда найдет Он ум очищенным от всякого вещественного пристрастия и объятым Божественной любовью»[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тественное познание может иметь и непросвещенный Христовой верой, а сверхъестественное — в исключительных случаях, по смотрению Божию. При этом естественные силы у просвещенного и непросвещенного различны: «у просвещенного они в гораздо лучшем и высшем состояния находятся, нежели у непросвещенного»[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both"/>
        <w:outlineLvl w:val="3"/>
        <w:rPr>
          <w:rFonts w:ascii="Arial" w:hAnsi="Arial" w:cs="Arial"/>
          <w:b/>
          <w:b/>
          <w:sz w:val="22"/>
          <w:szCs w:val="22"/>
        </w:rPr>
      </w:pPr>
      <w:r>
        <w:rPr>
          <w:rFonts w:cs="Arial" w:ascii="Arial" w:hAnsi="Arial"/>
          <w:b/>
          <w:sz w:val="22"/>
          <w:szCs w:val="22"/>
        </w:rPr>
        <w:t xml:space="preserve">А. ЕСТЕСТВЕННЫЙ ПУТЬ БОГОПОЗНАНИЯ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тремление к Богу вложено в человеческое естество. Еще Тертуллиан говорил, что «душа по природе христианка». «Познание о том, что Бог есть, Он Сам насадил в природе каждого, — пишет святой Иоанн Дамаскин, — и самое создание мира, его сохранение и управление возвещают величие Божества (Прем. 13, 5). Сверх того, Бог, сперва через Закон и пророков, потом через Единородного Сына Своего Господа и Бога и Спасителя нашего Иисуса Христа, сообщил нам познание о Себе, какое мы можем вместить... Он, как всеведущий и промышляющий о благе каждого, то, что нам потребно знать, открыл нам, а чего не можем понести, о том умолчал»[5]. Священное Писание и святоотеческая традиция утверждают, что стремиться к единению с Богом (а значит, и к богопознанию) для человека так же естественно, как естественно оленю бежать к источнику воды (Пс. 41, 2), ибо только в силу своей причастности Творцу, мы живем, и движемся, и существуем (Деян. 17, 28). «Из многих и великих даров, которые мы получили и получим еще от Бога и которых числа и великости никто изречь не может, дар наибольший и наипаче свидетельствующий о Божием к нам человеколюбии есть наше к Нему стремление и сродство с Ним», — говорит святитель Григорий Богослов[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ворение видимого мира и человека является осуществлением во времени вечной мысли Божией. Вселенная есть Откровение вечных божественных идей. Красота, разнообразие и гармония, целесообразность и закономерность жизни, наблюдаемые в мире, как бы зовут человека к познанию Творца: Небеса проповедуют славу Божию, и о делах рук Его вещает твердь. День дню передает речь, и ночь ночи открывает знание. Нет языка, и нет наречия, где не слышался бы голос их (Пс. 18, 2—4). Так Священное Писание свидетельствует об универсальности естественного Откровения. Каждый человек указанным путем может приходить к мысли о Боге, ибо невидимое Его, вечная сила Его и Божество, от создания мира через рассматривание творений видимы (Рим. 1, 20). Посему подлинно суетны по природе все люди, — говорится в книге Премудрости, — у которых не было ведения о Боге, которые из видимых совершенств не могли познать Сущего и, взирая на дела, не познали Виновника, а почитали за богов... творения Божий. Если, пленяясь их красотой, они почитали их за богов, то должны были бы познать, сколько лучше их Господь, ибо Он, Виновник красоты, создал их. А если удивлялись силе и действию их, то должны были бы узнать из них, сколько могущественнее Тот, Кто сотворил их, ибо от величия красоты созданий сравнительно познается Виновник бытия их (Прем. 13, 1—5). Вселенная для святителя Василия Великого является некиим училищем, в котором разумные души научаются боговедению[7]. Не познать Творца из созерцания мира — это значит ничего не видеть в ясный полдень[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Иоанн Дамаскин поясняет, как, рассматривая мир, человек убеждается в бытии Бога: «И самый состав, сохранение и управление тварей показывают нам, что есть Бог, Который все это сотворил, содержит и обо всем промышляет. Ибо каким бы образом могли враждебные между собой стихии, как-то: огонь, вода, воздух, земля — соединиться для сохранения одного мира и пребывать в совершенной нераздельности, если бы некая всемогущая сила не соединила их и не сохраняла их всеща нераздельным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то все это соединил и разделил? Кто сообщил им движение и стремление непрестанное и беспрепятственное? Не художник ли это, положивший всем вещам закон, по которому все делается и все управляется? Кто же этот художник? Не Тот ли, Который все это сотворил и привел в бытие? Мы не можем приписать такой силы слепому случаю, ибо пусть это произошло от случая, но кто привел все в такой порядок? Уступим, если угодно, и это случаю, кто же соблюдает и сохраняет по тем же законам, по которым все создано? Кто-либо другой, конечно, а не слепой случай. Но кто другой, как не Бог?»[9] «Так от видимого возвел нас к Богу богодарованный и всем врожденный разум — сей первоначальный в нас и всем данный закон!»[1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ще глубже можно приблизиться к тайне божественного бытия, если остановиться на рассмотрении человеческой природы, сотворенной по образу и подобию Божию. Человек соединяет в себе духовное и телесное начала, мир видимый и невидимый. В творении человека как ни в чем другом проявились премудрость и всемогущество Творца: «Если внемлешь себе (т.е. если ты ведешь внимательную жизнь), — пишет святитель Василий Великий, — ты не будешь иметь нужды искать следов Зиждителя в устройстве вселенной, но в себе самом, как бы в малом каком-то мире, усмотришь великую премудрость своего Создателя. Из бесплотности находящейся в тебе души уразумевай, что и Бог бесплотен. Знай, что Он не ограничен местом, потому что и твой ум не имеет предварительного пребывания в каком-нибудь месте, но только по причине соединения с телом находит себе известное место. Веруй, что Бог невидим, познав собственную свою душу, потому что и она непостижима телесными очами»[1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знание Бога из Его творений святые отцы считали начальным и ограниченным, приводящим нас к самому общему представлению о Боге как Творце и Промыслителе вселенной. История человечества показывает, что немногие смогли этим путем достичь боговедения. Путь восхождения к Богу через созерцание величия Божиих творений осложнен тем, что после грехопадения человека мир, в котором мы живем, уже не представляет собой прежней гармонии. Грехом внесен разлад во вселенную и в природу человека. В настоящем мире мы видим не только отблески божественной красоты, но также взаимную вражду тварей, грех и страдания в человеческом обществе, печать тления и разрушения на всем существующем. Поврежденный грехом человеческий ум не только малоспособен к богопознанию, но, как ослепленный грубой чувствительностью, весьма склонен к неверию. Необходимо просвещение свыше, чтобы познать в творениях Творц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итель Григорий Палама считает, что с момента Воплощения - Бога Его не следует искать вовне, в явлениях этого мира. Во Христе мы имеем полноту Откровения, выраженного в Священном Писании. Таким образом, новая, более высокая, ступень в богопознании достигается на пути христианской жизни, руководство к которой следует искать в словах Священного Писания и в творениях святых отцов. «Ибо Писание Святое открывает Божий свойства, и волю Его святую, и преславные дела Его; отцы святии и учители все изъясняют писаниями и поучениями своими и тако руководствуют нас к познанию Божию и почитанию», — пишет святитель Тихон Задонский[1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днако в той мере, в какой человек поучается в, Писаниях своими силами, приобретаемое им ведение остается естественным и весьма ограниченным, поэтому святой Симеон Новый Богослов обличает тех, «которые говорят и думают, что знают Сущую Истину, Самого Бога, из внешней мудрости и из письмен изучаемых, и что сими средствами они стяжевают познание сокровенных тайн Божиих, которые открываются только Духом. Ибо если никто не знает Сына, кроме Отца, и Отца не знает никто, кроме Сына, и кому Сын хочет открыть (Мф. 11, 27) глубины сии и сии тайны... то кто из мудрых, или риторов, или ученых (кроме тех, которые при сем очистили ум свой высшей философией и подвижничеством и имеют душевные свойства свои истинно обученными) может без Откровения от Господа одной мудростью познать сокровенные тайны Божии?»[13] Святитель Тихон Задонский также пишет, что «к познанию Божию нужно Откровение. Слово Божие проповедует Бога, но Бога без Бога познати не можем. Слеп и темен разум наш есть: требует просвещения от Самого Того, Который из тьмы производит свет. Надобно убо светильнику Божия слова внимати, но просвещения от Самого Бога просить: надобно тьме вышеестественным светом прогнатися. Святое Писание есть светильник нам, но потребно внутреннему оку открытися, дабы возмогло видеть светильник сияющ... Откуда пророк молился: «Открый очи мои, и уразумею чудеса от закона Твоего» (Пс. 118, 18)»[14]. Знать о Боге и знать Бога, как известно, — различные вещ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both"/>
        <w:outlineLvl w:val="3"/>
        <w:rPr>
          <w:rFonts w:ascii="Arial" w:hAnsi="Arial" w:cs="Arial"/>
          <w:b/>
          <w:b/>
          <w:sz w:val="22"/>
          <w:szCs w:val="22"/>
        </w:rPr>
      </w:pPr>
      <w:r>
        <w:rPr>
          <w:rFonts w:cs="Arial" w:ascii="Arial" w:hAnsi="Arial"/>
          <w:b/>
          <w:sz w:val="22"/>
          <w:szCs w:val="22"/>
        </w:rPr>
        <w:t xml:space="preserve">Б. СВЕРХЪЕСТЕСТВЕННОЕ ПОЗНАНИЕ БОГА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акого рода познание подается человеку в непосредственном Откровении, наитием Духа Святого. «Бог многократно и многообразно» открывался ветхозаветным и новозаветным святым. В Откровении имеются различные ступени. Все ветхозаветные Откровения, согласно мнению святого Исаака Сирина, относятся к первой ступени: «Есть две ступени в Божественных Откровениях. Во-первых, видения — Откровения в образах. Даже чувственные видения, как Неопалимая купина. Или духовные видения, как Лествица Иакова. Иногда в восхищении Духа. Таковы и прозрения пророков, и та мудрость, о которой говорит Апостол Павел (Кол. 1, 9; Еф. 1, 17—19). И наконец — вещие сны. Все эти Откровения имеют педагогический смысл (воспитательное значение). Это только знаки и символ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о-вторых, умные Откровения — они бывают без образов и выше всякого образа и слова — несоизмеримы с разумением. Именно таковы молитвенные созерцания. «Для предметов будущего века нет прямого и собственного именования. О них возможно только некое простое ведение — выше всякого слова, всякой стихии, образа, цвета, очертания и всякого сложного имени» (святой Исаак здесь ссылается на Ареопагитики)... Бывают эти откровения внутри (души), — не показываются, как нечто внешнее, но ощущаются и переживаются в самом себе. Преуспевшие начинают созерцать и красоту своей собственной души, и она во сто крат блистательней светлости солнечной... и не знает подвижник, в этом ли он еще мире... Спускается облако Божией славы... И человек видит Бога потому, что он в Нем уже и Божия сила в нем действует»[1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ущественное различие ветхозаветных и новозаветных Откровений состоит в том, что в Ветхом Завете благодать действовала на человека совне, не могла быть усвоена ветхозаветными святыми, т.к. до пришествия Спасителя наша природа была еще не возрождена. В этом смысле Духа Святого еще не было в мире, потому что Иисус еще не был прославлен (Ин. 7, 39). Со дня Пятидесятницы Утешитель пребывает в Церкви и доступно стяжание Божественной благодати. Христос освятил в Себе наше естество, поэтому перед человеком и открыты новые возможности в богопознании, нежели в ветхозаветные времена. Там были образы и символы истины, а здесь — Сама Истин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Григорий Синаит пишет: «Православие неложное есть истинное ведение видимых и невидимых вещей: видимых — чувственных; невидимых — мысленных, разумных, духовных, Божественных.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едел Православия есть чисто ведать два догмата веры — Троицу и Двоицу: Троицу неслиянно и нераздельно созерцать и ведать, Двоицу — два естества во Христе в едином Лице, т.е. единого Сына исповедать и ведать...»[16] В другой главе он учит о том же самом более подробно: «Есть восемь главных предметов созерцания: первый — Бог, невидимый и безвидный, безначальный и несозданный, Причина всего сущего, Троичное единое и пресущественное Божество; второй — чин и стояние умных сил; третий — составление видимых вещей (т.е. божественные идеи и изволение о всем сотворенном); четвертый — домостроительное снисшествие Слова; пятый — всеобщее Воскресение; шестой — страшное Второе Христово Пришествие; седьмой — вечная мука; восьмой — Царствие Небесное. Четыре первые — прошедшие и совершившиеся, а четыре последние — будущие и еще не проявившиеся, ясно, однако же, созерцаемые и признаваемые стяжавшими благодатью полную чистоту ума. Приступающий к сему без света благодати да ведает, что он строит фантазии, а не созерцания имеет, мечтательным духом будучи опутываем фантазиями и мечтающий»[17]. Это слово святого Григория ясно свидетельствует о том, что догматы христианской веры (о Святой Троице, об Ангелах, о бытии мира, о Воплощении и подвиге Христа, о Воскресении, о Втором Пришествии Христовом, о вечных муках и Царстве Небесном), приоткрытые в Священном Писании, в полноте познаются только в опыте благодатной жизн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ые отцы предостерегают, что не следует преждевременно искать высоких созерцаний. Те, кто поддался искушению домогаться духовных дарований прежде очищения души от страстей, «приобрели себе гордость и падение»[1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27" w:name="__RefHeading___Toc135222016"/>
      <w:bookmarkEnd w:id="27"/>
      <w:r>
        <w:rPr>
          <w:rFonts w:cs="Arial" w:ascii="Arial" w:hAnsi="Arial"/>
          <w:b/>
          <w:sz w:val="22"/>
          <w:szCs w:val="22"/>
        </w:rPr>
        <w:t>2. Нравственные условия богопознания</w:t>
      </w:r>
    </w:p>
    <w:p>
      <w:pPr>
        <w:pStyle w:val="Normal"/>
        <w:spacing w:lineRule="auto" w:line="312"/>
        <w:ind w:firstLine="851"/>
        <w:jc w:val="center"/>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вангельская заповедь: блаженны чистые сердцем, ибо они Бога узрят (Мф. 5, 8) — ясно указывает на прямую зависимость способности к боговидению или богопознанию от нравственного состояния человека. Богопознание возможно только при условии нравственной чистоты, т.к. б лукавую душу не войдет премудрость и не будет обитать в теле, порабощенном греху (Прем. 1, 4). Преподобный Иоанн Лествичник пишет, что «совершенство чистоты есть начало богословия»[1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ир множественен. Когда человек пленяется миром, то воспринимает все многообразие страстей, действующих в нем, и утрачивает свою целостность: его разум блуждает повсюду, развлекаясь всевозможными помыслами, душа колеблется многочисленными страстями, тело придается излишествам. Но еще древние говорили: «Подобное познается подобным». Познать единого Бога можно только став единым. «Когда душа становится совершенно простой, единой и богоподобной, она находит Благо — воистину простое и беспредельное», — учит святой Григорий Нисский[2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тобы избавиться от хаоса страстей, необходимо прежде всего отвращение от греха, или покаяние (греч.  — изменение ума, перемена мыслей). Не случайно Спаситель начал Свою проповедь с призыва к покаянию (Мф. 4, 17). Преподобный Иоанн Лествичник определяет покаяние как «завет с Богом об исправлении жизни»[21]. Покаянием, путем подвижнической жизни человек возвращается от рассеяния страстей, «из состояния противоестественного в состояние естественное»[22], постепенно восстанавливает целостность своего естества. По мере приближения к Богу яснее осознается собственное несовершенство, поэтому «покаяние всегда прилично всем грешникам и праведникам, желающим улучить спасение. И нет предела усовершению...»[2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онечно, одних природных сил человека для соединения с Богом недостаточно. «Человек совершает дело своего спасения с помощью благодати Божией»[24]. Благодать сопровождает христианина на всем его жизненном пути. Она освящает нашу природу в Таинстве Крещения и соединяет нас в единое тело с обоженным Телом Спасителя в Таинстве Евхаристии. Безусловно, в единении с Богом не может быть ничего механического или магического. Великий источник благодати — Таинства Церкви окажутся не только бесплодны, но будут «в суд и осуждение», если принимать их без веры и недостойно. Благодать и свобода человека проявляются одновременно, во взаимодействии. «Как благодать Божия, — пишет святой Григорий Нисский, — не может обитать в душах, уклоняющихся от своего спасения, так и человеческая добродетель сама по себе недостаточна, чтобы возвысить до совершенства души, чуждые благодати... Праведность дел и благодать Святого Духа, соединяясь вместе, наполняют блаженной жизнью душу, в которой они отождествляются»[25]. Благодать преображает падшее естество, дарует человеку сверхприродные силы для восхождения «гор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дним из действенных средств для стяжания Божественной благодати, по мысли святых отцов, является поучение в Священном Писании. «Всего же более, по мнению преподобного Серафима Саровского, должно упражняться в чтении Нового Завета и Псалтири... От сего бывает просвещение в разуме, который от того изменяется изменением Божественны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добно так себя приобучить, чтобы ум как бы плавал в законе Господнем, которым руководствуясь должно устроять жизнь свою... Чтение слова Божия должно быть производимо в уединении для того, чтобы весь ум чтущего углублен был в истины Священного Писания и принимал от Бога в себя теплоту, которая в уединении производит слезы; от них человек согревается весь и исполняется духовных дарований, услаждающих ум и сердце паче всякого слова»[2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ругими средствами для стяжания благодати служат пост, бдение, молитва, милостыня и всякое Христа ради делаемое добро, но более всего молитва[27]. Молитва — непосредственное и личное предстояние перед Богом. Именно молитва помогает собиранию воедино сил души в духовном центре человека, именуемом в Писании сердцем. Из сердца исходят помышления добрые и злые (Мф. 12, 34—35; 15, 19; Мк. 7, 21). И все аскетическое предание христианского Востока утверждает, что сердце «есть средоточие человеческого существа, корень деятельных способностей, интеллекта и воли, точка, из которой исходит и к которой возвращается вся духовная жизнь. Благодать сердцем проходит во все человеческое естество»[28]. За движениями сердца должен следить ум — высший элемент человеческого естества, являющийся той созерцательной способностью души, которой человек устремляется к Богу[29]. На высоких ступенях молитвенного делания благодать Божия возвращает ум подвижника и другие силы его души из состояния рассеяния и соединяет их с сердцем. Это и есть известный святоотеческий путь молитвенного делания: «нисхождения ума в сердце», или «хранения сердца умом», который приводит к [30], к безмолвному предстоянию души перед Бог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толп исихастов святитель Григорий Палама говорит, что «исихия есть обращение и собирание ума в себе... обращение к уму всех душевных сил и действие их по уму (в согласии с ним) и по Богу»[31]. Когда подвижник весь таким образом собирается в молитве, то получает освящение свыш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изнак разумной души, — наставляет преподобный Серафим Саровский, — когда человек погружает ум внутрь себя и имеет делание в сердце своем. Тогда благодать Божия приосеняет его и он бывает в мирном устроении, а посредством сего и в премирном. В мирном, т.е. с совестью благою; в премирном же, ибо ум созерцает в себе благодать Святого Духа, по слову Божию: в мире место Его (Пс. 75, 3)»[32]. И в другом месте: «Когда же ум и сердце соединены будут в молитве и помыслы души нерассеяны, тогда сердце согревается теплотой духовной, в которой воссиявает свет Христов, исполняя мира и радости всего внутреннего человека»[33]. «Сила молитвы, — говорит святитель Григорий Палама, — совершает таинство нашего единения с Богом, ибо молитва есть связь разумной твари с ее Создателем»[3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олитва должна сопутствовать трудам в других добродетелях. Путь богопознания — путь исполнения заповедей Евангелия. «Кто хочет творить волю Его (Бога), тот узнает о сем учении, от Бога ли оно», — учит Христос (Ин. 7, 17). Поэтому, если хочешь со временем стать богословом и достойным Божества, то «соблюдай заповеди и не выступай из повелений. Ибо дела, как ступени, ведут к созерцанию»[3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ысшее ведение Бога открывается, когда человек достигает любви к Богу и ближним, ибо всякий любящий рожден от Бога и знает Бога... потому что Бог есть любовь (1 Ин. 4, 7—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Любовь, согласно учению святого Исаака Сирина, есть плод молитвы[36]. «Любовь есть вместилище духовного и водворяется в чистоте души. Когда ум станет в области любви, тогда действует благодать, ум приемлет духовное созерцание и делается зрителем сокровенного»[3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28" w:name="__RefHeading___Toc135222017"/>
      <w:bookmarkEnd w:id="28"/>
      <w:r>
        <w:rPr>
          <w:rFonts w:cs="Arial" w:ascii="Arial" w:hAnsi="Arial"/>
          <w:b/>
          <w:sz w:val="22"/>
          <w:szCs w:val="22"/>
        </w:rPr>
        <w:t>3. Вопрос о границах богопознания</w:t>
      </w:r>
    </w:p>
    <w:p>
      <w:pPr>
        <w:pStyle w:val="Normal"/>
        <w:spacing w:lineRule="auto" w:line="312"/>
        <w:ind w:firstLine="851"/>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312"/>
        <w:ind w:firstLine="851"/>
        <w:jc w:val="both"/>
        <w:outlineLvl w:val="3"/>
        <w:rPr>
          <w:rFonts w:ascii="Arial" w:hAnsi="Arial" w:cs="Arial"/>
          <w:b/>
          <w:b/>
          <w:sz w:val="22"/>
          <w:szCs w:val="22"/>
        </w:rPr>
      </w:pPr>
      <w:r>
        <w:rPr>
          <w:rFonts w:cs="Arial" w:ascii="Arial" w:hAnsi="Arial"/>
          <w:b/>
          <w:sz w:val="22"/>
          <w:szCs w:val="22"/>
        </w:rPr>
        <w:t xml:space="preserve">А. ЕВНОМИАНСКАЯ ДОКТРИНА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первые вопрос о границах богопознания был поставлен в IV веке в связи с учением Евномия. Последний считал, что для разума никакого предела в богопознании не существует. Из философии Аристотеля он воспринял учение о божественной природе человеческого разума. Разум, имеющий одну природу с Богом, по мнению Евномия, может вполне познавать самые сокровенные глубины Божества — Божественную Сущность. Причем не только познавать Ее, но и выражать обычными для нас понятиям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этом пункте учение Евномия о богопознании переплетается с его теорией имен. Евномиане учили, что во время творения мира Бог всему присвоил определенные имена. Каким именем нарек Бог Свое творение, таким это творение и стало, поэтому в имени заключена сущность каждой вещи. Чтобы познать сущность какой-либо вещи, достаточно отбросить все случайные и второстепенные ее наименования и найти имя, данное ей при творении. Согласно этому учению, человеческий разум, будучи божественен, носит в себе совокупность всех имен[38]. Свое учение об именах евномиане распространяли и на Бога, а именно: у Бога тоже есть Свое имя, как и у всего существующего. Среди множества божественных имен достаточно найти имя, наиболее соответствующее Богу. Оно и будет выражать простую Божественную Сущность. Таким именем Евномий считал имя «нерожденный». Выбор этого имени Евномий объяснял тем, что все рожденное (сотворенное) получило начало во времени и совершенно не подобно Богу по природе[39]. Тем, что Бог не рожден, Он отличается от всего тварного, поэтому имя «нерожденный» — сущностное имя Бога, в нем заключена Божественная Сущность. Напыщенный своим «открытием», Евномий гордо заявлял: «Я знаю Бога так, как Бог знает Себя»[40]. Итак, согласно Евномию, Бога можно до конца познать чисто рассудочным путе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both"/>
        <w:outlineLvl w:val="3"/>
        <w:rPr>
          <w:rFonts w:ascii="Arial" w:hAnsi="Arial" w:cs="Arial"/>
          <w:b/>
          <w:b/>
          <w:sz w:val="22"/>
          <w:szCs w:val="22"/>
        </w:rPr>
      </w:pPr>
      <w:r>
        <w:rPr>
          <w:rFonts w:cs="Arial" w:ascii="Arial" w:hAnsi="Arial"/>
          <w:b/>
          <w:sz w:val="22"/>
          <w:szCs w:val="22"/>
        </w:rPr>
        <w:t xml:space="preserve">Б. СВЯТООТВЧЕСКОВ УЧЕНИЕ О НЕПОСТИЖИМОСТИ СУЩНОСТИ БОЖИЕЙ И ПОСТИЖИМОСТИ БОЖИИХ ДЕЙСТВИЙ В МИРЕ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1. Святые каппадокийские отцы отвергли нечестивую теорию Евномия, которая сводила Бога к обычным логическим понятиям или именованиям. Отцы отмечали, что не только Божественная Сущность, но даже сущности тварных вещей окружающего мира не могут быть постигнуты и наименованы человеком. Например, мы не сможем сказать, в чем состоит сущность муравья, дерева, человека или его души. Представление Евномия о том, что Бог в каких-либо произносимых именах нарекал сущности предметов, ложно. Библия приспособлена к восприятию человека. Бог творит одной Своей всемогущей волей и не нуждается, подобно человеку, в слышимых словах. Различные наименования вещей — продукт нашего рассудка. Мы или даем именования некоторым свойствам предметов, или же для удобства общения между собой вводим некоторые случайные для них названия. Сущности творений при этом не постижимы. По словам святого Григория Нисского, если бы вдруг нам удалось проникнуть в сущность вещей, то мы были бы ослеплены творческой силой, создавшей их[4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сле грехопадения человеку свойственно поверхностное восприятие окружающего мира, которое препятствует постижению смысла и сути предметов. Причем познание становится все более затруднительным по мере уточнения природы объектов. Человек уже не властен наслаждаться мысленными красотами горнего мира, как прежде, но вынужден довольствоваться только «следами жизни умной»[42]. Естественный разум связан и ослаблен соединением с плотяным телом, «ибо энергия ума ослабляется от соприкосновения с мысленными вещами, но имеет нужду для помышления о них в фантазии, которой природа творит образы, протяженные и дебелые...»[4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рудности, которые встают перед человеком в постижении даже тварного мира, бесконечно возрастают, когда человеческий разум устремляется к сфере Божественного. Так, по единодушному мнению святых отцов, Сущность Божия Сама по Себе никогда не может быть нами постигнута. Полное познание Сущности Бога означало бы слияние с Ним по Сущности, но тогда бы святые, достигшие такого ведения, стали бы богами по Сущности, а Сам Бог перестал бы быть Троицей, а был бы изменяем и тысячеличностен, что совершенно исключено. Святитель Григорий Палама пишет: «Пресущественная природа Божия не может быть ни выдержана, ни охвачена мыслью и зрением, ибо удалена от всех вещей и более чем не познаваема, будучи носима непостижимыми силами небесных духов, не познаваема и не изреченна для всех и навсегда. Нет имени ни в сем веке, ни в будущем, чтобы Ее назвать; ни слова, найденного душой и выраженного языком; нет какого-нибудь чувственного или сверхчувственного касания; нет образа, могущего бы дать о Ней какое-нибудь сведение, кроме совершенной непознаваемости, которую мы исповедуем, отрицая все, что существует и может иметь имя. Никто не может назвать Ее сущностью или природой в собственном смысле слова, если он действительно стремится к Истине, Которая превыше всякой истины. Если Бог — природа, то все остальное — не природа; если же то, что не Бог, является природой, то Бог не природа, и даже Он не есть, если другие существа суть»[44]. Святой Григорий Богослов так же учит, что «Божественная природа есть как бы море Сущности, неопределенное и бесконечное, простирающееся за пределы всякого понятия о времени и природе»[45]. Все святые, удостоившиеся лицезрения Бога, свидетельствуют о бесконечности и неисследимости Божественной природы. Поэтому ни пророк Моисей, хотя и беседовал с Богом, как с другом, ни Апостол Павел, вознесенный до третьего неба, ни другие великие святые не оставили нам никакого учения о том, в чем состоит Сущность Бог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Утверждение, что Бог не постижим по Своей Сущности, не означает, что человек вовсе не может видеть и познавать Его. К примеру, не постигая сущностей тварных вещей, мы, тем не менее, отчасти познаем вещи через их свойства. Тем не менее Писание многократно говорит о том, что человек не может увидеть Бога и остаться в живых. Например, на просьбу пророка Моисея показать Себя, Бог отвечает: «Лица Моего не можно тебе увидеть, потому что человек не может увидеть Меня и остаться в живых» (Исх. 33, 20. См. также: Исх. 19, 21; Суд. 6, 22; 13, 22; 3 Цар. 19, 13; Ис. б, 5). Некоторые новозаветные тексты аналогично свидетельствуют о том, что видеть Бога невозможно. Так, святой Апостол Павел пишет о Христе: «Единый, имеющий бессмертие. Который обитает в неприступном свете. Которого никто из человеков не видел и видеть не может» (1 Тим. 6, 16). Святой Апостол Иоанн так же учит: «Бога никто никогда не видел» (1 Ин. 4, 1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Священном Писании, однако, имеются не менее многочисленные свидетельства о том, что люди видели Бога. Например, праотец Иаков восклицает: «Я видел Бога лицом к лицу, и сохранилась душа моя» (Быт. 32, 30). Бог беседовал с Моисеем лицом к лицу, как разговаривают с другом (Исх. 33, 11; Втор. 34, 10). Многострадальный Иов восклицает: «Я слышал о Тебе слухом уха, теперь же мои глаза видят Тебя» (Иов 42, 5). Евангелие возвещает, что чистые сердцем Бога узрят (Мф. 5, 8). В Откровении говорится, что избранные узрят лице Его, и имя Его будет на челах их (Откр. 22, 4). Особо важное значение имеют следующие тексты из апостольских Посланий: мы теперь дети Божии, но еще не открылось, что будем - Знаем только, что, когда откроется, будем подобны Ему, потому что увидим Его, как Он есть (1 Ин. 3, 2); теперь мы видим как бы сквозь тусклое стекло, гадательно, тогда же лицом к лицу; теперь знаю я отчасти, а тогда познаю, подобно как я познан (1 Кор. 13, 12). И, наконец. Апостол Петр утверждает, что призванные Богом должны стать причастниками Божеского естества (2 Пет. 1, 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ые отцы дали следующее разъяснение по поводу наличия в Писании взаимоисключающих утверждений о возможности боговидения и богопознания: Бог не видим и не постижим в Своей Сущности и в то же время Он видим и познается в Своих действиях, или энергиях. Так, св. Григорий Нисский пишет: «Божество, как совершенно непостижимое и ни с чем не сравнимое, познается по одной только деятельности. Нет сомнения, что в Сущность Божию разум проникать не может, но зато он постигает деятельность Божию и на основании этой деятельности получает такое познание о Боге, которое вполне достаточно для его слабых сил. По деятельности Божией в мире человек знает о могуществе и премудрости Бога, о Его благости и справедливости, о неограниченности и многих других свойствах, которые усматриваются нашим умом при изыскании следов Божества в явлениях природы и жизни»[46]. «Утверждая, что мы познаем Бога нашего в Его энергиях, мы отнюдь не обещаем того, чтобы приблизиться к Нему в самой Его Сущности. Ибо, если Его энергии нисходят до нас, Сущность Его остается недосягаемой», — учит святитель Василий Великий[4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постол возвещает о Боге, обитающем в неприступном свете (1 Тим. 6, 16). Эта светоносная энергия, в которую Бог одевается, как в ризу, как бы заслоняет от тварных существ Божественную Сущность.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личностей, и святые посредством благодати познают Его не как Сущность, а как Личность[48], вернее, как Три нераздельные Личности, в Которых сияет Божество. Апостол говорит, что теперь мы видим (Бога) как бы сквозь тусклое стекло, гадательно, тогда же лицом к лицу. По мысли святого Афанасия Синаита, это видение лицом к лицу есть видение всеми спасенными Личности воплотившегося Слова[49]. Те же, которые достигнут обожения, по словам святого Григория Богослова, «будут сонаследниками совершенного света и созерцания Пресвятой и Владычной Троицы»[5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познаваемость Божественной Сущности в действительности не полагает какого-либо предела на пути восхождения к Богу, точнее, это восхождение бесконечно, как бесконечно Само Божеств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лемика IV в. о характере доступного человеку богопознания получила продолжение спустя тысячелетие. Спорящие стороны теперь одинаково признавали, что Сущность Божия не постижима и что с Богом можно общаться только посредством Его энергий. Но какова природа энергий, нисходящих от Бога, тварны они или Божественны? Может ли человек непосредственно видеть Бога и стать причастником Его природы (2 Пет. 1, 3—4)? Эти вопросы были разрешены на Константинопольских Соборах середины XIV века. Причиной созыва Соборов явились споры о Фаворском свете, которые поднял в Византии ученый калабрийский монах Варлаа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both"/>
        <w:outlineLvl w:val="3"/>
        <w:rPr>
          <w:rFonts w:ascii="Arial" w:hAnsi="Arial" w:cs="Arial"/>
          <w:b/>
          <w:b/>
          <w:sz w:val="22"/>
          <w:szCs w:val="22"/>
        </w:rPr>
      </w:pPr>
      <w:r>
        <w:rPr>
          <w:rFonts w:cs="Arial" w:ascii="Arial" w:hAnsi="Arial"/>
          <w:b/>
          <w:sz w:val="22"/>
          <w:szCs w:val="22"/>
        </w:rPr>
        <w:t xml:space="preserve">В. ДОКТРИНА ВАРЛААМА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опреки святоотеческому Преданию, Варлаам считал недопустимым различать в Боге Сущность и энергию, потому что в таком случае простое естество Божие делилось бы на две части: высшую — Сущность и низшую — энергию, и тем самым было бы введено двубожие: Бог высший и низший. Варлаам признавал в Боге лишь простую и несообщимую Божественную Сущность, а энергию считал сотворенной силой Божией. Он, например, утверждал, что свет, который исходил от Господа Иисуса Христа на Фаворе, был тварным светом, своего рода атмосферным явлением. По этой причине Варлаам в своих трактатах высмеивал афонских монахов-безмолвников (исихастов), делателей Иисусовой молитвы, которые учили, что человек на высших ступенях молитвенного делания может видеть несотворенный Божественный свет, подобно Апостолам во время Преображе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ак как Варлаам отождествлял Бога с Его недосягаемой Сущностью, относя энергию (или благодать) к тварным явлениям, то из его учения следовало, что подлинное богообщение и соединение человека с Богом невозможны. Бога можно познавать только посредством тварного. Ересь Варлаама была противоположной ереси Евномия. Если последний считал, что Бог постижим по Сущности, то Варлаам впал в другую крайность: он полагал, что Бог вовсе не постижим в непосредственном духовном опыте. Все явления Бога людям, о которых говорится в Писании, он считал лишь некими символами, которые создает Бог для общения с человек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both"/>
        <w:outlineLvl w:val="3"/>
        <w:rPr>
          <w:rFonts w:ascii="Arial" w:hAnsi="Arial" w:cs="Arial"/>
          <w:b/>
          <w:b/>
          <w:sz w:val="22"/>
          <w:szCs w:val="22"/>
        </w:rPr>
      </w:pPr>
      <w:r>
        <w:rPr>
          <w:rFonts w:cs="Arial" w:ascii="Arial" w:hAnsi="Arial"/>
          <w:b/>
          <w:sz w:val="22"/>
          <w:szCs w:val="22"/>
        </w:rPr>
        <w:t xml:space="preserve">Г. УЧЕНИЕ СВЯТИТЕЛЯ ГРИГОРИЯ ПАЛАМЫ О РАЗЛИЧИИ СУЩНОСТИ И ЭНЕРГИИ БОГА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pPr>
      <w:r>
        <w:rPr>
          <w:rFonts w:cs="Arial" w:ascii="Arial" w:hAnsi="Arial"/>
          <w:sz w:val="22"/>
          <w:szCs w:val="22"/>
        </w:rPr>
        <w:t xml:space="preserve">В ответ Варлааму святитель Григорий Палама изложил следующее учение о Сущности и энергии Бог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а нельзя отождествлять только с Его Сущностью, ибо Моисею на Синае Бог не сказал: «Я есть Сущность», — но: «Я есть Сущий» (Исх. 3, 14). Сущность заключена в Сущем, а не наоборот[51]. Итак, в Боге, кроме Сущности, различаются еще Три Лица и природная энергия. Вечность (нетварность) Божественной энергии святитель Григорий обосновывает так: если бы Бог не имел ведения, предведения, творчества, Промысла, действия и т.д., то Он не был бы Богом. Или если бы силы эти приобрел со временем, то Он некогда был несовершен, т.е. не был и Богом. «Если же Он от вечности имеет в Себе эти силы, то безначально и вечно — не одно Существо Его, а вечна и каждая из этих сил». В подтверждение своей мысли он приводит слова святого Максима Исповедника: «бытие, и жизнь, и святость, и могущество суть действия Бога, не со временем приобретенные»[52]. Если все тварные существа имеют свои природные действия, то, тем более. Бог, Творец всего, никогда не был без действия и жизни. Он всегда был благим, праведным и премудрым. Его вечная слава сияла еще прежде бытия мира (Ин. 17, 5). Таким образом, в Едином Боге есть Сущность и Ее энергия. Причастность к Богу — это приобщение к Его энергии. В этом смысле следует понимать слова Апостола Петра, что верные должны стать причастниками Божеского естества (2 Пет. 1, 4). Ниже приводятся основные положения учения святителя Григория[5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1. Между Сущностью и сущностной энергией Бога имеется «богодостойное различие». Они «различаются без расхождения». Сущность существует Сама по Себе, а энергия нет. Сущность — причина энергии. Сущность не допускает причастности к Себе, а энергия допускает причастность к Себе. О Сущности можно говорить только в единственном числе, а об энергии и в единственном, и во множественном числе. Сущность не именуема, а энергия именуетс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Энергия есть «нетварная и природная благодать и озарение, неисходно выходящие» от Божией Сущно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3. Различая в Боге Сущность и природную энергию, мы не вводим двубожия и не нарушаем Божией простоты, ибо и ум человека, по мнению святого Григория Нисского, никто не назовет сложным только потому, что, кроме своей сущности, он имеет еще различные действия, способности и позна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4. К энергии можно прилагать имя «Божества», т.к. энергия не отделима от Сущности Бога. Один и Тот же Бог пребывает в Своей неприступной Сущности и одновременно всецело Себя сообщает в Своей благодати; Божественные энергии — Сам Бог. Они — особый образ бытия Бога вне Его Сущно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5. Согласно с Преданием — говорить, что Сущность выше энергии (потому что энергия исходит из Сущности, а не Сущность — из энерги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6. Причастность Богу есть причастность Его энергии. «Когда мы говорим, что Божественная Сущность приобщима не в Самой Себе, а в Своих энергиях, мы остаемся в границах благочестия»[5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7. Свет Преображения не сотворен, но есть вечное сияние Божества. «Бог именуется Светом не по Своей Сущности, а по Своей энергии»[5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жественный Свет бывает видим чувственным зрением и умом, ибо «когда достойные получают духовную и сверхъестественную благодать и силу, они и чувством, и умом видят то, что превосходит всякое чувство и ум. Как — это ведает Один Бог и испытывающий такие действия»[5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Марк Ефесский объясняет некоторую недосказанность в сочинениях древних святых отцов по вопросу о Божественных энергиях мудрой икономией Церкви: «Не надо удивляться, — говорит он, — что мы не встречаем у древних ясного и четкого различения между сущностью Божией и Его действованиями. Если в наше время, после торжественного утверждения истины и всеобщего признания Божественного единоначалия, сторонники светской науки причинили по этому поводу столько затруднений Церкви и обвинили ее в многобожии (имеются в виду Варлаам и его последователи), чего бы не сделали в прежние времена те, которые гордились своей суетной мудростью и искали лишь случая, чтобы уловить учителей Церкви в каких-либо ошибках. Поэтому богословы более настаивали на простоте Божества, нежели на имеющихся в Нем различениях. Не следовало принуждать к признанию различения энергий тех, кто с трудом допускал различие Ипостасей (Лиц Святой Троицы). С мудрой осторожностью Божественные догматы были раскрыты сообразно временам, причем Божественная Премудрость использовала для этого безумные нападки ереси»[5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29" w:name="__RefHeading___Toc135222018"/>
      <w:bookmarkEnd w:id="29"/>
      <w:r>
        <w:rPr>
          <w:rFonts w:cs="Arial" w:ascii="Arial" w:hAnsi="Arial"/>
          <w:b/>
          <w:sz w:val="22"/>
          <w:szCs w:val="22"/>
        </w:rPr>
        <w:t>4. Апофатическое и катафатическое богослови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одновременно и трансцендентен и имманентен миру[58], поэтому возможны два взаимосвязанных пути богословия: апофатический (путь отрицаний) и катафатический (путь утверждений).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Своей Сущности Бог не постижим. О Нем нельзя сказать, что такое Он есть. Ареопагит пишет, что Бог выше всяких имен и определений. Он не есть ни ум, ни слово, ни мысль, ни число, ни величина, ни сила, ни свет, ни жизнь, ни сущность, ни время, ни вечность, ни истина, ни царство, ни премудрость, ни божественность, ни благость, ни дух в известном нам смысле[59]. Он не может быть охвачен мыслью или описан словом, и в этом смысле Бог не есть предмет познания. Поэтому при восхождении к Богу правомерен путь апофатики. Это есть путь отрицания за Богом всех возможных свойств и качеств, отличающих тварное бытие, отрицания всего, что может быть хотя бы отчасти рассудочно познано - и изъяснено словами[60]. Это путь аскетический, который включает два этапа: очищение и экстаз. На первом этапе имеет место процесс собирания сил души, сосредоточения и «вхождения внутрь себя», очищения ума и сердца не только от всякой страстности, но и от всех помыслов и образов чувственных и умственных. Таким образом достигается состояние бесстрастия, «исихия» — состояние покоя ума и чувств, собранных в единстве посредством молитв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 втором этапе действием неизреченного озарения свыше подвижник вводится Духом Святым в неведомое и неизреченное единение с Божеством. Святой Максим Исповедник именует такого рода богопознание таинственным богословием[61]. В этом состоянии, по выражению святого Григория Нисского и святого Максима Исповедника, Бог познается уже не по Его отдельным действиям, или энергиям, а по Существу[62]. Последнее отнюдь не означает, что Сущность Божия может быть рационально постигнута (как учил Евномий). Напротив, опыт познания Сущности сводится к познанию неизреченности, безграничности, непостижимости и безгрешности Бога[63]. Таким образом, для рассудка этот опыт является сплошь отрицательным, т.е. апофатическим[64], остается для него тайной. Так, святой Иоанн Дамаскин пишет: «Бог беспределен и не постижим, и одно в Нем постижимо — Его беспредельность и непостижимость»[65]. Положительное содержание таинственного богословия составляет неизреченное опытное познание и ведение Бога, которые, как невыразимые в слове, не могут быть переданы через научение другому лицу.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пофатический путь богопознания святые отцы сравнивают с восхождением пророка Моисея на Синай для встречи с Богом. Так, приказание Бога во время синайского законодательства отогнать от горы животных аллегорически истолковывается святым Григорием Нисским в том смысле, что созерцание вещей Божественных превышает знание, даваемое чувствами. Чтобы достичь Бога, нужно освободиться от власти обычных представлений и понятий. Ареопагит пишет, что свое восхождение на гору Синай пророк начал со всяческого очищения себя, «после чего он услышал многогласные трубы и увидел светы многие, чисто сияющие, и разнообразные лучи. После этого он покинул толпу и с избранными священниками достиг вершины божественных восхождений. Но и там он беседовал не с Самим Богом и видел не Его Самого, ибо Тот незрим, но место, где Тот стоял. ...И тогда Моисей отрывается от всего зримого и зрящего и в сумрак неведения проникает, воистину таинственный[66], после чего прекращает разумное (рассудочное) восприятие и в совершенной темноте и незрячести оказывается, весь будучи за пределами всего, ни себе, ни чему-либо другому (кроме Бога) не принадлежа... и ничегонезнанием сверхразумное уразумевая»[6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онечно, не следует понимать этот пример слишком буквально. Между опытом богопознания ветхозаветных и новозаветных святых имеется огромная разница. В ветхозаветные времена, как уже было отмечено, благодать только совне воздействовала на праведников и не могла быть усвоена ими, а после Пришествия Спасителя она изнутри освящает достойных.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иже таинственного и неизреченного познания Божества стоит катафатическое познание Бога по Его разнообразным проявлениям и энергиям. По словам святого Максима Исповедника, в творениях Божиих, в Промысле Бога о мире, как в зеркале, видимы беспредельная благость, Премудрость и сила Божества[68]. Это откровение Бога доступно нашему уму и отчасти постижимо в своем таинственном содержании. Проникая в тайну и смысл бытия тварных существ, можно восходить к созерцанию их Создателя. На этом пути Бог познается как Премудрый, Всемогущий, Благой, Любовь и т.д. Из созерцания образа бытия тварей яснее уразумевается и сокровенная тайна бытия Самого Бог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 самой вершине катафатики, на границе с таинственным (апофатическим) богословием, стоит величайшая тайна бытия Святой Троицы. В духовном опыте эта тайна, по учению святого Максима Исповедника, переживается подвижниками как озарение трисиянным Светом, как «незабвенное ведение», приближающее достойных к непосредственному богопознанию[69]. В «Гимнах» преподобный Симеон Новый Богослов описывает бывшее ему откровение Святой Троицы: «В самой ночи и в самой тьме я вижу Христа, ужасно открывающего мне Небеса и Самого Себя, склоняющегося и видимого мной вместе с Отцом и Духом, Трисвятым Светом, будучи Одним в Троих и в Одном Трое. Они, несомненно, — Свет и Свет Один Трое, Который свыше солнца освещает мою душу и облистает мой ум, находящийся в потемнении... и поэтому чудо меня тем более поражает, когда (Христос) как-то открывает око ума... Ибо Он — Свет, во свете является видящим, и видящие опять-таки видят Его во свете. Потому что во свете Духа видят видящие, и видящие в Нем видят Сына, а кто удостоился видеть Сына, видит Отца, а видящий Отца видит Его во всяком случае с Сыном. Это и теперь, как я сказал, совершается во мне»[7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икакого противоречия между апофатическим и катафатическим богословием не существует. Это два взаимосвязанных пути. Катафатический путь является опорой для апофатического восхождения. Под различными покровами и образами Бог являет Свое присутствие в мире: в жизни вселенной, в словах Писания, в богословии и литургической жизни Церкви и т.д., Здесь можно найти изобилие живых идей и образов, способных направить наш ум, преобразовать его для созерцания вещей Божественных, превосходящих всякое разумение[71]. Каждая достигнутая ступень в богопознании не является окончательной, но открывает ряд новых ступеней. В комментарии на Песнь Песней святой Григорий Нисский изображает этот полет души к Богу, как стремление невесты к своему возлюбленному. Каждый новый опыт боговидения оказывается недостаточным и только возбуждает еще большую жажду познания. Предмет стремления души всякий раз ускользает от «объятия помыслов»... Этот продолжительный процесс завершается экстазом таинственного богопознания[72].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rPr>
      </w:pPr>
      <w:bookmarkStart w:id="30" w:name="__RefHeading___Toc135222019"/>
      <w:bookmarkEnd w:id="30"/>
      <w:r>
        <w:rPr>
          <w:rFonts w:cs="Arial" w:ascii="Arial" w:hAnsi="Arial"/>
          <w:b/>
          <w:sz w:val="22"/>
          <w:szCs w:val="22"/>
        </w:rPr>
        <w:t>IX. Божественные свойства и их наименования</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щенное Писание возвещает о многочисленных Божественных свойствах и соответствующих им Божественных именах. Например, Бог именуется Премудростью (Притч. 9, 1) и премудрым (Рим. 14, 26), утверждается, что Он истинен (Втор. 32, 4) и что Он есть Истина (Ин. 14, 6), и т.д. Перечисление Божественных свойств и имен можно встретить и у святых отцов. Так, святой Иоанн Дамаскин пишет, что Бог «безначален, бесконечен, вечен, присносущен, не создан, не измеряем, непреложен, прост, несложен, бестелесен, не видим, не осязаем, не ограничен, беспределен, неведом, не постижим, благ, праведен, всемогущ, вседержитель, всевидец, всепромыслитель, всевладыка и судия»[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реди множества Божественных свойств и их именований выделяют две большие группы: первая группа объединяет апофатические свойства (и соответствующие им «отрицательные» имена[2]), вторая — катафатические свойства (им соответствуют «положительные» имена[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31" w:name="__RefHeading___Toc135222020"/>
      <w:bookmarkEnd w:id="31"/>
      <w:r>
        <w:rPr>
          <w:rFonts w:cs="Arial" w:ascii="Arial" w:hAnsi="Arial"/>
          <w:b/>
          <w:sz w:val="22"/>
          <w:szCs w:val="22"/>
        </w:rPr>
        <w:t>1. Апофатические, или отрицательные, свойства</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Иоанн Дамаскин пишет, что о Боге нельзя сказать, что Он есть по Существу, ибо даже сущности тварей для нас непостижимы, поэтому в рассуждении о Боге гораздо правильнее идти путем не утверждений, а путем апофатическим — «...через отрицание всего. Ибо Он не есть что-либо из числа вещей существующих, не потому, чтобы вовсе не существовал, но потому, что превыше всего существующего, превыше даже самого бытия»[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все существующее получило бытие от Творца, имеет начало во времени, ограничено в пространстве и изменяемо, то о Боге следует утверждать, что Он самобытен (не зависит ни от кого по бытию), вечен (не зависит от времени), вездесущ (не зависит от пространства), прост (несложен), неизмерим, неограничен, бесконечен, безначален, неизменен, непостижим и т.д. Перечисленные апофатические свойства не определяют Сущности Бога, т.к. они не отвечают на вопрос: что же есть Бог по Существу? Эти «свойства» говорят лишь о том, что Божество превыше всевозможных ограничений и определений, но не сообщают какого-либо положительного знания о Божественной Сущности. Например, мы не указали бы, в чем состоит сущность дерева, если бы сказали, что дерево — это то, что не тонет в воде, не живет без кислорода и солнца и т.д. Зная, что душа бестелесна, бессмертна, не имеет ни образа, ни цвета, мы еще не постигаем ее природу в смысле ее внутреннего содержа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Рассмотрим более подробно некоторые из апофатических свойств (обычно их называют онтологическими свойствами, как якобы говорящими о Сущности Бог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А. САМОБЫТНОСТЬ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се существа и вещи этого мира не самобытны. Они имеют начало или источник своего бытия во всемогущей Божественной вол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ам же Бог не зависим по Своему бытию ни от кого. Он самобытен. Невозможно указать никакой причины для Его существования. Он существует прежде всякой причины. Ничто не предшествовало Ему. О Нем можно только сказать, что Он всегда существует. «Прежде Меня не было Бога, и после Меня не будет», — говорит Он у Исаии (Ис. 43, 10). «Я есмь Сущий», — возвещает Бог Моисею при купине (Исх. 3, 14), ибо в Самом Себе (Он) сосредотачивает всецелое бытие, которое не начиналось и не прекратится», — поясняет святитель Григорий Богослов[5]. По мысли святого Григория Нисского, называя Себя «Сущим», Бог дает понять, что Он Один поистине Существующий. В Нем заключено подлинное бытие. Он бесконечно выше всякого тварного бытия, поэтому все, находящееся вне Его, противопоставляется Ему как «не сущее», как бытие кажущееся[6]. Он именует Себя жизнью (Ин. 11, 25), и эта Жизнь в глубинах Божественной Сущности для нас не постижима. Некоторое представление о сверхбытии Бога мы получаем по Его откровениям в мир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Б. НЕИЗМЕНЯЕМОСТЬ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менение неизбежно связано или с совершенствованием, или с деградацией чего-либо существующего. Таким образом, всякое изменение есть признак относительного несовершенств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 высшее совершенство, поэтому в Нем немыслима никакая перемена. У «Отца Светов... нет изменения и ни тени перемены», — пишет Апостол Иаков (1, 17). Бог Сам свидетельствует о Себе: «Я — Господь, Я не изменяюсь» (Мал. 3, 6). Он один пребывает неизменным в Своей природе, в Своих силах и определениях. Нелепо считать, что в Его Существе имеет место какой-либо процесс самопознания, эволюции или становления. «Божество не подлежит превратностям и изменениям, — учит святой Григорий Нисский, — так как нет ничего такого, что было бы лучше Его и во что Оно могло бы преложиться (измениться)». Ничто не довлеет над ним, что могло бы понудить Его к переходу из одного состояния в друго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изменяемость Бога Откровение противопоставляет человеческому непостоянству: Бог не человек, чтобы Ему лгать, и не сын человеческий, чтоб Ему изменяться (Чис. 23, 19) — и изменяемости вселенной: в начале Ты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 (Пс. 101, 26—2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месте с тем, неверно было бы мыслить Бога неким замкнутым в Себе, застывшим Абсолютом. Бог есть жизнь, которая не может быть описана с помощью привычных нам понятий «покоя» и «движения». Бог неизменен в Своей природе, но Ему свойственен безначальный и нескончаемый динамизм жизни. Ареопагитики говорят, что «Он неизменен и неподвижен в движении, и, вечно двигаясь, Он остается в Самом Себе»[7]. Постоянно исходя в мир в Своих энергиях. Он остается абсолютно неподвижным, т.к. животворящие лучи Божества ни в коей мере не обусловлены миром, они — вечное сияние Его Сущности. «Если мы приписываем Ему движение, то имеем в виду, что Он порождает в тварных существах любовь, которая заставляет их к Нему устремляться», — пишет святой Максим Исповедник[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 * *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Рождение Сына и исхождение Святого Духа в недрах Святой Троицы совершаются вечно, непрестанно и нескончаемо, поэтому не нарушают неизменяемости Божеств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хождение на землю Сына Божия также не внесло что-либо новое в образ Святой Троицы, т.к. в Воплощении Божественная природа Сына не претерпела изменений и не смешалась с Его человеческим естеств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ворение мира не привело к переменам в воле или природе Божества, потому что мир сотворен Богом в соответствии с Его предвечным замыслом и по своей природе не имеет ничего общего с нетварной Природой.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прочем, иногда Писание, приспосабливаясь к нашему образу восприятия, говорит о том, что Бог может раскаиваться, менять гнев на милость и не исполнить того, что обещал. Все подобные слова Откровения следует понимать не буквально, а в том смысле, что одно и то же Божественное действие человек может воспринимать различно, изменяясь к добру или злу. Исидор Пелусиот по поводу выражения: сия измена десницы Вышняго (Пс. 76, 11) — замечает: «Божественная... десница неизменяема, всегда также и могущественна, не допуская перемены на лучшее (потому что она — высочайшая добродетель), ни преложения на худшее (потому что это для нее невозможно), прелагает же и изменяет тех, которые имеют нужду в улучшении»[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В. ВЕЧНОСТЬ</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граниченность и изменчивость всего тварного порождают категории пространства и времени. Время — условие бытия мира и человека. Даже Ангелы, будучи бессмертны, по началу своего происхождения все же ограничены во времени, как сотворенные «в начале», т.е. на рубеже между вечностью и временем. Так же, как и прочие творения, они несамобытны и изменяемы. Ангелы и души людей поддерживаются в бессмертии Божественным определением и только условно могут быть названы вечными. Их вечность, имевшая начало, иная, чем вечность Бог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ечность в собственном смысле, по святому Исидору Пелусиоту, принадлежит только достопоклоняемой и царственной Троице, бытие Которой не имеет ни начала, ни конца и всегда — одно и то же[10]. Бог именует Себя Альфой и Омегой, Началом и Концом (Откр. 22, 13), потому что прежде начала этого мира и в конце его лежит одна Божественная вечность. Неизменная Природа Божества пребывает за пределами любых понятий о времени. Для Бога одинаково открыты и реальны прошедшее, настоящее и будущее. Святитель Григорий Богослов пишет, что когда «разум, рассматривая беспредельное в двух отношениях — в отношении к началу и в отношении к концу... сводит в единство то и другое, тогда именует Бога вечным; ибо вечность не есть ни время, ни часть времени; потому что она не измерима»[1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словам святителя Василия Великого, в отношении к Богу так же безумно спрашивать о времени, как задавать вопросы: «Что будет после кончины Бессмертного? Что было прежде рождения Вечного?»[1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иблия говорит, что Бог живет во веки веков (Пс. 54, 20; 89, 3; Плач 5, 19). Чтобы мы могли ощутить природу этой Божественной вечности, в Библии она противопоставляется быстротекущему времени вселенной: пред очами Твоими тысяча лет, как день вчерашний, когда он прошел (Пс. 89, 5) — и времени человеческому: дни мои — как уклоняющаяся тень... Ты же, Господи, вовек пребываешь (Пс. 101, 12—13)[1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мысли ареопагитиков, Бог есть «Виновник вечности, и времени, и дней»[14]. Как Творец и Промыслитель вселенной, Он, будучи вневременным, действует в истории, во времени. Например, книга Бытия повествует о Боге, во времени творящем вселенную, а в прологе Евангелия от Иоанна Он созерцается в вечности, до творения мир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Г. ВЕЗДЕПРИСУТСТВИЕ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се отстоит от Бога, но не местом, а природой (сущностью)», — пишет святой Иоанн Дамаскин[15]. «Все отстоит от Бога, но не местом», потому что Он вездесущ. Он пребывает повсюду, в мире вещественном и духовном. «Не наполняю ли Я небо и землю? — говорит Господь (Иер. 23, 24). — Небо — престол Мой, а земля — подножие ног Моих; где же построите вы дом для Меня, и где место покоя Моего?» (Ис. 66, 1) В беседе с самарянкой Христос также учит, что поклонение Богу не может быть привязано к какому-либо месту, но должно совершаться всюду, в духе и истине: «Наступает время, когда и не на горе сей, и не в Иерусалиме будете поклоняться Отцу» (Ин. 4, 2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pPr>
      <w:r>
        <w:rPr>
          <w:rFonts w:cs="Arial" w:ascii="Arial" w:hAnsi="Arial"/>
          <w:sz w:val="22"/>
          <w:szCs w:val="22"/>
        </w:rPr>
        <w:t xml:space="preserve">Бог, Иже везде сын и вся исполняяй, присутствует в каждом атоме этого мира, в раю и в аду, в душах праведников и грешников, хотя воспринимается теми и другими различно. Своим Промыслом Бог пребывает и действует повсюду, а благодать воспринимается только достойными. «Не придет Царствие Божие приметным образом, и не скажут: вот, оно здесь — или: вот, там. Ибо вот. Царствие Божие внутрь вас есть», — учит Христос (Лк. 17, 20—21). Весьма образно вездеприсутствие Божие воспевается в Псалтири: «Куда пойду от Духа Твоего, и от лица Твоего куда убегу? Взойду ли на небо. Ты там; сойду ли в преисподнюю, и там Ты. Возьму ли крылья зари и переселюсь на край моря: и там рука Твоя поведет меня, и удержит меня десница Твоя» (Пс. 138, 7—10). Если по Своей Сущности Бог запределен миру, «отстоит от всего», то во всем Он пребывает Своими энергиями, не раздельными, но отличными от Его Сущности. Лик Божий (о котором так часто говорит Писание, см. вышеприведенный текст псалма), по толкованию ареопагитиков, есть Божественные силы, обращенные к твари. Это — «сущий и живой Взор Самого Бога, которым Он изволяет, и животворит, и хранит всяческая, — Взор всемощной Крепости и сверхъизбыточной Любви»[16]. Святой Афанасий Александрийский пишет: «Бог во всем пребывает по Своей благости и силе, вне же всего по Своему собственному естеству»[17]. Своими силами Он охватывает и проникает весь мир. По мысли апологетов, Бог не объемлется целым миром, Он Сам есть «вместилище всего»[18]. Будучи неделим, в каждом луче Своего Божества Он пребывает весь и во всем тождественным образом[1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налогией Его вездеприсутствия может служить всемирный закон тяготения. Конечно, этот пример чисто условный, т.к. сила гравитации, действующая в каждой конкретной точке нашей вселенной, стабильна и здесь не отражен личный характер живого Божественного вездеприсутствия. Другими аналогиями являются: солнечный свет, который освещает и животворит всю землю, не сливаясь с дольним миром; и душа, которая объемлет тело, но не составляет его ча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жество, как совершенно бестелесное и невещественное, не обладает какой-либо формой и не занимает никакого места в пространстве, однако в целях Домостроительства Бог может являться человеку в различных пространственных образах. Так, в Ветхом Завете Бог открывался под различными покровами, приспосабливаясь к восприятию ветхозаветного человек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32" w:name="__RefHeading___Toc135222021"/>
      <w:bookmarkEnd w:id="32"/>
      <w:r>
        <w:rPr>
          <w:rFonts w:cs="Arial" w:ascii="Arial" w:hAnsi="Arial"/>
          <w:b/>
          <w:sz w:val="22"/>
          <w:szCs w:val="22"/>
        </w:rPr>
        <w:t>2. Антропоморфизмы Священного Писания</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есть Дух (Ин. 4, 24). Его духовность бесконечно выше и совершеннее духовности Ангелов и человеческих душ. Будучи не постижим в Своей Сущности даже для Ангелов, Он, конечно, чужд всякой телесности и материальности. Святой Иоанн Дамаскин пишет: «Что Бог по природе бестелесен, это ясно. Ибо как может быть телом то, что бесконечно и беспредельно, не имеет образа, не подлежит осязанию, невидимо, просто и несложно?»[2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авда, в Священном Писании, особенно в Ветхом Завете, мы найдем немало мест, где Богу приписывается нечто телесное (глаза, уши, руки, ноги, сердце и т.д.) или чувства, состояния или способности, свойственные тварному существу (радость, гнев, печаль, сон, хождение и т.д.). Телесные органы, чувства или силы, присваиваемые Богу, называются антропоморфизмами (греч. , — человек,  — форм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ые отцы учат нас под антропоморфизмами Писания разуметь духовные свойства и действия Божий, о которых мы не можем иначе говорить, как только «с помощью символов, соответствующих нашей природе»[21]. Так, под Его «очами» и «зрением», по толкованию святого Иоанна Дамаскина, должно понимать Его всесозерцательную силу и всеведение; под «ушами» и «слухом» — Его благоволение и принятие нашего моления; под «речью» и «устами» — выражение Его воли; под «лицом» — Его откровение и обнаружение Себя посредством действий; под «руками» — Его деятельную силу; под «ногами» — Его присутствие[22]. Если сказано, что Бог спит, то должны понять, что Он не печется о ком-либо; Бог гневается означает, что Он наказывает, т.к. мы наказываем по гневу; Бог сидит, т.е. обитает в святых Силах, и т.д.[23] Итак, все, что сказано о Боге «телесным образом, сказано символически и содержит очень высокий смысл, так как Божество просто и не имеет формы», — пишет святой Иоанн Дамаскин[2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мысли святителя Василия Великого, такие выражения Библии, как «сказал Бог» или «было слово Божие ко мне», нельзя понимать слишком буквально. Бог бестелесен и, чтобы сообщить Откровение, не нуждается в человеческих словах. Дух Божий воздействовал непосредственно на ум пророка, возбуждая в нем мысли, которые необходимо было возвестить людям[2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IV веке Церковь осудила ересь антропоморфитов (авдиан). Авдий учил, что т.к. человек сотворен по образу и подобию Божию, то Бог во всем подобен человеку, не исключая тела. Святые отцы отвергли это учение и разъяснили, что выражения Писания, в которых Богу присваиваются человеческие свойства, нужно понимать символически. В Последовании в Неделю Православия имеется следующий анафематизм: «Глаголющим Бога не быти Дух, но плоть — анафема»[2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33" w:name="__RefHeading___Toc135222022"/>
      <w:bookmarkEnd w:id="33"/>
      <w:r>
        <w:rPr>
          <w:rFonts w:cs="Arial" w:ascii="Arial" w:hAnsi="Arial"/>
          <w:b/>
          <w:sz w:val="22"/>
          <w:szCs w:val="22"/>
        </w:rPr>
        <w:t>3. Катафатические свойства</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ущность Божия не постижима и не именуема. Правда, в Священном Писании имеются тексты, как будто говорящие о Божественной Сущности, например: Я есмь Сущий (Исх. 3, 14); Бог есть свет (Ин. 1, 4—7); Бог есть любовь (1 Ин. 4, 8); Господь есть Дух (2 Кор. 3, 17) и т.д. Все утверждения такого рода выражают, однако, лишь то, каким образом Бог открывается в мире. Так, человек познает Бога как Источник Жизни и бытия и именует Его Сущим и Жизнью; постигает, что Бог бестелесен, не зависим от пространства и времени, и называет Его Духом; в действиях познает Его как любовь, мир, свет, силу, премудрость и т.д. и соответственно именует Его Самого. Но никакое отдельно взятое имя, ни их совокупность не могут выразить в полноте всего богатства Божественной жизн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се катафатические (положительные) имена, все, «что мы говорим о Боге утвердительно, показывает нам не естество Его, но то, что относится к естеству (ему сопутствует)», — пишет святой Иоанн Дамаскин[27]. Если одни из имен, утверждающие, что Бог есть жизнь, любовь, свет, могущество и т.д., указывают соответствующие вечные силы и действия Божества, то другие, например, Творец, Господь, Владыка, Царь, Спаситель, Судия, говорят об отношениях Бога с тварью, о действиях Бога в отношении к творению.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авильно воспринять положительные высказывания Писания о Боге мы можем только апофатически, в сознании того, что Он не есть ни жизнь, ни свет, ни премудрость в общепринятом смысле[28]. «Мои мысли — не ваши мысли, не ваши пути — пути Мои, — говорит Господь. — Но как небо выше земли, так пути Мои выше путей ваших и мысли Мои выше мыслей ваших» (Ис. 55, 8—9). За каждым своим библейским определением Он остается Богом сокровенным, познаваемым только в опыте веры. Поэтому святой Иоанн Лествичник пишет: «Любовь есть Бог, а кто хочет определить, что есть Бог, тот, слепотствуя умом, покушается измерить песок в бездне морской»[29]. Не только Сущность Божия не постижима, но и Божественные энергии познаваемы лишь отчасти, в меру нашей причастности к Богу.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Ириней Лионский учит об абсолютном единстве в Божестве всех Его свойств и сил: «Бог прост и несложен и весь Самому Себе подобен и равен; Он весь есть чувство, весь — дух, весь — мысль, весь — ум, весь — слух, весь — око, весь — свет и весь — источник всех благ»[30]. По этой причине, во избежание антропоморфных представлений о Боге, не следует мыслить о Его разуме, воле и чувстве как о каких-то вторичных качествах Божественной природы. По словам святого Максима Исповедника, все определения Бога (благость, мудрость, любовь, ведение, истина и т.д.) не являются в Боге в собственном смысле свойствами, ибо в Нем нельзя различать сущность и качества, как это мы делаем, когда говорим о тварном бытии[31]. Например, человеку свойственны разум, воля и чувства. Но о Боге нельзя сказать, что у Него есть разум, воля, благость и т.д. Он Сам есть разум, воля, жизнь, любовь и т.д. Каждая Его сила и энергия есть Сам Бог лично присутствующий, хотя и вне Своей Сущно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А. ПРЕМУДРОСТЬ И РАЗУМ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нятия премудрости и разума (сил Божественной природы) в Священном Писании совпадают. Так, в книге Притчей сама Премудрость говорит: «Я разум, у меня сила» (8, 14) — и далее: «Не премудрость ли взывает? И не разум ли возвышает голос свой?» (8, 1) Если сказано, что Господь... небеса утвердил разумом (Притч. 3, 19), то и о Премудрости говорится, что она была «художницей», т.е. устроительницей мира (8, 30). Поэтому нет оснований видеть в Премудрости Божией только свойство Божественного разума. Например, для святого Иоанна Дамаскина разум и мудрость — это синонимы, означающие созерцательную способность разумного существа[3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является источником истинной премудрости и разума. Он... дает мудрость мудрым и разумение разумным (Дан. 2, 21). Он подает человеку сердце разумное, чтобы... различать что добро и что зло (3 Цар. 3, 9). Можно приобретать у Бога премудрость и разум, как некое богатство и источник жизни (Притч. 16, 22), и терять (21, 16; 23, 26). Особенно ярко этот энергийный характер Божественной Премудрости изображен в следующих словах Писания: Премудрость подвижнее всякого движения и по чистоте своей сквозь все проходит и проникает. Она есть дыхание силы. Божией и чистое излияние славы Вседержителя... Она есть отблеск вечного света, и чистое зеркало действия Божия, и образ благости Его... пребывая в самой себе, все обновляет и, переходя из рода в род в святые души, приготовляет друзей Божиих и пророков... Она прекраснее солнца и превосходнее сонма звезд; в сравнении со светом она выше (Прем. 7, 24—29). Будучи сама одним из высших даров Святого Духа (Прем. 7, 14; 9, 17), она предстает в Писании распределительницей всех благ: жизни и счастья (Притч. 8, 32—36; Сир. 14, 25), безопасности (Притч. 3, 23—26), благодати и правды, славы и богатства (Притч. 3, 13—16; Прем. 8, 5), равно как и всех добродетелей (Прем. 8, 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pPr>
      <w:r>
        <w:rPr>
          <w:rFonts w:cs="Arial" w:ascii="Arial" w:hAnsi="Arial"/>
          <w:sz w:val="22"/>
          <w:szCs w:val="22"/>
        </w:rPr>
        <w:t xml:space="preserve">Еще в Ветхом Завете. Премудрость изображалась как некая личность, сопутствующая всем действиям Бога в мире. При творении она веселилась пред лицом Божиим (Притч. 8, 27—31). Она правит вселенной (Прем. 8, 1), направляет историю мира (Прем. 10, 1—19) и обеспечивает людям спасение (Прем. 8, 13). Она открывает им Божественную волю (Прем. 9, 9), призывает воспользоваться всеми ее благами (Притч. 8, 1—21), вкусить от Ее трапезы (Притч. 9, 4—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новозаветных писаниях Господь наш Иисус Христос предстает как Учитель высочайшей Премудрости, подтверждаемой силами и чудесами (Мф. 12, 42; Мк. 6, 2; Лк. 2, 40). Он обещает Своим последователям дар премудрости, которой не возмогут противоречить, ни противостоять все противящиеся (Лк. 21, 15). Христос строит Свою речь по образцу ветхозаветных речей Премудрости Божией: «Придите ко Мне» (Мф. 11, 28; ср.: Сир. 24, 21); «приходящий ко Мне не будет алкать, и верующий в Меня не будет жаждать никогда» (Ин. 6, 35; ср.: Ис. 55, 1; Притч. 9, 1—6). Здесь обещано больше, чем можно ожидать от речей какого-либо мудреца[33]. Апостол прямо именует Христа Премудростью Божией (1 Кор. 1, 24, 30), потому что в Нем сокрыты все сокровища премудрости и ведения (Кол. 2, 3). Во Христе откровение Божественной Премудрости достигает своей полноты (Мф. 13, 35; Рим. 11, 33). В Нем все ветхозаветные высказывания о Премудрости Божией получают свою окончательную значимость: Он и есть воплощенная Ипостасная Божественная Премудрость.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не Бога нет истинной премудрости, и нет разума... вопреки Господу (Притч. 21, 30). Земная мудрость, основанная на искаженном, нецелостном и рассудочном знании, имеет совсем иную природу, чем мудрость Божественная. Таково то обманчивое знание, к которому увлек наших прародителей коварный змей (Быт. 3, 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лотская мудрость судит обо всем с позиции падшего человека и не способна возвыситься к познанию вещей Божественных. Она дошла до безумия, когда, отвергнув Живого Бога (1 Кор. 1, 21), через своих служителей осудила на смерть Господа Славы (1 Кор. 2, 8). Поэтому Бог осудил и отверг эту мудрость земную, душевную, бесовскую (Иак. 3, 15; 1 Кор. 1, 19; 3, 15). Он решил спасти мир безумием Креста, чтобы посрамить безумную мудрость века сего (1 Кор. 1, 17—25)[3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исследимая Божественная Премудрость (Рим. 11, 33) нисходит свыше от Отца светов (Иак. 3, 17). Она не является естественной способностью человека, но даруется достойным душам, искренне ищущим Бога, хотя бы они и были, подобно Апостолам, младенцами во внешней мудрости и знании (Мф. 11, 2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Б. ВСЕВЕДЕНИЕ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всеведущ. Он в совершенстве знает Свою Триединую природу, глубины которой сокрыты и не постижимы для тварных существ (1 Кор. 2, 11). Он обладает вечным ведением и всего существующего. Ведомы Богу от вечности все дела Его (Деян. 15, 18). Тварь приведена в бытие в согласии с Его предвечным замыслом, в котором предусмотрено все о каждом творении. Поэтому Бог не нуждается в изучении существующих вещей. Он знает мир по Своим предопределениям о нем, которые охватывают собой все бытие на всем протяжении его существования[3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ичто не сокрыто от всевидящего ока Божества. Нет твари, сокровенной от Него, но все обнажено и открыто пред очами Его (Евр. 4, 13). Он знает вес ветра, воде — меру, устав, данный дождю, и путь, назначенный для громоносной молнии (Иов 28, 25—26). Он видит каждый шаг человека (Иов 34, 21), проникает в самую глубину его сердца (Иер. 17, 10), ведает его помышления (Пс. 37, 10). Он знает все совершенное человеком, все возникавшие в его сердце намерения (1 Кор. 4, 5) и сказанные им слова (Мф. 12, 36) и будет судить обо всем этом в Последний День.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у одинаково хорошо известны прошедшее, настоящее и будущее. «Господи! — восклицает Псалмопевец, — Ты разумеешь помышления мои издали... и все пути мои известны. Тебе. Еще нет слова на языке моем, — Ты, Господи, уже знаешь его совершенно» (Пс. 138, 1—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жественное всеведение — это не предопределение. Бог наперед знает все доброе и худое, чему предстоит произойти, но не предопределяет линию поведения разумных существ. «Бог все предвидит, но не все предопределяет, — пишет святой Иоанн Дамаскин. — Так, Он предвидит то, что находится в нашей власти (наши поступки), но не предопределяет этого; ибо Он не хочет, чтобы явился порок, но не принуждает силой к добродетели»[36]. Божественное предвидение не связывает свободу твари. Так, свобода наших ближних не нарушается оттого, что мы предугадываем их поступк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своей благости и справедливости Господь предопределил лишь то, «что не находится в нашей власти»[37]. Так, Он предопределил нам жить и пользоваться свободой, и «добродетель дана нам Богом вместе с нашей природой ... без Его содействия и помощи для нас невозможно ни хотеть, ни делать добра. Но в нашей власти или остаться в добродетели и последовать Богу... или оставить добродетель, т.е. жить порочно и последовать диаволу, который — правда, без принуждения — нас к этому призывает»[3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В. ВСЕМОГУЩЕСТВО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явлении Аврааму Бог именует Себя Всемогущим (евр. «шаддай» — от корня «шадад» — превосходить силой). Божественная мощь беспредельна. Бог творит все, что хочет, на небесах и на земле, на морях и во всех безднах (Пс. 134, 6). Он не колеблется в Своих решениях (Чис. 23, 19). Его святая воля, наделенная могуществом, никогда не остается неисполненной. Бог решил; и кто отклонит Его? Он делает, чего хочет душа Его (Иов 23, 13). У Него не останется бессильным никакой глагол (Лк. 1, 37). Он сказал, — и сделалось; Он повелел, — и явилось (Пс. 32, 9). Его деятельная мысль «неизменно становится чьим-нибудь бытием». Так, святой Иоанн Дамаскин пишет, что Бог «творит мыслью»[3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итель Григорий Нисский учит, что разум и воля Божия так внутренне нераздельно соединены, что их следует представлять совершенно совместно и одновременно действующими, подобно тому, как вместе с пламенем всегда является свет[40]. Не случайно в Писании Премудрость Божия называется дыханием силы Божией (Прем. 7, 25), а в книге Притчей Премудрость говорит: «Я разум (Божий), у меня сила» (8, 1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семогущество Бога, как было сказано, проявилось прежде всего в творении мира, и, вместе с тем, Вседержитель — полновластный Владыка Своего творения. Его Промысл простирается на всю вселенную в целом и на каждое творение в отдельности. Он дает вселенной устойчивость и властвует над стихиями (Пс. 64, 8; 88, 10; 118, 90; Иов 34, 13). Им все стоит (Кол. 1, 17). Он все держит словом силы Своей (Евр. 1, 3). В Его руке душа всего живущего (Иов 12, 10), и без Его попечения немедленно истребилась бы всякая плоть (Иов 34, 14—15). В целях Промысла Он может менять по Своему усмотрению обычный порядок жизни природы: заставить горы трястись и дымиться (Пс. 113, 4; 143, 5), пустыню превратить в источники вод и осушить морское дно (Пс. 106, 33; Ис. 50, 2). Когда Бог хочет, побеждается естества чин. Для сверхмощи Божества нет ничего невозможного (Иов 42, 2; Мф. 19, 26). Он один творит чудеса (Пс. 71, 18; 76, 14). Рукою крепкою и мышцею высокою Он освободил Свой народ из египетского рабства и даровал победы над врагами (Исх.). Он действует в совершенной свободе: раздает царства (Втор. 4, 14; 29, 28); возносит и уничижает, кого хочет (Тов. 4, 1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ействия Божественного всемогущества не есть произвол. Бог всегда действует в согласии со Своей природой: благостью, правдой и предвидением. Поэтому бессмыслен софистический вопрос: может ли Бог сотворить камень, который не сможет поднять? Как бы в ответ на него, святой Иоанн Дамаскин пишет: «Божество все, что хочет, — может, но не все, что может, — хочет»[41]. Например, Бог хотел бы, чтобы все мы стали праведными и святыми, но не принуждает нас к этому. Он ожидает свободного обращения человека. Однако человеческая воля может ожесточиться во грехе, и тогда она становится тем пресловутым «камнем», который, сотворив, не может поднять Бог, ибо Он никого насильно не спасает. Непостижимым образом Всемогущий ограничивает Себя, уважая свободу сотворенных Им разумных существ, потому что без уважения свободы другого любовь невозможн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Г. СВЯТОСТЬ. СВЕТ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ервоначальное значение слова «святость» (евр. — «кодеш») было, вероятно, «отделенный»[42]. В этом смысле Израиль, избранный Богом из среды языческих народов, называется святым у Господа (Втор. 7, 6). О субботе также сказано: день седьмой должен быть у вас святым (Исх. 35, 2), т.е. выделен для Бога из ряда других дней недели. Безусловно, понимание святости в Библии гораздо богач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сть — отличительное свойство Божества, поэтому в Писании Бог нередко именуется именем Святой (Исх. 31, 13; Евр. 2, 11). Святыми мы называем тех, кто стал причастником Божественной благодати и освящения. Свято все, что исходит от Бога или служит Ему: свято имя Его, слово и закон Его, святы пути, престол, храм и подножие ног Его, святы Апостолы, пророки и Ангелы Его и т.д.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жественная святость проявляет Себя в мире как Божественный Свет, как слава Божества, вот почему возможно сближение понятий «свят» и «свет». Так, по словам пророка Исаии, Серафимы, летающие близ престола Божия, восклицали: «Свят, Свят, Свят Господь Саваоф! Вся земля полна славы Его!» (т.е. Света Его)» (6, 3). Апостол Иоанн о святости Божией пишет: «Бог есть свет, и нет в Нем никакой тьмы» (1 Ин. 1, 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Ветхом Завете иногда святость Бога открывается в величественных Синайских теофаниях (Исх. 19, 3—20) в ужасающей силе, готовой уничтожить все нечистое, и в то же время она проявляется в силе, подающей внешние знаки освящения Своим избранникам (Исх. 34, 29). Со дня Пятидесятницы она является в светоносной благодати, сообщающей подлинную святость христианам, которые получают помазание от Святого (1 Ин. 2, 20), в которых отныне присутствует Дух Святой (1 Кор. 3, 16; Еф. 2, 2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удучи свят, Бог требует святости от тех, кто желает общения с Ним: «Святы будьте, ибо свят Я, Господь Бог ваш» (Лев. 19, 2; 20, 26). Верующие должны утверждать сердца непорочными во святыне (1 Фес. 3, 13), потому что в Царство Небесное не войдет ничто нечисто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ля нераскаянных грешников святость Бога откроется в Последний День, как поражающее пламя Страшного Суда (Ис. 10, 17; 2 Фес. 1, 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именуется Светом по Своей энергии. Некоторые святые еще в этой жизни удостаивались созерцания Божественного Света. Преподобный Симеон Новый Богослов пишет: «...Свидетельствуем, что Свет уже светит во тьме и ночью, и днем, и внутри, и вовне, внутри — в наших сердцах, вовне же — в уме, осиявая нас невечерне... оживотворяя и соделывая светом тех, кого озаряет. Мы свидетельствуем, что Бог есть Свет, и те, кто получил Его, как Свет Его получили, потому что шествует перед Ним впереди Свет Его славы и без Света невозможно Ему явиться, и невидевшие Свет Его и Его не видели, потому что Он есть Свет, и неполучившие Свет еще не получили благодать, потому что получившие благодать получили Свет Бога... как сказал Свет, Христос: «Вселюсь в них и похожду»[4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меется определенная последовательность возрастания и жизни в Божественном Свете. Преподобный Симеон пишет: «Когда же приходим мы в совершенную добродетель, тогда не приходит уже Он более, как прежде, безобразным и безвидным, но приходит в некоем образе, впрочем, в образе Бога; ибо Бог не является в каком-либо очертании или отпечатлении, но является как простой, образуемый светом безобразным, непостижимым и неизреченным. Больше этого я не могу ничего сказать. Впрочем, являет Он Себя ясно, узнается весьма хорошо, видится чисто невидимый, говорит и слышит невидимо, беседует естеством Бог с теми, кои рождены от Него богами по благодати, как беседуют друг с другом, лицом к лицу, любит сынов Своих, как Отец, и любим бывает ими чрезмерно, и бывает для них дивным некиим видением и страшным слышанием, о которых не могут они говорить, как должно, но опять и молчать не могут. Дух Святой бывает в них все, что, как слышим, в Божественных Писаниях говорится о Царстве Небесном, именно: Маргарит, семя горчичное, закваска, вода, огонь, хлеб, питие жизни, одр, чертог брачный, жених, друг, брат, отец. И что много говорить мне о неизглаголанном? Ибо чего око не видело, о чем ухо не слыхало и что на сердце человеку не всходило, то как может измерить язык и как можно сказать словом? Поистине сие невозможно. Хотя мы стяжали все сие и имеем внутрь себя от Бога, давшего нам то, но нисколько не можем ни умом того измерить, ни словом изъяснить»[44]. В «Гимнах» преподобный Симеон говорит о своих видениях Святой Троицы, признавая в то же время неизреченность подобных Откровений. Духовное ликование подвижников в Божественном Свете — это предначаток той славы, которая в полноте будет дана человеку только в Парусии, в будущем веке, когда праведники воссияют, как солнце, в Царстве Отца их (Мф. 13, 4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Д. ПРАВДА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Ветхом Завете правда Божия обычно понималась в смысле справедливого суда, который вершит Бог, карая врагов Израиля (Втор. 33, 21), грешников и преступников Закона (Ам. 5, 24; Ис. 5, 16; 10, 22), или же избавляя того, кто прав (Иер. 9, 23; 11, 20). По Своей правде Бог избавляет от бед (Пс. 10, 7) и, наказывая, являет Свою неподкупную правду (Дан. 9, 7; Вар. 1, 15; 2, 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днако уже в древнейших текстах Библии, особенно в гимнах, намечается и другое понимание этой высшей правды, основанное не на юридическом представлении о справедливом воздаянии за исполнение или неисполнение Закона. Правда Божия трактуется как щедрая милость Ягве, превозносящаяся над судом, животворящая, готовая простить раскаявшегося грешника. «Помилуй меня, Боже, по великой милости Твоей, и по множеству щедрот Твоих изгладь беззакония мои... Избавь меня от кровей. Боже, Боже спасения моего, и язык мой восхвалит правду Твою», — взывает Псалмопевец (Пс. 50, 3, 16), и в другом псалме: животвори меня правдою Твоею (Пс 118, 40). Здесь речь идет об освящении человека Божественной благодатью. В этом же смысле следует понимать слова блаженны алчущие и жаждущие правды... (Мф. 5, 6) Блажен не тот, кто всеми мерами добивается социальной справедливости, но тот, кто ищет правды Божией.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Эта двойственность в понимании правды Божией, судящей и милующей, сохраняется и в новозаветных писаниях. Так, Апостол Иаков свидетельствует, что есть един Законодатель и Судия, могущий спасти и погубить (Иак. 4, 12). Законоположником в нашем естестве начертан нравственный закон (Рим. 2, 14—15), а сверх этого иудеям был дан ветхозаветный закон, который восполнен совершенным законом евангельских заповедей (Еф. 2, 10). Бог требует исполнения Своих установлений. Он любит правду и ненавидит беззаконие. (Евр. 1, 9; 1 Пет. 3, 12), и как Праведный Судия Он воздаст за добродетель и порок (Еф. 5, 3; Рим. 1, 1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так, здесь звучит все та же тема Суда, но в отличие от ветхозаветных книг, где часто показывается правосудие Божие в действии (например, изгнание согрешивших прародителей из рая, сожжение Содома и Гоморры, смешение языков и рассеяние племен, наказание Израиля за грехи и вознаграждение его за послушание воле Божией и т.д.), Новый Завет почти вовсе не уделяет места действию Божественного правосудия в жизни отдельных верующих или общин, а отодвигает время Суда к концу века сего[45]. Тем не менее, и в новозаветные времена суд Божий в жизни людей, конечно, совершается, но совершается он чаще всего незримо и как бы естественно. Отчасти он усматривается в том, что праведники, несмотря на все постигающие их бедствия, по благодати Божией пребывают в мирном устроении души и удостаиваются духовных утешений, а закоренелые грешники, даже при видимом благоденствии, непрестанно терзаются своими страстями и беззакониями. Одни уже здесь предвкушают будущее блаженство, а другие — будущие мучения. В конце истории совершится Страшный Суд (Мф. 12, 36; 25, 31—46), последний и справедливый, на котором Бог воздаст каждому по делам его... соответственно тому, что человек делал, живя в теле, доброе или худое.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Рим. 2, 6—8; 2 Кор. 5, 1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Хотя на тему эсхатологического Суда достаточно много и сильно сказано в новозаветных писаниях (даже у Апостола языков), она все же не является основной для Евангельского Благовестия в целом. Правда Божия открылась в бесконечности Божественной любви: Сын Божий добровольно принял страдания и смерть, чтобы спасти заблудшего человека. Христос, чтобы привести нас к Богу, однажды пострадал за грехи наши, праведник за неправедных (1 Пет. 3, 18). Правда Божия — это прежде всего Божественная милость, благодать спасения, нисходящая с Неба на всех уверовавших во Христа, независимо от дел закона (Рим. 1, 17; 3, 2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икакие дела сами по себе недостаточны, чтобы человек мог ими оправдаться перед Богом, поэтому оправдание он всегда получает даром, как дар Божий, при условии веры и смирения. Учение об этом против законнического понимания праведности развивает Апостол Павел: «...Мы уверовали во Христа Иисуса, чтобы оправдаться верою во Христа, а не делами закона (Гал. 2, 16)... потому что делами закона не оправдается пред Ним (Богом) никакая плоть, ибо законом познается грех (Рим. 3, 20), а возмездие за грех — смерть (6, 23), но как иудеи, так и еллины, все под грехом (3, 9)». Итак, спасение и оправдание приемлются верой во Христа, а не являются наградой за дела[46]. Апостол пишет, что ныне, независимо от закона, явилась правда Божия... правда Божия че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Рим. 3, 21—24). Бог являет Свою правду в прощении грехов, соделанных прежде... да явится Он праведным и оправдывающим верующего в Иисуса (25—26). Таким образом, в апостольском учении правда Божия по преимуществу понимается в смысле милости, иначе говоря, — благодати Христовой, освящающей и тем самым оправдывающей кающегося грешник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ействительно, Сын Божий пришел не судить мир, но спасти мир (Ин. 12, 47). Если вспомнить евангельские примеры помилования Спасителем мытарей, блудниц, разбойника, которые ничего не могли предложить в свое оправдание, кроме чистосердечного раскаяния, то становится очевидно, что Бог всегда готов освятить и оправдать человека. Правда Божия в конце времен откроется гневом и Судом только для упорствующих в нечестии, за их нераскаянность. Отмечая непостижимое долготерпение Бога к заблудшим и Его преизобильную милость к кающимся, святой Исаак Сирин пишет, что Богу более приличествует имя «благой», нежели имя «правосудный». Он пишет: «Как зерно песку не выдерживает равновесия с большим куском золота, так требование правосудия Божия не выдерживает равновесия в сравнении с милосердием Божиим»[47] — и увещает: «Будь проповедником Божией благости... потому что много ты должен Ему, а взыскания Его не видно на тебе, и за малые дела, тобой сделанные, воздает Он тебе великим. Не называй Бога только правдивым к тебе, потому что в твоих делах не дает себя познавать правосудие Его. Хотя Давид именует Его правдивым и правым, но Сын Его открыл нам, что паче Он благ и исполнен благостыни. Ибо говорит: благ есть к лукавым и нечестивым... (Лк. 6, 35; Мф. 20, 13—1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чему также человек именует Бога только правдивым, когда в притче о блудном сыне, блудно расточившем богатство, встречает, что при одном показанном им сокрушении притек и пал на выю его, и дал ему власть над всем богатством Своим? Никто другой не сказал сего о Боге, чтобы мы не усомнились о Нем; напротив того, сам Сын Божий засвидетельствовал о Нем это. Где же правда Божия? Мы — грешники, а Христос за нас умер! Если столько Он милостив, то будем веровать, что не приемлет Он изменения (т.е. не изменяется)»[4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В. ЛЮБОВЬ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есть любовь (1 Ин. 4, 8). Это краткое утверждение составляет самую суть христианского благовестия. «Если бы у нас кто спросил, что мы чествуем и чему поклоняемся, ответ готов: мы чтим Любовь», — пишет святитель Григорий Богослов[4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ездна Божественной любви неисследима. «Слово о любви известно Ангелам, — учит святой Иоанн Лествичник, — но и тем по мере просвещения»[50]. По словам митрополита Московского Филарета, изречь ее настолько невозможно, что «само Слово Божие, дабы совершенно изобразить ее, умолкло на кресте»[5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изреченная любовь и благость побудили Бога создать мир и сообщить свободно-разумным существам столько благ и совершенств, сколько могла вместить их природа. В частности, человек сотворен по образу Божию, способным к уподоблению Богу, к обожению. Весь мир был сотворен весьма хорошим, гармоничным и слаженны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омыслительные действия Бога в мире есть также проявление Его благости. Все пути Господни — милость, которая присуща Богу... от века (Пс. 24, б, 10). Божественная любовь простирается на весь мир, на все живущее, как бы мало и незначительно оно не казалось, ибо благ Господь ко всем, и щедроты Его на всех делах Его (Пс. 144, 9, 17). Он поддерживает жизнь творения; посылает на землю дождь и произращает траву, чтобы дать пищу скоту и птицам небесным, призывающим Его (Пс. 146, 7—9). Полевую траву, которая сегодня есть, а завтра будет брошена в печь, Он облекает в более славную одежду, чем царская риза (Мф. 6, 26, 3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о особенно Бог являет Свою благую любовь в отношении к человеку.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у пророка Исаии любовь Ягве к Израилю сравнивается с любовью матери к своему младенцу (Ис. 49, 15), то Христос еще более подчеркивает силу и универсальность Божественной любви, обращенной ко всем людям. И отцом себе не называйте никого на земле, ибо один у вас Отец, Который на небесах (Мф. 23, 9). Отец Небесный внемлет всем нашим молитвам (Мф. 7, 9—11), печется о наших нуждах, повелевает солнцу Своему восходить над злыми и добрыми и посылает дождь на праведных и неправедных (Мф. 5, 45; См. также: Деян. 17, 25), вообще, ниспосылает всякое благо и дар (Иак. 1, 17). Божественная Благость проявляется многоразлично: то как общее человеколюбие, желающее всем людям спасения и подающее к тому средства (Тит. 3, 4; 1 Тим. 2, 4); то как милосердие, приходящее на помощь бедствующим и нуждающимся (Пс. 102, 13, 17; Лк. 6, 36; 2 Кор. 1, 3—4); то как снисходительная милость к грешникам и долготерпение (Рим. 2, 4; 11, 22; Пс. 102, 10); то как изобильно подаваемая благодать (Еф. 2, 8; Рим. 1, 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ивысшее свидетельство бесконечной Благости Божией к человеческому роду — дело нашего спасения, совершенное Сыном Божиим: ибо так возлюбил Бог мир, что отдал Сына Своего Единородного, дабы. всякий верующий в Него не погиб, но имел Жизнь Вечную (Ин. 3, 16). Величие Божественной любви открылось в том, что Христос умер за нас, когда мы были еще грешниками (Рим. 5, 8). ...Не мы возлюбили Бога, но Он возлюбил нас и послал Сына Своего в умилостивление за грехи наши (1 Ин. 4, 1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Любовь есть не Сущность Божества, а действие благодати Святого Духа. Верующим во Христа, по словам Апостола, Бог дал духа... силы, и любви, и целомудрия (2 Тим. 1, 7). Любовь Божия излилась в их сердца Духом Святым (Рим. 5, 5). Апостол пишет: «Благодать... открылась во мне обильно с верой и любовью во Христе Иисусе» (1 Тим. 1, 1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Любовь выше других духовных дарований. Она есть совокупность совершенства (Кол. 3, 14) и цель всего благовестия (1 Тим. 1, 5). Без любви ничто не имеет цены. Вера, надежды, пророчества и знания при переходе в вечность упразднятся, а любовь никогда не перестанет (1 Кор. 13, 8). «Мы никогда не перестанем преуспевать в ней (в любви), ни в настоящем веке, ни в будущем, светом приемля новый свет разумений», — говорит святой Иоанн Лествичник[5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тепени преуспеяния верующих в любви различны, так же как различны меры приобщения спасаемых к благодати. Апостол, обращаясь к христианам основанных им Церквей, говорит: «Молюсь о том, чтобы любовь ваша еще более и более возрастала» (Флп. 1, 9), чтобы вы были укорененные в любви (Еф. 3, 18), — а о себе возвещает: «Любовь Христова объемлет нас» (2 Кор. 5, 14); «...и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8—3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икто не может взойти на высшую степень любви, если не очистит себя от страстей покаянием и жизнью по заповедям Божиим. «Как невозможно переплыть большое море без корабля и лодки, — учит святой Исаак Сирин, — так никто не может без страха достигнуть любви... Покаяние есть корабль, а страх — его кормчий, любовь же — божественная пристань»[53]. Любящий Бога и ближних стяжал Самого Бога[54] и перешел из смерти в жизнь (1 Ин. 3, 14). Он живет во свете, как и Бог — во свете (1 Ин. 2, 1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неизменен в Своей природе. Он всегда есть любовь. Но само по себе неизменное действие Божественной любви воспринимается разумными существами различно, в зависимости от состояния их воли. Святой Исаак Сирин пишет, что «любовь силой своей действует двояко: она мучит грешников (в аду) и веселит собой соблюдших долг свой»[5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34" w:name="__RefHeading___Toc135222023"/>
      <w:bookmarkEnd w:id="34"/>
      <w:r>
        <w:rPr>
          <w:rFonts w:cs="Arial" w:ascii="Arial" w:hAnsi="Arial"/>
          <w:b/>
          <w:sz w:val="22"/>
          <w:szCs w:val="22"/>
        </w:rPr>
        <w:t>4. Истинность наших представлении о Бог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каждом луче Своего Божества Бог присутствует во всем Своем совершенстве. Употребление нами многочисленных имен Божиих соответствует немощи человеческого рассудка, неспособного выразить в одном каком-либо понятии неисследимое разнообразие Божественных промышлений и действий. «Истинное же слово учит, что Божество просто и имеет одно простое, благое действие, действуя во всем, подобно лучу, который все согревает и на каждую вещь действует сообразно естественной ее способности и восприемлемости», — пишет святой Иоанн Дамаскин[56]. И в другом месте он же учит: «Божеское просияние и действие, будучи едино, просто и нераздельно, пребывает простым и тогда, когда разнообразится по видам благ, сообщаемых отдельным существам»[57]. Святитель Григорий Палама также говорит, что Божественная энергия может именоваться и в единственном, и во множественном числе (благодать, свет, любовь и т.д.).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Хотя множественность и дробность представлений о Боге связаны с нашей ограниченностью, тем не менее, свойства Божий, которым мы присваиваем имена, не являются домыслом. Человек верно, хотя и неполно, познает и изображает в слове Божественную реальность. «Бог вмещает в Себя полноту всех качеств и совершенств в их высочайшем и бесконечном виде, — пишет святитель Василий Великий. — Нет ни одного имени, которое, обняв все естество Божие, было бы достаточно для Его выражения. Но многие разнообразные имена, взятые в их собственном значении, составляют понятие, хотя бы и темное и весьма бедное, сравнительно с целым, но для нас достаточное. Одни имена, сказуемые о Боге, показывают, что в Боге есть, а другие, наоборот, то, чего в Нем нет. Таким образом, этими двумя способами, т.е. отрицанием того, чего нет, и признанием того, что есть, образуется в нас как бы некоторое отпечатление Бога»[5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0"/>
        <w:rPr>
          <w:rFonts w:ascii="Arial" w:hAnsi="Arial" w:cs="Arial"/>
          <w:b/>
          <w:b/>
          <w:sz w:val="22"/>
          <w:szCs w:val="22"/>
        </w:rPr>
      </w:pPr>
      <w:bookmarkStart w:id="35" w:name="__RefHeading___Toc135222024"/>
      <w:bookmarkEnd w:id="35"/>
      <w:r>
        <w:rPr>
          <w:rFonts w:cs="Arial" w:ascii="Arial" w:hAnsi="Arial"/>
          <w:b/>
          <w:sz w:val="22"/>
          <w:szCs w:val="22"/>
        </w:rPr>
        <w:t>Часть вторая. Догмат о Пресвятой Троиц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12"/>
        <w:ind w:firstLine="851"/>
        <w:jc w:val="center"/>
        <w:outlineLvl w:val="1"/>
        <w:rPr/>
      </w:pPr>
      <w:bookmarkStart w:id="36" w:name="__RefHeading___Toc135222025"/>
      <w:bookmarkEnd w:id="36"/>
      <w:r>
        <w:rPr>
          <w:rFonts w:cs="Arial" w:ascii="Arial" w:hAnsi="Arial"/>
          <w:b/>
          <w:sz w:val="22"/>
          <w:szCs w:val="22"/>
          <w:lang w:val="en-US"/>
        </w:rPr>
        <w:t>I</w:t>
      </w:r>
      <w:r>
        <w:rPr>
          <w:rFonts w:cs="Arial" w:ascii="Arial" w:hAnsi="Arial"/>
          <w:b/>
          <w:sz w:val="22"/>
          <w:szCs w:val="22"/>
        </w:rPr>
        <w:t>. Политеизм и два монотеизма</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 заре человеческой истории вера в Единого Бога была достоянием всех людей. Откровение о единобожии наши прародители восприняли в раю и передали своим потомкам. Это предание длительное время сохранялось среди наших предков, пока погружение в плотскую жизнь и омрачение разума, воли и чувств людей в страстях нечестия не привели к тому, что большая часть человечества утратила истинное представление о Боге. Люд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Они заменили истину Божию ложью и поклонялись... твари вместо Творца, Который благословен во веки, аминь, — так объясняет Апостол появление язычества — политеизма (Рим. 1, 21—23, 2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о времени жизни патриарха Авраама вера в Единого Бога была достоянием немногих праведников, к которым принадлежал, например, Мелхиседек, царь Салимский. В потомстве Авраама монотеистическая вера была вновь утверждена Богом и ограждена строгими предписаниями Закона. Так, пророк Моисей наставлял евреев: «Слушай, Израиль: Господь Бог наш, Господь един есть» (Втор. 6, 4). Сам Бог возвещает через пророка Исаию: «Я первый и Я последний, и кроме Меня нет Бога» (Ис. 44, 6), «Я Господь и нет иного» (Ис. 45, б и др.).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стина единства (единственности) Бога нашла подтверждение в новозаветной проповеди Спасителя: «Господь Бог наш есть Господь единый» (Мк.- 12, 29). В Своей первосвященнической молитве Христос молится Единому Истинному Богу (Ин. 17, 3). Апостол так же учит: нет иного Бога, кроме Единого (1 Кор. 8, 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оповедь монотеизма в новозаветные времена встречала многочисленных противников, прежде всего, в лице язычников, остававшихся во тьме идолопоклонства и политеизма, а затем — в лице полухристианских сект гностиков и манихеев. Если гностики допускали, кроме верховного Бога, множество низших божеств — эонов, то учение манихеев было дуалистично. Они учили о вечной борьбе двух начал: доброго и злого. Святые отцы вскрывали логическую противоречивость политеизма и дуализма. Они указывали, что всесовершенный Абсолют, Которым только и должен мыслиться Бог, может быть только оцин. Два или более независимых Абсолютов непременно ограничивали бы друг друга и потому не имели бы необходимых для Истинного Бога свободы и совершенства, то есть не были бы по сути богами. «Многоначалие есть безначалие» и «многобожие есть безбожие», — говорит святой Афанасий Великий[1]. Существование зла в мире объясняется не дуализмом, а злоупотреблением своей свободой тварными существами (Ангелами и человек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Иоанн Дамаскин вкратце обобщает все, что было сказано древними отцами в подтверждение истины единобожия (монотеизма). Он пишет: «Бог совершенен и не имеет недостатков и по благости, и по премудрости, и по силе, безначален, бесконечен, присносущ, неограничен и, словом сказать, совершенен по всему. Итак, если допустим многих богов, то необходимо будет признать различие между этими многими. Ибо если между ними нет никакого различия, то уже один (Бог), а не многие; если же между ними есть различие, то где совершенство? Если будет недоставать совершенства или по благости, или по силе, или по премудрости, или по времени, или по месту, то уже не будет и Бог. Тождество же во всем указывает скорее Единого Бога, а не многих.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ерх того, если бы много было богов, то как бы сохранилась их неописуемость (безграничность)? Ибо где был бы один, там не был бы другой.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аким же образом многими управлялся бы мир, и не разрушился, и не расстроился бы, когда между управляющими произошла бы война? Потому что различие вводит противоборство. Если же кто скажет, что каждый из них управляет своей частью, то что же ввело такой порядок и сделало между ними раздел? Этот-то, собственно, и был бы Бог. Итак, един есть Бог, совершенный, неописуемый, Творец всего, Содержитель и Правитель, превыше и прежде всякого совершенства»[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Язычество не знало единого личностного Бога. По мысли многах древнегреческих философов, над бесчисленными богами Эллады господствует «Необходимость» — высший мир красоты и безличностного бытия. В неоплатонизме[3], как и в современном индуизме, проповедуется мистическое учение о соединении с Божеством путем растворения в океане безличностного Божественного Абсолют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против, Бог Библии — это всегда Личность. Конечно, Бог — это Абсолют, обладающий всеми совершенствами, но Абсолют личностный, к Которому мы обращаемся на «Ты» в молитве[4]. И даже ни вершинах молитвенных созерцаний личность христианского подвижника не исчезает в глубинах Божества. На всех этапах духовного восхождения жизнь христианина остается жизнью сознательной. Экстатические состояния с характерной для них потерей свободы и сознания, по мысли святого Симеона Нового Богослова, приличествуют только новоначальным, чья природа еще не стяжала постоянного опыта видения Божественной Реальности[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Личностное обращение с Богом известно не только христианству, но и дохристианскому иудаизму, однако в Ветхом Завете Бог еще не раскрывал с такой ясностью, как в новозаветные времена, Своей Триединой Природы. Не было и подлинной взаимности в отношениях между Богом и человеком. Страшный в Своем величии Бог Израиля повелевал и учил, от человека же требовалось лишь полное послушание Его воле[6]. Сравнивая Ветхий и Новый-Заветы, Апостол Павел говорит, что первый рождал в рабство, а второй даровал сыноположение (Гал. 4, 24—31). Если ветхозаветному Израилю и не чуждо было представление о Боге как об Отце, то есть как о Господине, защитнике и покровителе Своего народа[7], то в новозаветную эпоху идея Богоотцовства коренным образом переосмысливается и бесконечно углубляется. Во Христе человечество навсегда соединилось с Божеством. Наше естество действительно было усыновлено Богом. Обращаясь к Богу с дерзновенными словами «Отче наш...», мы тем самым свидетельствуем, что в Церкви мы стали детьми Божиими по сотелесности Христу и по дарованной нам во Христе Божественной благодати. Такой глубочайшей близости отношений Бога и человека Ветхий Завет, безусловно, не знал.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бсолютный монотеизм выделял иудеев из среды языческих народов. Но Израиль не ведал природы Божества и потому имел ограниченное представление о Божественном единстве как единичности Божества. В христианстве истина единобожия получает дальнейшее освещение. В Евангельском Благовестии открывается тайна Божественного Триединства: Бог един не только потому, что нет иного Бога, не только в силу единства, простоты и неизменности Природы, но также потому, что в Святой Троице созерцается единое «Начало» — Личность Отца, от Которого вечно происходят Сын и Святой Дух. Последнее необходимо помнить, когда мы говорим о единстве Божества. «Когда я называю Бога, я называю Отца, Сына и Святого Духа. Не потому, что я предполагаю, что Божество рассеяно, — это значило бы вернуться к путанице ложных богов (политеизму); и не потому, чтобы я считал Божество собранным воедино (без различения Лиц), — это " значило бы Его обеднить. Итак, я не хочу впадать ни в иудейство, ради божественного единодержавия, ни в эллинство, из-за множества богов», — пишет святитель Григорий Богослов[7]. Таким образом, христианское понимание Бога как Триединого превосходит узость иудейского монотеизма и отметает заблуждение языческого политеизма.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pPr>
      <w:bookmarkStart w:id="37" w:name="__RefHeading___Toc135222026"/>
      <w:bookmarkEnd w:id="37"/>
      <w:r>
        <w:rPr>
          <w:rFonts w:cs="Arial" w:ascii="Arial" w:hAnsi="Arial"/>
          <w:b/>
          <w:sz w:val="22"/>
          <w:szCs w:val="22"/>
          <w:lang w:val="en-US"/>
        </w:rPr>
        <w:t>II</w:t>
      </w:r>
      <w:r>
        <w:rPr>
          <w:rFonts w:cs="Arial" w:ascii="Arial" w:hAnsi="Arial"/>
          <w:b/>
          <w:sz w:val="22"/>
          <w:szCs w:val="22"/>
        </w:rPr>
        <w:t>. Догмат о Пресвятой Троице - основание христианской религии</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стина Божественного Триединства — вершина Откровения Бога человеку. Если познать Бога как Творца или Единого возможно путем не только Сверхъестественного, но и естественного откровения, то до тайны Святой Троицы никакая философия подняться не смогла. Исповедание догмата о Пресвятой Троице отличает христианство от других монотеистических религий, например, иудаизма и ислама. По определению святого Афанасия Александрийского, христианская вера — это вера в «неизменяемую, совершенную и блаженную Троицу»[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исповедании тройческой тайны состоит совершенство богословия и истинное благочестие[10]. Для греческих отцов учение о Святой Троице и было областью собственно богословия. Усмотрев прикровенное указание на тайну Святой Троицы в словах псалма: в свете Твоем узрим свет (35, 10), — святой Григорий Богослов пишет: «Мы ныне узрели и проповедуем краткое, ни в чем не излишествующее богословие Троицы, от Света — Отца приняв Свет — Сына, во Свете — Духа»[1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огмат о Святой Троице занимает исключительно важное место в системе христианского вероучения, так как на нем основываются другие важнейшие догматы, в частности, о сотворении мира и человека, о спасении и освящении человека, учение о Таинствах Церкви, да и в целом все христианское веро- и нравоучение. По словам В. Лосского, тайна Пресвятой Троицы, открытая Церкви, «есть не только основа, но и высшая цель богословия, ибо, по мысли Евагрия Понтийского, которую разовьет впоследствии святой Максим Исповедник, познать тайну Пресвятой Троицы в ее полноте — это значит войти в совершенное соединение с Богом, достичь обожения .своего существа, то есть войти и в Божественную жизнь: в саму жизнь Пресвятой Троицы»[1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жественная Троица есть Альфа и Омега - Начало и Конец — духовного пути. Исповеданием Святой Троицы мы начинаем свою духовную жизнь. Крещением во имя Божественной Троицы мы входим в Церковь и в ней обретаем путь ко Отцу, истину в Сыне и жизнь во Святом Дух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ера Апостольской Церкви в Святую Троицу нашла свое выражение в догматических постановлениях Вселенских и Поместных Соборов, в Символе веры, в кратких и обширных исповеданиях веры древних Церквей и святых отцов разных эпох[13], в богатейшей святоотеческой письменности (более систематически изложена уже с середины II в. в трудах таких ранних отцов, как святой мученик Иустин Философ и святой Ириней Лионский). Вера в Триединого Бога запечатлена также в древнейшем и более позднем литургическом предании Церкви. Например, в древних малых славословиях: «Слава Отцу через Сына во Святом Духе» или «Слава Отцу и Сыну со Святым Духом», а также «Слава Отцу и Сыну и Святому Духу»[14]. Святитель Василий Великий приводит также следующие слова светильничного благодарения: «Хвалим Отца и Сына и Святаго Духа Божия»[15].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pPr>
      <w:bookmarkStart w:id="38" w:name="__RefHeading___Toc135222027"/>
      <w:bookmarkEnd w:id="38"/>
      <w:r>
        <w:rPr>
          <w:rFonts w:cs="Arial" w:ascii="Arial" w:hAnsi="Arial"/>
          <w:b/>
          <w:sz w:val="22"/>
          <w:szCs w:val="22"/>
          <w:lang w:val="en-US"/>
        </w:rPr>
        <w:t>III</w:t>
      </w:r>
      <w:r>
        <w:rPr>
          <w:rFonts w:cs="Arial" w:ascii="Arial" w:hAnsi="Arial"/>
          <w:b/>
          <w:sz w:val="22"/>
          <w:szCs w:val="22"/>
        </w:rPr>
        <w:t>. Непостижимость догмата о Святой Троиц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Являясь краеугольным камнем христианского вероучения, догмат о Пресвятой Троице в то же время есть догмат таинственный и на уровне рассудка непостижимый.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ш разум встает в тупик перед открывшейся реальностью Божественной жизни. Он бессилен понять, каким образом Троица одновременно есть и Единица; как «одно и то же соединено и раздельно» или что это за необычайное «разделение соединенное» и «единение разделенное»[16]. По мысли святого Григория Нисского, человек, просвещаемый Святой Троицей, хотя и получает некоторое «скромное боговедение», не может, однако же, «уяснить словом этого неизреченной глубины таинства: как одно и то же числимо, и избегает счисления, и раздельным кажется, и заключается в единице»[17]. Утверждение, что «Бог одинаково и Единица и Троица»[18] (т.е. одновременно и то и другое), представляется нашему рассудку противоречивым. Действительно, «троичный догмат есть крест для человеческой мысли»[19]. В силу ограниченности человеческого разума тайна Святой Троицы не может быть точно выражена в слове. Ее можно в известной мере постигать только в опыте духовной жизни. «Не успею помыслить об Едином, как озаряюсь Тремя. Не успел разделить Трех, как возношусь к Единому», — восклицает певец Святой Троицы, святитель Григорий Богослов[20]. К Богу, в частности, неприложима привычная для нас категория числа. Рассматривая свойства чисел и пытаясь приблизиться к тайне числа «Три», святитель Григорий Богослов отмечает внутреннюю полноту этого числа, так как 1 — число скудное; 2 — число разделяющее, а 3 — первое число, которое превосходит и бедность единицы, и разделение двоицы. Оно одновременно содержит в себе и единство (1) и множество (3)[2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прочем, как отмечали отцы Церкви, к Богу неприменимо никакое вещественное число, ни 1, ни 3, потому что исчислять можно только предметы, разделенные пространством, временем и силами. Но Божественная Троица есть абсолютное Единство. Между Лицами Святой Троицы нет никакого промежутка, нет ничего вставного, никакого сечения или разделения[22]. В ответ на обвинения в требожии святитель Василий Великий пишет: «Мы не ведем счет (Богов), переходя от одного до множественности путем прибавления, говоря один, два, три или первый, второй, третий, ибо «Я первый и Я последний, и кроме Меня нет Бога» (Ис. 44, 6). Никогда до сего дня не говорили: «второй Бог» (или «третий»), но поклонялись Богу от Бога»... исповедуя единство Божества[2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ткровение о Святой Троице представляется апорией[24] ^лько для нашего ограниченного рассудка. В самой Божественной жизни нет никаких антиномий, или противоречий. Святые отцы опытно созерцали Единую Троицу, в Которой, как это ни парадоксально, единство нисколько не противоречит троичности[25]. Так, достигший совершенства в боговидении, святитель Григорий Палама пишет, что Бог есть «Единица в Троице и Троица во Единице, неслитно соединяемая и нераздельно различаемая. Единица, Она же и Троица всемогущая»[2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ословие не ставит перед собой целью снять тайну, приспособив богооткровенную истину к нашему пониманию, но призывает нас изменить наш ум так, чтобы он стал способен к созерцанию Божественной реальности. Для того, чтобы удостоиться созерцания Святой Троицы, нужно достичь состояния обожения. Святитель Григорий Богослов пишет: «Будут сонаследниками совершенного света и созерцания Пресвятой и Владычной Троицы... те, которые совершенно соединятся с совершенным Духом, и это будет, как я думаю, Царство Небесное»[27]. Дух Святой, от Отца исходящий и в Сыне почивающий, отверзал святым отцам ум к познанию тайны Божественного Триединства.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pPr>
      <w:bookmarkStart w:id="39" w:name="__RefHeading___Toc135222028"/>
      <w:bookmarkEnd w:id="39"/>
      <w:r>
        <w:rPr>
          <w:rFonts w:cs="Arial" w:ascii="Arial" w:hAnsi="Arial"/>
          <w:b/>
          <w:sz w:val="22"/>
          <w:szCs w:val="22"/>
          <w:lang w:val="en-US"/>
        </w:rPr>
        <w:t>IV</w:t>
      </w:r>
      <w:r>
        <w:rPr>
          <w:rFonts w:cs="Arial" w:ascii="Arial" w:hAnsi="Arial"/>
          <w:b/>
          <w:sz w:val="22"/>
          <w:szCs w:val="22"/>
        </w:rPr>
        <w:t>. Аналогии Святой Троицы в мире</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шибкой было бы думать, что в силу непостижимости догмата о Святой Троице мы не можем иметь никакого верного представления о Боге. Конечно, наше знание всегда будет неполным и несовершенным, но мы способны приобретать некоторое ведение о Святой Троице из рассмотрения видимого мира и природы человека, сотворенного по образу Божию, то есть по образу Святой Троиц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дна из природных аналогий — это солнце и исходящие от него лучи и свет, подобно тому, как от Отца вечно и нераздельно происходят Сын и Дух. Другой подобный же пример — огонь, который дает свет и тепло, имеющие между собой единство и различие; третья аналогия — сокрытый в земле источник воды, ключ и поток, неразрывно соединенные между собой и, однако, различные. Можно указать и другие аналогии. Например: корень дерева, его ствол и ветвь. Эти аналогии очень далеки от выражения сущности троичного догмата, так как заимствуются из области, далекой от духовно-личностного быт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лее глубокие аналогии можно указать в богоподобной природе человека. По мысли святителя Григория Паламы и других отцов, единой человеческой душе присущи ум, слово и дух (животворящий тело)[28]. «Ум наш, — пишет святитель Игнатий (Брянчанинов), — образ Отца; слово наше (непроизнесенное слово мы обыкновенно называем мыслью) — образ Сына; дух — образ Святого Духа. Эти три силы, не смешиваясь, составляют в человеке одно существо, как в Троице Три Лица неслитно и нераздельно составляют одно Божественное Существ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Ум наш родил, не престает рождать мысль; мысль, родившись, не престает рождаться и, вместе с тем, пребывает рожденной, сокровенной в ум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очно так же дух (совокупность сердечных чувств) содействует мысли. Потому-то всякая мысль имеет свой дух, всякий образ мыслей имеет свой дух, всякая книга имеет свой собственный дух...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аш ум, слово и дух, по единовременности своего начала и по своим взаимным отношениям, служат образом Отца, Сына и Святого Духа, совечных, собезначадьных, равночестных, единоестественных»[2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достаток последних аналогий в том, что три их составляющих — не самостоятельные личности, как Три Лица Святой Троицы, а только силы человеческой природы. Святой Иларий предупреждает: «Если мы, рассуждая о Божестве, употребляем сравнения, пусть не думает никто, что это есть точное изображение предмета. Между земным и Богом нет равенства...»[30] Святитель Григорий Богослов пишет, что сколько бы он ни искал подобия, не нашел, чему можно было бы уподобить Божие естество. «Если и отыскивается малое некое сходство, то гораздо большее ускользает... По примеру других, представлял себе я родник, ключ и поток и рассуждал: не имеют ли сходства с одним Отец, с другим Сын, с третьим Дух Святой? Ибо родник, ключ и поток не разделены временем и сопребываемость их непрерывна, хотя и кажется, что они разделены тремя свойствами. Но убоялся, во-первых, чтоб не допустить в Божестве какого-то течения, никогда не останавливающегося; во-вторых, чтоб таким подобием не ввести и численного единства. Ибо родник, ключ и поток в отношении к числу составляют одно, различны же только в образе представления. Брал опять в рассмотрение солнце, луч и свет. Но и здесь опасение, чтобы в несложном естестве (Божием) не представить какой-либо сложности, примечаемой в солнце и в том, что от солнца; во-вторых, чтобы, приписав сущность Отцу, не лишить самостоятельности прочие Лица и не cделать Их силами Божиими, которые в Отце существуют, но несамостоятельны. Потому что и луч, и свет суть не cолнце, а некоторые солнечные излияния... В-третьих, чтоб не приписать Богу вместе и бытия и небытия (к какому заключению может привести сей пример); а сие еще нелепее сказанного прежде... Наконец, заключил я, что всего лучше отступиться от всех образов и теней, как обманчивых и далеко не достигающих до истины, держаться же образа мыслей более благочестивого, остановившись на немногих речениях (Писания), иметь руководителем Духа, и какое озарение получено от Него, то, сохраняя до конца, с Ним, как с искренним сообщником и собеседником, проходить настоящий век, а по мере сил и других убеждать, чтобы поклонялись Отцу и Сыну и Святому Духу — единому Божеству и единой Силе»[31].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lang w:val="en-US"/>
        </w:rPr>
      </w:pPr>
      <w:bookmarkStart w:id="40" w:name="__RefHeading___Toc135222029"/>
      <w:bookmarkEnd w:id="40"/>
      <w:r>
        <w:rPr>
          <w:rFonts w:cs="Arial" w:ascii="Arial" w:hAnsi="Arial"/>
          <w:b/>
          <w:sz w:val="22"/>
          <w:szCs w:val="22"/>
          <w:lang w:val="en-US"/>
        </w:rPr>
        <w:t>V</w:t>
      </w:r>
      <w:r>
        <w:rPr>
          <w:rFonts w:cs="Arial" w:ascii="Arial" w:hAnsi="Arial"/>
          <w:b/>
          <w:sz w:val="22"/>
          <w:szCs w:val="22"/>
        </w:rPr>
        <w:t>. Троичная терминология</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Главной задачей богословия в IV веке было выразить в точных понятиях учение Церкви о Триединстве Бога. В библейском тексте, как оказалось, нет соответствующих слов для выражения тройческой тайны. Впервые это особенно остро почувствовали православные отцы в споре с арианами на Первом Вселенском Соборе 325 года. Все библейские выражения о Божестве Сына ариане перетолковывали на свой лад, чтобы доказать, что Сын — не Бог, а творение. Например, православные хотели ввести в определение Собора о Сыне библейское выражение «из Отца», но ариане возразили, что все из Бога, ибо един Бог, из Него же все (1 Кор. 8, 6; см. также: 2 Кор. 5, 18). На слова Послания к Колоссянам, что Сын есть образ Бога невидимого (1, 15), ариане отвечали, что и человек есть образ Бога (1 Кор. 1, 6), и т.д. Необходимо было веру в Святую Троицу выразить такими словами, которые еретики не могли бы истолковать в духе своего учения[32]. Для этого отцы Собора воспользовались не библейскими, а философскими понятиям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ля обозначения Природы Божества, общей для Трех Лиц, святые отцы выбрали слово «сущность» (греч. — «усия»). Три Лица Святой Троицы имеют одну Божественную Сущность.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тобы исключить возможность неверных предположений, будто эта Сущность принадлежит Какому-нибудь из Лиц по преимуществу (например, Отцу) или что Сущность равно или неравно поделена между Лицами, потребовалось ввести еще одно понятие — «единосущный» (греч. — ). Оно позволяло с необходимой четкостью выразить тайну Триединства Божества. «Единосущный» означает тождественный (тот же самый по сущности, со-сущностный). Будучи внесенным в Символ Веры, слово «единосущный» определяет Сына как Бога, обладающего той же Сущностью, что и Отец. Вместе с тем, это понятие обладает еще тем достоинством, что косвенно указывает на различие Лиц, потому что единосущным можно быть только с кем-либо другим, а не с самим собой. И все же сильнее этот термин подчеркивает единство, чем различие Лиц.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тобы более определенно указать на действительное различие Божественных Лиц, греческие отцы ввели в богословие понятие «ипостась» (греч. — ). Оно позволяло обозначить неповторимость, личностный характер каждого Лица Святой Троицы. Греческая философия не знала тайны личности и не имела понятия для обозначения личности. Слово «ипостасис» в греческой литературе было синонимом слова  — сущность или существование. Святые отцы изменили значение первого из них. «Ипостась» в богословии означает личность. Таким образом, греческие отцы не просто заимствовали философские термины и переносили их в богословие. Они создали новый богословский язык, «переплавили язык философов», преобразовали его так, чтобы он мог выражать христианскую истину — реальность личности: в Боге и человеке, ибо человек создан по образу Божию[3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Личность обладает природой и в определенном смысле свободна по отношению к ней. Ради высших целей личность может идти на страдания и жертвовать своей природой. Так, человек призван достичь богоподобия, то есть он должен с помощью Божией превзойти, преобразовать свою падшую природу.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Заслуга в установлении твердой богословской терминологии в учении о Святой Троице принадлежит святителю Василию Великому. До него богословы разных школ употребляли различные термины, что создавало путаницу и непонимание в среде православно мысливших епископов. Согласно терминологии святителя Василия Великого, «усия» означает сущность, то общее, что объединяет предметы (особи) одного рода, а «ипостась» — частное: личность[34], конкретный предмет или особь. Например, у Петра, Павла и Тимофея одна и та же человеческая сущность, но каждый из них в известном смысле неповторим, каждый из них уникальная личность — ипостась. Именами Петр, Павел и Тимофей мы обозначаем личности этих людей, а словом «человек» — их сущность[3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понятия об «усии» (как общем) и об «ипостаси» (как частном) в точности перенести с представления о человеке в учение о Святой Троице, то это привело бы к троебожию, так как человеческие личности, имея одну сущность, живут все-таки обособленно, раздельно друг от друга. Их единство только мыслится. Во Святой же Троице, напротив, Три Ипостаси соединены в реальном единстве нераздельной Сущности. Каждая из Них не существует вне Двух Других. Единосущие Трех Божественных Лиц не имеет аналогов в тварном мире, поэтому понятия о «сущности» и «ипостаси» как «общем» и «частном» перенесены святителем Василием в троическое богословие не в строгом смысле, a c оговоркой, что Сущность Трех Ипостасей абсолютно едина[3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осточным отцам потребовалось немало времени и труда, чтобы доказать Западу правомерность формулы: «единое существо и три ипостаси». Святитель Григорий Богослов писал, что «западные по бедности своего языка и по недостатку наименований не могут различать греческих терминов сущности и ипостаси», одинаково обозначая по-латыни и то и другое как substantia (субстанция)[37]. В признании Трех Ипостасей Западу чудился тритеизм, исповедание трех сущностей, или трех богов. Западные богословы учению о Трех Ипостасях предпочитали учение о трех лицах (persona), что, в свою очередь, настораживало восточных отцов. Дело в том, что слово «лицо» (греч. — ) в древнегреческом языке означало не личность, а скорее личину или маску, то есть нечто внешнее, случайное. Первым этот терминологический барьер разрушил святитель Григорий Богослов, который в своих сочинениях отождествил слова «ипостась» и «лицо», понимая под ними личность[38]. Только после Второго Вселенского Собора было достигнуто согласование богословского языка Востока и Запада: ипостась и лицо были признаны синонимами[3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ледует помнить, что в некоторых догматических сочинениях[40] между терминами «сущность» и «природа» имеется различие. Под Сущностью всегда понимается непостижимая и несообщимая глубина Божества, а Природа — более широкое понятие, включающее в себя Сущность, волю и энергию Бога. В рамках такой терминологии мы можем отчасти познавать Природу Бога, при этом Сущность Его для нас остается непостижимой.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pPr>
      <w:bookmarkStart w:id="41" w:name="__RefHeading___Toc135222030"/>
      <w:bookmarkEnd w:id="41"/>
      <w:r>
        <w:rPr>
          <w:rFonts w:cs="Arial" w:ascii="Arial" w:hAnsi="Arial"/>
          <w:b/>
          <w:sz w:val="22"/>
          <w:szCs w:val="22"/>
          <w:lang w:val="en-US"/>
        </w:rPr>
        <w:t>VI</w:t>
      </w:r>
      <w:r>
        <w:rPr>
          <w:rFonts w:cs="Arial" w:ascii="Arial" w:hAnsi="Arial"/>
          <w:b/>
          <w:sz w:val="22"/>
          <w:szCs w:val="22"/>
        </w:rPr>
        <w:t>. Краткая история догмата о Пресвятой Троиц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Церковь выстрадала и отстояла Троичный догмат в упорной борьбе с ересями, низводившими Сына Божия или Святого Духа в разряд тварных существ или же лишавшими Их достоинства самостоятельных Ипостасей. Непоколебимость стояния Православной Церкви за этот догмат обусловливалась ее стремлением сохранить для верующих свободным путь ко спасению. Действительно, если Христос — не Бог, то в Нем не было подлинного соединения Божества и человечества, а значит, и теперь наше единение с Богом невозможно. Если Святой Дух — тварь, то невозможно освящение, обожение человека[41]. Только Сын, единосущный Отцу, мог Своим Воплощением, смертью и воскресением оживотворить и спасти человека, и только Дух, единосущный Отцу и Сыну, может освящать и соединять нас с Богом, — учит святитель Афанасий Великий[4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Учение о Святой Троице раскрывалось постепенно, в связи с возникавшими ересями. В центре длительных споров о Святой Троице стоял вопрос о Божестве Спасителя. И, хотя накал борьбы за троичный догмат приходится на IV век, уже с I века Церковь была вынуждена отстаивать учение о Божестве Христа, то есть так или иначе бороться за троичный догмат. Христианское благовестие о Воплощении Сына Божия явилось «камнем преткновения и соблазна» для иудеев и эллинов. Иудеи держались узкого монотеизма. Они не допускали существования «рядом» с Богом (Отцом) другой Божественной Личности — Сына. Эллины поклонялись многим богам, и в то же время их учение было дуалистично. По их убеждению, материя и плоть — источник зла. Поэтому они почитали безумием учить о том, что Слово стало плотью (Ин. 1, 14), то есть говорить о вечном соединении во Христе двух различных природ, Божественной и человеческой. По их мнению, презренная человеческая плоть неспособна войти в соединение с неприступным Божеством. Бог не мог в подлинном смысле воплотиться. Материя и плоть — темница, из которой следует освободиться, чтобы достичь совершенств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иудеи и эллины просто отвергали Христа как Сына Божия, то в христианском обществе попытки рассудочно объяснить тайну Триединства Бога нередко приводили к заблуждениям иудейского (монотеистического) и эллинистического (политеистического) толка. Одни еретики представляли Троицу только как Единицу, растворяли Лица Троицы в единой Божественной Природе (монархиане). Другие, наоборот, разрушали природное единство Святой Троицы и сводили Ее к трем неравным существам (ариане). Православие же всегда ревностно хранило и исповедало тайну Триединства Божества. Оно всегда сохраняло «равновесие» в своем учении о Святой Троице, при котором Ипостаси не разрушают единство Природы и Природа не поглощает Ипостаси, не довлеет над Ним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истории троичного догмата различают два периода. 1-й период простирается от появления первых ересей до возникновения арианства и характеризуется тем, что в это время Церковь боролась с монархианством и раскрывала преимущественно учение об Ипостасности Лиц Святой Троицы при единстве Божества, 2-й период — время борьбы с арианством и духоборчеством, коща по преимуществу раскрывалось учение о Единосущии Божественных Лиц.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42" w:name="__RefHeading___Toc135222031"/>
      <w:bookmarkEnd w:id="42"/>
      <w:r>
        <w:rPr>
          <w:rFonts w:cs="Arial" w:ascii="Arial" w:hAnsi="Arial"/>
          <w:b/>
          <w:sz w:val="22"/>
          <w:szCs w:val="22"/>
        </w:rPr>
        <w:t>1. Доникейский период</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офессор А. Спасский пишет, что в доникейскую эпоху мы находим у церковных писателей очень пеструю картину в учении о Святой Троице. Это связано с теми условиями, в которых христианская мысль должна была начинать свою работу. Источником ее, как и в последующие времена, было Священное Писание. Однако оно не принадлежало Церкви в том обработанном и удобном для пользования виде, какой оно получило к IV веку. Изучение Священного Писания еще не достигало высоты, необходимой для всесторонних богословских построений. Экзегетика только зарождалась, не было научно обоснованных методов толкования Священного Писания. По этой причине первые богословы часто впадали в односторонность, опираясь на какое-либо одно, поразившее их, место Священного Писания. Каждый церковный писатель богословствовал на свой страх и риск. Крещальные символы по своей краткости и элементарности были совершенно недостаточны для руководства в богословии[43]. (Профессор В.В. Болотов приводит примеры изложения учения о Святой Троице во II веке в крещальных символах на Западе: «Верую в Бога Отца Вседержителя и во Иисуса Христа, Сына Его единородного, Господа нашего, родившегося и пострадавшего, и во Святого Духа»; на Востоке: «Верую во единого Бога Отца Вседержителя и во единого Господа нашего Иисуса Христа, единородного Сына Его, родившегося от Духа Святого и Марии Девы... и в Духа Святого». В этих символах Церковь указала только то, что Святая Троица открылась в рождении Сына Божия от Марии Девы при содействии Духа Святого. Характер же взаимоотношений Трех Лиц в символах вовсе не раскрывается[44]). «Таким образом, — продолжает профессор А. Спасский, — самые условия, при которых зарождалась богословская мысль христианства, открывали широкую дверь субъективизму в систематизации учения Церкви и делали неизбежным тот индивидуализм в понимании догмата о Троице, какой наблюдается у всех церковных писателей доникейского периода. Поэтому в доникейскую эпоху, строго говоря, мы имеем дело не с церковным учением о Троице, то есть не с таким учением, которое было бы принято и авторизовано самой Церковью, но с рядом мало зависимых друг от друга, своеобразных богословских построений, излагающих это учение с большей или меньшей чистотой и совершенством»[45]. По этой причине мы не будем останавливаться на тринитарных теориях данной эпохи. Лишь кратко отметим, что христиане ранней Церкви исповедали веру в Святую Троицу в формуле крещения (Мф. 28, 19), в символах веры, в славословиях и богослужебных песнопениях, но в подробное рассмотрение свойств и взаимных отношений Божественных Лиц не входили. Мужи апостольские в своих писаниях почти буквально повторяли изречения Писания о Лицах Святой Троиц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первые богословствовать о Божественных Ипостасях начали апологеты. В своем учении они нередко слишком тесно связывали рождение Сына с началом творения мира и так или иначе, вольно или невольно, вводили неравенство между Первой и Второй Ипостасями. Субординационные тенденции были весьма сильны в христианском мышлении этого времени, в частности, у Оригена[4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ежду представителями различных богословских школ имелись расхождения в понимании природы Божества[47]. Не было единства и в используемой терминологии. В одно и то же слово вкладывался часто различный смысл. Все это невероятно осложняло богословский диалог.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амо содержание догмата о Святой Троице вырисовывалось постепенно, в ходе богословских дискуссий. Главная и общая мысль догмата о Трех Лицах и едином Божестве должна была пройти долгий и многотрудный путь своего исторического и диалектического развития, прежде чем она получила окончательное определение и законченную формулу в учении святых отцов IV века[4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олчком к развитию тройческого богословия послужили ереси. Самыми первыми ересями в древней Церкви были ереси иудействующих (или евионитов) и гностиков. Евиониты были воспитаны на букве Закона Моисеева. Исповедуя Единого Бога, они не допускали существования Божественных Лиц, отрицали Троичность Божества. Христос, по их мнению, не есть истинный - Сын Божий, а только пророк. Учение иудействующих о Святом Духе неизвестн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Гностики, держась дуализма и считая материю злом, не хотели признать Воплотившегося Сына Божия Богом. Сын, по их мнению, был одним из эонов (порождений) Божественной Сущности. Он временно обитал в человеке Христе, а во время крестных страданий оставил Его, так как Божество не может страдать. Воплощение было только мнимым. Сын не являлся в полном смысле Божественной Личностью. К числу таких же эонов, как Сын, гностики относили и Святого Духа. Таким образом, Троица упразднялась. Учение о Ней подменялось учением об эманации Божественной Сущности. Лжеучение иудействующих и гностиков опровергали христианские апологеты: святой Иустин Мученик, Татиан, Афинагор, святитель Феофил Антиохийский, особенно святой Ириней Лионский (в книге «Против ересей») и Климент Александрийский (в «Строматах»).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ще более опасной для чистоты церковного учения была ересь II века, известная как монархианство, или антитринитаризм. Монархианство развивалось в двух направлениях — динамистическом и модалистическ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инамисты. Представителями динамистического монархианства были александрийцы Феодот Кожевник, Феодот Меняльщик и Артемон. Наивысшего своего развития этот вид монархианства достиг у Павла Самосатского, поставленного антиохийским епископом около 260 года. Он учил, что существует единая Божественная Личность — Отец. Сын и Святой Дух суть не самостоятельные Божественные Личности, а только Божественные силы. (Отсюда название секты, «динамис» по-гречески — сила). В частности, Сын — то же самое в Боге, что в человеке ум, человек перестает быть человеком, если у него отнять ум, так и Бог перестал бы быть Личностью, если от Него отделить или обособить Логос. Логос — это вечное самосознание в Боге. Этот Логос вселился и во Христа, но полнее, чем в других людей, и действовал через Него в учении и чудесах. Христос — лишь облагодатствованный человек. Сыном Божиим Он может быть назван только условн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авла обличали, устно и письменно, все знаменитые в то время пастыри Церкви — святитель Дионисий Александрийский, фирмиллиан Каппадокийский, святитель Григорий Чудотворец и др. Против доктрины динамистов было написано «Послание шести православных епископов к Павлу Самосатскому» и собирался ряд Поместных Антиохийских Соборов. Наконец, Павел и его учение были осуждены на Антиохийском Соборе 268 год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одалисты. Родоначальниками модалистической ереси были Праскей и Ноэт, главным представителем — Савеллий Птолемаидский, бывший римский пресвитер, живший в середине III века. Суть его учения такова: Бог есть безусловное единство, нераздельная и сама в себе замкнутая и безличностная Монада. От вечности она находилась в состоянии бездействия или молчания, но потом Божество открылось, произнесло Свое Слово (Логос) и начало действовать. Творение мира было первым проявлением Его деятельности, после чего последовал ряд новых действий и проявлений Божества. В Ветхом Завете Бог являлся как законодатель — Бог Отец, в Новом как Спаситель — Бог Сын, а со дня Пятидесятницы как Освятитель — Святой Дух. Эра Духа тоже завершится, и Монада вновь вернется в первоначальное состояние покоя. Существует, следовательно, лишь «Троица» откровений единой Божественной Сущности, но не Троица Ипостасей. Отец, Сын и Святой Дух — только временные образы (модусы), в которые облекается безличностная сама по себе Монада Божеств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авеллианство получило большое распространение в Александрийской Церкви, особенно в Ливии в 60-х годах III века. Решительным борцом против этого лжеучения был святитель Дионисий Александрийский, осудивший Савеллия на Александрийском Соборе 261 года. Через год Дионисий, епископ Римский, подтвердил это осуждение на Поместном Соборе Римской Церкви и направил ряд посланий против Савелл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43" w:name="__RefHeading___Toc135222032"/>
      <w:bookmarkEnd w:id="43"/>
      <w:r>
        <w:rPr>
          <w:rFonts w:cs="Arial" w:ascii="Arial" w:hAnsi="Arial"/>
          <w:b/>
          <w:sz w:val="22"/>
          <w:szCs w:val="22"/>
        </w:rPr>
        <w:t>2. Состояние учения о Святой Троице в IV веке</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етвертый век называют «золотым веком» богословия, ибо в учении святителя Афанасия Александрийского и, особенно, в богословии Василия Великого, Григория Назианзина и Григория Нисского — «троицы, которая славила Троицу», — учение о Триедином Боге обретает свою полноту, завершенность и терминологическую ясность. Поводом для раскрытия догмата о Святой Троице послужили «безумные нападки» арианской ерес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А. АРИАНСКАЯ ДОКТРИНА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 Боге в Самом Себе Арий учит так же, как Павел Самосатский. Единый Бог абсолютно один. Подобно человеку, Он обладает разумом (Логосом) как неипостасной силой. Основываясь на свойствах вечности и неизменяемости Бога, Арий утверждал, что один Бог не рожден и вечен. Все, что рождается или творится, получает начало во времени. Рождение Сына от Отца, по мнению Ария, подтверждает, что Сын невечен. То есть было такое довременное мгновение, когда Сына не было вовсе[4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н считал, что все, что получает бытие от Бога, иной сущности, чем Бог. В рождении Сына из Сущности Божией Арию, подобно Оригену, мерещились представления о том, что Сын рождается или эманатически (как в учении гностиков), или же в результате разделения Божественной природы. Отвергая то и другое, Арий утверждал, что Сын сотворен.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 соединения двух указанных идей: 1) Сын невечен; 2) Он не из Сущности Бога — следовала центральная мысль арианской доктрины: «Сын произошел из несущих»[50]. Он есть первое, высшее, творение Отца. Отец создал Его Своей волей как посредника для творения мира. Необходимость в таком Посреднике Арий пояснял так: Бог абсолютно запределен миру. Между Ним и миром — непроходимая бездна. Мир просто не выдержал бы прикосновения сверхмощной десницы Божества. Поэтому Бог Сам не может ни творить, ни промышлять о мире непосредственно. Восхотев сотворить мир, Он произвел сначала одно существо — Сына, чтобы при посредстве Его создать все остальное. Сын не есть истинный Логос Отца или Его природный Сын.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ак творение, Сын изменяем. По предвидению Божию, Он «почтен Божеством», наделен Божественной силой, поэтому может быть условно назван «вторым Богом», но не первым[5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опроса о Святом Духе Арий прямо не касался, однако из его учения о Сыне, по аналогии, следовало, что Дух — высшее творение Сына, как Сам Он — высшее творение Отца. Арий именовал Духа Святого «внуком»[5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роичность Бога для Ария невечна. Она возникает во времени. Лица арианской Троицы совершенно неравны друг другу по природе. Это некая убывающая Троица. По точному замечанию святителя Григория Богослова, она есть «общество трех неподобных существ»[53]. Протоиерей Г. Флоровский отмечает, что «Арий был строгим монотеистом, своего рода иудаистом в богословии. Для него единый и единственный Бог — это Отец, Сын и Дух суть высшие и первородные твари, посредники в миротворении»[5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Б. БОРЬБА ЦЕРКВИ С АРИАНСТВОМ И ДУХОБОРЧЕСТВОМ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рианство было первой ересью, которая потрясла Восточную Церковь. Против ариан созывался целый ряд Поместных Соборов на Востоке и Западе, писались многочисленные богословские трактаты. В своих сочинениях святые отцы не оставили без рассмотрения места Священного Писания, на которые ссылались еретики, чтобы ниспровергнуть веру Церкви в Божественную Троицу[55]. Отцы нашли, что все эти тексты не опровергают Божественности Сына и могут быть объяснены в «благочестивом смысле»[5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325 году в Никее был собран Первый Вселенский Собор. Как только ариане прочли на Соборе свой символ веры, в котором говорилось, что «Сын Божий — произведение и тварь», что было время, когда не было Сына, что Сын изменяем по существу и т.п., отцы Собора немедленно признали арианское учение противоречащим Священному Писанию, исполненным лжи, и осудили ариан как еретиков[57]. Плодом догматической деятельности Собора явился Никейский Символ веры. Учение о Второй Ипостаси звучит здесь следующим образом: «Веруем... во Единого Господа Иисуса Христа, Сына Божия, единородного, рожденного от Отца, то есть из сущности Отца, Бога от Бога, Света от Света, Бога истинна от Бога истинна, рожденна, не сотворенна, единосущна Отцу, Имже вся быша, яже на небеси и на земли...» К тексту Символа присоединились анафематизмы против главнейших положений учения Ария[5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сле осуждения арианство не прекратило своего существования. Еще более полувека эта ересь волновала Церковь. Основная причина возникновения страстных споров вокруг Никейского вероопределения состояла в том, что в нем не было достаточно четко выражено различие Лиц Святой Троицы. Термин «единосущный» подчеркивал, прежде всего, Их единство. Сторонников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икейской веры заподозрили в савеллианстве, то есть в слиянии Лиц Святой Троицы, и большая часть епископов Востока отступила от употребления Никейского определения во имя прежних и привычных выражений церковного предания. Наиболее активными «антиникейцами» были евсевиане, державшиеся субординатизма Оригена и поставлявшие Сына ниже Отца. К ним примыкали уже действительные еретики, считавшие Сына творением. Арианство раскололось на несколько течений. Среди еретиков были и более умеренные, которые, признавая Божество Сына, отвергали Божество Святого Духа. К этим так называемым полуарианам, или духоборам, относилась группа македонских епископов. Таким образом, фронт антиникейской оппозиции был широким и, при неясности имевшейся богословской терминологии, среди православных епископов возникала атмосфера подозрительности и враждебности. По рассказу церковного историка Сократа, сделав слово «единосущный» предметом своих бесед и исследований, епископы возбудили между собой междоусобную войну, и эта война «ничем не отличалась от ночного сражения, потому что обе стороны не понимали, за что бранят одна другую». Одни уклонялись от слова «единосущный», полагая, что принимающие его вводят ересь Савеллия, и потому называли их хулителями, как бы отрицающими личное бытие Сына Божия. Другие, защищавшие единосущие, думали, что противники их вводят многобожие, и отвращались от них, как от вводителей язычества»[5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результате долгой и напряженной борьбы, осложненной вмешательством императорской власти и интригами ариан, восточные епископы убедились, что никакое другое вероизложение, кроме Никейского, не может быть достаточным для выражения православной веры. В разъяснении смысла понятия «единосущный» состоит заслуга святителя Афанасия Александрийского. В свою очередь, каппадокийские отцы определили различие терминов «сущность» и «ипостась», а также дали точное определение ипостасных свойств Лиц Святой Троицы[6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Церковь особо почтила заслуги святителя Григория Назианзина, удостоив его звания «Богослова». В своих словах о богословии он с особой глубиной и силой поэта воспел Божественную Троицу, в Которой все «Три суть едино... Единица в Троице поклоняемая, и Троица в Единице возглавляемая, вся царственная, единопрестольная, равнославная, премирная и превысшая времени, несозданная, невидимая, неприкосновенная, непостижимая»[6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рудами этих отцов Церкви был подготовлен Второй Вселенский Собор, состоявшийся в 381 году в Константинополе. На нем православными были признаны епископы, исповедавшие Божество Сына и несотворенность Святого Духа. Вместе с арианами разных партий осуждению подверглись, в частности, евномиане и 36 епископов-македонян, не пожелавших признать, что Святой Дух — не творение. Православное учение о Святой Троице было запечатлено в Никео-Константинопольском Символе вер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 шести членов этого Символа, относящихся ко Второй Ипостаси, первый говорит об онтологической связи Сына с Отцом, а остальные пять — о деле спасения мира Иисусом Христ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ын Божий исповедуется Единым и Единородным, чем отвергается еретическое (в частности, динамистическое) учение об усыновлении Иисуса Богом как простого человека. Сын един со Отцом и является Сыном Божиим по природе, а не по благода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ы исповедуем Сына, «рожденного прежде всех век». Это утверждение о вечности Сына направлено против ариан, учивших, что «было время, коща Его не был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алее возвещается, что Сын — «Свет от Света, Бог Истинный от Бога Истинного». Здесь подчеркивается единство Отца и Сына по Божественной Природе и ее энерги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отив ариан направлены слова: «рожденна, несотворенна, единосущна Отцу». Первыми двумя словами опровергается арианское учение о тварности Сына, а последнее определяет сущностное единство Отца и Сына[6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этом Символе опущено никейское выражение, утверждающее, что Сын рождается «из сущности Отца». Термин «единосущный», вошедший в оба вероизложения, означает совершенное тождество сущности Отца и Сына, поэтому выражение «из сущности Отца» создавало определенные терминологические трудности. Впрочем, сами никейские отцы, в частности, святитель Афанасий Александрийский, не видели никакого противоречия между выражениями «из сущности» и «единосущный». Для них эти высказывания говорили об одном и том же, хотя и с несколько разных сторон: «из сущности» означало, что Сын рождается не по воле Отца и не является творением, сущность Сына Божественна; а термин «единосущный» подчеркивал полное единство и равенство по Сущности Отца и Сына[6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раткое определение Никейского Символа о Святом Духе: «Веруем... и во Святаго Духа» — отцы Константинопольского Собора значительно дополнили, и оно стало читаться так: «...И в Духа Святаго, Господа Животворящего (указывает, что Дух нетварен), Иже от Отца исходящего (т.е. Дух имеет бытие не через Сына), Иже со Отцем и Сыном споклоняема и сславима (указание на равночестность Святого Духа Отцу и Сыну, на то, что Дух — не служебное существо), глаголавшего пророк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сле Второго Вселенского Собора Православная Церковь хранила в неповрежденности догмат о Божественной Троиц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альнейшее уклонение от истинного учения о Триедином Боге возникало уже в неправославной среде. Так, среди монофизитов в VI—VII веках возникли ереси тритеизма (требожия) и тетратеизма (четыребож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ритеисты отождествляли в Боге существо и Лицо. Они говорили, что Три Божественные Лица суть и Три Божественные сущности, отдельные и самостоятельные, а единство Святой Троицы они понимали, как мыслимое обобщение, как родовое понятие. Так, поясняли они, общая природа трех людей только мыслится, а реально существуют только индивидуумы. Тетратеисты же, кроме Трех Лиц в Троице, представляли еще стоящую как бы позади и отдельно от Них Божественную сущность, в которой все Они участвуют, почерпают из нее свое Божество[6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XI веке при папе Венедикте VIII учение о Святой Троице было искажено Римской Церковью введением догмата об исхождении Святого Духа от Отца и Сына (филиокве). Впервые идею о филиокве высказал Блаженный Августин. В VII веке это учение распространилось в Испании, где было принято на Толедском Соборе 589 года. В VIII веке оно проникло во Францию и было утверждено на Соборе в Ахене. В XI веке — введено в самом Рим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нтитринитарное учение пытались возобновить протестанты. Михаил Сервет (+1604 г.) в Троице видел всего лишь троицу Откровений. Он считал, что Бог по природе и по ипостаси один, а именно Отец, Сын и Дух — только Его различные проявления, или модусы. В этом учении возобновлена савеллианская ересь. Социн так же не мог примирить Троичность Лиц в Боге с единством Его существа. Он признавал, что в Боге — одно Божественное Лицо (Отец). Сын не есть самостоятельная Божественная Ипостась, а только человек. Сыном Божиим Он может быть назван не в собственном смысле, а в каком сынами Божиими называются и все верующие. По сравнению с другими Он только по преимуществу возлюбленный Сын Божий. Дух Святой есть некоторое Божественное дыхание или сила, действующая в верующих от Бога Отца через Иисуса Христа. Здесь возрождено динамистическое монархианство. В арминианстве повторился древний субординационизм. Яков Арминий (+1609 г.), основатель секты, учил, что Сын и Дух ниже Отца по Божеству, так как от Него заимствуют Свое Божеское достоинство. Эммануил Сведенборг (+ 1772 г.) возобновил патрипассианские воззрения (о воплощении Отца). Он учил, что существует только один Бог. Он принял человеческий образ, подверг себя страданиям и крестной смерти и через все это освободил человечество от власти адских сил.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пытки представителей идеалистической философии Фихте, Шеллинга, Гегеля и других рассудочно уяснить сущность догмата о Святой Троице приводили к тому, что данный догмат истолковывался в пантеистическом смысле. Для Гегеля, например, Троица есть абсолютная идея в трех состояниях: идея сама в себе (отвлеченная идея) — Отец, идея, воплощенная в мире, — Сын и идея, знающая себя в человеческом духе, — Святой Дух (таким образом, смешивалась нетварная Божественная природа и тварная человеческая)[6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роичный догмат — это великая тайна Откровения. Опыт истории показывает, что если человек, не будучи просвещен свыше светом благодати, дерзнет богословствовать, то неизбежно впадает в заблуждение. «Говорить о Боге — великое дело, но гораздо больше — очищать себя для Бога»[66]. Таков законный путь познания тайны Святой Троицы, ибо неложен Сын Божий, сказавший: «Кто любит Меня, тот соблюдет слово Мое; и Отец Мой возлюбит его, и Мы придем к нему и обитель у него сотворим» (Ин. 14, 23).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lang w:val="en-US"/>
        </w:rPr>
      </w:pPr>
      <w:bookmarkStart w:id="44" w:name="__RefHeading___Toc135222033"/>
      <w:bookmarkEnd w:id="44"/>
      <w:r>
        <w:rPr>
          <w:rFonts w:cs="Arial" w:ascii="Arial" w:hAnsi="Arial"/>
          <w:b/>
          <w:sz w:val="22"/>
          <w:szCs w:val="22"/>
          <w:lang w:val="en-US"/>
        </w:rPr>
        <w:t>VII</w:t>
      </w:r>
      <w:r>
        <w:rPr>
          <w:rFonts w:cs="Arial" w:ascii="Arial" w:hAnsi="Arial"/>
          <w:b/>
          <w:sz w:val="22"/>
          <w:szCs w:val="22"/>
        </w:rPr>
        <w:t>. Основные свидетельства откровения о троичности Бога</w:t>
      </w:r>
    </w:p>
    <w:p>
      <w:pPr>
        <w:pStyle w:val="Normal"/>
        <w:spacing w:lineRule="auto" w:line="312"/>
        <w:ind w:firstLine="851"/>
        <w:jc w:val="center"/>
        <w:rPr>
          <w:rFonts w:ascii="Arial" w:hAnsi="Arial" w:cs="Arial"/>
          <w:b/>
          <w:b/>
          <w:sz w:val="22"/>
          <w:szCs w:val="22"/>
          <w:lang w:val="en-US"/>
        </w:rPr>
      </w:pPr>
      <w:r>
        <w:rPr>
          <w:rFonts w:cs="Arial" w:ascii="Arial" w:hAnsi="Arial"/>
          <w:b/>
          <w:sz w:val="22"/>
          <w:szCs w:val="22"/>
          <w:lang w:val="en-US"/>
        </w:rPr>
      </w:r>
    </w:p>
    <w:p>
      <w:pPr>
        <w:pStyle w:val="Normal"/>
        <w:numPr>
          <w:ilvl w:val="0"/>
          <w:numId w:val="0"/>
        </w:numPr>
        <w:spacing w:lineRule="auto" w:line="312"/>
        <w:ind w:firstLine="851"/>
        <w:jc w:val="center"/>
        <w:outlineLvl w:val="2"/>
        <w:rPr>
          <w:rFonts w:ascii="Arial" w:hAnsi="Arial" w:cs="Arial"/>
          <w:b/>
          <w:b/>
          <w:sz w:val="22"/>
          <w:szCs w:val="22"/>
        </w:rPr>
      </w:pPr>
      <w:bookmarkStart w:id="45" w:name="__RefHeading___Toc135222034"/>
      <w:bookmarkEnd w:id="45"/>
      <w:r>
        <w:rPr>
          <w:rFonts w:cs="Arial" w:ascii="Arial" w:hAnsi="Arial"/>
          <w:b/>
          <w:sz w:val="22"/>
          <w:szCs w:val="22"/>
        </w:rPr>
        <w:t>1. Свидетельства Ветхого Завета</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первые термин «Троица» введен в богословие апологетом II века святителем Феофилом Антиохийским, но это не означает, что до того времени Святая Церковь не исповедовала троичной тайны. Учение о Боге, Троичном в Лицах, имеет основание в Писании Ветхого и Нового Заветов. Однако в ветхозаветные времена Божественная Премудрость, приспосабливаясь к уровню восприятия еврейского народа, склонного к многобожию, открывала, прежде всего, единство Божеств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Григорий Богослов пишет: «Ветхий Завет ясно проповедовал Отца, а не с такой ясностью Сына; Новый открыл Сына и дал указание о Божестве Духа; ныне пребывает с нами Дух, даруя нам яснейшее о Нем познание. Небезопасно было прежде, нежели исповедано Божество Отца, ясно проповедовать Сына, и прежде, нежели признан Сын (выражусь несколько смело), обременять нас проповедью о Духе Святом, и подвергать опасности утратить последние силы, как бывало с людьми, которые обременены пищей, принятой не в меру, или слабое еще зрение устремлять на солнечный свет. Надлежало же, чтобы Троичный свет озарял просветляемых постепенными прибавлениями, поступлениями от славы в славу»[6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ем не менее прикровенные указания на троичность Божества имеются в ветхозаветных текстах. Например, перед сотворением человека Бог говорит о Себе во множественном числе: «Сотворим человека по образу Нашему и по подобию» (Быт. 1, 26) — и далее в той же книге Бытия: Вот, Адам стал как один из Нас (Быт. 3, 22) ... сойдем же и смешаем там язык их (Быт. 11, 7). Согласно этим текстам, Лица Святой Троицы как бы советуются между Собой, прежде чем предпринять нечто важное относительно человек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торая группа свидетельств указывает на Три Лица. Более ясное свидетельство о троичности Бога усматривается в явлении Аврааму Бога у дуба мамврийского в виде трех мужей, которым Авраам, по толкованию Блаженного Августина, поклонился как Единому. И явился ему Господь у дубравы Мамре, когда он сидел при входе в шатер (свой), во время зноя дневного. Он возвел очи свои и взглянул, и вот, три мужа стоят против него. Увидев, он побежал навстречу им от входа в шатер (свой), и поклонился до земли, и сказал «Владыка! Если я обрел благоволение пред очами Твоими, не пройди мимо раба Твоего (Быт. 18, 1—3). Хотя некоторые святые отцы (мученик Иустин Философ, святой Иларий Пиктавийский, Блаженный Феодорит, святитель Иоанн Златоуст) полагали, что Аврааму явился только Сын Божий в сопровождении двух Ангелов, однако Святая Церковь, последуя мнению святителей Афанасия Великого, Василия Великого, святителя Амвросия и Блаженного Августина, все же считает, что патриарх Авраам удостоился преобразовательного видения Пресвятой Троицы. Последнее мнение нашло отражение в церковной гимнографии[68] и иконографии («Троица» преподобного Андрея Рублев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ругое общее указание на тайну Святой Троицы святители Афанасий Великий, Василий Великий и другие отцы видели в троекратном воззвании Серафимов к Богу: «Свят, Свят, Свят Господь Саваоф». При этом пророк слышал голос Господа, говорящего: «Кого Мне послать? И кто пойдет для Нас?» (множ. число!) (Ис. 6, 3,8). Параллельные места Нового Завета подтверждают мысль о том, что пророк Исаия удостоился откровения именно Божественной Троицы. Апостол Иоанн пишет, что пророк видел славу Сына Божия и говорил о Нем (Ин. 12, 41); а Апостол Павел дополняет, что Исаия слышал глас Святого Духа, Который посылал его к израильтянам (Деян. 28, 25—26). Таким образом, Серафимы троекратно славословили Царственную Троицу, избравшую Исаию на пророческое служени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ретью группу составляют свидетельства о конкретных Лицах Святой Троицы. Так, об Отце и Сыне говорится в Книге Псалмов: «Господь сказал Мне: «Ты Сын Мой; Я ныне родил Тебя» (Пс. 2, 7) — или: «Сказал Господь Господу моему: седи одесную Меня... из чрева (Отца) прежде денницы... рождение Твое» (Пс. 109, 1, 3). О Третьем Лице Святой Троицы возвещается: «И ныне послал Меня Господь Бог и Дух Его» (Ис. 48, 16) — и в пророчестве о Мессии: «Почиет на Нем Дух Господень, дух премудрости и разума, дух совета и крепости, дух ведения и благочестия» (Ис. 11, 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46" w:name="__RefHeading___Toc135222035"/>
      <w:bookmarkEnd w:id="46"/>
      <w:r>
        <w:rPr>
          <w:rFonts w:cs="Arial" w:ascii="Arial" w:hAnsi="Arial"/>
          <w:b/>
          <w:sz w:val="22"/>
          <w:szCs w:val="22"/>
        </w:rPr>
        <w:t>2. Свидетельства Нового Завета</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роичность Лиц в Боге ясно проповедуется после Пришествия Сына Божия и составляет одну из основных истин Евангельского Благовестия: Отец послал в мир возлюбленного Сына, чтобы мир не погиб, но имел Источник Жизни в Духе Свят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ежде всего тайна троичности была приоткрыта во время Крещения Господня (Мф. 3, 16—17), отсюда и само Крещение называется Богоявлением, то есть явлением Бога — Троицы. Воплотившийся Сын Божий был крещаем в Иордане, Отец свидетельствовал о возлюбленном Сыне, а Дух Святой почил на Нем в виде голубя, подтверждая истинность гласа Отца (так говорится в тропаре Крещения). С тех пор Таинство Святого Крещения является для уверовавших дверью, открывающей путь соединения с Божественной Троицей, имя Которой знаменуется на нас в день Крещения по заповеди Спасителя: «Итак идите, научите все народы, крестя их во имя Отца и Сына и Святого Духа» (Мф. 28, 19). Это еще одно прямое указание на Триединство Божества. Комментируя данный текст, святой Амвросий замечает: «Сказал Господь: во имя, а не во имена, потому что один Бог; не многие имена: потому что не два Бога, не три Бога»[6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идетельство о Святой Троице содержится в апостольском приветствии: «Благодать Господа (нашего) Иисуса Христа и любовь Бога (Отца) и общение Святого Духа со всеми вами» (2 Кор. 13, 13). Апостол Иоанн также пишет: «Три свидетельствуют на Небе: Отец, Слово и Святьш Дух; и Сии три суть едино» (1 Ин. 5, 7)[70]. Последние тексты, говоря о Трех равнобожественных Лицах, подчеркивают личностность Сына и Духа, Которые наравне с Отцом подают дарования и свидетельствуют об Истин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ногочисленные важные в догматическом отношении новозаветные тексты возвещают об одном или двух Лицах Святой Троицы. В. Лосский, например, полагает, что «зерном», из которого произросло все тройческое богословие, является пролог Евангелия от Иоанна: В начале было Слово, и Слово было у Бога, и Слово было Бог... (Ин. 1, 1) Отец здесь именуется Богом, Сын — Словом (Логосом), Который вечно был со Отцом и был Богом. Таким образом, пролог одновременно указывает и единство и различие Отца и Сына[71].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rFonts w:ascii="Arial" w:hAnsi="Arial" w:cs="Arial"/>
          <w:b/>
          <w:b/>
          <w:sz w:val="22"/>
          <w:szCs w:val="22"/>
          <w:lang w:val="en-US"/>
        </w:rPr>
      </w:pPr>
      <w:bookmarkStart w:id="47" w:name="__RefHeading___Toc135222036"/>
      <w:bookmarkEnd w:id="47"/>
      <w:r>
        <w:rPr>
          <w:rFonts w:cs="Arial" w:ascii="Arial" w:hAnsi="Arial"/>
          <w:b/>
          <w:sz w:val="22"/>
          <w:szCs w:val="22"/>
          <w:lang w:val="en-US"/>
        </w:rPr>
        <w:t>VIII</w:t>
      </w:r>
      <w:r>
        <w:rPr>
          <w:rFonts w:cs="Arial" w:ascii="Arial" w:hAnsi="Arial"/>
          <w:b/>
          <w:sz w:val="22"/>
          <w:szCs w:val="22"/>
        </w:rPr>
        <w:t>. Свидетельства откровения о равенстве божественных Лиц</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spacing w:lineRule="auto" w:line="312"/>
        <w:ind w:firstLine="851"/>
        <w:jc w:val="center"/>
        <w:outlineLvl w:val="2"/>
        <w:rPr>
          <w:rFonts w:ascii="Arial" w:hAnsi="Arial" w:cs="Arial"/>
          <w:b/>
          <w:b/>
          <w:sz w:val="22"/>
          <w:szCs w:val="22"/>
        </w:rPr>
      </w:pPr>
      <w:bookmarkStart w:id="48" w:name="__RefHeading___Toc135222037"/>
      <w:bookmarkEnd w:id="48"/>
      <w:r>
        <w:rPr>
          <w:rFonts w:cs="Arial" w:ascii="Arial" w:hAnsi="Arial"/>
          <w:b/>
          <w:sz w:val="22"/>
          <w:szCs w:val="22"/>
        </w:rPr>
        <w:t>1. Божество Отца</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Христос прославляет Отца, «Господа неба и земли», открывшего Свои тайны незлобивым простецам — Апостолам (Мф. 11, 25). Он учит об Отце, Который так возлюбил мир, что отдал Сына Своего Единародного (Ин. 3, 16); молится о том, чтобы ученики познали Единого Истинного Бога (Отца) и посланного Им Иисуса Христа (Ин. 17, 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постол также возвещает, что у нас один Бог Отец, из Которого все... (1 Кор. 8, 6) Почти каждое свое послание он начинает словами: «Благодать вам и мир от Бога Отца» (Рим. 1, 7). Он проповедует благословенного Бога и Отца Господа нашего Иисуса Христа — Отца милосердия и Бога всякого утешения (2 Кор. 1, 3). Таким образом, Божество Первой Ипостаси — несомненная истина Откровения. Догмат о Божестве Отца прямо не отвергался даже еретиками, хотя искажался всякий раз, когда искажалось учение о Святой Троиц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49" w:name="__RefHeading___Toc135222038"/>
      <w:bookmarkEnd w:id="49"/>
      <w:r>
        <w:rPr>
          <w:rFonts w:cs="Arial" w:ascii="Arial" w:hAnsi="Arial"/>
          <w:b/>
          <w:sz w:val="22"/>
          <w:szCs w:val="22"/>
        </w:rPr>
        <w:t>2. Божество Сына и Его равенство с Отцом</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1. Христос как Сын Божий и Сын Человеческий соединил в Себе две совершенные природы: Божественную и человеческую. О Христе как Воплощенном Боге возвещает Евангелие, взятое в целом. Например, Апостол пишет, что в Воплощении Сына Божия открылась великая благочестия тайна: Бог явился во плоти (1 Тим. 3, 16). Именование Спасителя Богом уже само по себе свидетельствует о полноте Его Божества. С точки зрения логики, Бог не может быть «второй степени» или «низшего разряда», так как Божественная Природа не подлежит умалению или ограничению. Бог может быть только один и всесовершен. Так, Апостол учит, что во Христе обитает вся полнота Божества телесно (Кол. 2, 9). Евангелист Иоанн также возвещает о Божественности Сына: «В начале было Слово, и Слово было у Бога, и Слово было Бог» (Ин. 1, 1). Истинность того, что Христос — сущий над всем Бог, благословенный вовеки (Рим. 9, 5), познает и святой Апостол Фома, когда восклицает Воскресшему: «Господь мой и Бог мой» (Ин. 20, 28). По словам Апостола Павла, Христова Церковь — Церковь Господа и Бога, которую Он приобрел Себе Кровию Своею (Деян. 20, 28), и т.д.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Господь Иисус Христос Сам неоднократно утверждал Свое Божественное достоинство[72]. На слова Симона Петра: «Ты Христос, Сын Бога Живого...» — Он ответил: «Блажен ты, Симон... потому что не плоть и кровь открыли тебе это, но Отец Мой, сущий на Небесах» (Мф. 16, 16—17). В Евангелии от Иоанна Христос говорит: «Я и Отец — одно» (Ин. 10, 30). На вопрос первосвященников: «Ты ли Христос, Сын Благословенного?» — Он сказал: «Я» (Мк. 14, 61,6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Равенство первых Двух Ипостасей подтверждается равенством и единством Их сил и действии в мире. Ибо кто познал ум Господень? (Рим. 11, 34) Никто из твари. Сын же дерзновенно учит о Своем всеведении: «Как Отец знает Меня, так и Я знаю Отца» (Ин. 10, 15); «никто не знает Сына, кроме Отца; и Отца не знает никто, кроме Сына, и кому Сын хочет открыть» (Мф. 11, 27)[7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оля Сына едина с волей Отца, поэтому «Сын ничего не может творить Сам от Себя, если не увидит Отца творящего: ибо что творит Он, то и Сын творит также» (Ин. 5, 19). Эта единая всемогущая воля Божия привела в бытие мир. Мы веруем в «Бога Отца Вседержителя, Творца неба и земли», и в Сына, «Имже вся быша», ибо Сыном создано все, что на небесах и что на земле, видимое и невидимое... (Кол. 1, 16) После сотворения мира Равнобожественные Ипостаси промышляют о нем. «Отец Мой доныне делает, и Я делаю», — учит Христос (Ин. 5, 1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динородный Сын неразлучно пребывает со Отцом и имеет единство жизни с Родителем: как Отец имеет жизнь в Самом Себе, так и Сыну дал иметь жизнь в Самом Себе (Ин. 5, 26). Святой евангелист Иоанн пишет о Сыне: «Возвещаем вам сию вечную жизнь, которая была у Отца и явилась нам» (1 Ин. 1, 2). Сын — такой же Источник Жизни, как и Отец, ибо как Отец воскрешает мертвых и оживляет, так и Сын оживляет, кого хочет (Ин. 5, 2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ын равен Отцу. Он являет в Себе всего Отца, поэтому видевший Сына видел Отца (Ин. 14, 9). Все должны чтить Сына, как чтут Отца. Кто не чтит Сына, тот не чтит и Отца, пославшего Его (Ин. 5, 2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3. Наряду с изречениями, подтверждающими Божество Второй Ипостаси, в Писании встречаются тексты, говорящие о подчиненности Сына Отцу. Последние изречения издревле использовали еретики, особенно ариане, чтобы опровергнуть Божество Сына и Его равенство с Отцом. Для правильного понимания этих текстов Писания следует иметь в виду, во-первых, что Сын Божий после Воплощения есть не только Бог, но и Сын Человеческий и, во-вторых, что по Своей Божественной Природе Сын происходит от Отца, Отец является Ипостасным Началом Сын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согласии с вышесказанным, «уничижительные» высказывания Писания о Сыне можно разделить на две группы. Первые из них говорят о человечестве Спасителя и по Домостроительству принятой Им на Себя миссии, например: Бог соделал Господом и Христом Сего Иисуса (Деян. 2, 36); (Сын), Которого Отец освятил и послал в мир (Ин. 10, 36); (Христос) смирил Себя, быв послушным даже до смерти (Флп. 2, 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ын страданиями навык послушанию (Евр. 5, 8). Сюда же относятся тексты, в которых Сыну приписывается неведение времени кончины мира (Мк. 13, 32), покорность (1 Кор. 15, 28), молитва (Лк. 6, 12), вопрошение (Ин. 11, 34), преуспеяние (Лк. 2, 52); достижение совершенства (Евр. 5, 9). О Христе говорится также, что Он спит (Мф. 8, 24), алчет (Мф. 4, 2), утруждается (Ин. 4, 6), плачет (Ин. 11, 35), находится в борении (Лк. 22, 44), укрывается (Ин. 8, 5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 нуждаясь в молитве как Бог, Он как Сын Человеческий от лица всего человечества приносил молитвы Отцу. Будучи неразлучен с Отцом, Он от лица человеческого рода, отпадшего от Бога через грехи, воззвал с Креста: «Боже Мой, Боже Мой! Для чего Ты Меня оставил» (Мк. 15, 34)[7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других текстах Священного Писания подразумевается, что Отец является Ипостасным Началом Сына и Источником всякого действия Святой Троицы, поэтому Христос учит: «Отец Мой более Меня» (Ин. 14, 28); «Господь имел Меня началом пути Своего» (Притч. 8, 22); «Отец... дал Мне» (Ин. 10, 29); «как заповедал Мне Отец, так и творю» (Ин. 14, 31); «Я ничего не могу творить Сам от Себя» (Ин. 5, 30, или говорить (Ин. 12, 49), или судить (Ин. 12, 47) и т.д.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 других текстов, которые приводили еретики, можно указать следующие. Например, Спаситель говорит: «Восхожу к Отцу Моему и Отцу вашему и к Богу Моему и Богу вашему» (Ин. 20, 17). Бог — Его Отец по Божественной Природе; Богом же соделался Ему Отец по Домостроительству, так как Сам Сын соделался человеком. (Нам же Бог — Отец по благодати и Бог по естеству)[7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постол именует Сына рожденным прежде всякой твари (Кол. 1, 15) и первородным (Евр. 1, 6), конечно, не в том смысле, что Сын сотворен прежде всякого творения, как полагали ариане, а в том смысле, что рождение Его от Отца безначальн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другом месте написано, что Сын предаст Царство Богу и Отцу (1 Кор. 15, 24) и Сам Сын покорится Покорившему все Ему (1 Кор. 15, 28). Здесь Апостол говорит о Христе как Главе всего спасенного человечества, от лица которого Сын и предаст все творение Отцу, да будет Бог все во всем (2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Церковь с самого начала исповедовала Божество Сына. В древних символах веры Христос называется «Сыном Божиим Единородным», «Богом от Бога», «Богом Истинным»[7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 том же свидетельствуют отлучения ранней Церковью еретиков, отвергавших Божество Сына Божия, и, наконец, показания некоторых язычников и иудеев. Плиний Младший, например, писал к императору Траяну, что христиане воспевают хвалебную песнь Христу как Богу[77]. Неоплатоники Цельс и Порфирий насмехались над верованием христиан в то, что Сам Бог воплотился, страдал и был распят. Иудей Трифон, вопреки христианскому учению, также считал невозможным, чтобы Бог сделался человеком[7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lang w:val="en-US"/>
        </w:rPr>
      </w:pPr>
      <w:bookmarkStart w:id="50" w:name="__RefHeading___Toc135222039"/>
      <w:bookmarkEnd w:id="50"/>
      <w:r>
        <w:rPr>
          <w:rFonts w:cs="Arial" w:ascii="Arial" w:hAnsi="Arial"/>
          <w:b/>
          <w:sz w:val="22"/>
          <w:szCs w:val="22"/>
        </w:rPr>
        <w:t>3. Божество Святого Духа и Его равенство с Отцом и Сыном</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1. Священное Писание именует Духа Святого так же, как Отца и Сына, Богом. Апостол Петр, обличая Ананию, говорил: «Для чего ты допустил сатане вложить в сердце твое мысль солгать Духу Святому? ...Ты солгал не человекам, а Богу» (Деян. 5, 3—4). Апостол называет верующих то храмом Божиим, то храмом Духа Святого и этим свидетельствует, что Дух Святой есть Бог. Разве не знаете, что вы храм Божий и Дух Божий живет в вас? (1 Кор. 3, 16)[79] После Воскресения Сам Христос заповедал крестить уверовавших во имя Отца и Сына и Святого Духа. В приветствиях апостольских посланий имя Святого Духа возвещается рядом с именем Отца и Сына (1 Пет. 1, 2; 2 Кор. 13, 13), что, несомненно, подтверждает Божество Третьей Ипостас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Святой Дух именуется другим Утешителем, не меньшим Сына (Ин. 14, 16—17, 26). Он обладает всеми свойствами Божественной Природы: во-первых, — всеведением: ибо Дух все проницает, и глубины Божий (1 Кор. 2, 10). О том же свойстве Святого Духа возвещает Спаситель, когда говорит апостолам: «Дух Истины... наставит вас на всякую истину... и будущее возвестит вам» (Ин. 16, 13); во-вторых, — всемогуществом, которое открывается в полновластном раздаянии Святым Духом благодатных дарований верующим.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cие производит один и тот же Дух, разделяя каждому особо, как Ему угодно (1 Кор. 12, 8—1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ух непосредственно участвовал в творении мира: Дух Божий носился над водой (первозданной Вселенной) (Быт. 1, 2); — и в творении человека: «Дух Божий создал меня, и дыхание Вседержителя дало мне жизнь», — восклицает праведный Иов (Иов 33, 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о дня Пятидесятницы Дух Святой обитает в Церкви как Освятитель. Он поставляет на служение пастырей Церкви. Так, Апостол говорит: «Внимайте себе и всему стаду, в котором Дух Святыч поставил вас блюстителями (по греч. епископами), пасти Церковь Господа и Бога, которую Он приобрел Себе Кровию Своею» (Деян. 20, 28). Он духовно возрождает человека в Таинстве Крещения и полагает начало спасения, поэтому если кто не родится от воды и Духа, не может войти в Царствие Божие (Ин. 3, 5). Святой Дух отпускает грехи, ибо по Воскресении Христос говорил Своим ученикам: «Примите Духа Святого. Кому простите грехи, тому простятся; на ком оставите, на том останутся» (Ин. 20, 22—23). Наконец, Дух Святой есть Дух Истины, потому упорное противление истине (как хула на Святого Духа) не простится... ни в сем веке, ни в будущем (Мф. 12, 31—3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3. Духоборы указывали тексты Священного Писания, в которых, по их мнению, предполагается, что Святой Дух — существо тварное или во всяком случае низшее Отца и Сына. Например, в прологе Евангелия от Иоанна повествуется только о Первых Двух Ипостасях, об Отце и Сыне, через Которого все пришло в бытие (Ин. 1, 1—3). Если все стало быть через Сына, значит, и Дух сотворен Сыном, — рассуждали еретики. Но «у евангелиста не сказано просто «все», а «все, что стало быть», то есть все, что получило начало бытия. Не Сыном Отец, не Сыном и все, что не имело начала бытия», — пишет святитель Григорий Богослов. Нельзя доказать, что Дух имел начало во времени, а поэтому нельзя разуметь Его под словом «все»[8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Божественной икономии Лица Святой Троицы действуют в полном единстве, но Дух Святой является третьим, ибо всякое действие Святой Троицы имеет начало в Отце и совершается через Сына в Духе Святом. Дух преемствует в Домостроительстве Сыну, поэтому Христос учит, что Дух Истины от Моего возьмет и возвестит вам. Все, что имеет Отец, — есть Мое; потому Я сказал, что от Моего возьмет (Ин. 16, 14—15). Всеведение, конечно, свойственно всем Трем Лицам (Мф. 11, 27; 1 Кор. 2, 11), но Святой Дух в Откровении действует после Сына, поэтому Христос сказал, что Утешитель не от Себя говорить будет, но будет говорить, что услышит (Ин. 16, 13). По этой же причине Святой Дух поставляется обычно третьим при перечислении Божественных Лиц в Писании. Однако имеются исключения из этого правила. Например, в Первом послании к коринфянам Святой Дух поставлен на первом месте (12, 4—6), а в некоторых других текстах — на втором (Тит. 3, 4—6; Рим. 15, 30; Еф. 2, 18; 2 Пет. 1, 2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мысли святителя Афанасия Великого, Бог всегда был Троицей, в Которой нет ничего тварного или возникшего во времени, поэтому Дух Святой есть Лицо Божественное[81].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начальная вера Церкви в Божество Святого Духа нашла выражение в древних вероизложениях, например, в символе святителя Григория Чудотворца; в литургической практике; в церковных песнопениях и, наконец, в писаниях древних отцов и учителей Церкви.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pPr>
      <w:bookmarkStart w:id="51" w:name="__RefHeading___Toc135222040"/>
      <w:bookmarkEnd w:id="51"/>
      <w:r>
        <w:rPr>
          <w:rFonts w:cs="Arial" w:ascii="Arial" w:hAnsi="Arial"/>
          <w:b/>
          <w:sz w:val="22"/>
          <w:szCs w:val="22"/>
          <w:lang w:val="en-US"/>
        </w:rPr>
        <w:t>IX</w:t>
      </w:r>
      <w:r>
        <w:rPr>
          <w:rFonts w:cs="Arial" w:ascii="Arial" w:hAnsi="Arial"/>
          <w:b/>
          <w:sz w:val="22"/>
          <w:szCs w:val="22"/>
        </w:rPr>
        <w:t>. Божественные Ипостаси и их свойства</w:t>
      </w:r>
    </w:p>
    <w:p>
      <w:pPr>
        <w:pStyle w:val="Normal"/>
        <w:spacing w:lineRule="auto" w:line="312"/>
        <w:ind w:firstLine="851"/>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312"/>
        <w:ind w:firstLine="851"/>
        <w:jc w:val="center"/>
        <w:outlineLvl w:val="2"/>
        <w:rPr>
          <w:rFonts w:ascii="Arial" w:hAnsi="Arial" w:cs="Arial"/>
          <w:b/>
          <w:b/>
          <w:sz w:val="22"/>
          <w:szCs w:val="22"/>
          <w:lang w:val="en-US"/>
        </w:rPr>
      </w:pPr>
      <w:bookmarkStart w:id="52" w:name="__RefHeading___Toc135222041"/>
      <w:bookmarkEnd w:id="52"/>
      <w:r>
        <w:rPr>
          <w:rFonts w:cs="Arial" w:ascii="Arial" w:hAnsi="Arial"/>
          <w:b/>
          <w:sz w:val="22"/>
          <w:szCs w:val="22"/>
        </w:rPr>
        <w:t>1. Личностность Ипостасей</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осточные отцы в своем богословии шли от Трех Лиц, о Которых возвещает крещальная заповедь (Мф. 28, 19), к учению об Их единстве. При этом они подчеркивали личностность Каждой Ипостаси Святой Троиц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Личное бытие, бесспорно, совершеннее стихийного и безличностного. Всякая разумная и свободная природа, конечно, личностна. Ошибкой было бы предполагать, что Триединый Бог, сотворивший разумные тварные личности (Ангелов и человека), Сам является неразумной силой или сплетением слепых сил. Божественное Откровение не оставляет сомнений в том, что Ипостаси Святой Троицы личностн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Личность, будучи сама по себе непостижима, проявляет себя посредством сил, свойственных разумной природе: ума, воли и жизненной энергии. Например, о Первой Ипостаси в Откровении говорится, что Отец знает Сына (Мф. 11, 27); Он так возлюбил мир, что отдал Сына Своего Единородного, дабы всякий, верующий в Него, не погиб, но имел жизнь вечную (Ин. 3, 16); Отец повелевает солнцу Своему восходить над злыми и добрыми и посылает дождь на праведных и неправедных (Мф. 5, 45), видит тайное и воздает явно (Мф. 6, 6), прощает согрешения (Мф. 6, 14); питает птиц небесных (Мф. 6, 26) и дает блага просящим у Него (Мф. 7, 11). Вышеуказанные действия, безусловно, не могут быть приписаны какой-либо безличностной силе.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ын Божий есть Ипостась, отличная от Отца и Святого Духа. Сын как особая Личность воплощается (Ин. 1, 14); Он знает и любит Отца (Ин. 10, 15; 14, 31), действует в мире (Ин. 5, 17) и совершает спасение человеческого рода. Евангелист Иоанн именует Сына Словом, Которое изначально было у Бога и было Богом (Ин. 1, 1). Святой Иоанн Дамаскин пишет, что если Бог «имеет Слово, то должен иметь слово небезыпостасное, начавшее быть и имевшее престать. Ибо не было времени, когда Бог (Отец) был без Слова (бессловесным). Напротив, Бог всегда имеет Слово Свое, Которое рождается от Него и Которое не таково, как наше слово — неипостасное и в воздухе разливающееся, но есть ипостасное, живое, совершенное, не вне Его (Отца), но в Нем пребывающее... Которое всегда есть, живет и имеет все, что имеет Родитель»[8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ух истины, Который от Отца исходит (Ин. 15, 26), также не является безличной силой или энергией Отца, но существует в Своей собственной Ипостаси как самостоятельная Личность. Христос говорит о Духе как об ином Утешителе (Ин. 14, 16), то есть другой Личности, не меньшей Сына. Перед разлучением с учениками Господь оставил им обетование о том, что Он умолит Отца ниспослать Святого Духа, Который наставит Апостолов на всякую истину и возвестит о будущем (Ин. 14, 16; 16, 8—15). В этих текстах Лица Святой Троицы предстают как различные Личности. Сын дает обетование умолить Отца; Отец благоволит послать в мир Утешителя, Которому, в свою очередь, надлежит обличить мир во грехе, возвестить о правде и суде и прославить Сына. В апостольских писаниях Святой Дух — это Лицо, Которое властно раздает различные духовные дарования (1 Кор. 12, 1—13), поставляет епископов (Деян. 20, 28), говорит устами пророков (2 Пет. 1, 21; Деян. 2, 17—18), то есть действует как Личность. Святой Иоанн Дамаскин пишет, что мы не почитаем Дух Божий «дыханием неипостасным, ибо таким образом мы унизили бы до ничтожества величие Божественного естества... но почитаем Его Силой, действительно существующей, созерцаемой в собственном Ее особенном Личном бытии, исходящей от Отца, почивающей в Слове и Его проявляющей, Которая не может отделяться ни от Бога (Отца), в Котором Она есть, ни от Слова, Которому сопутствует, и Которая не так обнаруживается, чтобы исчезнуть, но, подобно Слову, существует Лично, живет, имеет свободную волю, Сама Собой движется, деятельна, всегда хочет добра, во всяком изволении силой сопровождает хотение и не имеет ни начала, ни конца; ибо ни Отец никогда не был без Слова, ни Слово без Духа»[8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numPr>
          <w:ilvl w:val="0"/>
          <w:numId w:val="0"/>
        </w:numPr>
        <w:spacing w:lineRule="auto" w:line="312"/>
        <w:ind w:firstLine="851"/>
        <w:jc w:val="center"/>
        <w:outlineLvl w:val="2"/>
        <w:rPr>
          <w:rFonts w:ascii="Arial" w:hAnsi="Arial" w:cs="Arial"/>
          <w:b/>
          <w:b/>
          <w:sz w:val="22"/>
          <w:szCs w:val="22"/>
        </w:rPr>
      </w:pPr>
      <w:bookmarkStart w:id="53" w:name="__RefHeading___Toc135222042"/>
      <w:bookmarkEnd w:id="53"/>
      <w:r>
        <w:rPr>
          <w:rFonts w:cs="Arial" w:ascii="Arial" w:hAnsi="Arial"/>
          <w:b/>
          <w:sz w:val="22"/>
          <w:szCs w:val="22"/>
        </w:rPr>
        <w:t>2. Ипостасные свойства</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Боге мы созерцаем Три Личности, абсолютно тождественные по природе и силам, но различные по образу своего бытия. «Быть нерожденным, рождаться и исходить дает именования: первое — Отцу, второе — Сыну, третье — Святому Духу, так что неслитность Трех Ипостасей соблюдается в едином естестве и достоинстве Божества», — пишет святитель Григорий Богослов[85]. Они равны и едины во всем, «кроме нерожденности, рождения и исхождения», — пишет святой Иоанн Дамаскин[86]. Нерожденность, рождение и исхождение — личные, или ипостасные, свойства Лиц Святой Троицы, которыми Они различаются Друг от Друга и благодаря которым мы познаем Их как особые Ипостас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b/>
          <w:b/>
          <w:sz w:val="22"/>
          <w:szCs w:val="22"/>
        </w:rPr>
      </w:pPr>
      <w:r>
        <w:rPr>
          <w:rFonts w:cs="Arial" w:ascii="Arial" w:hAnsi="Arial"/>
          <w:b/>
          <w:sz w:val="22"/>
          <w:szCs w:val="22"/>
        </w:rPr>
        <w:t xml:space="preserve">А. НЕРОЖДЕННОСТЬ И ЕДИНОНАЧАЛИЕ ОТЦА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тличительное свойство Первой Ипостаси — нерожденность — состоит в том, что Отец не происходит ни от какого другого начала. По этому признаку, пишет святитель Василий Великий, Он познается как Личность [87]. Отец имеет, жизнь в Самом Себе (Ин. 5, 26). Таким образом, Отец есть некое средоточие Божественной жизни. Поэтому святитель Григорий Палама учит, что «Отец — Единственная Причина, и Корень, и Источник в Сыне и Святом Духе созерцаемого Божества... (Он) больший Сына и Духа лишь как Причина (Их), в остальном же всем Он с Ними равночестен »[88] . Святой Иоанн Дамаскин пишет о том же: Отец «Сам от Себя имеет бытие и из того, что имеет, ничего не имеет от другого; напротив, Он Сам есть для всех начало — Итак, все, что имеет Сын, и Дух имеет от Отца, даже самое бытие (не по времени, а по происхождению)...» [8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выражению восточных отцов, «один Бог, потому что один Отец». Исповедовать единую природу (Божества) — для греческих отцов означает видеть в Отце Единый Источник Лиц, получающих от Него ту же природу (Божества)» [90]. «Когда мы рассматриваем в Боге Первопричину, единоначалие (т.е. Отца)... мы видим Единицу. Но когда мы рассматриваем Тех, в Ком Божество, или, вернее, Тех, Которые Сами Божество, Лица, Которые происходят из Первопричины... то есть Ипостаси Сына и Духа, тогда мы поклоняемся Трем» [91]. Если Христос и Апостолы говорят о Боге, то обычно имеют в виду именно Отца, так как в Нем созерцается единое Начало Божества. Например: всякому мужу глава — Христос, жене глава — муж, а Христу глава — Бог (1 Кор. 11, 3) — или: так возлюбил Бог мир, что отдал Сына Своего Единородного... (Ин. 3, 16; ср. 17, 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учению святого Максима Исповедника, — пишет В. Лосский, — именно Отец дает различия Ипостасям «в вечном движении любви». Он сообщает Свою единую природу равным образом и Сыну и Святому Духу, в Которых она пребывает единой и нераздельной, хотя и сообщается различным образом, ибо исхождение Святого Духа от Отца не тождественно рождению Сына от Того же Отца»[9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Греческие отцы подчеркивали, что свойство нерожденности или единоначалия Отца нисколько не умаляет Сына и Духа. Единоначалием не вводится неравенство, или субординация [93], в Троицу, так как Сын и Святой Дух обладают всем, что присуще по природе Отцу, кроме свойства нерожденности, которое характеризует не природу, а образ существования Первой Ипостаси. «Отец есть начало и причина Сына и Духа, — говорит святитель Василий Великий, — но природа Отца, Сына и Духа одна и та же и Божество едино» [94]. Им «общи неначинаемость (вечность) бытия и Божественность; но Сыну и Духу принадлежит иметь бытие от Отца», — пишет святитель Григорий Богослов [95]. Отец не был бы истинным Отцом, если бы не мог или не хотел в полноте сообщить Своей природы Сыну и Духу, «ибо нет славы Началу (Отцу) в уничижении Тех, Которые от Него»[96]. Именно потому Он и Отец, что в полноте Своей любви целиком сообщает Свою природу Двум Другим [97]. Отец, Сын и Святой Дух суть три различных, но одинаково совершенных Личности. По словам святителя Григория Богослова, ни Один не больше и не меньше Другого, так же как ни Один не раньше и не позже Другого [9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се, что имеет Отец, имеет и Сын (и Дух), кроме нерожденности, которая означает не различие по сущности или в достоинстве, а образ бытия — подобно тому, как Адам, который не рожден, Сиф, который рожден, и Ева, которая вышла из ребра Адама, ибо она не была рождена, различаются друг от друга не по природе, ибо (все) они — люди, но образом бытия (т.е. происхождения)... Итак, когда услышим, что Отец есть начало и больше Сына (Ин. 14, 28), то должны разуметь Отца как причину», — пишет святой Иоанн Дамаскин [9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ера в единоначалие Отца нашла подтверждение в Символе веры, начинающемся словами: «Верую во Единого Бога Отца». Она засвидетельствована древнейшими символами и евхаристическими молитвами Апостольских Церквей и нерушимо хранится Православной Церковью. Откровение о единоначалии Отца, с одной стороны, не позволяет мыслить в Боге существование некой безличной Сущности, так как именно Отец является Источником «в Сыне и Святом Духе созерцаемого Божества» [100] ; а с другой стороны, утверждает единосущие Трех Ипостасей, так как Сын и Дух целиком владеют той же Сущностью, что и Отец. Таким образом, исповедание монархии [101] Отца позволяет сохранить в богословии совершенное равновесие между Природой и Личностями: в Боге нет ни безличной Сущности, ни Личностей бессущностных или неединосущных [10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pPr>
      <w:r>
        <w:rPr>
          <w:rFonts w:cs="Arial" w:ascii="Arial" w:hAnsi="Arial"/>
          <w:b/>
          <w:sz w:val="22"/>
          <w:szCs w:val="22"/>
        </w:rPr>
        <w:t xml:space="preserve">Б. РОЖДЕНИИ СЫНА И ИСХОЖДЕНИЕ СВЯТОГО ДУХА </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Рождение от безначального Отца является личным свойством Сына и определяет образ Его предвечного бытия. Исповедуя, что Сын рождается «прежде всех веков», мы, по словам святого Иоанна Дамаскина, показываем, что Его рождение — безвременно и безначально, ибо не из не-сущего приведен в бытие Сын Божий (как учили ариане)... но Он был присно со Отцом и в Сыне, из Которого родился вечно и безначально. Ибо Отец никогда не существовал, когда не было Сына... Отец без Сына не назывался бы Отцом, если бы существовал когда-либо без Сына... и подвергся бы изменению в том, что, не быв Отцом, стал Им, а такая мысль ужаснее всякого богохульства» [103] . На предвечность рождения Сына указывают слова 109 псалма: из чрева прежде денницы [104] ... рождение Твое (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Своем рождении Сын неразлучен с Родителем. Он всеща пребывает в недре Отчем (Ин. 1, 18). Отец — в Сыне, и Сын — в Отце (Ин. 10, 38). Природа Божия неделима, неизменна и бесстрастна, поэтому Еди- нородный Сын рождается бесстрастно (вне сочетания или деления) «и непостижимое Его рождение не имеет ни начала, ни конца (и происходит) так, как ведает это один только Бог всяческих. Как вместе существуют и огонь, и свет, из него происходящий, — не прежде огонь, а потом уже свет, но вместе... так и Сын рождается из Отца, никак не отделяясь от Него, но всегда пребывая в Нем» [10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Личное свойство Святого Духа состоит в том, что Он не рождается, а исходит от Отца. «Здесь другой образ бытия, так же непостижимый и недоведомый, как и рождение Сына», — пишет святой Иоанн Дамаскин [106]. Как и рождение Второй Ипостаси, исхождение Святого Духа совершается предвечно, нескончаемо и бесстрастно, без отделения от Отца и Сына. Три Божественных Ипостаси нераздельны, как солнце и исходящие от него луч и сияние. Они одинаково вечны. На вопрос ариан, когда родился Сын, святой Григорий Богослов отвечал: «Прежде самого «когда». Если выразиться несколько смелее: тогда же, как и Отец. А когда Отец? Никогда не было, чтобы не был Отец. А также никогда не было, чтоб не был Сын и не быд Дух Святой» [107]. «Они — от Отца, хотя не после Отца» [10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оисхождение Сына и Духа не зависит от воли Отца. Святой Иоанн Дамаскин различает действие Божественной воли — сотворение — от действия Божественной природы — рождение Сына и изведение Святого Духа. «Впрочем, — замечает В. Лосский, — действие по природе не есть действие в собственном смысле этого слова, но оно есть само бытие Бога, ибо Бог по Своей природе есть Отец, Сын и Дух Святой» [109]. Не следует представлять происхождение Сына и Духа неким невольным исторжением из Божественной Сущ- ности. В Боге нет ничего бессознательного и не- произвольного [110]. Святой Афанасий Великий говорит, что не все, что совершается не по воле, уже, тем самым, — Против воли. Например, Бог благ не по воле, не требовалось Его волеизволения, чтобы стать таковым. Но Он благ не против воли. Благость — свойство Его Природы [111]. Подобным образом рождение Сына и исхож- дение Духа предшествует всякому волеизволению Бог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роичность Бога ничем не обусловлена, она есть первичная данность. В частности, рождение Сына не связано с творением мира. Некогда мир не существовал, но Бог и тогда был Троицей. Для сотворения Вселенной Бог не нуждался в посреднике (которого выдумал Арий). Иначе, по остроумному замечанию святителя Афанасия Великого, для сотворения такого посредника потребовался бы другой посредник. Тогда Бог творил бы одних посредников и творение мира было бы невозможным [11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то, конечно, различие между рождением и исхождением есть, это мы узнали, но какой образ различия, этого никак не постигаем», — пишет святой Иоанн Дамаскин [113]. Ипостасные свойства (нерожденность, рождение и исхождение) указывают лишь на особые образы бытия Лиц, но не раскрывают самой тайны бытия Ипостасей. Об этой тайне мы можем говорить только апофатически, через отрицание, утверждая вслед за святителем Григорием Богословом, что «Сын — не Отец, потому Отец — один, но то же, что Отец (по Природе). Дух — не Сын. хотя и от Бога, но то же, что Сын (по Природе)» [114]. Действительно, для нас непостижимо, что такое нерожденность Отца или в чем состоит различие между рождением Сына и исхождением Святого Духа. «Уже святитель Григорий Богослов, — пишет В. Лосский, — должен был отклонять попытки определить образ бытия Лиц Святой Троицы: «Ты спрашиваешь, — говорил он, — что такое исхождение Духа Святого? Скажи мне сначала, что такое нерождаемость Отца, тогда, в свою очередь, я, как естествоиспытатель, буду обсуждать рождение Сына и исхождение Святого Духа. И мы оба будем поражены безумием за то, что подсмотрели тайны Божии» [115]. «Ты слышишь о рождении, не допытывайся знать, каков образ рождения. Слышишь, что Дух исходит от Отца, не любопытствуй знать, как исходит» [11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постасное свойство не может быть утрачено или стать принадлежностью другого Лица, «ибо свойство (личное) неизменяемо» [117]. Это, в частности, означает, что Сын не может быть Источником Ипостаси Святого Духа, так как одно Начало в Святой Троице — Ипостась Отца. Действительно, Писание ясно свидетельствует, что только Отец является Источником Святого Духа. Так, в последней Своей беседе с учениками Спаситель сказал: «Когда же придет Утешитель, Которого Я пошлю вам от Отца, Дух истины, Который от Отца исходит, Он будет свидетельствовать о Мне» (Ин. 15, 26). Глаголы пошлю и исходит в вышеприведенном тексте имеют, безусловно, различный смысл. Христос обещает в будущем послать Утешителя, Который всегда исходит от Отца. Только Отец является Началом Ипостаси Святого Духа, поэтому Спаситель говорит: «Я умолю Отца, и даст вам другого Утешителя» (Ин. 14, 16). Итак, следует различать вечное исхож- дение Святого Духа от Отца и послание Святого Духа в мир в день Пятидесятницы от Отца по ходатайству Сына. Римо-католическое учение о предвечном исхождении Святого Духа от Отца и Сына не имеет основания в Священном Писании и совершенно чуждо Преданию неразделенной Церкви. Святой Иоанн Дамаскин пишет: «...О Святом Духе говорим, что Он от Отца, и называем Его Духом Отца, но не говорим, что Дух и от Сына, и называем Его Духом Сына, как говорит божественный Апостол: «Если же кто Духа Христова не имеет, тот и не Его» (Рим. 8, 9), — и исповедуем, что Он и открылся нам, и преподается нам через Сына, ибо сказано: (Иисус) дунул и говорит им (ученикам Своим): «Примите Духа Святого» (Ин. 10, 22) [11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месте с тем, у некоторых отцов Церкви можно встретить высказывания о том, что Святой Дух исходит От Отца через Сына. Тот же Дамаскин, вслед за Ареопагитом, пишет об Утешителе: «Он также и Дух Сына, но не потому, что из Него, но потому, что через Него из Отца исходит. Ибо один только Виновник (Сына и Духа) — Отец» [119]. Далее он дает следующее определение Третьей Ипостаси: «Бог — Дух Святой — среднее между нерожденным (Отцом) и рожденным (Сыном) и через Сына соединяется со Отцом» [12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lang w:val="en-US"/>
        </w:rPr>
      </w:pPr>
      <w:r>
        <w:rPr>
          <w:rFonts w:cs="Arial" w:ascii="Arial" w:hAnsi="Arial"/>
          <w:sz w:val="22"/>
          <w:szCs w:val="22"/>
        </w:rPr>
        <w:t xml:space="preserve">Утверждение, что Сын является как бы средой, через которую от Отца исходит Святой Дух, принимается Восточной Церковью на уровне богословского мнения. Радикальное отличие этой точки зрения на происхождение Третьего Лица от латинского filioque состоит в том, что здесь Сын не мыслится причиной бытия Святого Духа. </w:t>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r>
        <w:br w:type="page"/>
      </w:r>
    </w:p>
    <w:p>
      <w:pPr>
        <w:pStyle w:val="Normal"/>
        <w:numPr>
          <w:ilvl w:val="0"/>
          <w:numId w:val="0"/>
        </w:numPr>
        <w:spacing w:lineRule="auto" w:line="312"/>
        <w:ind w:firstLine="851"/>
        <w:jc w:val="center"/>
        <w:outlineLvl w:val="1"/>
        <w:rPr/>
      </w:pPr>
      <w:bookmarkStart w:id="54" w:name="__RefHeading___Toc135222043"/>
      <w:bookmarkEnd w:id="54"/>
      <w:r>
        <w:rPr>
          <w:rFonts w:cs="Arial" w:ascii="Arial" w:hAnsi="Arial"/>
          <w:b/>
          <w:sz w:val="22"/>
          <w:szCs w:val="22"/>
          <w:lang w:val="en-US"/>
        </w:rPr>
        <w:t>X</w:t>
      </w:r>
      <w:r>
        <w:rPr>
          <w:rFonts w:cs="Arial" w:ascii="Arial" w:hAnsi="Arial"/>
          <w:b/>
          <w:sz w:val="22"/>
          <w:szCs w:val="22"/>
        </w:rPr>
        <w:t>. Единосущие Лиц Святой Троицы.</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ы именуем Святую Троицу единосущной и нераздельной. О единосущии Ипостасей Святой Троицы неоднократно говорит Священное Писание, хотя сам термин «единосущный» и отсутствует в нем. Так, мысль о единосущии Отца и Сына содержится в словах Спасителя: «Я и Отец — одно» (Ин. 10, 30); «видевший Меня видел Отца» (Ин. 14, 9); «Я в Отце, и Отец во Мне» (Ин. 14, 10). Он есть Сын Отца не по благодати, а по Природе, «ибо кому когда из Ангелов сказал Бог: «Ты Сын Мой, Я ныне родил Тебя»? И еще: «Я буду Ему Отцом, и Он будет Мне Сыном» (Евр. 1, 5) Та же мысль о Его подлинном сыновстве содержится и в других текстах Священного Писания, например: Сын Божий пришел и дал нам (свет и) разум, да познаем (Бога) Истинного и да будем в Истинном Сыне Его Иисусе Христе: Сей есть Истинный Бог и Жизнь Вечная (1 Ин. 5, 20). Или еще: Бог Сына Своего (греч. "идиу" — собственного) не пощадил, но предал Его за всех нас (Рим. 8, 3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вангелие именует Спасителя Единородным, а значит, и единосущным Сыном. «И Слово стало плотию... и мы видели славу Его, славу как Единородного от Отца», — пишет святой Апостол Иоанн Богослов (Ин. 1, 14). Там же говорится, что Слово — Единородный Сын, сущий в недре Отчем (Ин. 1, 18; 3, 16). Святой Иоанн Дамаскин поясняет, что Сын называется в Писании «единородным», «потому что Он один от одного Отца рожден единственным образом, ибо никакое другое рождение неподобно оождению Сына Божия и нет другого Сына Божия» [1]. Он — той же Сущности, что и Отец, ибо «рождение в том и состоит, что из сущности рождающего производится рождаемое... творение же и созидание состоит в том, что творимое и созидаемое происходит извне, а не из сущности творящего...» — пишет святой Иоанн Дамаскин [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то касается Святого Духа, то Сам Господь в крещальной заповеди возвещает единство Духа с Отцом, как необходимый и спасительный догмат (Мф. 28, 1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Своем исхождении, — пишет святитель Григорий Палама, — Он не отделился ни от Отца, как вечно исходящий от Него, ни от Сына, в Котором почивает. Имея «единение неслитное» и «различение нераздельное» со Отцом и Сыном, Святой Дух есть Бог от Бога, не иной Бог — поскольку единосущен Двум Другим, но иной как самостоятельная Личность, как Дух Самоипостасный [3]. Происхождение Святого Духа от Отца (Ин. 15, 26) и владение тем, что сообща принадлежит Отцу и Сыну (Ин. 16, 15), безусловно, подтверждают Его единосущие первым Двум Ипостасям. Не случайно Дух Святой, от Отца исходящий и в Сыне почивающий, в Откровении именуется Духом Отчим (Мф. 10, 20) и Духом Христовым (Рим. 1, 9; Флп. 1, 19). Если Он проницает глубины Божий, которых никто не знает, и находится в не менее тесном общении, чем дух человеческий, с человеком (1 Кор. 2, 10—11), то не может не быть единосущным и равным Отцу и Сыну.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ой Григорий Богослов поясняет тайну Божественного Триединства с помощью следующего образа: «Божество в Разделенных неделимо, как в трех солнцах, которые заключены одно в другом, одно растворение света» [4]. В полноте общения Каждая из Божественных Ипостасей всецело отдает Себя, Свою природу и обладает всем, что присуще Божеству. Все Мое Твое, и Твое Мое (Ин. 17, 1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ая Троица, — пишет святой Иоанн Дамаосин, — не складывается из трех несовершенных существ, как складывается дом из камня, дерева и железа. Ибо по отношению к дому камень, дерево и железо несовершенны, потому что взятые отдельно не есть дом [5]. В Троице же, напротив, Каждая Ипостась есть Бог и все вместе Они есть Тот же Самый Бог, потому что Сущность Трех Совершенных — един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диносущие не приводит Ипостаси к растворению в безразличии единой Природы. «Неслитность Трех Ипостасей соблюдается в едином естестве и достоинстве Божества... И Три — единое по Божеству, и Единое — Три по личным свойствам, так что нет ни единого в смысле Савеллиевом (нет слияния Лиц), ни трех в смысле нынешнего лукавого разделения (т.е. арианства, рассекавшего Троицу)», — пишет святитель Григорий Богослов [6]. По словам святого Иоанна Дамаскина, Ипостаси Троицы «соединяются, не сливаясь, но совокупно друг с другом сопребывая и друг друга проникая без всякого смешения и слияния, и так, что не существуют один вне другого или не разделяются в сущности, согласно Ариеву разделению. Ибо, чтобы сказать кратко, Божество нераздельно в раздельном, подобно тому, как в трех солнцах, тесно друг к другу примыкающих и никаким расстоянием не разделяемых, — одно и смешение света, и слияние» [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бобщением ко всему сказанному святыми отцами о Единосущной Троице могут послужить следующие слова святителя Григория Богослова: «Единое Божество не возрастает и не умаляется через прибавления и убавления (от Ипостаси к Ипостаси), повсюду равно, повсюду то же, как единая красота и единое величие неба. Оно есть Трех Бесконечных бесконечная соестественность, где Каждый, умосозерцаемый Сам по Себе, есть Бог, как Отец и Сын и Дух Святой с сохранением в Каждом личного свойства, и Три, умопредставляемые вместе, — также Бог: первое — по причине единосущия, последнее — по причине единоначалия (Отца)» [8]. </w:t>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r>
        <w:br w:type="page"/>
      </w:r>
    </w:p>
    <w:p>
      <w:pPr>
        <w:pStyle w:val="Normal"/>
        <w:numPr>
          <w:ilvl w:val="0"/>
          <w:numId w:val="0"/>
        </w:numPr>
        <w:spacing w:lineRule="auto" w:line="312"/>
        <w:ind w:firstLine="851"/>
        <w:jc w:val="center"/>
        <w:outlineLvl w:val="1"/>
        <w:rPr/>
      </w:pPr>
      <w:bookmarkStart w:id="55" w:name="__RefHeading___Toc135222044"/>
      <w:bookmarkEnd w:id="55"/>
      <w:r>
        <w:rPr>
          <w:rFonts w:cs="Arial" w:ascii="Arial" w:hAnsi="Arial"/>
          <w:b/>
          <w:sz w:val="22"/>
          <w:szCs w:val="22"/>
          <w:lang w:val="en-US"/>
        </w:rPr>
        <w:t>XI</w:t>
      </w:r>
      <w:r>
        <w:rPr>
          <w:rFonts w:cs="Arial" w:ascii="Arial" w:hAnsi="Arial"/>
          <w:b/>
          <w:sz w:val="22"/>
          <w:szCs w:val="22"/>
        </w:rPr>
        <w:t>. Образ откровения Святой Троицы.</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овершенно единое по сущности, конечно, едино также по воле, силе и действию (энергии). «Три Ипостаси находятся Одна в Другой взаимно» [9], — учит святой Иоанн Дамаскин, — и по тождеству Сущности имеют «тождество воли, действия, силы и движения (энергии)» [10]. Святой Иоанн Дамаскин подчеркивает, что следует говорить не о подобии действий Лиц Святой Троицы, но о тождестве, потому что «одна сущность, одна благость, одна сила, одно хотение, одно действие, одна власть... не три подобные, но одно и то же движение Трех Ипостасей, ибо Каждая из Них едина с Другой не менее, как с Самой Собой» [11]. Святитель Григорий Палама пишет, что для Отца, Сына и Святого Духа общи не только «Сверхсущая Сущность, всецело Безымянная, и Неявляемая, и Несообщаемая, но и благодать, и сила, и энергия, и светлость, и царство, и нетление, и, вообще, все то, посредством чего Бог приобщается и соединяется по благодати и со святыми Ангелами, и с человеками» [1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Хотя воля, благодать, или энергия, есть нечто общее для Трех единосущных Ипостасей, но первоначальная Причина и Источник всякого волеизволения и действия Святой Троицы — Отец, Который действует через Сына в Духе Святом. Например, святитель Григорий Нисский пишет: «О Божеском естестве дознали мы не то, что Отец Сам по Себе творит что-либо, к чему не прикасается Сын, или Сын... производит что-либо особо без Духа, но что всякое действование, от Бога простирающееся на тварь... от Отца исходит, через Сына простирается и совершается Духом Святым» [13]. При этом никакого промежутка времени в движении Божественной воли от Отца через Сына к Духу, конечно, не существует. Божество превыше времени. Его деятельность едина по Источнику, участию в ней всех Трех Ипостасей и по результату. Так, все Три Лица Святой Троицы участвовали в создании человека, однако мы получили не три жизни, по одной от каждого Лица, но одну от Всех [14]. Святитель Кирилл Александрийский говорит: «Действие несозданной Сущности есть нечто общее, хотя оно и свойственно каждому Лицу... Итак, Отец действует, но через Сына в Духе. Сын действует так же, но как сила Отца, поскольку Он — от Него и в Нем — по Собственной Своей Ипостаси. И Дух действует так же, ибо Он Дух Отца и Сына, Дух всемогущий и всесильный» [1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ажно помнить, что образ внутрибожественной жизни несколько иной, чем образ Откровения Святой Троицы в мире. Если рождение Сына и исхождение Святого Духа от Отца совершаются «независимо» одно от другого, то в Божественной икономии (в Откровении) имеется своя вневременная последовательность: Началом или Источником воли и действия является Отец, совершителем — Сын, Который действует посредством Духа Святого. Если об этом забыть, то невозможно будет объяснить, например, такие слова Спасителя: «Сын ничего не может творить Сам от Себя, если не увидит Отца творящего» (Ин. 5, 19) — и другие подобные этому тексты Писан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Отец все делает через Сына «не как через служебное орудие, но как через естественную и ипостасную Силу», — учит святой Иоанн Дамаскин [16]. Например, свет есть естественная сила огня. Их невозможно разделить. Одинаково верны утверждения: огонь освещает и свет огня освещает, подобным же образом, что Отец творит, то и Сын творит так же (Ин. 5, 1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мысли святого Максима Исповедника, среди Лиц Святой Троицы Логос, или Сын, является по преимуществу действующим и творческим Началом в отношении к миру: Отец благоволит. Сын действует, Дух усовершает тварь в добре и красоте. Логос — Творец мира, ибо все через Него начало быть (Ин. 1, 3), и Совершитель нашего спасения [17]. «Восхотела нашего спасения и промыслила, как должно сие совершиться, вся вообще Троица, — пишет святой Николай Кавасила, — а действует не вся вообще. Ибо совершитель есть не Отец и не Дух, а одно Слово, и один Единородный приобщился плоти и крови, и потерпел биения, и скорбел, и умер, и воскрес, чем оживлено естество (человеческое)» [18]. Само имя — Слово (Логос), при- лагаемое к Сыну, есть именование «икономическое», поскольку в Божественном Домостроительстве именно Сын являет Природу Отца [19], так же, как слово являет мысль. «Видевший Меня видел Отца» (Ин. 14, 9), — говорит Христос. Святитель Василий Великий пишет: «Сын являет в Себе всего Отца, как воссиявший от всей Его славы» [2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мнению отцов Церкви, все ветхозаветные теофании[21]: Ангел, купина, облачный и огненный столпы, Сущий, беседовавший с Моисеем, (ср. Исх. 3, 14 и Ин. 8, 25) и т.д. — были различными явлениями Второй Ипостаси. Сын в Божественном Домостроительстве есть Бог Откровения, во исполнении времен воплотившийся и ставший Богочеловеко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3. Подобно первым Двум Ипостасям, Святой Дух также является Творцом мира. Он парил над «водами» первозданной Вселенной. Он — Податель жизни творению. Он вдохновлял пророков и в Домостроительстве нашего спасения содействовал Сыну. «Христос рождается — Дух предваряет. Христос крещается — Дух свидетельствует. Христос искушается — Дух возводит Его. Совершает силы Христос — Дух сопутствует. Христос возносится — Дух преемствует», — пишет святитель Григорий Богослов [22]. Утешитель завершает дело Сына на земле. По ходатайству Сына Он приходит в мир.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жество совершенно неизменно и неподвижно, поэтому, по словам святителя Григория Паламы, Святой Дух посылается в том смысле, что являет Себя в светоносной благодати в день Пятидесятницы. А иначе как мог бы прийти Тот, Кто неотлучен от Отца и Сына? Тот, Кто вездесущ и все Собой наполняет? [23] Он является не по Сущности, ибо никто Естества Божия не видел и не изъяснил, но по благодати, силе и энергии которые общи Отцу, Сыну и Святому Духу [24]. Утешитель нисходит и навеки соединяется с Церковью в лице апостольской общин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ух приходит в «мир сей» не как подчиненная или безличностная сила. Будучи Самоипостасным и равночестным Первым Двум Ипостасям, посылаемый Ими, Он, по выражению святителя Григория Паламы, «Сам от Себя приходит» (т.е. по Своей воле) и становится видимым в огненных языках Пятидесятницы. Таким образом, явление Святого Духа в мир есть общее дело Святой Троицы [2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о дня Пятидесятницы Утешитель пребывает в Церкви. Прежде всего Он, а никто другой, соединяет нас со Святой Троицей посредством благодати. Он является Освятителем твари. В стяжании благодати Святого Духа состоит цель христианской жизни. Конечно, благодать свойственна Божественной Природе, а значит, всем Трем Лицам, но Дух Святой есть Тот, Кто сообщает благодать. Нет никакого дара, который нисходил бы на творение без Духа Святого, учит святитель Василий Великий [2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всякое действие Святой Троицы, в том числе и призвание человека ко спасению, простирается от Отца через Сына в Духе Святом, почему Христос и говорит: «Никто не может прийти ко Мне, если не привлечет его Отец» (Ин. 6, 44), — то познание Бога человеком совершается в обратном порядке: Духом Святым мы познаем Сына, а через Сына познаем Отца, ибо никто не может назвать Иисуса Господом, как только Духом Святым (1 Кор. 12, 3). И видевший Сына видел Отца (Ин. 14, 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Как было сказано выше, во всех действиях в мире Лица Святой Троицы проявляют Себя в полном единстве. Относя известное действие к какому-либо Лицу по преимуществу, мы не исключаем из этого действия других Лиц [27]. «Освящает, животворит, просвещает, утешает и все подобное производит одинаково Отец и Сын и Дух Святой. И никто да не приписывает власть освящения исключительно действованию Духа, слыша, что Спаситель говорит Отцу об учениках: «Отче Святый! Соблюди их во имя Твое» (Ин. 17, 11). А также и все прочее равно Отцом и Сыном и Духом Святым действу ется в достойных: всякая благодать и сила, путеводство, жизнь, утешение, преложение в бессмертие, возведение в свободу и, ежели есть, другое какое благо, нисходящее из нас», — пишет святитель Василий Великий [28]. Каждое из Лиц действует совместно с Двумя Другими, хотя и особым образом: Сын воплощается, но как посланный Отцом и вочеловечивается с содействием Святого Духа. Дух Святой нисходит в мир, но от Отца, по ходатайству и во имя Сына. Так, по мысли митрополита Московского Филарета (Дроздова), любовь Триединого Бога к человеку открылась в тайне Креста как «любовь Отца — распинающая, любовь Сына — распинаемая, любовь Духа — торжествующая силой крестной» [2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 * * </w:t>
      </w:r>
    </w:p>
    <w:p>
      <w:pPr>
        <w:pStyle w:val="Normal"/>
        <w:spacing w:lineRule="auto" w:line="312"/>
        <w:ind w:firstLine="851"/>
        <w:jc w:val="both"/>
        <w:rPr>
          <w:rFonts w:ascii="Arial" w:hAnsi="Arial" w:cs="Arial"/>
          <w:sz w:val="22"/>
          <w:szCs w:val="22"/>
        </w:rPr>
      </w:pPr>
      <w:r>
        <w:rPr>
          <w:rFonts w:cs="Arial" w:ascii="Arial" w:hAnsi="Arial"/>
          <w:sz w:val="22"/>
          <w:szCs w:val="22"/>
        </w:rPr>
        <w:t xml:space="preserve">Энергии Святой Троицы суть вечное самооткровение Божества. Они не обусловлены миром. Бог от века есть Любовь, Истина и Жизнь. Писание возвещает об Отце, Который любит Сына (Ин. 5, 20), о Сыне, любящем Отца (Ин. 14, 31), и Святом Духе как Духе любви (Рим. 5, '5). Это помогает нам уяснить образ Божественного бытия до начала творения, в вечно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итель Григорий Палама пишет, что после сотворения мира Бог возвращается «в Свою высоту», возвращается к Своему вечному, «безначальному делу». Это «безначальное дело» Бога «без упокоения» состоит не только в видении Богом всего сущего, не только в Его предвидении будущего, но и в вечном троическом природном «движении». Бог безначально движется в созерцании Самого Себя. Это «созерцание» и «возвращение Бога к Самому Себе» есть неизреченное общение в любви Трех Божественных Ипостасец, Их взаимопроникновение, существование Друг в Друге [30]. Вне догмата о Святой Троице невозможно было бы указать в вечности предмет Божественной любв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звечное сияние, сила и полнота жизни Трех Ипостасей, сверхъединству Которых нет именования, открываются в мире как любовь. Поэтому, достигая любви, мы каждый в свою меру восходим к познанию образа превечного бытия Святой Троицы. Любовь от Бога, и всякий любящий рожден от Бога и знает Бога (1 Ин. 4, 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Человек призван к участию в Божественной жизни. Эта вечная жизнь состоит в любви, поэтому любовь к Богу и ближним — единственный путь соединения со Святой Троицей. Так смыкаются высшее христианское ведение о Боге (тройческое богословие) и христианское нравоучение. Заповедь о любви получает силу в догмате о Святой Троице, а сам догмат уясняется по мере исполнения заповедей, по мере возрастания в любви, по мере богоуподобления. Как справедливо отмечает В. Лосский, для Православной Церкви Пресвятая Троица — непоколебимое основание христианской религиозной мысли, благочестия, духовной жизни и духовного опыта. «Именно Ее ищем мы, когда ищем Бога, когда ищем полноту бытия, смысл и цель своего существования» [31]. «Бог един по существу и троичен в Лицах, Которые единосущны и равны между Собой: позаботимся же тройственный состав нашего существа (дух, душу и тело) и главных сил (разум, волю и чувство) привести к равенству, единству и согласию, в этом задача нашей жизни и наше блаженство», — призывает архимандрит Иустин [32]. </w:t>
      </w:r>
      <w:r>
        <w:br w:type="page"/>
      </w:r>
    </w:p>
    <w:p>
      <w:pPr>
        <w:pStyle w:val="Normal"/>
        <w:numPr>
          <w:ilvl w:val="0"/>
          <w:numId w:val="0"/>
        </w:numPr>
        <w:spacing w:lineRule="auto" w:line="312"/>
        <w:ind w:firstLine="851"/>
        <w:jc w:val="center"/>
        <w:outlineLvl w:val="0"/>
        <w:rPr>
          <w:rFonts w:ascii="Arial" w:hAnsi="Arial" w:cs="Arial"/>
          <w:b/>
          <w:b/>
          <w:sz w:val="22"/>
          <w:szCs w:val="22"/>
        </w:rPr>
      </w:pPr>
      <w:bookmarkStart w:id="56" w:name="__RefHeading___Toc135222045"/>
      <w:bookmarkEnd w:id="56"/>
      <w:r>
        <w:rPr>
          <w:rFonts w:cs="Arial" w:ascii="Arial" w:hAnsi="Arial"/>
          <w:b/>
          <w:sz w:val="22"/>
          <w:szCs w:val="22"/>
        </w:rPr>
        <w:t>Часть третья. Бог - творец и промыслитель мира. Творени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12"/>
        <w:ind w:firstLine="851"/>
        <w:jc w:val="center"/>
        <w:outlineLvl w:val="1"/>
        <w:rPr/>
      </w:pPr>
      <w:bookmarkStart w:id="57" w:name="__RefHeading___Toc135222046"/>
      <w:bookmarkEnd w:id="57"/>
      <w:r>
        <w:rPr>
          <w:rFonts w:cs="Arial" w:ascii="Arial" w:hAnsi="Arial"/>
          <w:b/>
          <w:sz w:val="22"/>
          <w:szCs w:val="22"/>
          <w:lang w:val="en-US"/>
        </w:rPr>
        <w:t>I</w:t>
      </w:r>
      <w:r>
        <w:rPr>
          <w:rFonts w:cs="Arial" w:ascii="Arial" w:hAnsi="Arial"/>
          <w:b/>
          <w:sz w:val="22"/>
          <w:szCs w:val="22"/>
        </w:rPr>
        <w:t>. Философские теории происхождения мира</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дин из основных вопросов, который человечество пыталось разрешить на протяжении всей своей истории, - вопрос о происхождении мира и человека. Среди нехристианских теорий по этой проблеме следует выделить следующие три: </w:t>
      </w:r>
    </w:p>
    <w:p>
      <w:pPr>
        <w:pStyle w:val="Normal"/>
        <w:spacing w:lineRule="auto" w:line="312"/>
        <w:ind w:firstLine="851"/>
        <w:jc w:val="both"/>
        <w:rPr>
          <w:rFonts w:ascii="Arial" w:hAnsi="Arial" w:cs="Arial"/>
          <w:sz w:val="22"/>
          <w:szCs w:val="22"/>
        </w:rPr>
      </w:pPr>
      <w:r>
        <w:rPr>
          <w:rFonts w:cs="Arial" w:ascii="Arial" w:hAnsi="Arial"/>
          <w:sz w:val="22"/>
          <w:szCs w:val="22"/>
        </w:rPr>
        <w:t xml:space="preserve">1) материализм; </w:t>
      </w:r>
    </w:p>
    <w:p>
      <w:pPr>
        <w:pStyle w:val="Normal"/>
        <w:spacing w:lineRule="auto" w:line="312"/>
        <w:ind w:firstLine="851"/>
        <w:jc w:val="both"/>
        <w:rPr>
          <w:rFonts w:ascii="Arial" w:hAnsi="Arial" w:cs="Arial"/>
          <w:sz w:val="22"/>
          <w:szCs w:val="22"/>
        </w:rPr>
      </w:pPr>
      <w:r>
        <w:rPr>
          <w:rFonts w:cs="Arial" w:ascii="Arial" w:hAnsi="Arial"/>
          <w:sz w:val="22"/>
          <w:szCs w:val="22"/>
        </w:rPr>
        <w:t xml:space="preserve">2) дуализм; </w:t>
      </w:r>
    </w:p>
    <w:p>
      <w:pPr>
        <w:pStyle w:val="Normal"/>
        <w:spacing w:lineRule="auto" w:line="312"/>
        <w:ind w:firstLine="851"/>
        <w:jc w:val="both"/>
        <w:rPr>
          <w:rFonts w:ascii="Arial" w:hAnsi="Arial" w:cs="Arial"/>
          <w:sz w:val="22"/>
          <w:szCs w:val="22"/>
        </w:rPr>
      </w:pPr>
      <w:r>
        <w:rPr>
          <w:rFonts w:cs="Arial" w:ascii="Arial" w:hAnsi="Arial"/>
          <w:sz w:val="22"/>
          <w:szCs w:val="22"/>
        </w:rPr>
        <w:t xml:space="preserve">3) пантеизм. </w:t>
      </w:r>
    </w:p>
    <w:p>
      <w:pPr>
        <w:pStyle w:val="Normal"/>
        <w:spacing w:lineRule="auto" w:line="312"/>
        <w:ind w:firstLine="851"/>
        <w:jc w:val="both"/>
        <w:rPr>
          <w:rFonts w:ascii="Arial" w:hAnsi="Arial" w:cs="Arial"/>
          <w:sz w:val="22"/>
          <w:szCs w:val="22"/>
        </w:rPr>
      </w:pPr>
      <w:r>
        <w:rPr>
          <w:rFonts w:cs="Arial" w:ascii="Arial" w:hAnsi="Arial"/>
          <w:sz w:val="22"/>
          <w:szCs w:val="22"/>
        </w:rPr>
        <w:t xml:space="preserve">1. Материализм (от лат. слова materialis - вещественный). В противоположность идеализму, материализм считает, что материя первичнее духа, сознания, идеи. Признание первичности материи равносильно отрицанию Божественного начала, приведшего мир в бытие, поэтому характерной чертой материализма является атеизм. К числу универсальных свойств материи материалисты относят "ее несотворимость и неуничтожаемость, вечность существования во времени и бесконечность в пространстве, неисчерпаемость ее структуры. Материи всегда присущи движение и изменение, закономерное саморазвитие..."[1] Все явления в мире, согласно этому учению, представляют собой различные виды и проявления движущейся матери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Это учение в настоящее время обнаруживает все более и более свою несостоятельность. Такие утверждения, как вечность, бесконечность материи и закономерность ее саморазвития, с точки зрения современной науки, являются сомнительными. Большинство ученых нашего времени считают, что мир имел начало и что он ограничен. Согласно научным наблюдениям, материя стремится отнюдь не к саморазвитию, не к усложнению своей структуры, а, наоборот, к распаду на более простые формы, к выравниванию всех возникших в ее структуре отклонений (в физике это явление называется "тепловой смертью").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Дуализм (от лат. слова dualis - двойственный) - это философское учение, которое признает, что в основе всего - равноправные, не сводимые друг к другу два начала: идеальное и материальное. Типичным представителем дуализма является древнегреческий философ Платон (VI-III вв. до н.э.). Согласно его учению, существует высший и неизменный мир божественных идей. Ниже мира идей находится Демиург (букв. с греч.  - изготавливающий вещи для народа, т.е. ремесленник: от  - народ и  - работ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емиург - это творец и отец нашей Вселенной, создатель низших богов, мировой души и бессмертной части человеческих душ. Он творит космос из совечной ему материи (некой бесформенной массы), наделенной вечным беспорядочным движением. Взирая на вечный первообраз, данный в божественных идеях. Демиург согласно этому образцу возделывает праматерию.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емиург не является в собственном смысле творцом. Ни первообраз, ни праматерия от него не зависят. Более того, он не всесилен: его стремлению устроить все "как можно лучше" противостоит сопротивление матери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процессе устроения бесформенная материя (которая сама по себе реально не существует, она есть только чистая возможность бытия) получает некоторое правдоподобие, становится слабым напоминанием мира идей. Таково же, с некоторыми незначительными различиями, учение Аристотеля. Филон Александрийский (I в. до н.э.) отождествил платоновского Демиурга с Логосом (греч. - мысль, идея, слово), которого считал высшим творением Бога. Посредством Логоса Бог творит мир духовный и вещественный.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Гностики (I-III вв. н.э.), полагавшие, что материя есть абсолютное зло, пришли к заключению, что Демиург - источник мирового зла. И в своем учении они "согнали" его с верхнего этажа божественной лестницы в разряд низших божественных существ, в "психическую" сферу. В учении гностика Валентина Демиург предстает как слепая сила. Он творит, но не постигает идей твари[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Гностик Маркион учил, что есть два Бога: злой Бог Ветхого Завета - Демиург и добрый Бог Нового Завета - Сын, и таким образом разрывал связь между Ветхим и Новым Заветами. Некоторые секты гностиков наряду с Божественным началом предполагали вечное существование мрака - материи или хаоса. Существующий мир, по их учению, является антиподом (полной противоположностью) Бога. Человек соединяет в себе эти два враждебных друг другу начала: духовное и материальное. Душа иноприродна этому миру и своему телу. Путем гнозиса (познания) человек должен преодолеть свою расщепленность, освободиться из "темницы" тел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Дуализм был присущ и манихейству (III-XI вв.).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3. Пантеизм (от греч.  - все и  - Бог) - это философское учение, отождествляющее Бога и мир. Пантеисты "растворяют" Бога в природе и, наоборот, мир в Боге. Мир возникает из самого Божества. Он является эманацией (истечением) Божественной природ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антеистические идеи содержатся в древнеиндийских религиях (особенно в брахманизме, индуизме и веданте), в древнекитайской религии (даосизме) и у некоторых древнегреческих философов (в частности, у Гераклита Логос - основа всех вещей). Например, в древнеиндийской религии Брахман - это абсолютное, высшее, безличное, духовное начало. Из него возникает мир во всем его многообразии. Вместе с тем, все, что есть в мире, разрушается, растворяясь в Брахмане. В этой религии различаются два образа бытия Брахмана. Безличное духовное начало - это Брахман невоплощенный и бессмертный. Мир и человек - Брахман воплощенный и смертный. Так индуисты говорят о тождестве Брахмана, мира и человеческого "Я": "Я есть Брахман"[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антеизм лежит в основе и неоплатонического учения о происхождении мира (III в. н.э.). Согласно этому учению, во главе бытия стоит сверхсущее Единое - Благо, не постижимое рассудком, невыразимое в слове, но постигаемое в сверхумном экстазе. Единое, от преизбытка своей мощи, как переполненная чаша, изливается и порождает нижестоящую иерархию: Ум, с идеями в нем, и Душу, обращенную к Уму и чувственному космосу, вечному в своем временном бытии. Душа порождает вещи этого мира, взирая на идеи, заключенные в Уме. Единое, ниспадая, все более умаляется. Таким образом, мир, по учению неоплатоников, возникает в результате какой-то таинственной катастрофы, которую можно назвать падением Бога. Соответственно, материя, с точки зрения этого учения, - зло, отрицание Единог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оплатонизм оказал мощное влияние на развитие средневековой философии[4]. </w:t>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pPr>
      <w:bookmarkStart w:id="58" w:name="__RefHeading___Toc135222047"/>
      <w:bookmarkEnd w:id="58"/>
      <w:r>
        <w:rPr>
          <w:rFonts w:cs="Arial" w:ascii="Arial" w:hAnsi="Arial"/>
          <w:b/>
          <w:sz w:val="22"/>
          <w:szCs w:val="22"/>
          <w:lang w:val="en-US"/>
        </w:rPr>
        <w:t>II</w:t>
      </w:r>
      <w:r>
        <w:rPr>
          <w:rFonts w:cs="Arial" w:ascii="Arial" w:hAnsi="Arial"/>
          <w:b/>
          <w:sz w:val="22"/>
          <w:szCs w:val="22"/>
        </w:rPr>
        <w:t>. Христианское учение о творении мира "из ничего"</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Мы рассмотрели основные направления нехристианской мысли по вопросу о происхождении мира. Если материализм начисто отвергает творение мира, то дуализм и пантеизм, соответственно, полагают, что мир совечен Богу или как противостоящее Ему начало, или как единосущное порождение Божественной природы.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се указанные теории далеки от богооткровенного учения, согласно которому мир сотворен Богом "из ничего" (лат. ex nihile; греч.  слав. "из не-сущих"). Это означает, что вне Бога не существовало никакого "исходного материала" при творении мира. Бог Сам Собой, Своей собственной силой, создал мир, создал всецело и по форме, и по веществу. Святитель Василий Великий об этом пишет: "Бог, прежде чем существовало что-либо из видимого ныне, положил в уме и подвигся привести в бытие не-сущее, а вместе с тем Он помыслил и о том, каким должен быть мир, и произвел материю, соответственную форме мира"[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ооткровенное учение подчеркивает, что мир иноприроден Богу. Тварь произошла не из сущности Божией, поэтому святой Иоанн Дамаскин говорит, что "все (сотворенное) отстоит от Бога не местом, но природой"[6]. Это бесконечное расстояние между Божественной и тварной природами никогда не исчезает, оно только, по словам протоиерея Г.Флоровского, как бы перекрывается безмерной любовью Божией[7], ибо лучи Божественной благодати пронизывают весь мир.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лияние Божественной и тварной природ исключено даже на вершинах обожения твари. "Даже когда я соединен с Тобой, - говорит преподобный Макарий Египетский, - даже когда мне .кажется, что я больше от Тебя не отличаюсь, я знаю, что Ты - Господин, а я - раб"[8]. В другом месте он пишет о душе: "Он - Бог, а она - не бог. Он - Господь, а она - раба; Он - Творец, а она - тварь, Он - Создатель, а она - создание, и нет ничего общего между Его и ее естеством"[9].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Утверждение, что мир сотворен "из ничего", означает еще и то, что для Бога в существовании мира не было никакой необходимости, ничто не довлело над Ним и не понуждало создавать мир. Творение - свободный акт Божественной воли, а не Божественной природы. Тварное бытие, по святителю Григорию Нисскому, есть осуществление Божественного желания. Господь творит все, что хочет, на небесах и на земле, на морях и во всех безднах (Пс. 134, 6). Своим существованием мир всецело обязан своему Творцу. Только в Божественном слове - "да будет!" - он получает вечное основание для своего бытия. "Творческое слово есть как адамантовый мост, на котором поставлены и стоят твари, под бездной Божией бесконечности, над бездной собственного ничтожества", - говорит митрополит Московский Филарет (Дроздов)[10]. Некогда мир не существовал, и можно предположить, что мира могло бы и не быть. Но однажды получив бытие, тварь будет существовать вечно. Слово Божие не следует уподоблять произносимому слову человеческому, которое, выйдя из уст, тотчас прекращается и в воздухе исчезает. В Боге нет ничего прекращаемого, ничего исчезающего: слово Его исходит, но не проходит. ...Слово Господне пребывает вовек (1 Пет. 1, 25). И не на время, но навсегда сотворил - Своим творческим глаголом привел тварь в бытие. Ибо утверди вселенную, яже не подвижится... (Пс. 92, 1)[11] Даже разрушение этого мира в огне Апокалипсиса не будет возвратом к небытию. Будут новое небо и новая земля (Откр. 21, 1). Божественная воля, вызвавшая мир к бытию, непреложн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вятые отцы IV века в борьбе с арианством, которое относило Сына Божия к творениям, подчеркивали радикальное различие между рождением и творением. Святитель Кирилл Александрийский учит: "Творить - это принадлежит деятельности (энергии), а рождать - естеству. Естество же и деятельность - не одно и то же, следовательно, не одно и то же - рождать и творить". Сын Божий рождается из сущности Отца, потому и называется Единосущным Ему. Мир же создается не из Божественной сущности, он иноприроден Богу. Сотворению предшествуют хотение и изволение Творца, в то время как рождение Сына и исхождение Святого Духа не зависят от Божественной воли, ибо Бог не может не быть Троицей. Троица - вечна. Рождение и исхождение не есть действие Божественной природы в собственном смысле, но есть неизменный образ бытия Триединого Божеств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ледует подчеркнуть, что учение о творении Богом мира "из ничего", как открытое людям Самим Богом, принципиально отличается от всех космогонических теорий, изобретенных человеческим разумом, ограниченным и помраченным. Мы уже имели возможность убедиться в том, что античная философия не знала "сотворения" в собственном смысле этого слова. Демиург Платона - не бог-творец, а скорее - устроитель Вселенной, художник, мастер космоса. Демиург только оформляет вечную, бесформенную материю, делая этот мир слабым образом мира божественного.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ворение не есть и саморазвертывание, бесконечное самораспространение Божества, как учит пантеизм. Согласно этому учению, Бог нуждается в творении мира, чтобы выразить Себя и достичь совершенства. Но Божественное Откровение учит, что сотворенный мир, во-первых, не имеет ничего общего с Божественной Сущностью и, во-вторых, не было никакой необходимости в Самой Божественной природе для сотворения мир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так, Богооткровенное учение о творении мира не могло быть плодом человеческого рассудка. Переход твари от полного небытия к бытию не постижим для мысли. По словам В. Лосского, происхождение и бытие мира не менее таинственны, чем бытие Самой Божественной Троицы[12]. Чтобы приблизиться к созерцанию этой тайны Откровения, необходимо усилие веры, "Верою познаем, что веки устроены словом Божиим", - пишет святой Апостол Павел (Евр. 11, 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Священном Писании Ветхого Завета богооткровенное учение о происхождении мира выражено прикровенно. Только в неканонических книгах есть одно место, где прямо сказано, что Бог сотворил мир "из ничего" (2 Мак. 7, 28). Мать, увещевая своего сына претерпеть мучения за веру, говорит: "Посмотри на небо и землю и, видя все, что на них, познай, что все сотворил Бог из ничего" ( - букв. с греч. "из не-сущих"). В Новом Завете эта мысль восполняется указанием на участие в творении Второй Ипостаси Святой Троицы. Так, евангелист Иоанн пишет: "Вся Тем быша, и без Него ничтоже бысть, еже бысть" (Ин. 1, 3), то есть все, что существует, получило свое бытие всецело от Слова Божия, и, следовательно, не было никакой несотворенной или предвечной материи, которая могла бы послужить материалом при создании мира. Подобную мысль высказывает и святой Апостол Павел: "Тем создана быша всяческая, яже на небеси и яже на земли, видимая и невидимая" (Кол. 1, 1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r>
      <w:r>
        <w:br w:type="page"/>
      </w:r>
    </w:p>
    <w:p>
      <w:pPr>
        <w:pStyle w:val="Normal"/>
        <w:numPr>
          <w:ilvl w:val="0"/>
          <w:numId w:val="0"/>
        </w:numPr>
        <w:spacing w:lineRule="auto" w:line="312"/>
        <w:ind w:firstLine="851"/>
        <w:jc w:val="center"/>
        <w:outlineLvl w:val="1"/>
        <w:rPr/>
      </w:pPr>
      <w:bookmarkStart w:id="59" w:name="__RefHeading___Toc135222048"/>
      <w:bookmarkEnd w:id="59"/>
      <w:r>
        <w:rPr>
          <w:rFonts w:cs="Arial" w:ascii="Arial" w:hAnsi="Arial"/>
          <w:b/>
          <w:sz w:val="22"/>
          <w:szCs w:val="22"/>
          <w:lang w:val="en-US"/>
        </w:rPr>
        <w:t>III</w:t>
      </w:r>
      <w:r>
        <w:rPr>
          <w:rFonts w:cs="Arial" w:ascii="Arial" w:hAnsi="Arial"/>
          <w:b/>
          <w:sz w:val="22"/>
          <w:szCs w:val="22"/>
        </w:rPr>
        <w:t>. Вечность божественного замысла о мире</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Апостол Павел учит: "Верою познаем, что веки[13] устроены словом Божиим, так что из невидимого произошло видимое" (слав. "во еже от неявляемых видимым быти") (Евр. 11, 3). Вера возносит нас к уразумению тайны происхождения мира от неявляемых, то есть от вечных Божественных предначертаний, к действительному бытию мира. Мир возник отнюдь не случайно, но в соответствии с Божественным замыслом. Этот замысел вечен, ибо нелепо допускать, что мысль о мире когда-то вдруг возникла у Бога. Бог - неизменяем и всеведущ. Ведомы Богу от вечности все дела Его (Деян. 15, 18). От вечности "Божия мысль, - пишет святитель Григорий Богослов, - созерцала вожделенную светлость доброты Своей, равную и равно совершенную светозарность трисиянного Божества... Мирородный Ум рассматривал также в великих своих умопредставлениях Им же составленные образы мира, который произведен впоследствии, но для Бога и тогда был настоящим. У Бога все пред очами - и что будет, и что было, и что есть теперь. Для меня такое разделение (настоящее, будущее, прошедшее) положено временем, а для Бога все сливается в одно (т.е. существует в единстве) и все держится в мышцах великого Божества"[14].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ечные мысли Бога о мире святой Иоанн Дамаскин называет "предвечным и всегда неизменяемым Божиим Советом"[15]. "Ибо Бог, - говорит он, - созерцал все вещи прежде бытия их от вечности, представляя их в Уме Своем; и каждая вещь получает бытие свое в определенное время, согласно с Его вечной, соединенной с хотением, мыслью, которая есть предопределение, и образ, и план"[16]. В отличие от мыслей несовершенного человека Божественные идеи непременно осуществляются. "Бог творит мыслью, - пишет святой Иоанн Дамаскин, - и эта мысль... становится делом"[1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едвечный Совет Божий, то есть замысел и изволение Бога о мире, следует со всей строгостью отличать как от Сущности Самого Бога, так и от тварных сущностей.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мысли греческих отцов, идеи, или изволения, Бога о мире находятся не в Сущности Божией, а в том, что ей последствует, - в Божественных энергиях. Эти идеи являются прообразами, согласно которым Бог "и предопределил, и произвел все существующее"[1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месте с тем, Вечные Божественные идеи остаются всегда вне тварного мира. Мир творится согласно этим идеям, но не сами идеи становятся тварными существами. Прообразы мира есть норма и задание для тварных существ. Это Божественный замысел о бытии твари и о той цели, которой она должна достигнуть. Можно сказать еще, что предвечные идеи определяют различные образы приобщения тварей к Божественным энергиям. Но расстояние между идеями и тварью никогда не исчезает. Если замысел о мире вечен, то сам мир только во времени получает бытие. "Вещи, пока они не стали, как бы не были, - говорит Блаженный Августин, - и были и не были, прежде чем стали; были в ведении Божием и не были в их собственной природе"[19]. В творении Бог осуществляет, изводит к реальному бытию то, что от вечности находилось в Его мысли. И только в творении Бог создает субстрат, или состав, тварного. По словам святителя Василия Великого, Бог "не изобретатель только образов, но Зиждитель самого естества существ"[20]. </w:t>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r>
        <w:br w:type="page"/>
      </w:r>
    </w:p>
    <w:p>
      <w:pPr>
        <w:pStyle w:val="Normal"/>
        <w:numPr>
          <w:ilvl w:val="0"/>
          <w:numId w:val="0"/>
        </w:numPr>
        <w:spacing w:lineRule="auto" w:line="312"/>
        <w:ind w:firstLine="851"/>
        <w:jc w:val="center"/>
        <w:outlineLvl w:val="1"/>
        <w:rPr/>
      </w:pPr>
      <w:bookmarkStart w:id="60" w:name="__RefHeading___Toc135222049"/>
      <w:bookmarkEnd w:id="60"/>
      <w:r>
        <w:rPr>
          <w:rFonts w:cs="Arial" w:ascii="Arial" w:hAnsi="Arial"/>
          <w:b/>
          <w:sz w:val="22"/>
          <w:szCs w:val="22"/>
          <w:lang w:val="en-US"/>
        </w:rPr>
        <w:t>IV</w:t>
      </w:r>
      <w:r>
        <w:rPr>
          <w:rFonts w:cs="Arial" w:ascii="Arial" w:hAnsi="Arial"/>
          <w:b/>
          <w:sz w:val="22"/>
          <w:szCs w:val="22"/>
        </w:rPr>
        <w:t>. Божественный Логос и логосы тварей</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Учение о предвечных Божественных идеях, согласно которым творится мир, наиболее подробно разработано преподобным Максимом Исповедником. Он называет эти идеи "логосами", то есть "словами", имея в виду, что это те божественные силы и творческие слова, о которых возвещают нам 1 глава книги Бытия и Псалтирь. Небеса проповедуют славу Божию, о делах рук Его вещает твердь. День дню передает речь, и ночь ночи открывает знание. Нет языка, и нет наречия, где не слышался бы голос их. По всей земле проходит звук их, и до пределов вселенной слова их. Он поставил в них жилище солнцу... (Пс. 18:2-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 мире все логично; существование любого, самого ничтожного, предмета подчиняется непреложным законам, всякая тварная вещь имеет точку соприкосновения с Божеством, всякое явление имеет разумную причину, всякое действие - разумную цель. Сам термин "логос" у преподобного Максима многозначен[21] - это и идея, и принцип, и закон тварного бытия, и цель, к которой тварь устремлен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Логосы отдельных вещей содержатся в более общих логосах, как виды - в роде. Все вместе они содержатся в ипостасном Логосе, то есть во Второй Ипостаси Святой Троицы, Который есть первоначало и конечная цель всего тварного[22]. В Логосе все бытие причастно Богу. Маленькие "логосы" - не что иное, как энергии ипостасного Логоса, на которые творчески как бы расчленяется единый Божественный Логос и посредством которых все в Нем объединяется, как соединяются радиусы в центре круга[23].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постасный Логос оределяет законы, по которым живет тварный мир, именно через Него мир получает начало своего бытия, Им осуществляется деятельность Божественного Промысла, Он как Судия определяет конечные судьбы твари. Соответственно, и Его энергии (логосы) делятся на три вида: логосы естества (т.е. законы природы), логосы промысла и логосы суда. Эти логосы охватывают собой все бытие твари на всем протяжении его существования. В логосах естества как бы заключен весь чувственный и духовный мир; в логосах промысла и суда - вся жизнь мироздания и все цели его движений, сводимые к одной высшей цели - обожению. В частности, в логосах промысла и суда предначертано и Воплощение Сына Божия и совершенное Им Искупление мира, то есть центр Промысла - осуществление идеи обожения человека. Логосами промысла и суда всецело определяется и прохождение каждым человеком пути спасения, то есть усвоение им плодов Искупления. В этих логосах, наконец, пред-начертана и будущая судьба мир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Особое место в мире занимает человек; он - принцип творения, существо, ради которого создается мир. У него и свой, особый, состоящий из трех частей логос.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1. Логос бытия, согласно которому человек создается из души и тела и, таким образом, причастен как к миру ангельскому, так и к миру вещественному.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2. Логос благобытия, определяющий нормы деятельности человека и добрые задатки его душ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3. Логос вечнобытия, определяющий высшую цель Промысла, - обожение человека, соединение его с Богом в вечно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ся совокупность логосов образует собой идеальную надмирную основу бытия тварных существ; весь мир как бы висит на этих логосах.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логосы тварного бытия - это идеальные первообразы предметов и явлений созданного Богом мира, то сами предметы и явления служат обнаружением, образом, способом существования логосов и называются тропосами[24]. Преподобный Максим Исповедник пишет: "Идеи (логосы) сущего, прежде век предустановленные Богом, как знает Он Сам, - те, которые у божественных мужей обычно называются также благими хотениями (Божиими) - хотя и невидимы, однако созерцаются (нами), будучи "помышляемы" через рассматривание творений. Ибо все творения Божий, с должным искусством умозрительно созерцаемые нами по естеству, возвещают нам сокровенно те идеи, по которым они получили бытие, и вместе с собой выявляют в каждом творении Божие намерение"[25].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Соответствие между образом и первообразом, то есть между тропосами и логосами, преподобный Максим объясняет на примере живописи. Между логосом и тропосом такая же связь, какай существует между человеком и изображением этого человека на портрете. "Хотя изображение сходно и совершенно подобно первообразу, но сущность - различна, потому что... тот - одушевленное существо, а это - дело живописца, из воска и красок".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аким образом, по учению преподобного Максима Исповедника, весь мир представляет собой как бы огромную икону - реализацию предвечного творческого замысла Божественного Иконописца. В явлениях тварного мира Божественный Логос как бы играет с человеком, через Свои логосы Он влечет его к познанию в мире великой системы дел Божиих. Но, чтобы взойти к созерцанию этих основ бытия, нужны подвиг очищения от страстей и жизнь по заповедям Евангелия.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lang w:val="en-US"/>
        </w:rPr>
      </w:pPr>
      <w:r>
        <w:rPr>
          <w:rFonts w:cs="Arial" w:ascii="Arial" w:hAnsi="Arial"/>
          <w:sz w:val="22"/>
          <w:szCs w:val="22"/>
        </w:rPr>
        <w:t xml:space="preserve">Прозреть всюду свет Слова Божия может только преображенный ум. Когда Солнце Правды воссиявает в очищенном уме, то все для него выглядит иначе, весь мир видится пронизанным Божественным Светом. Такого рода созерцание есть очень высокая ступень в духовном становлении, предпоследняя и неизбежная в лествице духовного восхождения, бесконечным пределом которой является созерцание Самого Триипостасного Божества[26]. </w:t>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r>
        <w:br w:type="page"/>
      </w:r>
    </w:p>
    <w:p>
      <w:pPr>
        <w:pStyle w:val="Normal"/>
        <w:numPr>
          <w:ilvl w:val="0"/>
          <w:numId w:val="0"/>
        </w:numPr>
        <w:spacing w:lineRule="auto" w:line="312"/>
        <w:ind w:firstLine="851"/>
        <w:jc w:val="center"/>
        <w:outlineLvl w:val="1"/>
        <w:rPr/>
      </w:pPr>
      <w:bookmarkStart w:id="61" w:name="__RefHeading___Toc135222050"/>
      <w:bookmarkEnd w:id="61"/>
      <w:r>
        <w:rPr>
          <w:rFonts w:cs="Arial" w:ascii="Arial" w:hAnsi="Arial"/>
          <w:b/>
          <w:sz w:val="22"/>
          <w:szCs w:val="22"/>
          <w:lang w:val="en-US"/>
        </w:rPr>
        <w:t>V</w:t>
      </w:r>
      <w:r>
        <w:rPr>
          <w:rFonts w:cs="Arial" w:ascii="Arial" w:hAnsi="Arial"/>
          <w:b/>
          <w:sz w:val="22"/>
          <w:szCs w:val="22"/>
        </w:rPr>
        <w:t>. Творение - дело всей Святой Троицы</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lang w:val="en-US"/>
        </w:rPr>
      </w:pPr>
      <w:r>
        <w:rPr>
          <w:rFonts w:cs="Arial" w:ascii="Arial" w:hAnsi="Arial"/>
          <w:sz w:val="22"/>
          <w:szCs w:val="22"/>
        </w:rPr>
        <w:t xml:space="preserve">Когда мы говорим о близости к миру Сына как Творца и Промыслителя Вселенной, то ни в коем случае не исключаем из участия в творении и Промысле Двух Других Лиц Святой Троицы. Творение есть общее дело Божественных Ипостасей. Если Евангелие возвещает о Сыне: все произошло через Него (Ин. 1, 3), и мы повторяем это в Символе веры: "Имже вся быша", - то в Никейском Символе говорится, что небо и землю, все видимое и невидимое сотворил Отец, и Дух Святой назван "Животворящим". "Отец творит Словом в Духе Святом, - говорит святитель Афанасий, - ибо где Слово, там и Дух. И творимое Отцом - через Слово - от Духа имеет (получает) силу бытия. Ибо так написано в 32-м псалме: "Словом Господним небеса утвердишася и Духом уст Его вся сила их". Святитель Ириней Лионский уподобляет Сына и Духа, Которыми Бог Отец создает мир, двум рукам Божиим. Три Божественных Ипостаси одинаково являются Творцами, хотя участвуют Они в творении различным образом. На это различие указывает святитель Василий Великий, когда говорит о сотворении Ангелов: "В творении же их представляем первопричину сотворенного - Отца, и причину зиждительную - Сына, и причину совершительную - Духа; так что служебные духи имеют бытие по воле Отца (так как в Нем начало всякого изволения Лиц) у приводятся же в бытие действием Сына и совершаются (т.е. совершенствуются) в бытии присутствием Духа". Сын осуществляет волю Отца, которая едина для Трех Лиц, а Дух завершает творение в добре и красоте </w:t>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r>
        <w:br w:type="page"/>
      </w:r>
    </w:p>
    <w:p>
      <w:pPr>
        <w:pStyle w:val="Normal"/>
        <w:numPr>
          <w:ilvl w:val="0"/>
          <w:numId w:val="0"/>
        </w:numPr>
        <w:spacing w:lineRule="auto" w:line="312"/>
        <w:ind w:firstLine="851"/>
        <w:jc w:val="center"/>
        <w:outlineLvl w:val="1"/>
        <w:rPr/>
      </w:pPr>
      <w:bookmarkStart w:id="62" w:name="__RefHeading___Toc135222051"/>
      <w:bookmarkEnd w:id="62"/>
      <w:r>
        <w:rPr>
          <w:rFonts w:cs="Arial" w:ascii="Arial" w:hAnsi="Arial"/>
          <w:b/>
          <w:sz w:val="22"/>
          <w:szCs w:val="22"/>
          <w:lang w:val="en-US"/>
        </w:rPr>
        <w:t>VI</w:t>
      </w:r>
      <w:r>
        <w:rPr>
          <w:rFonts w:cs="Arial" w:ascii="Arial" w:hAnsi="Arial"/>
          <w:b/>
          <w:sz w:val="22"/>
          <w:szCs w:val="22"/>
        </w:rPr>
        <w:t>. Причина и цель сотворения мира</w:t>
      </w:r>
    </w:p>
    <w:p>
      <w:pPr>
        <w:pStyle w:val="Normal"/>
        <w:spacing w:lineRule="auto" w:line="312"/>
        <w:ind w:firstLine="851"/>
        <w:jc w:val="both"/>
        <w:rPr>
          <w:rFonts w:ascii="Arial" w:hAnsi="Arial" w:cs="Arial"/>
          <w:b/>
          <w:b/>
          <w:sz w:val="22"/>
          <w:szCs w:val="22"/>
        </w:rPr>
      </w:pPr>
      <w:r>
        <w:rPr>
          <w:rFonts w:cs="Arial" w:ascii="Arial" w:hAnsi="Arial"/>
          <w:b/>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 абсолютное совершенство, поэтому сотворенный мир ничего не может добавить к сверхбытию Того, Кто блажен и, не имея нужды ни в чем, Сам дает всему жизнь, и дыхание, и все (Деян. 17, 25). Никто не в состоянии воздать Ему чем-либо равным тому, что Он дарует Своим творениям, ибо все из Него, Им и к Нему (Рим. 11, 36).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Бог не нуждается в мире как некоем объекте, на который Ему требовалось бы излить Свою любовь. До творения мира Бог не страдал от недостатка взаимообщения. Он всегда был Троицей, в Которой Три Ипостаси пребывают в непрерывном общении любви и созерцания Друг Друга. Мира могло бы и не быть, но Божественная жизнь не стала бы от этого беднее. По-настоящему мы не можем указать истинной причины для сотворения мира. Ничто не предшествовало Богу, и ничто не понуждало Его сотворить мир. Однако, наблюдая всюду в творении следы Божественной Благости: Благ Господь всяческим, и щедроты Его на всех делех Его (Пс. 144, 9, ср. Пс. 135), - мы говорим, что Его Благость, или любовь, явилась причиной сотворения мир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 мысли святителя Григория Богослова, Благости свойственно распространяться и сообщать блага другим существам. Он пишет: "Поскольку для Благости недовольно было заниматься только созерцанием Себя Самой, а надлежало, чтобы (Ее) благо, разливаясь, текло далее, умножая, сколько можно большее число облагодетельствованных (так как это свойственно высочайшей Благости), то Бог измышляет, во-первых, Ангельские и Небесные Силы... (а затем) другой мир, вещественный и видимый"[27]. Святой Иоанн Дамаскин несколько уточняет мысль святителя Григория: "Так как Благий и Преблагий Бог не удовольствовался созерцанием Себя Самого, но по преизбытку Благости Своей благоволил, чтобы произошло нечто, пользую-щееся Его благодеяниями и причастное Его Благости, то Он приводит из не-сущего в бытие и созидает все как видимое, так и невидимое... Он творит мыслью, и эта мысль, приводимая в исполнение Словом и совершаемая Духом, становится делом"[2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Итак, святые отцы говорят, что Божественная Благость, или, точнее, избыток Благости, - причина создания мира.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Нельзя считать, что цель сотворения мира состояла в том, чтобы Бог был прославляем Своими творениями. Бог имел славу прежде мир не бысть (Ин. 17, 5). Эта слава - Его вечные природные энергии, благодать, или свет. Митрополит Московский Филарет (Дроздов) пишет: "Бог имел высочайшую славу - от века... (Он) сияет существенной, непреходящей и неизменяемой славой. Бог Отец (по Писанию) есть Отец славы (Еф. 1, 17); Сын Божий есть сияние славы (Евр. 1, 3) и Сам имеет у Отца Своего славу прежде мир не бысть; равным образом Дух Божий есть Дух славы (1 Пет. 4, 14). В сей собственной внутренней славе живет Божественный Бог превыше всякой славы, так что не требует в ней никаких свидетелей... Но так как по бесконечной Благости и любви Своей Он желает иметь благодатных причастников славы Своей, то проявляет Свои бесконечные совершенства, и они открываются в Его творениях. Его слава является Небесным Силам, отражается в человеке, облекается в благолепие видимого мира. Она даруется от Него, приемлется причастниками, возвращается к Нему, и в этом, так сказать, круговращении славы Божией состоит блаженная жизнь и благобытие твари"[29]. Подобную мысль высказывает и Блаженный феодорит: "Господь Бог не имеет надобности в восхваляющих, но по единой Своей Благости даровал бытие Ангелам, Архангелам и всякому созданию... Бог ни в чем не нуждается, но Он, будучи бездна благости, благоволил не-сущим даровать бытие"[30].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аким образом, цель, поставленная перед тварью, состоит в обожении, в приобщении всего творения к Божественной славе, к блаженству Божества. А путь или средство к обожению - в прославлении Бога благочестивой жизнью. К этому призывает Апостол: "Вы куплены дорогою ценою. Посему прославляйте Бога и в телах и в душах ваших, которые суть Божий" (1 Кор. 6, 20). "Итак, едите ли, пьете ли или (иное) что делаете, все делайте в славу Божию" (1 Кор. 10, 31). В "Пространном православном катехизисе" митрополита Филарета (Дроздова) говорится, что мир сотворен Богом, чтобы тварные существа, прославляя Его, участвовали в Его Благо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lang w:val="en-US"/>
        </w:rPr>
      </w:pPr>
      <w:r>
        <w:rPr>
          <w:rFonts w:cs="Arial" w:ascii="Arial" w:hAnsi="Arial"/>
          <w:sz w:val="22"/>
          <w:szCs w:val="22"/>
        </w:rPr>
        <w:t xml:space="preserve">Если неодушевленные и неразумные творения постоянно, хотя и бессознательно, служат орудиями откровения беспредельного величия и Благости Божией, неумолкаемо провозглашая Божественную Славу (Пс. 18, 1-5; 49, 6; 96, 6), то разумные существа призваны славословить Бога свободно и сознательно и тем самым восходить к единению с Ним. Митрополит Филарет (Дроздов) говорит, что человек поставлен священником и пророком по отношению к твари, он призвав возглавить величественный хор земных существ, славословящих Творца, "дабы высшим языком духа разрешать ее чувственные вещания". </w:t>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p>
    <w:p>
      <w:pPr>
        <w:pStyle w:val="Normal"/>
        <w:spacing w:lineRule="auto" w:line="312"/>
        <w:ind w:firstLine="851"/>
        <w:jc w:val="both"/>
        <w:rPr>
          <w:rFonts w:ascii="Arial" w:hAnsi="Arial" w:cs="Arial"/>
          <w:sz w:val="22"/>
          <w:szCs w:val="22"/>
          <w:lang w:val="en-US"/>
        </w:rPr>
      </w:pPr>
      <w:r>
        <w:rPr>
          <w:rFonts w:cs="Arial" w:ascii="Arial" w:hAnsi="Arial"/>
          <w:sz w:val="22"/>
          <w:szCs w:val="22"/>
          <w:lang w:val="en-US"/>
        </w:rPr>
      </w:r>
      <w:r>
        <w:br w:type="page"/>
      </w:r>
    </w:p>
    <w:p>
      <w:pPr>
        <w:pStyle w:val="Normal"/>
        <w:numPr>
          <w:ilvl w:val="0"/>
          <w:numId w:val="0"/>
        </w:numPr>
        <w:spacing w:lineRule="auto" w:line="312"/>
        <w:ind w:firstLine="851"/>
        <w:jc w:val="center"/>
        <w:outlineLvl w:val="1"/>
        <w:rPr>
          <w:rFonts w:ascii="Arial" w:hAnsi="Arial" w:cs="Arial"/>
          <w:b/>
          <w:b/>
          <w:sz w:val="22"/>
          <w:szCs w:val="22"/>
          <w:lang w:val="en-US"/>
        </w:rPr>
      </w:pPr>
      <w:bookmarkStart w:id="63" w:name="__RefHeading___Toc135222052"/>
      <w:bookmarkEnd w:id="63"/>
      <w:r>
        <w:rPr>
          <w:rFonts w:cs="Arial" w:ascii="Arial" w:hAnsi="Arial"/>
          <w:b/>
          <w:sz w:val="22"/>
          <w:szCs w:val="22"/>
          <w:lang w:val="en-US"/>
        </w:rPr>
        <w:t>VII</w:t>
      </w:r>
      <w:r>
        <w:rPr>
          <w:rFonts w:cs="Arial" w:ascii="Arial" w:hAnsi="Arial"/>
          <w:b/>
          <w:sz w:val="22"/>
          <w:szCs w:val="22"/>
        </w:rPr>
        <w:t>. Время и вечность</w:t>
      </w:r>
    </w:p>
    <w:p>
      <w:pPr>
        <w:pStyle w:val="Normal"/>
        <w:spacing w:lineRule="auto" w:line="312"/>
        <w:ind w:firstLine="851"/>
        <w:jc w:val="both"/>
        <w:rPr>
          <w:rFonts w:ascii="Arial" w:hAnsi="Arial" w:cs="Arial"/>
          <w:b/>
          <w:b/>
          <w:sz w:val="22"/>
          <w:szCs w:val="22"/>
          <w:lang w:val="en-US"/>
        </w:rPr>
      </w:pPr>
      <w:r>
        <w:rPr>
          <w:rFonts w:cs="Arial" w:ascii="Arial" w:hAnsi="Arial"/>
          <w:b/>
          <w:sz w:val="22"/>
          <w:szCs w:val="22"/>
          <w:lang w:val="en-US"/>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овествование о творении мира в Библии начинается словами: в начале сотворил Бог небо и землю (Быт. 1, 1). "Начало", о котором здесь идет речь, есть первое мгновение, в которое возникает мир духовный и вещественный. Это мгновение полагает начало времени Вселенной, но само по себе мгновение неуловимо для мысли. Время предполагает некоторую длительность, или процесс, в котором можно выделить прошлое, настоящее и будущее. Но в мгновении нет временной длительности, оно неделимо, поэтому мгновение - вне времени. По мысли святителя Василия Великого, "как начало пути еще не путь и начало дома еще не дом, так и начало времени еще не время и даже не самомалейшая часть времени"[31]. Это - грань между вечностью и временем. Мгновение есть "прорыв в вечность", потому что настоящее без изменения, без длительности и являет собой присутствие вечности[32].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аким образом, действие Божественной воли в творении мира было мгновенным и вневременным.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ервоначальное мгновение, о котором говорит 1-й стих книги Бытия, - это точка, в которой соприкасается вечная Божественная воля с тварным миром. Отныне мир возникает и изменяется, его изменение порождает время. "Время от создания неба и земли исчисляется", - говорит преподобный Максим Исповедник[33]. И без мира нет времени, так как в вечности длительности и последовательности. "Ибо что такое время, - спрашивает Блаженный Августин, - как не разные преемственные и последовательные перемены, которым с безусловной необходимостью подвергаемся все мы и весь мир?"[34] Если бы не было этих перемен, то есть если бы не было тварей, в которых они происходят, не было бы и самого времени. Времени до происхождения тварей, вообще, не было, явилось же оно только с тварями, поэтому правильнее говорить, что Бог сотворил мир не во времени, а вместе с временем. На вопрос, что делал Бог до творения мира, Блаженный Августин отвечал: "Не стану отвечать так, как отвечал... один хитрец, что Бог готовил вечные муки тем, кто дерзает испытывать глубины непостижимых тайн", - а затем продолжал: "Так как Бог - Творец и времени, то ошибочно допускать, что было какое-то время до творения. Прежде сотворения неба и земли не было времени, а в таком случае неразумно ставить вопрос: что делал тогда (до творения) Бог? Без времени немыслимо и "тогда"[35]. Времени предшествует не время, но "недлящаяся высота присносущной вечности".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ремя, в котором мы живем, имеет начало и конец. В жизни мира настанет мгновение, когда времени уже не будет (Откр. 10, 6). Святой Иоанн Дамаскин пишет, что "время по воскресении уже не будет исчисляться днями и ночами, или, лучше сказать, тогда будет один невечерний день". После Второго Пришествия тварь приобщится к вечности, но сама тварность мира предполагает бесконечный, хотя и вневременный процесс совершенствования твари в восхождении ее к Богу. Поэтому вечность тварного мира после его преображения, по словам преподобного Максима Исповедника, есть вечность тварная, имевшая начало. Она есть как бы неподвижное время[36] или вечнодлящееся мгновение. Святитель Дионисий Ареопагит говорит, что один Бог может быть назван вечным, вечность же твари есть вечность, представляющая собой нечто среднее между временем и вечностью[37].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Вечность входит в условия нашего времени. Не случайно святые отцы избегают резко противопоставлять время и вечность. То и другое имело начало, поэтому время и вечность в определенном смысле соразмерны. Время можно рассматривать как последовательность мгновений, каждое из которых причастно вечности. Вечность - это остановившееся время, а время - это движущаяся вечность. По словам святителя Григория Богослова, когда мы сводим в единство начало и конец времени, то приходим к вечности[38].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Приобщение к вечности мы можем пережить в молитве. Когда, забыв все вещественное, человек предстоит в молитве Богу, то время для него как бы не существует.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Также, причащаясь Божественной Евхаристии, мы соединяемся с Христом Воскресшим, каждый в свою меру, приобщаемся к Царству Его славы и входим в вечность. </w:t>
      </w:r>
    </w:p>
    <w:p>
      <w:pPr>
        <w:pStyle w:val="Normal"/>
        <w:spacing w:lineRule="auto" w:line="312"/>
        <w:ind w:firstLine="851"/>
        <w:jc w:val="both"/>
        <w:rPr>
          <w:rFonts w:ascii="Arial" w:hAnsi="Arial" w:cs="Arial"/>
          <w:sz w:val="22"/>
          <w:szCs w:val="22"/>
        </w:rPr>
      </w:pPr>
      <w:r>
        <w:rPr>
          <w:rFonts w:cs="Arial" w:ascii="Arial" w:hAnsi="Arial"/>
          <w:sz w:val="22"/>
          <w:szCs w:val="22"/>
        </w:rPr>
      </w:r>
    </w:p>
    <w:p>
      <w:pPr>
        <w:pStyle w:val="Normal"/>
        <w:spacing w:lineRule="auto" w:line="312"/>
        <w:ind w:firstLine="851"/>
        <w:jc w:val="both"/>
        <w:rPr>
          <w:rFonts w:ascii="Arial" w:hAnsi="Arial" w:cs="Arial"/>
          <w:sz w:val="22"/>
          <w:szCs w:val="22"/>
        </w:rPr>
      </w:pPr>
      <w:r>
        <w:rPr>
          <w:rFonts w:cs="Arial" w:ascii="Arial" w:hAnsi="Arial"/>
          <w:sz w:val="22"/>
          <w:szCs w:val="22"/>
        </w:rPr>
        <w:t xml:space="preserve">Если в Библии сказано, что для Бога тысяча лет - как день вчерашний (Пс. 89, 5), то отсюда отнюдь не следует, что две тысячи лет для Господа - два дня. Бог, как уже говорилось, выше условий пространства и времени. Он вечен и Его вечность превосходит и тварную вечность, и подвижное время Вселенной. Святитель Дионисий Ареопагит пишет, что Бог "начальствует предвечно, ибо предшествует вечности и ее превосходит, и Царство Его - Царство всех веков"[39]. </w:t>
      </w:r>
    </w:p>
    <w:p>
      <w:pPr>
        <w:pStyle w:val="Normal"/>
        <w:spacing w:lineRule="auto" w:line="312"/>
        <w:ind w:firstLine="851"/>
        <w:jc w:val="both"/>
        <w:rPr>
          <w:rFonts w:ascii="Arial" w:hAnsi="Arial" w:cs="Arial"/>
          <w:sz w:val="22"/>
          <w:szCs w:val="22"/>
        </w:rPr>
      </w:pPr>
      <w:r>
        <w:rPr>
          <w:rFonts w:cs="Arial" w:ascii="Arial" w:hAnsi="Arial"/>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шинопись</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18:00Z</dcterms:created>
  <dc:creator>ULTRA</dc:creator>
  <dc:description/>
  <dc:language>en-US</dc:language>
  <cp:lastModifiedBy>ULTRA</cp:lastModifiedBy>
  <cp:lastPrinted>2006-05-12T18:33:00Z</cp:lastPrinted>
  <dcterms:modified xsi:type="dcterms:W3CDTF">2006-05-12T15:38:00Z</dcterms:modified>
  <cp:revision>35</cp:revision>
  <dc:subject/>
  <dc:title>Часть первая</dc:title>
</cp:coreProperties>
</file>