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</w:rPr>
      </w:pPr>
      <w:r>
        <w:rPr>
          <w:color w:val="FF0000"/>
        </w:rPr>
        <w:t>+ + +</w:t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  <w:sz w:val="72"/>
        </w:rPr>
      </w:pPr>
      <w:r>
        <w:rPr>
          <w:color w:val="FF0000"/>
          <w:sz w:val="72"/>
        </w:rPr>
        <w:t>Акафист</w:t>
      </w:r>
    </w:p>
    <w:p>
      <w:pPr>
        <w:pStyle w:val="Heading2"/>
        <w:jc w:val="center"/>
        <w:rPr>
          <w:color w:val="FF0000"/>
          <w:sz w:val="72"/>
        </w:rPr>
      </w:pPr>
      <w:r>
        <w:rPr>
          <w:color w:val="FF0000"/>
          <w:sz w:val="72"/>
        </w:rPr>
        <w:t>Архистратигу Божию</w:t>
      </w:r>
    </w:p>
    <w:p>
      <w:pPr>
        <w:pStyle w:val="Heading2"/>
        <w:jc w:val="center"/>
        <w:rPr>
          <w:color w:val="FF0000"/>
          <w:sz w:val="72"/>
        </w:rPr>
      </w:pPr>
      <w:r>
        <w:rPr>
          <w:color w:val="FF0000"/>
          <w:sz w:val="72"/>
        </w:rPr>
        <w:t>Михаилу</w:t>
      </w:r>
    </w:p>
    <w:p>
      <w:pPr>
        <w:pStyle w:val="Heading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текст выверен по синодальному изданию 1897 г.</w:t>
      </w:r>
    </w:p>
    <w:p>
      <w:pPr>
        <w:pStyle w:val="Heading4"/>
        <w:ind w:firstLine="540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Храм Архангела Михаила в Михайловском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  <w:sz w:val="16"/>
          <w:lang w:val="en-US"/>
        </w:rPr>
        <w:t>www</w:t>
      </w:r>
      <w:r>
        <w:rPr>
          <w:rFonts w:eastAsia="MS Mincho;ＭＳ 明朝"/>
          <w:sz w:val="16"/>
        </w:rPr>
        <w:t>.</w:t>
      </w:r>
      <w:r>
        <w:rPr>
          <w:rFonts w:eastAsia="MS Mincho;ＭＳ 明朝"/>
          <w:sz w:val="16"/>
          <w:lang w:val="en-US"/>
        </w:rPr>
        <w:t>mihaylovskoe</w:t>
      </w:r>
      <w:r>
        <w:rPr>
          <w:rFonts w:eastAsia="MS Mincho;ＭＳ 明朝"/>
          <w:sz w:val="16"/>
        </w:rPr>
        <w:t>.</w:t>
      </w:r>
      <w:r>
        <w:rPr>
          <w:rFonts w:eastAsia="MS Mincho;ＭＳ 明朝"/>
          <w:sz w:val="16"/>
          <w:lang w:val="en-US"/>
        </w:rPr>
        <w:t>orthodoxy</w:t>
      </w:r>
      <w:r>
        <w:rPr>
          <w:rFonts w:eastAsia="MS Mincho;ＭＳ 明朝"/>
          <w:sz w:val="16"/>
        </w:rPr>
        <w:t>.</w:t>
      </w:r>
      <w:r>
        <w:rPr>
          <w:rFonts w:eastAsia="MS Mincho;ＭＳ 明朝"/>
          <w:sz w:val="16"/>
          <w:lang w:val="en-US"/>
        </w:rPr>
        <w:t>ru</w:t>
      </w:r>
      <w:r>
        <w:br w:type="page"/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1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збранный Небесных сил воеводо и рода человеческаго заступниче, сие тебе, иже тобою от скорбных избавляеми, благодарственное приносим пение: ты же, яко предстояй Престолу Царя Славы, от всяких нас бед свобождай, да с верою и любовию в похвалу тебе зовем: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1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ко ангельских огнезрачных ликов предстоятеля, ангельскими убо и языки подобаше восхвалити тя, Михаиле; но дондеже вразумляемии тобою навыкнем безплотных глаголом, услыши, аще и от человеческих, обаче благодарных устен, сицевая: Радуйся, звездо мира первообразная; Радуйся, свеще истины и правды златозарная. Радуйся, лучей света несозданнаго первый во ангельских ликостояниях приемниче; Радуйся, Ангелов и Архангелов начальниче. Радуйся, в нем же наивящше светлеется слава Творческия Десницы; Радуйся, имже красуются соборы всех существ безплотных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2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видяще веры очесами величие духовныя красоты и силу молниеносныя десницы твоея, Архангеле Божий, мы, яко земнии и плотию обложеннии, удивлением, радостию и благодарением ко Творцу всяческих исполняемся, зовуще со всеми Небесными силами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2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азум чист и свободен от страстей испроси нам, пречудный Михаиле, Небесных чинов начальниче, да, вознесшеся мыслию от земных к Небесным, хвалебную песнь воспоем ти сице: Радуйся, Божия неизреченныя красоты и доброты ближайший зрителю: Радуйся, всеблагих советов Пресвятыя Троицы приискренний таинниче. Радуйся, превечных судеб Троических верный исполнителю; Радуйся, емуже с любовию удивляются Небесная воинства. Радуйся, егоже с верою прославляют земнороднии; Радуйся, егоже трепещут адския силы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3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илу необоримыя ревности по славе Божией в себе являя, стал еси во главе ликов ангельских, Михаиле, противу дышащаго злобою прегордаго Денницы, ему же со темными клевреты его с высоты небесныя в преисподнюю низвержену сущу, воинства Небесная, тобою преславне водимая, с веселием, яко едиными усты, пред Престолом Божиим возгласиша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3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мать тебе, Архангеле Михаиле, весь род христианский велика заступника и дивна во бранех с противными помощника; сего ради пречуднаго покрова твоего сподобитися желающе, в день торжества твоего взываем ти сице: Радуйся, имже сатана, яко молния, с небесе низвержеся; Радуйся, имже хранимый род человеческий к небеси восходит. Радуйся, всесветлаго мира Горняго предивное украшение; Радуйся, падшаго мира дольняго преславное заступление. Радуйся, николиже силами зла побежденный; Радуйся, со всеми Ангелы Божиими в истине и правде на веки благодатию Божиею утвержденный. Радуйся, Михаиле, великий Архистратиже, ее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4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ури искушений и бед избави нас, Ангелов первопрестольниче, с любовию и радостию пресветлое торжество твое совершающих; ты бо еси в бедах великий помощник и в час смерти от злых духов хранитель и заступник всех, вопиющих твоему и нашему Владыце и Богу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4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идяще твое противу полчищ сатанинских дерзновение, вси чинове ангельскии с радостию подвигошася во след тебе на брань за Имя и славу своего Владыки, вопиюще: кто яко Бог? Мы же, ведуще сатану под ногама твоима повержена, тебе, яко победителю, зовем: Радуйся, имже мир и тишина на небеси водворишася; Радуйся, от негоже духове злобы даже до ада низложишася. Радуйся, ангельския воинства и силы мира невидимаго ко истреблению зла направляяй; Радуйся, прю и возмущение стихий мира видимаго незримо укрощаяй. Радуйся, подъемлющих брань к духовом злобы поднебесным дивный споборниче; Радуйся, изнемогающих во искушениих и напастех века сего крепкий и помощниче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5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оготочный источник превеликих чудес явился еси во храме твоем, иже в Хонех; не точию бо змий великий и страшный, на месте том пребывавый, силою твоею потребися, но и струи водныя, всякий недуг телесный врачующия, открышася, да вси прославляющему тя Владыце Ангелов с верою зовут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5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лышаще и ведуще тя яко светило великое, посреде ликов ангельских блистающася, пречудный Михаиле, к тебе, по Бозе и Пресвятей Матери Божией, прибегаем: озари лучами света твоего всех нас, вопиющих ти сице: Радуйся, вождю и хранителю в пустыни народа богоизбраннаго; Радуйся, высокий посредниче закона, рукою Моисея на Синаи даннаго. Радуйся, у негоже судии и вожди Израилевы силу и покров обретаху; Радуйся, чрез негоже пророцы и первосвященницы иудейстии дар ведения от Всеведущаго Бога приимаху. Радуйся, богобоязненныя законодавцы тайною премудростию снабдеваяй; Радуйся, суд и правду творящим благость на сердце полагаяй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6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возвестника тя Божиих судеб егда узре некогда Маное, недоумения и страха исполнися, мня не жити ктому на земли; научен же от жены своея о благости явления и кротости словес твоих, в радости о имевшем родитися, по словеси твоему, сыне своем Сампсоне, благодарне возопи Богу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6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зсиял еси пречудно славою, Михаиле, егда во образе человечесте пред Иисусом Навином стал еси, глаголя: иззуй сапог с ногу твоею, - аз есмь Архистратиг силы Господни. Таковому явлению твоему чудящеся, с любовию вопием ти: Радуйся, боговенчанных глав неусыпный охранителю; Радуйся, противляющихся власти, яко Божию повелению противящихся, скорый низложителю. Радуйся, усмирителю народных треволнений; Радуйся, незримый упразднителю злочестивых обычаев. Радуйся, яко ты просвещаеши сомнящихся в час лютых недоумений; Радуйся, яко ты исхищаеши искушаемых от пагубоносных наваждений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7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Хотяй Владыка всяческих показати, яко жребии сынов человеческих не самослучайнии суть, но в Деснице Его выну содержатся, даде тя царствам земным заступника и хранителя, да племена и народы к вечному Царствию Божию уготовляеши; сего ради вси, ведущии о велицем служении твоем спасению человеческому, благодарне зовут Богу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7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овая чудеса показа нам, Архистратиже, тобою на земли всех чудес Творец и Владыка, егда храм, во имя твое созданный, от потопления водами речными дивно спасл еси, струям потока в недра земная устремитися повелевый; еже видя блаженный Архипп с духовными чады своими, благодарне к тебе возопи: Радуйся, святых храмов Божиих несокрушимая оградо; Радуйся, врагом веры Христовы необоримая преградо. Радуйся, егоже велению стихии покоряются; Радуйся, имже вси злобнии замыслы сокрушаются. Радуйся, верным радость от Престола Вседержителя износящий; Радуйся, неверных на стезю правды и истины приводящий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8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транное чудо силы твоея, Архистратиже Божий, уведе на себе Аввакум, егда по манию Божию восхитив, принесл еси его скоротечне от Иудеи в Вавилон, дати пищу Даниилу, в рове со львы заключену; темже удивлься превеликому действию силы твоея, возопи с верою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8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есь еси в вышних, Михаиле, Престолу Царя Славы предстояй, не далек еси и от нижних, ратуя выну со врагами спасения человеческаго; темже вси, вожделеннаго Отечества. Небеснаго достигнути хотящии, согласно тебе зовут: Радуйся, начальниче трисвятаго ангельскаго пения; Радуйся, земнородных присно готовый предстателю и хранителю. Радуйся, прегордаго фараона с неверными египтяны поразивый страннообразно; Радуйся, верныя иудеи путеводивый в пустыни преславно. Радуйся, имже угасися пламень пещи вавилонския;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9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и иноцы Святыя Горы Афонския в радостный трепет приидоша, видяще, како богобоязненна отрока, неистовно от нечестивых златолюбцев во глубину морскую с камнем повержена, спасл еси; темже приявшая его обитель, именем твоим красующися, благодарне взывает ко Господу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9</w:t>
      </w:r>
    </w:p>
    <w:p>
      <w:pPr>
        <w:pStyle w:val="Style12"/>
        <w:ind w:firstLine="540"/>
        <w:jc w:val="both"/>
        <w:rPr/>
      </w:pPr>
      <w:r>
        <w:rPr>
          <w:rFonts w:eastAsia="MS Mincho;ＭＳ 明朝"/>
        </w:rPr>
        <w:t>Витий глаголы и любомудров смыслы не довлеют ко изглаголанию силы твоея, Михаиле, како во едину нощь сто семьдесят и пять тысящ поразил еси от воев царя ассирийска Сеннахирима, да накажется прочее не хулити Имя Господне; мы же, почитающе святую ревность твою о славе Бога Истиннаго, с веселием зовем ти сице: Радуйся, православных воинств непобедимый воеводо; Радуйся, зловерных ратей страх и низложение. Радуйся, правыя веры и богопочитания насадителю; Радуйся, душевредных ересей и расколов искоренителю. Радуйся, благочестивыя Маккавеи на поле брани многажды укрепивый; Радуйся, нечестиваго вождя Антиохова Илиодора в самем храме поразивый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10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пастися хотящим нам буди помощник тверд, Архистратиже Божий, избавляяй и храняй нас от бед и напастей паче же от злых навыков и грехов наших, да, преспевающе в вере, надежде и любви Христове, с радостию о предивнем заступлении твоем ко Владыце Ангелов и человеков благодарне зовем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10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тена еси верующим человеком, Архистратиже Божий, и столп крепок во бранех со врагами видимыми и невидимыми; сего ради от сетей бесовских тобою избавляеми, благодарным сердцем и усты зовем сице: Радуйся, врагом веры и сопротивником Святыя Церкве непобедимый противоборниче; Радуйся, смиренным провозвестником Евангелиа неутомимый споспешниче. Радуйся, во тьме зловерия седящих светом веры Христовы просвещаяй; Радуйся, лжемудрием объюродевших на стезю истины и покаяния наставляяй. Радуйся, грозный отмстителю кленущимся Именем Божиим всуе; Радуйся, молниеносный карателю глумящихся безумие о таинствах святыя веры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11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ние всякое хвалебное побеждается множеством чудес твоих, Архистратиже Божий, яко совершена суть тобою не точию на небеси и на земли, но и в темных сенех преисподней, идеже глубиннаго змия связал еси узами силы Господней, да избавляемии от злобы его благословят Владыку небесе и земли, зовуще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11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ветоносный служитель истины и чистоты богопочитания явился еси, Архистратиже, егда, провидя козни духа тьмы, воспретил еси ему Именем Божиим, да не дерзнет сокровенное тело почившаго вождя Израилева Моисеа явити ко обожению чувственным сыновом Израилевым; сего ради, чтуще ныне благосветлый собор твой, благодарне вопием ти: Радуйся, чистоту боговедения во дни Ветхаго Завета среди иудеев сохранивый; Радуйся, плевелы заблуждений во дни Новыя благодати многажды искоренивый. Радуйся, языческих прорицалищ и кумиров истребителю; Радуйся, христианских подвижников и страстотерпцев укрепителю. Радуйся, немощныя духом силою благодати Божия исполняяй; Радуйся, изнемогающия плотию всеоружием веры облекаяй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12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лагодать от Бога с Небесе испроси нам, поющим во славу всечестнаго имене твоего, Михаиле, да, осеняеми твоим заступлением, во всяком благочестии и чистоте поживем, дондеже, отрешеннии смертию от уз плоти, сподобимся предстати огнезрачному Престолу Царя славы и с лики ангельскими возопити: Аллилуиа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Икос 12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юще многообразная твоя чудеса, Михаиле, во спасение наше содеянная, молим Господа и Владыку всяческих, да дух ревности по славе Божией, иже в тебе, николиже оскудеет и в нас, зовущих ти сице: Радуйся, верных рабов Божиих во время благопотребно на высоту власти предивне поставляяй; Радуйся, продерзых и недостойных с высоты силы и славы незримо низлагаяй. Радуйся, в день последний избранных от четырех концов земли имеяй собрати; Радуйся, имже грешныя, яко плевелы, по гласу Божию огню вечному преданы будут. Радуйся, имже сатана со аггелы его во езеро огненное на веки повергнется; Радуйся, имже праведницы во обителех Отца Небеснаго преславне водворятся. Радуйся, Михаиле, великий Архистратиже, со всеми Небесными силами.</w:t>
      </w:r>
    </w:p>
    <w:p>
      <w:pPr>
        <w:pStyle w:val="Heading4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Кондак 13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 пречудный Архангелов и Ангелов начальниче, за предивное служение твое спасению рода человеческаго приими от нас возносимый к тебе ныне глас хвалы и благодарения и, яко исполнь силы Божией, покрый нас невещественныма крилома твоима от всех враг видимых и невидимых, да прославляемому тобою и прославившему тя Господу выну зовем: Аллилуиа.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(Этот кондак читается трижды, затем икос 1 и кондак 1)</w:t>
      </w:r>
    </w:p>
    <w:p>
      <w:pPr>
        <w:pStyle w:val="Web"/>
        <w:ind w:firstLine="540"/>
        <w:jc w:val="both"/>
        <w:rPr/>
      </w:pPr>
      <w:r>
        <w:rPr/>
        <w:t> </w:t>
      </w:r>
    </w:p>
    <w:p>
      <w:pPr>
        <w:pStyle w:val="Heading2"/>
        <w:ind w:firstLine="540"/>
        <w:jc w:val="center"/>
        <w:rPr>
          <w:color w:val="FF0000"/>
        </w:rPr>
      </w:pPr>
      <w:r>
        <w:rPr>
          <w:color w:val="FF0000"/>
        </w:rPr>
        <w:t>Молитвы Архистратигу Божию Михаилу</w:t>
      </w:r>
    </w:p>
    <w:p>
      <w:pPr>
        <w:pStyle w:val="Heading3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Молитва первая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вятый и великий Архангеле Божий Михаиле, неисповедимыя и пресущественныя Троицы первый во Ангелех предстоятелю, рода же человеческаго приставниче и хранителю, сокрушивый с воинствы своими главу прегордаго Денницы на небеси и посрамляяй выну злобу и коварства его на земли! К тебе прибегаем с верою и тебе молимся с любовию: буди щит несокрушим и забрало твердо Святей Церкви и Православному Отечествию нашему, ограждая их молниеносным мечем твоим от всех враг, видимых и невидимых. Не остави же, о Архангеле Божий, помощию и заступлением твоим и нас, прославляющих днесь святое имя твое: се бо, аще и многогрешни есмы, обаче не хощем в беззакониих наших погибнути, но еже обратитися ко Господу и оживленным быти от Него на дела благая. Озари убо ум наш светом лица Божия, иже выну сияет на молниевиднем челе твоем, да возможем разумети, что есть воля Божия о нас, благая и совершенная, и ведети вся, яже подобает нам творити и яже презирати и оставляти. Укрепи благодатию Господнею слабую волю и немощное произволение наше, да, утвердившеся в законе Господнем, престанем прочее влаятися земными помыслы и похотении плоти, увлекающеся по подобию несмысленных детей скорогибнущими красотами мира сего, яко ради тленнаго и земнаго безумне забывати вечная и небесная. Над всеми же сими испроси нам свыше дух истиннаго покаяния, нелицемерную печаль по Бозе и сокрушение о гресех наших, да остающее нам число дний временнаго живота нашего иждивем не во угождении чувств и работе страстем нашим, но во изглаждении зол, содеянных нами, слезами веры и сокрушения сердечнаго, подвигами чистоты и святыми делами милосердия. Егда же приблизится час скончания нашего и свобождения от уз бреннаго сего телесе, не остави нас. Архангеле Божий, беззащитных противу духов злобы поднебесных, обыкших преграждати душе человечестей восход в горняя, да, охраняеми тобою, безпреткновенне достигнем оных преславных селений райских, идеже несть печаль, ни воздыхание, но жизнь безконечная, и, сподобльшеся узрети пресветлое лице Всеблагаго Господа и Владыки нашего, падше со слезами у ногу Его, в радости и умилении воскликнем: слава Тебе, дражайший Искупителю наш, Иже за премногую любовь Твою к нам, недостойным, благоволил еси послати Ангелы Твоя в служение спасению нашему! Аминь.</w:t>
      </w:r>
    </w:p>
    <w:p>
      <w:pPr>
        <w:pStyle w:val="Heading3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Молитва вторая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 святый Михаиле Архангеле, помилуй нас, грешных, требующих твоего заступления, сохрани нас, раб Божиих (имена), от всех видимых и невидимых враг, паче же подкрепи от ужаса смертнаго и от смущения диавольскаго и сподоби нас непостыдно предстати Создателю нашему в час страшнаго и праведнаго Суда Его. О всесвятый, великий Михаиле Архистратиже! Не презри нас, грешных, молящихся тебе о помощи и заступлении твоем в веце сем и в будущем, но сподоби нас тамо купно с тобою славити Отца и Сына и Святаго Духа во веки веков.</w:t>
      </w:r>
    </w:p>
    <w:p>
      <w:pPr>
        <w:pStyle w:val="Heading3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Молитва третья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осподи, Боже Великий, Царю безначальный, пошли Архангела Твоего Михаила на помощь рабам Твоим (имярек). Защити, Архангеле, нас от всяких врагов, видимых и невидимых. О, Господень Великий Архангеле Михаиле! Демонов сокрушитель, запрети всем врагам, борющимся со мною, и сотвори их яко выцы, и смири их злобные сердца, и сокруши их, яко прах перед лицем ветра. О, Господень Великий Архангеле Михаиле! Шестикрылый первый Князь и Воевода Небесных Сил - Херувимов и Серафимов, буди нам помощник во всех бедах, скорбях, в печалях, в пустыни и на морях тихое пристанище. О, Господень Великий Архангеле Михаиле! Избави нас от всякия прелести диавольския, егда услышишь нас, грешных, молящихся Тебе, и призывающих имя Твое Святое. Ускори нам на помощь и побори всех, противящихся нам, силою Честнаго и Животворящего Креста Господня, молитвами Пресвятой Богородицы, молитвами святых Апостолов, Святителя Чудотворца Николая, Андрея, Христа ради, юродивого, св. пророка Илии и всех святых великомучеников: св. мучеников Никиты и Евстафия, и всех преподобных отцов наших, от века Богу угодивших и всех святых Небесных Сил. О, Господень Великий Архангеле Михаиле! Помоги нам грешным (имярек) и избавь нас от труса, потопа, огня, меча и напрасной смерти, от великого зла, от врага льстиваго, от бури поносимой, от лукавого избавь нас всегда, ныне и присно, и во веки веков. Аминь.</w:t>
      </w:r>
    </w:p>
    <w:p>
      <w:pPr>
        <w:pStyle w:val="Style12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вятой Архистратиг Божий Михаил, молниеносным мечом Твоим отжени от мене духа лукавого, искушающего и томящего мя. Аминь.</w:t>
      </w:r>
    </w:p>
    <w:p>
      <w:pPr>
        <w:pStyle w:val="Heading3"/>
        <w:ind w:firstLine="540"/>
        <w:jc w:val="center"/>
        <w:rPr/>
      </w:pPr>
      <w:r>
        <w:rPr/>
        <w:t>Величание</w:t>
      </w:r>
    </w:p>
    <w:p>
      <w:pPr>
        <w:pStyle w:val="Style12"/>
        <w:ind w:firstLine="540"/>
        <w:jc w:val="both"/>
        <w:rPr/>
      </w:pPr>
      <w:r>
        <w:rPr/>
        <w:t>Величаем тя, Святый Архистратиже Божий Михаиле, и вас, Святии Ангели, Архангели, Начала, Власти, Силы, Господствия, Престоли, Херувими и Серафими, славящия Господа.</w:t>
      </w:r>
      <w:r>
        <w:rPr>
          <w:rFonts w:eastAsia="MS Mincho;ＭＳ 明朝"/>
        </w:rPr>
        <w:t xml:space="preserve"> </w:t>
      </w:r>
    </w:p>
    <w:p>
      <w:pPr>
        <w:pStyle w:val="Heading3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ind w:firstLine="540"/>
        <w:jc w:val="center"/>
        <w:rPr>
          <w:rFonts w:eastAsia="MS Mincho;ＭＳ 明朝"/>
        </w:rPr>
      </w:pPr>
      <w:r>
        <w:rPr>
          <w:rFonts w:eastAsia="MS Mincho;ＭＳ 明朝"/>
        </w:rPr>
        <w:t>Тропарь Архангелу Михаилу, глас 4.</w:t>
      </w:r>
    </w:p>
    <w:p>
      <w:pPr>
        <w:pStyle w:val="Style12"/>
        <w:spacing w:before="280" w:after="28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бесных воинств Архистратиже, молим тя присно мы недостойнии, да твоими молитвами оградиши нас кровом крил невещественныя твоея славы, сохраняя ны, припадающия прилежно и вопиющия: от бед избави ны, яко чиноначальник Вышних С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50:00Z</dcterms:created>
  <dc:creator>RoverBook Voyager</dc:creator>
  <dc:description/>
  <dc:language>en-US</dc:language>
  <cp:lastModifiedBy>DOMOD</cp:lastModifiedBy>
  <dcterms:modified xsi:type="dcterms:W3CDTF">2007-02-22T08:50:00Z</dcterms:modified>
  <cp:revision>2</cp:revision>
  <dc:subject/>
  <dc:title>+ + +</dc:title>
</cp:coreProperties>
</file>